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Социально-экологическая обстановка в России и ее влияние на подрастающее поко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растающее поколение – это будущее государства. В настоящее время, в период экономической стабилизации и уменьшения численности подростков (как результат политики М. Горбачева и последующего экономического спада и производственной нестабильности в период руководства Б. Ельцина, за которым последовал спад рождаемости), проблемы подрастающего поколения выдвинуты государством на первый план.</w:t>
      </w:r>
    </w:p>
    <w:p>
      <w:pPr>
        <w:pStyle w:val="Normal"/>
        <w:spacing w:lineRule="auto" w:line="360"/>
        <w:ind w:firstLine="709"/>
        <w:jc w:val="both"/>
        <w:rPr>
          <w:sz w:val="28"/>
          <w:szCs w:val="28"/>
        </w:rPr>
      </w:pPr>
      <w:r>
        <w:rPr>
          <w:sz w:val="28"/>
          <w:szCs w:val="28"/>
        </w:rPr>
        <w:t>Работа ведется в разных направлениях:</w:t>
      </w:r>
    </w:p>
    <w:p>
      <w:pPr>
        <w:pStyle w:val="Normal"/>
        <w:spacing w:lineRule="auto" w:line="360"/>
        <w:ind w:firstLine="709"/>
        <w:jc w:val="both"/>
        <w:rPr/>
      </w:pPr>
      <w:r>
        <w:rPr>
          <w:sz w:val="28"/>
          <w:szCs w:val="28"/>
        </w:rPr>
        <w:t>борьба с наркоманией, токсикоманией, алкоголизмом несовершеннолетних, как социальными пороками, поражающими несовершеннолетних и как причинами антисоциального поведения и совершения преступлений подростков;</w:t>
      </w:r>
    </w:p>
    <w:p>
      <w:pPr>
        <w:pStyle w:val="Normal"/>
        <w:spacing w:lineRule="auto" w:line="360"/>
        <w:ind w:firstLine="709"/>
        <w:jc w:val="both"/>
        <w:rPr>
          <w:sz w:val="28"/>
          <w:szCs w:val="28"/>
        </w:rPr>
      </w:pPr>
      <w:r>
        <w:rPr>
          <w:sz w:val="28"/>
          <w:szCs w:val="28"/>
        </w:rPr>
        <w:t>борьба с безработицей подростков и молодежи;</w:t>
      </w:r>
    </w:p>
    <w:p>
      <w:pPr>
        <w:pStyle w:val="Normal"/>
        <w:spacing w:lineRule="auto" w:line="360"/>
        <w:ind w:firstLine="709"/>
        <w:jc w:val="both"/>
        <w:rPr>
          <w:sz w:val="28"/>
          <w:szCs w:val="28"/>
        </w:rPr>
      </w:pPr>
      <w:r>
        <w:rPr>
          <w:sz w:val="28"/>
          <w:szCs w:val="28"/>
        </w:rPr>
        <w:t>вовлечение подростков в спорт, привлечение к различным видам искусства (здесь проблема дороговизны востребованных видов спорта, например теннис, и полное отсутствие у подростков бесплатных доступных кружков, действующих в домах пионеров);</w:t>
      </w:r>
    </w:p>
    <w:p>
      <w:pPr>
        <w:pStyle w:val="Normal"/>
        <w:spacing w:lineRule="auto" w:line="360"/>
        <w:ind w:firstLine="709"/>
        <w:jc w:val="both"/>
        <w:rPr>
          <w:sz w:val="28"/>
          <w:szCs w:val="28"/>
        </w:rPr>
      </w:pPr>
      <w:r>
        <w:rPr>
          <w:sz w:val="28"/>
          <w:szCs w:val="28"/>
        </w:rPr>
        <w:t>укрепление и развитие ювенальной юстиции, учитывающей психологические, нравственные, социальные особенности подростка;</w:t>
      </w:r>
    </w:p>
    <w:p>
      <w:pPr>
        <w:pStyle w:val="Normal"/>
        <w:spacing w:lineRule="auto" w:line="360"/>
        <w:ind w:firstLine="709"/>
        <w:jc w:val="both"/>
        <w:rPr>
          <w:sz w:val="28"/>
          <w:szCs w:val="28"/>
        </w:rPr>
      </w:pPr>
      <w:r>
        <w:rPr>
          <w:sz w:val="28"/>
          <w:szCs w:val="28"/>
        </w:rPr>
        <w:t>поддержка семьи: это выплаты материнского капитала, проведение различных социальных программ, посвященных году семьи – 2008;</w:t>
      </w:r>
    </w:p>
    <w:p>
      <w:pPr>
        <w:pStyle w:val="Normal"/>
        <w:spacing w:lineRule="auto" w:line="360"/>
        <w:ind w:firstLine="709"/>
        <w:jc w:val="both"/>
        <w:rPr>
          <w:sz w:val="28"/>
          <w:szCs w:val="28"/>
        </w:rPr>
      </w:pPr>
      <w:r>
        <w:rPr>
          <w:sz w:val="28"/>
          <w:szCs w:val="28"/>
        </w:rPr>
        <w:t>восстановление и укрепление прозрачного контроля за подростками осуществляемого социальными работниками школ, сотрудниками ПДН и так далее.</w:t>
      </w:r>
    </w:p>
    <w:p>
      <w:pPr>
        <w:pStyle w:val="Normal"/>
        <w:spacing w:lineRule="auto" w:line="360"/>
        <w:ind w:firstLine="709"/>
        <w:jc w:val="both"/>
        <w:rPr>
          <w:sz w:val="28"/>
          <w:szCs w:val="28"/>
        </w:rPr>
      </w:pPr>
      <w:r>
        <w:rPr>
          <w:sz w:val="28"/>
          <w:szCs w:val="28"/>
        </w:rPr>
        <w:t>Соотношение социального и биологического в поведении человека не является постоянным и одинаковым. Оно различно в разных звеньях причинной цепочки: в начальной стадии развития человека, ведущей к акту сознательного поведения; в процессе его общественного развития и становления как личности; в процессе деятельности.</w:t>
      </w:r>
    </w:p>
    <w:p>
      <w:pPr>
        <w:pStyle w:val="Normal"/>
        <w:spacing w:lineRule="auto" w:line="360"/>
        <w:ind w:firstLine="709"/>
        <w:jc w:val="both"/>
        <w:rPr>
          <w:sz w:val="28"/>
          <w:szCs w:val="28"/>
        </w:rPr>
      </w:pPr>
      <w:r>
        <w:rPr>
          <w:sz w:val="28"/>
          <w:szCs w:val="28"/>
        </w:rPr>
        <w:t>Биологическое развитие индивидуума является сложным взаимодействием трех групп факторов: генетических (наследственных), экологических (влияние внешней среды) и индивидуальных, которые являются продуктом взаимодействия всех названных факторов.</w:t>
      </w:r>
    </w:p>
    <w:p>
      <w:pPr>
        <w:pStyle w:val="Normal"/>
        <w:spacing w:lineRule="auto" w:line="360"/>
        <w:ind w:firstLine="709"/>
        <w:jc w:val="both"/>
        <w:rPr>
          <w:sz w:val="28"/>
          <w:szCs w:val="28"/>
        </w:rPr>
      </w:pPr>
      <w:r>
        <w:rPr>
          <w:sz w:val="28"/>
          <w:szCs w:val="28"/>
        </w:rPr>
        <w:t>Не прибегая к подробному анализу существующих точек зрения, можно с уверенностью констатировать, что современной наукой не доказано существование каких-либо прирожденных программ социально одобряемого или преступного поведения. Не установлены также наследственные признаки такого поведения. Современная генетика доказала, что приобретенные при жизни признаки наследовать невозможно. Это отнюдь не означает, что при изучении причин поведения подростка следует избегать всего того, что относится к биологической структуре личности. Нельзя отрицать, что человек не только социальное, но и биологическое существо. Так, биологическая необходимость сохранения вида и поддержания рода определяет, например, потребности в питании, одежде, отдыхе, воспроизведении потомства и т.д.</w:t>
      </w:r>
    </w:p>
    <w:p>
      <w:pPr>
        <w:pStyle w:val="Normal"/>
        <w:spacing w:lineRule="auto" w:line="360"/>
        <w:ind w:firstLine="709"/>
        <w:jc w:val="both"/>
        <w:rPr>
          <w:sz w:val="28"/>
          <w:szCs w:val="28"/>
        </w:rPr>
      </w:pPr>
      <w:r>
        <w:rPr>
          <w:sz w:val="28"/>
          <w:szCs w:val="28"/>
        </w:rPr>
        <w:t>Особо следует подчеркнуть значение экологической обстановки, равно губительно действующей на всех детей. Впечатление, что каждое новое поколение не столь здорово, как предыдущее, не ошибочно. Оно подтверждается данными статистики. Существует понятие "пик здоровья", и этот возраст, после которого постепенно нарастает заболеваемость, с каждым новым поколением становится все моложе и моложе.</w:t>
      </w:r>
    </w:p>
    <w:p>
      <w:pPr>
        <w:pStyle w:val="Normal"/>
        <w:spacing w:lineRule="auto" w:line="360"/>
        <w:ind w:firstLine="709"/>
        <w:jc w:val="both"/>
        <w:rPr>
          <w:sz w:val="28"/>
          <w:szCs w:val="28"/>
        </w:rPr>
      </w:pPr>
      <w:r>
        <w:rPr>
          <w:sz w:val="28"/>
          <w:szCs w:val="28"/>
        </w:rPr>
        <w:t>Известны многочисленные статистические сведения о том, что все меньший процент заканчивающих среднюю школу здоровы, все больший процент призывников не годны к армейской службе. При этом обычно дается статистика телесных заболеваний. Но грамотные врачи знают биологический закон: наиболее уязвимы и хрупки высокоорганизованные, позднее сформированные в процессе развития вида и индивида системы и функции организма. Понятно поэтому, что при вредоносном воздействии психика, мозг человека страдают раньше, чем, допустим, печень или желудочно-кишечный тракт, который есть и у примитивных животных. Даже если это специфическая болезнь печени (например, острый гепатит), то первой вовлеченной в этот патологический процесс у человека оказывается психика.</w:t>
      </w:r>
    </w:p>
    <w:p>
      <w:pPr>
        <w:pStyle w:val="Normal"/>
        <w:spacing w:lineRule="auto" w:line="360"/>
        <w:ind w:firstLine="709"/>
        <w:jc w:val="both"/>
        <w:rPr>
          <w:sz w:val="28"/>
          <w:szCs w:val="28"/>
        </w:rPr>
      </w:pPr>
      <w:r>
        <w:rPr>
          <w:sz w:val="28"/>
          <w:szCs w:val="28"/>
        </w:rPr>
        <w:t>Поэтому, читая о телесной заболеваемости детей, психиатр отдает себе отчет в том, что одновременно у детей имеют место психические расстройства. Эти расстройства включают психическую реактивность (раздражительность или апатию, нарушение сна), эмоциональную сферу (подавленность, плаксивость), волевую (недисциплинированность, неспособность к усилиям, целенаправленным действиям), интеллектуальную (слабость сосредоточения, запоминания, сообразительности). Отсюда поведение телесно неблагополучных детей не обязательно, но легко может стать девиантным, с импульсивностью, неуравновешенностью, раздражительностью, озлобленностью, слабым контролем, депрессией. Они перестают соответствовать социальным требованиям своего уровня, плохо учатся, им трудно соблюдать дисциплину, их вытесняют здоровые сверстники, они начинают получать плохие оценки, прогуливать и в конечном итоге оказываются в нетребовательной уличной компании.</w:t>
      </w:r>
    </w:p>
    <w:p>
      <w:pPr>
        <w:pStyle w:val="Normal"/>
        <w:spacing w:lineRule="auto" w:line="360"/>
        <w:ind w:firstLine="709"/>
        <w:jc w:val="both"/>
        <w:rPr>
          <w:sz w:val="28"/>
          <w:szCs w:val="28"/>
        </w:rPr>
      </w:pPr>
      <w:r>
        <w:rPr>
          <w:sz w:val="28"/>
          <w:szCs w:val="28"/>
        </w:rPr>
        <w:t>По информации независимых экспертов примерно 4,5 % детей России страдают психическими расстройствами.</w:t>
      </w:r>
    </w:p>
    <w:p>
      <w:pPr>
        <w:pStyle w:val="Normal"/>
        <w:spacing w:lineRule="auto" w:line="360"/>
        <w:ind w:firstLine="709"/>
        <w:jc w:val="both"/>
        <w:rPr/>
      </w:pPr>
      <w:r>
        <w:rPr>
          <w:sz w:val="28"/>
          <w:szCs w:val="28"/>
        </w:rPr>
        <w:t>Развитие государства невозможно без здорового полноценного населения, поэтому большое значение имеют такие общесоциальные мероприятия, как укрепление трудовой и общественной дисциплины, усиление борьбы с пьянством, расширение и совершенствование правового, экологического, антиалкогольного воспитания.</w:t>
      </w:r>
      <w:r>
        <w:br w:type="page"/>
      </w:r>
    </w:p>
    <w:p>
      <w:pPr>
        <w:pStyle w:val="Normal"/>
        <w:spacing w:lineRule="auto" w:line="360"/>
        <w:ind w:firstLine="709"/>
        <w:jc w:val="both"/>
        <w:rPr>
          <w:b/>
          <w:b/>
          <w:bCs/>
          <w:sz w:val="28"/>
          <w:szCs w:val="28"/>
        </w:rPr>
      </w:pPr>
      <w:r>
        <w:rPr>
          <w:b/>
          <w:bCs/>
          <w:sz w:val="28"/>
          <w:szCs w:val="28"/>
        </w:rPr>
        <w:t>2. Общественные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деления ВООП</w:t>
      </w:r>
    </w:p>
    <w:p>
      <w:pPr>
        <w:pStyle w:val="Normal"/>
        <w:spacing w:lineRule="auto" w:line="360"/>
        <w:ind w:firstLine="709"/>
        <w:jc w:val="both"/>
        <w:rPr/>
      </w:pPr>
      <w:r>
        <w:rPr>
          <w:sz w:val="28"/>
          <w:szCs w:val="28"/>
        </w:rPr>
        <w:t>Всероссийское общество охраны природы существует с 1924 г. К началу перестройки это была официально разрешенная организация с отделениями практически во всех учреждениях с обязательным, вместе с профсоюзными, сбором небольших взносов. Членами ВООП считались 28 миллионов россиян. Имелась развитая сеть областных и районных отделений, содержавшихся за счет взносов. Понятно, что аналогии с западными объединениями могут быть только формальными.</w:t>
      </w:r>
    </w:p>
    <w:p>
      <w:pPr>
        <w:pStyle w:val="Normal"/>
        <w:spacing w:lineRule="auto" w:line="360"/>
        <w:ind w:firstLine="709"/>
        <w:jc w:val="both"/>
        <w:rPr/>
      </w:pPr>
      <w:r>
        <w:rPr>
          <w:sz w:val="28"/>
          <w:szCs w:val="28"/>
        </w:rPr>
        <w:t>В настоящее время областные отделения Общества существуют примерно в 45 субъектах Федерации. Большая часть из них стала самостоятельными юридическими лицами и к Центральному Совету относятся номинально. Взносы больше не являются статьей дохода. Наиболее инициативные развили, используя сеть магазинов и питомников, коммерческую деятельность, часть пользуется поддержкой внебюджетных экологических фондов. Цифра в 5 миллионов членов, приводимая руководством ВООП, кажется многократно завышенной.</w:t>
      </w:r>
    </w:p>
    <w:p>
      <w:pPr>
        <w:pStyle w:val="Normal"/>
        <w:spacing w:lineRule="auto" w:line="360"/>
        <w:ind w:firstLine="709"/>
        <w:jc w:val="both"/>
        <w:rPr/>
      </w:pPr>
      <w:r>
        <w:rPr>
          <w:sz w:val="28"/>
          <w:szCs w:val="28"/>
        </w:rPr>
        <w:t>Наиболее активные отделения – Владимирское, Камчатское, Екатеринбургское, Карельское – с организационной точки зрения стали малоотличимыми от ресурсных центров (см. далее), потеряв специфику отделений ВООП.</w:t>
      </w:r>
    </w:p>
    <w:p>
      <w:pPr>
        <w:pStyle w:val="Normal"/>
        <w:spacing w:lineRule="auto" w:line="360"/>
        <w:ind w:firstLine="709"/>
        <w:jc w:val="both"/>
        <w:rPr>
          <w:sz w:val="28"/>
          <w:szCs w:val="28"/>
        </w:rPr>
      </w:pPr>
      <w:r>
        <w:rPr>
          <w:sz w:val="28"/>
          <w:szCs w:val="28"/>
        </w:rPr>
        <w:t>Дружины по охране природы</w:t>
      </w:r>
    </w:p>
    <w:p>
      <w:pPr>
        <w:pStyle w:val="Normal"/>
        <w:spacing w:lineRule="auto" w:line="360"/>
        <w:ind w:firstLine="709"/>
        <w:jc w:val="both"/>
        <w:rPr/>
      </w:pPr>
      <w:r>
        <w:rPr>
          <w:sz w:val="28"/>
          <w:szCs w:val="28"/>
        </w:rPr>
        <w:t>Движение Дружин по охране природы как всесоюзное неформальное студенческое объединение оформилось в сентябре 1972 г. (первая дружина биофака МГУ была учреждена 13 декабря 1960 г.). В 1986 г. в движении Дружин было около 120 объединений.</w:t>
      </w:r>
    </w:p>
    <w:p>
      <w:pPr>
        <w:pStyle w:val="Normal"/>
        <w:spacing w:lineRule="auto" w:line="360"/>
        <w:ind w:firstLine="709"/>
        <w:jc w:val="both"/>
        <w:rPr/>
      </w:pPr>
      <w:r>
        <w:rPr>
          <w:sz w:val="28"/>
          <w:szCs w:val="28"/>
        </w:rPr>
        <w:t>В начале 1990-х гг. произошел резкий обвал числа Дружин, не приведший, однако, к исчезновению самого движения. В настоящее время существует около 50 дружин, и число их медленно растет. Движение дружин до перестройки сформировалось под значительным влиянием общественной борьбы с браконьерством, и в этом смысле не имело аналогов за рубежом.</w:t>
      </w:r>
    </w:p>
    <w:p>
      <w:pPr>
        <w:pStyle w:val="Normal"/>
        <w:spacing w:lineRule="auto" w:line="360"/>
        <w:ind w:firstLine="709"/>
        <w:jc w:val="both"/>
        <w:rPr/>
      </w:pPr>
      <w:r>
        <w:rPr>
          <w:sz w:val="28"/>
          <w:szCs w:val="28"/>
        </w:rPr>
        <w:t>В настоящее время в фокусе внимания оказалось создание охраняемых территорий, чем занимаются многие зарубежные молодежные организации. Говорят, что и борьба с браконьерством начинает возрождаться.</w:t>
      </w:r>
    </w:p>
    <w:p>
      <w:pPr>
        <w:pStyle w:val="Normal"/>
        <w:spacing w:lineRule="auto" w:line="360"/>
        <w:ind w:firstLine="709"/>
        <w:jc w:val="both"/>
        <w:rPr>
          <w:sz w:val="28"/>
          <w:szCs w:val="28"/>
        </w:rPr>
      </w:pPr>
      <w:r>
        <w:rPr>
          <w:sz w:val="28"/>
          <w:szCs w:val="28"/>
        </w:rPr>
        <w:t>Детские объединения внешкольного образования</w:t>
      </w:r>
    </w:p>
    <w:p>
      <w:pPr>
        <w:pStyle w:val="Normal"/>
        <w:spacing w:lineRule="auto" w:line="360"/>
        <w:ind w:firstLine="709"/>
        <w:jc w:val="both"/>
        <w:rPr/>
      </w:pPr>
      <w:r>
        <w:rPr>
          <w:sz w:val="28"/>
          <w:szCs w:val="28"/>
        </w:rPr>
        <w:t>В категорию неправительственных объединений постепенно перешло множество организаций внешкольного досуга и образования детей, до перестройки находившихся в системе народного образования: станции юных натуралистов и юных туристов, разного рода детские экологические клубы. Для многих из них бюджетные средства продолжают оставаться главным источником финансирования работы преподавателей и организаторов, но часть научилась получать гранты зарубежных фондов, средства из местных экологических внебюджетных фондов, вероятно, от спонсоров. Аналогов таким объединениям в других странах я не знаю, хотя они наверняка есть.</w:t>
      </w:r>
    </w:p>
    <w:p>
      <w:pPr>
        <w:pStyle w:val="Normal"/>
        <w:spacing w:lineRule="auto" w:line="360"/>
        <w:ind w:firstLine="709"/>
        <w:jc w:val="both"/>
        <w:rPr/>
      </w:pPr>
      <w:r>
        <w:rPr>
          <w:sz w:val="28"/>
          <w:szCs w:val="28"/>
        </w:rPr>
        <w:t>Число таких объединений должно исчисляться многими сотнями (может быть, тысячами). Часть из них объединена сетью «Экосистема», издающей литературу для юных натуралистов и распространяющей ее по 2000 адресов.</w:t>
      </w:r>
    </w:p>
    <w:p>
      <w:pPr>
        <w:pStyle w:val="Normal"/>
        <w:spacing w:lineRule="auto" w:line="360"/>
        <w:ind w:firstLine="709"/>
        <w:jc w:val="both"/>
        <w:rPr>
          <w:sz w:val="28"/>
          <w:szCs w:val="28"/>
        </w:rPr>
      </w:pPr>
      <w:r>
        <w:rPr>
          <w:sz w:val="28"/>
          <w:szCs w:val="28"/>
        </w:rPr>
        <w:t>Научные общества</w:t>
      </w:r>
    </w:p>
    <w:p>
      <w:pPr>
        <w:pStyle w:val="Normal"/>
        <w:spacing w:lineRule="auto" w:line="360"/>
        <w:ind w:firstLine="709"/>
        <w:jc w:val="both"/>
        <w:rPr/>
      </w:pPr>
      <w:r>
        <w:rPr>
          <w:sz w:val="28"/>
          <w:szCs w:val="28"/>
        </w:rPr>
        <w:t xml:space="preserve">Профессиональные объединения ученых, преимущественно биологов, обратились к охране природы одними из первых. В старейшем из них - Московском обществе испытателей природы (МОИП), основанном в 1805 г., секция охраны природы существует с начала 60-х гг. Стиль работы общества - обсуждение наиболее важных проблем с привлечением ведущих специалистов в данной области, проведение дискуссий и "круглых столов". В доперестроечное время Общество было одной из немногих открытых трибун для дискуссий по наиболее острым вопросам, обсуждения которых более официальные организации старались избегать (проблема переброски рек, положение в заповедниках и т.п.). Общество сохранило традиционные формы работы, но на фоне множества более активных организаций его академический стиль менее заметен. После длительного периода упадка было восстановлено практически заново Санкт-Петербургское общество естествоиспытателей. Сейчас это Общество представляет собой альянс достаточно независимых объединений и групп с очень широким спектром деятельности. </w:t>
      </w:r>
    </w:p>
    <w:p>
      <w:pPr>
        <w:pStyle w:val="Normal"/>
        <w:spacing w:lineRule="auto" w:line="360"/>
        <w:ind w:firstLine="709"/>
        <w:jc w:val="both"/>
        <w:rPr>
          <w:sz w:val="28"/>
          <w:szCs w:val="28"/>
        </w:rPr>
      </w:pPr>
      <w:r>
        <w:rPr>
          <w:sz w:val="28"/>
          <w:szCs w:val="28"/>
        </w:rPr>
        <w:t>Объединения ученых и специалистов</w:t>
      </w:r>
    </w:p>
    <w:p>
      <w:pPr>
        <w:pStyle w:val="Normal"/>
        <w:spacing w:lineRule="auto" w:line="360"/>
        <w:ind w:firstLine="709"/>
        <w:jc w:val="both"/>
        <w:rPr>
          <w:sz w:val="28"/>
          <w:szCs w:val="28"/>
        </w:rPr>
      </w:pPr>
      <w:r>
        <w:rPr>
          <w:sz w:val="28"/>
          <w:szCs w:val="28"/>
        </w:rPr>
        <w:t>Сокращение бюджетного финансирования заставило большинство научных сотрудников России искать способы физического выживания. Гранты на поддержку общественного экологического движения были одной из форм решения этой проблемы. Поэтому в большинстве научных учреждений и университетов, имевших отношение к экологической проблематике, или на их базе возникли объединения специалистов, предлагавших для финансирования благотворительными, а позже российскими внебюджетными экологическими фондами разного рода проекты – от исследовательских до образовательных.</w:t>
      </w:r>
    </w:p>
    <w:p>
      <w:pPr>
        <w:pStyle w:val="Normal"/>
        <w:spacing w:lineRule="auto" w:line="360"/>
        <w:ind w:firstLine="709"/>
        <w:jc w:val="both"/>
        <w:rPr>
          <w:sz w:val="28"/>
          <w:szCs w:val="28"/>
        </w:rPr>
      </w:pPr>
      <w:r>
        <w:rPr>
          <w:sz w:val="28"/>
          <w:szCs w:val="28"/>
        </w:rPr>
        <w:t>Большую часть таких объединений трудно отнести к общественному экологическому движению, поскольку они созданы в первую очередь с целью получения грантов, и их деятельность целиком от этого зависит. В то же время некоторые инициативы преобразовались в неплохие ресурсные центры. Наиболее ярко взаимосвязь роста числа общественных организаций с грантовой поддержкой проявляется в Байкальском регионе, где движение как таковое угасло к началу 90-х гг. почти полностью. Интерес американских и немецких спонсоров к этому региону привел к тому, что сейчас там десятки объединений, результативность которых более чем сомнительна.</w:t>
      </w:r>
    </w:p>
    <w:p>
      <w:pPr>
        <w:pStyle w:val="Normal"/>
        <w:spacing w:lineRule="auto" w:line="360"/>
        <w:ind w:firstLine="709"/>
        <w:jc w:val="both"/>
        <w:rPr>
          <w:sz w:val="28"/>
          <w:szCs w:val="28"/>
        </w:rPr>
      </w:pPr>
      <w:r>
        <w:rPr>
          <w:sz w:val="28"/>
          <w:szCs w:val="28"/>
        </w:rPr>
        <w:t>Гражданские инициативы</w:t>
      </w:r>
    </w:p>
    <w:p>
      <w:pPr>
        <w:pStyle w:val="Normal"/>
        <w:spacing w:lineRule="auto" w:line="360"/>
        <w:ind w:firstLine="709"/>
        <w:jc w:val="both"/>
        <w:rPr/>
      </w:pPr>
      <w:r>
        <w:rPr>
          <w:sz w:val="28"/>
          <w:szCs w:val="28"/>
        </w:rPr>
        <w:t>Гражданские инициативы – это объединения граждан, созданные, как правило, для защиты их конституционных прав на здоровую окружающую среду. С помощью протестов они пытаются</w:t>
      </w:r>
    </w:p>
    <w:p>
      <w:pPr>
        <w:pStyle w:val="Normal"/>
        <w:spacing w:lineRule="auto" w:line="360"/>
        <w:ind w:firstLine="709"/>
        <w:jc w:val="both"/>
        <w:rPr/>
      </w:pPr>
      <w:r>
        <w:rPr>
          <w:sz w:val="28"/>
          <w:szCs w:val="28"/>
        </w:rPr>
        <w:t>воспрепятствовать строительству объектов, угрожающих безопасности населения. С этих инициатив начиналось общественное экологическое движение в первые годы перестройки. Одно из них – движение против переброски северных рек в бассейны Каспийского и Аральского морей. Другое актуальное направление – протесты против строительства новых нефтяных и газовых терминалов на территории черноморских курортов. Предотвращено строительство газотерминала на Таманском полуострове (Краснодарский край), идет борьба за перенос нефтяного терминала вблизи Новороссийска из чистой зоны в акваторию Новороссийского порта.</w:t>
      </w:r>
    </w:p>
    <w:p>
      <w:pPr>
        <w:pStyle w:val="Normal"/>
        <w:spacing w:lineRule="auto" w:line="360"/>
        <w:ind w:firstLine="709"/>
        <w:jc w:val="both"/>
        <w:rPr/>
      </w:pPr>
      <w:r>
        <w:rPr>
          <w:sz w:val="28"/>
          <w:szCs w:val="28"/>
        </w:rPr>
        <w:t>Чаще локальные инициативы связаны со строительством частных автостоянок вблизи домов и на месте зеленых насаждений, городских скверов и парков. В большинстве случаев гражданские инициативы не имеют внешнего финансирования (или имеют эпизодически и в небольших размерах), держатся на энтузиазме лидеров и подпитываются угрозами социальному и экономическому благополучию населения: например, строительство черноморских терминалов прямо угрожает доходам местных жителей, получаемым от отдыхающих в летнее время.</w:t>
      </w:r>
    </w:p>
    <w:p>
      <w:pPr>
        <w:pStyle w:val="Normal"/>
        <w:spacing w:lineRule="auto" w:line="360"/>
        <w:ind w:firstLine="709"/>
        <w:jc w:val="both"/>
        <w:rPr/>
      </w:pPr>
      <w:r>
        <w:rPr>
          <w:sz w:val="28"/>
          <w:szCs w:val="28"/>
        </w:rPr>
        <w:t xml:space="preserve">Этот тип объединений имеет прямые аналоги в западном экологическом движении, и полученный тем или иным способом западный опыт довольно часто используется при организации протестов. В конце 80-х – начале 90-х гг. число гражданских инициатив в России было около тысячи, сейчас вероятно, 300–500 в год, не более. </w:t>
      </w:r>
    </w:p>
    <w:p>
      <w:pPr>
        <w:pStyle w:val="Normal"/>
        <w:spacing w:lineRule="auto" w:line="360"/>
        <w:ind w:firstLine="709"/>
        <w:jc w:val="both"/>
        <w:rPr>
          <w:sz w:val="28"/>
          <w:szCs w:val="28"/>
        </w:rPr>
      </w:pPr>
      <w:r>
        <w:rPr>
          <w:sz w:val="28"/>
          <w:szCs w:val="28"/>
        </w:rPr>
        <w:t>Радикальные экологические группы</w:t>
      </w:r>
    </w:p>
    <w:p>
      <w:pPr>
        <w:pStyle w:val="Normal"/>
        <w:spacing w:lineRule="auto" w:line="360"/>
        <w:ind w:firstLine="709"/>
        <w:jc w:val="both"/>
        <w:rPr>
          <w:sz w:val="28"/>
          <w:szCs w:val="28"/>
        </w:rPr>
      </w:pPr>
      <w:r>
        <w:rPr>
          <w:sz w:val="28"/>
          <w:szCs w:val="28"/>
        </w:rPr>
        <w:t xml:space="preserve">Значительная часть гражданских инициатив не ограничивается акциями в защиту своих прав, а выступает за изменение экологически опасного социального устройства современного общества, за изменение его ценностей и формирование альтернативных форм общежития. </w:t>
      </w:r>
    </w:p>
    <w:p>
      <w:pPr>
        <w:pStyle w:val="Normal"/>
        <w:spacing w:lineRule="auto" w:line="360"/>
        <w:ind w:firstLine="709"/>
        <w:jc w:val="both"/>
        <w:rPr>
          <w:sz w:val="28"/>
          <w:szCs w:val="28"/>
        </w:rPr>
      </w:pPr>
      <w:r>
        <w:rPr>
          <w:sz w:val="28"/>
          <w:szCs w:val="28"/>
        </w:rPr>
        <w:t>Экологические партии</w:t>
      </w:r>
    </w:p>
    <w:p>
      <w:pPr>
        <w:pStyle w:val="Normal"/>
        <w:spacing w:lineRule="auto" w:line="360"/>
        <w:ind w:firstLine="709"/>
        <w:jc w:val="both"/>
        <w:rPr/>
      </w:pPr>
      <w:r>
        <w:rPr>
          <w:sz w:val="28"/>
          <w:szCs w:val="28"/>
        </w:rPr>
        <w:t>Российская u1087 партия зеленых была зарегистрирована в период октябрьских событий 1993 г., хотя создавалась и функционировала примерно с начала 1990 г. Настоящей политической партией она никогда не была (если не считать двух неудачных попыток участвовать в выборах в Государственную думу в 1993 и 1995 гг.), а была и есть объединение полутора десятков обычных гражданских инициатив.</w:t>
      </w:r>
    </w:p>
    <w:p>
      <w:pPr>
        <w:pStyle w:val="Normal"/>
        <w:spacing w:lineRule="auto" w:line="360"/>
        <w:ind w:firstLine="709"/>
        <w:jc w:val="both"/>
        <w:rPr/>
      </w:pPr>
      <w:r>
        <w:rPr>
          <w:sz w:val="28"/>
          <w:szCs w:val="28"/>
        </w:rPr>
        <w:t>Экологическая партия «Кедр» была создана исключительно для участия в выборах как коалиция природоохранных чиновников и средней руки бизнесменов. В промежутках между выборами в деятельности не замечена. Участвовала в выборах 1993 и 1995 гг., набирая примерно по 1% голосов.</w:t>
      </w:r>
    </w:p>
    <w:p>
      <w:pPr>
        <w:pStyle w:val="Normal"/>
        <w:spacing w:lineRule="auto" w:line="360"/>
        <w:ind w:firstLine="709"/>
        <w:jc w:val="both"/>
        <w:rPr>
          <w:sz w:val="28"/>
          <w:szCs w:val="28"/>
        </w:rPr>
      </w:pPr>
      <w:r>
        <w:rPr>
          <w:sz w:val="28"/>
          <w:szCs w:val="28"/>
        </w:rPr>
        <w:t>«ДЕТИ КАПИТАНА ГРАНТА»</w:t>
      </w:r>
    </w:p>
    <w:p>
      <w:pPr>
        <w:pStyle w:val="Normal"/>
        <w:spacing w:lineRule="auto" w:line="360"/>
        <w:ind w:firstLine="709"/>
        <w:jc w:val="both"/>
        <w:rPr/>
      </w:pPr>
      <w:r>
        <w:rPr>
          <w:sz w:val="28"/>
          <w:szCs w:val="28"/>
        </w:rPr>
        <w:t>Либерализация российской экономики в 1992 г., вызвавшая зримое обнищание большей части населения, примерно совпала с началом программ поддержки экологического и других общественных движений грантами зарубежных частных и государственных фондов. Эта поддержка стимулировала возникновение очень разных объединений, скопированных с западных образцов.</w:t>
      </w:r>
    </w:p>
    <w:p>
      <w:pPr>
        <w:pStyle w:val="Normal"/>
        <w:spacing w:lineRule="auto" w:line="360"/>
        <w:ind w:firstLine="709"/>
        <w:jc w:val="both"/>
        <w:rPr>
          <w:sz w:val="28"/>
          <w:szCs w:val="28"/>
        </w:rPr>
      </w:pPr>
      <w:r>
        <w:rPr>
          <w:sz w:val="28"/>
          <w:szCs w:val="28"/>
        </w:rPr>
        <w:t>Ресурсные центры</w:t>
      </w:r>
    </w:p>
    <w:p>
      <w:pPr>
        <w:pStyle w:val="Normal"/>
        <w:spacing w:lineRule="auto" w:line="360"/>
        <w:ind w:firstLine="709"/>
        <w:jc w:val="both"/>
        <w:rPr/>
      </w:pPr>
      <w:r>
        <w:rPr>
          <w:sz w:val="28"/>
          <w:szCs w:val="28"/>
        </w:rPr>
        <w:t>Часть средств была использована для поддержки и развития гражданских инициатив, в результате чего на базе некоторых (далеко не всех) групп возникли так называемые ресурсные центры, т.е. объединения организаторов и экспертов, профессионально, т.е. за ту или иную плату, занимающихся организацией экологического движения, создавая библиотеки и пункты доступа в Интернет, организуя семинары и тренинги, оказывая разного рода консультационные услуги. Надо сказать, что разнообразие центров очень велико: от объединений десятков людей, более или менее стабильно получающих зарплату (например, Центр охраны дикой природы в Москве, Экоцентр «Дронт» в Нижнем Новгороде, Ассоциация «Кургальская экспедиция» в Санкт-Петербурге), до 2–3 человек, получавших серьезную финансовую поддержку эпизодически (например, Союз «За химическую безопасность» в Москве, Ассоциация «Зеленые Карелии», Липецкий клуб «Эколог»). В России по моей оценке таких центров примерно 100–150.</w:t>
      </w:r>
    </w:p>
    <w:p>
      <w:pPr>
        <w:pStyle w:val="Normal"/>
        <w:spacing w:lineRule="auto" w:line="360"/>
        <w:ind w:firstLine="709"/>
        <w:jc w:val="both"/>
        <w:rPr>
          <w:sz w:val="28"/>
          <w:szCs w:val="28"/>
        </w:rPr>
      </w:pPr>
      <w:r>
        <w:rPr>
          <w:sz w:val="28"/>
          <w:szCs w:val="28"/>
        </w:rPr>
        <w:t>ПРЕДСТАВИТЕЛЬСТВА МЕЖДУНАРОДНЫХ ОРГАНИЗАЦИЙ</w:t>
      </w:r>
    </w:p>
    <w:p>
      <w:pPr>
        <w:pStyle w:val="Normal"/>
        <w:spacing w:lineRule="auto" w:line="360"/>
        <w:ind w:firstLine="709"/>
        <w:jc w:val="both"/>
        <w:rPr/>
      </w:pPr>
      <w:r>
        <w:rPr>
          <w:sz w:val="28"/>
          <w:szCs w:val="28"/>
        </w:rPr>
        <w:t>Гринпис (Greenpeace) имеет представительство в Москве. Формально, несколько тысяч граждан России, уплативших членские взносы, считают себя членами Гринпис.</w:t>
      </w:r>
    </w:p>
    <w:p>
      <w:pPr>
        <w:pStyle w:val="Normal"/>
        <w:spacing w:lineRule="auto" w:line="360"/>
        <w:ind w:firstLine="709"/>
        <w:jc w:val="both"/>
        <w:rPr/>
      </w:pPr>
      <w:r>
        <w:rPr>
          <w:sz w:val="28"/>
          <w:szCs w:val="28"/>
        </w:rPr>
        <w:t>Всемирный фонд дикой природы – WWF – имеет представительства в Москве и в Хабаровске (может быть еще где-нибудь), через которые осуществляются его проекты. Сеть представительств во второй половине 90-х гг. расширяется по мере расширения географии проектов фонда.</w:t>
      </w:r>
    </w:p>
    <w:p>
      <w:pPr>
        <w:pStyle w:val="Normal"/>
        <w:spacing w:lineRule="auto" w:line="360"/>
        <w:ind w:firstLine="709"/>
        <w:jc w:val="both"/>
        <w:rPr/>
      </w:pPr>
      <w:r>
        <w:rPr>
          <w:sz w:val="28"/>
          <w:szCs w:val="28"/>
        </w:rPr>
        <w:t>Свои представительства в России имеют и другие международные природоохранные организации – IUCN (МСОП) - Международный союз охраны природы, Комитет ЮНЕСКО по программе "Человек и биосфера" и некоторые другие. Эти представительства действуют в рамках программ своих организаций, как правило, под эгидой различных международных соглашений с участием российской стороны.</w:t>
      </w:r>
    </w:p>
    <w:p>
      <w:pPr>
        <w:pStyle w:val="Normal"/>
        <w:spacing w:lineRule="auto" w:line="360"/>
        <w:ind w:firstLine="709"/>
        <w:jc w:val="both"/>
        <w:rPr/>
      </w:pPr>
      <w:r>
        <w:rPr>
          <w:sz w:val="28"/>
          <w:szCs w:val="28"/>
        </w:rPr>
        <w:t>Международный Зеленый Крест был создан в ходе Конференции ООН по охране окружающей среды и развитию в Рио-де-Жанейро в 1992 г. Отделение в России было создано в 1994-м г. В настоящее время имеется около 10 региональных отделений Российского Зеленого Креста.</w:t>
      </w:r>
    </w:p>
    <w:p>
      <w:pPr>
        <w:pStyle w:val="Normal"/>
        <w:spacing w:lineRule="auto" w:line="360"/>
        <w:ind w:firstLine="709"/>
        <w:jc w:val="both"/>
        <w:rPr>
          <w:sz w:val="28"/>
          <w:szCs w:val="28"/>
        </w:rPr>
      </w:pPr>
      <w:r>
        <w:rPr>
          <w:sz w:val="28"/>
          <w:szCs w:val="28"/>
        </w:rPr>
        <w:t>СОЦИАЛЬНО-ЭКОЛОГИЧЕСКИЙ СОЮЗ</w:t>
      </w:r>
    </w:p>
    <w:p>
      <w:pPr>
        <w:pStyle w:val="Normal"/>
        <w:spacing w:lineRule="auto" w:line="360"/>
        <w:ind w:firstLine="709"/>
        <w:jc w:val="both"/>
        <w:rPr/>
      </w:pPr>
      <w:r>
        <w:rPr>
          <w:sz w:val="28"/>
          <w:szCs w:val="28"/>
        </w:rPr>
        <w:t>Социально-экологический союз – единственная международная общественная экологическая организация, созданная на территории России в 1987 г. и распространившая свою деятельность не только за пределы России, но и за пределы границ СССР.</w:t>
      </w:r>
    </w:p>
    <w:p>
      <w:pPr>
        <w:pStyle w:val="Normal"/>
        <w:spacing w:lineRule="auto" w:line="360"/>
        <w:ind w:firstLine="709"/>
        <w:jc w:val="both"/>
        <w:rPr/>
      </w:pPr>
      <w:r>
        <w:rPr>
          <w:sz w:val="28"/>
          <w:szCs w:val="28"/>
        </w:rPr>
        <w:t>Отношения подчинения и центральные органы, осуществляющие руководство членами, в Социально- экологическом союзе отсутствуют.</w:t>
      </w:r>
    </w:p>
    <w:p>
      <w:pPr>
        <w:pStyle w:val="Normal"/>
        <w:spacing w:lineRule="auto" w:line="360"/>
        <w:ind w:firstLine="709"/>
        <w:jc w:val="both"/>
        <w:rPr/>
      </w:pPr>
      <w:r>
        <w:rPr>
          <w:sz w:val="28"/>
          <w:szCs w:val="28"/>
        </w:rPr>
        <w:t>В 1998 г. члены СоЭС – более 280 организаций и около 500 индивидуальных членов – действовали в 18 странах: в Азербайджане, Армении, Белорусcии, Грузии, Казахстане, Киргизстане, Молдове, Норвегии, Палестине, России, Соединенных Штатах Америки, Таджикистане, Туркменистане, Узбекистане, Украине, Чехии, Шотландии и Эстонии. Большая часть объединений в составе СоЭС принадлежит к выше классифицированным гражданским инициативам и ресурсным цент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Социально-экологическая политика в Республике Башкортост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27 - 28 октября 2006 года в Башкортостане прошла Всероссийская научно-практическая конференция "Система защиты прав несовершеннолетних и молодежи в регионах Российской Федерации: проблема, тенденции, перспективы". Ее организаторами выступили Департамент государственной молодежной политики, воспитания и социальной защиты детей Министерства образования и науки РФ, Государственный комитет РБ по молодежной политике и Республиканский центр социально-психологической помощи семье, детям, молодежи.</w:t>
      </w:r>
    </w:p>
    <w:p>
      <w:pPr>
        <w:pStyle w:val="Normal"/>
        <w:spacing w:lineRule="auto" w:line="360"/>
        <w:ind w:firstLine="709"/>
        <w:jc w:val="both"/>
        <w:rPr/>
      </w:pPr>
      <w:r>
        <w:rPr>
          <w:sz w:val="28"/>
          <w:szCs w:val="28"/>
        </w:rPr>
        <w:t>На конференции были проанализированы проблемы создания системы защиты прав, свобод и законных интересов несовершеннолетних и молодежи, объединены достижения науки и практики в области права, психологии, педагогики, социологии, медицины в формировании ювенальной юстиции РФ. В мероприятии приняли участие представители федеральных и региональных органов власти, сотрудники органов и учреждений системы профилактики безнадзорности и правонарушений, ученые, специалисты общественных организаций, представители волонтерского движения, а также студенты педагогических высших учебных заведений.</w:t>
      </w:r>
    </w:p>
    <w:p>
      <w:pPr>
        <w:pStyle w:val="Normal"/>
        <w:spacing w:lineRule="auto" w:line="360"/>
        <w:ind w:firstLine="709"/>
        <w:jc w:val="both"/>
        <w:rPr/>
      </w:pPr>
      <w:r>
        <w:rPr>
          <w:sz w:val="28"/>
          <w:szCs w:val="28"/>
        </w:rPr>
        <w:t xml:space="preserve">Политика Президента республики стала основой для повышения рождаемости. Показатель рождаемости по Республике Башкортостан стабильно превышает общероссийский показатель на 0,5-1 %. </w:t>
      </w:r>
    </w:p>
    <w:p>
      <w:pPr>
        <w:pStyle w:val="Normal"/>
        <w:spacing w:lineRule="auto" w:line="360"/>
        <w:ind w:firstLine="709"/>
        <w:jc w:val="both"/>
        <w:rPr/>
      </w:pPr>
      <w:r>
        <w:rPr>
          <w:sz w:val="28"/>
          <w:szCs w:val="28"/>
        </w:rPr>
        <w:t>В последнем квартале 2007 и начале 2008 года была проведена проверка соблюдения промышленными предприятиями республики экологических требований и норм, установленных законодательством. Было выявлено около тысячи нарушений, по результатам проверки около 150 фактов были переданы на рассмотрение в суды общей юрисди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2:00Z</dcterms:created>
  <dc:creator>1</dc:creator>
  <dc:description/>
  <cp:keywords/>
  <dc:language>en-US</dc:language>
  <cp:lastModifiedBy>Mage</cp:lastModifiedBy>
  <dcterms:modified xsi:type="dcterms:W3CDTF">2011-10-06T23:52:00Z</dcterms:modified>
  <cp:revision>2</cp:revision>
  <dc:subject/>
  <dc:title>1</dc:title>
</cp:coreProperties>
</file>