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/>
      </w:pPr>
      <w:r>
        <w:rPr>
          <w:b/>
          <w:bCs/>
          <w:caps/>
          <w:sz w:val="28"/>
          <w:szCs w:val="28"/>
        </w:rPr>
        <w:t>М</w:t>
      </w:r>
      <w:r>
        <w:rPr>
          <w:b/>
          <w:bCs/>
          <w:sz w:val="28"/>
          <w:szCs w:val="28"/>
        </w:rPr>
        <w:t>инистерство образования Республики Беларусь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О «Белорусский национальный технический университет»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дисциплине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ОСБЕРЕ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 «</w:t>
      </w:r>
      <w:r>
        <w:rPr>
          <w:b/>
          <w:sz w:val="28"/>
          <w:szCs w:val="28"/>
        </w:rPr>
        <w:t>Способы получения энергии из отходов</w:t>
      </w:r>
      <w:r>
        <w:rPr>
          <w:b/>
          <w:bCs/>
          <w:sz w:val="28"/>
          <w:szCs w:val="28"/>
        </w:rPr>
        <w:t>»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</w:t>
      </w:r>
    </w:p>
    <w:p>
      <w:pPr>
        <w:pStyle w:val="Style16"/>
        <w:spacing w:lineRule="auto" w:line="36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лехно О.Н.</w:t>
      </w:r>
    </w:p>
    <w:p>
      <w:pPr>
        <w:pStyle w:val="Style16"/>
        <w:spacing w:lineRule="auto" w:line="36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</w:t>
      </w:r>
    </w:p>
    <w:p>
      <w:pPr>
        <w:pStyle w:val="Style16"/>
        <w:spacing w:lineRule="auto" w:line="36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щук Е.Г.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М</w:t>
      </w:r>
      <w:r>
        <w:rPr>
          <w:b/>
          <w:bCs/>
          <w:sz w:val="28"/>
          <w:szCs w:val="28"/>
        </w:rPr>
        <w:t>инск 2008</w:t>
      </w:r>
      <w:r>
        <w:br w:type="page"/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…………………………………………………………………………...3</w:t>
      </w:r>
    </w:p>
    <w:p>
      <w:pPr>
        <w:pStyle w:val="Style16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Топливное использование твердых бытовых отходов (ТБО)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газовая технология переработки отходов животноводства……..……..9</w:t>
      </w:r>
    </w:p>
    <w:p>
      <w:pPr>
        <w:pStyle w:val="Minihead1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нергетическое использование отходов водоочистки в соединении с ископаемым топливом…………………………………………………………..16</w:t>
      </w:r>
    </w:p>
    <w:p>
      <w:pPr>
        <w:pStyle w:val="Minihead1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.……19</w:t>
      </w:r>
    </w:p>
    <w:p>
      <w:pPr>
        <w:pStyle w:val="Minihead1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.......20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последнее время в разных странах активно ведется поиск источников энергии, альтернативных ископаемому топливу. Для Беларуси эта проблема не стоит остро, однако стоит заметить, что и в странах с высокоразвитой энергетикой, имеющих собственные ресурсы, специалисты проводят такие изыскания. Среди эффективных способов получения энергии может стать получение энергии из отходов. 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целом, надо отметить многоаспектность данной проблемы, ведь отходов насчитывается огромное множество и все они различны. Именно поэтому в одной работе нельзя охватить всё. С целью раскрытия темы способов получения энергии из отходов я попытаюсь охватить только некоторые из них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во-первых, возможности использования в качестве топлива твёрдых бытовых отходов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- во-вторых, возможности биогазовой технологии переработки отходов животноводств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-третьих, энергетическое использование отходов водоочистки в соединении с ископаемым топливом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 xml:space="preserve">1. Топливное использование твердых бытовых отходов (ТБО)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им из эффективных способов получения энергии в будущем может стать использование в качестве топлива твердых бытовых отходов (ТБО). Преимущество бытовых отходов заключается в том, что их не надо искать, не надо добывать, однако в любом случае они должны быть уничтожены – что требует больших денежных средств. Поэтому рациональный подход здесь позволяет не только получить дешевую энергию, но и избежать лишних затрат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ое промышленное использование твердых бытовых отходов как топлива началось со строительством первого «мусоросжигательного заведения» близ Лондона в 1870 году. Однако активное применение ТБО как энергетического сырья началось только в середине 1970</w:t>
        <w:noBreakHyphen/>
        <w:t>х годов в связи с углублением энергетического кризиса. Было подсчитано, что при сжигании одной тонны отходов можно получить 1300</w:t>
        <w:noBreakHyphen/>
        <w:t>1700 кВт/ч тепловой энергии или 300</w:t>
        <w:noBreakHyphen/>
        <w:t>550 кВт/ч электроэнерг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в этот период началось строительство крупных мусоросжигательных заводов в Мадриде, Берлине, Лондоне, а также в странах с относительно малой площадью и высокой плотностью населения. К 1992 году в мире действовало около 400 заводов, на которых применялось сжигание ТБО с производством пара и выработкой электроэнергии. К 1996 году их количество достигло 2400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стране термическая переработка ТБО началась с 1972 года, когда в восьми городах СССР было установлено 10 мусоросжигательных заводов первого поколения. Эти заводы были практически без газоочистки и почти не использовали вырабатываемое тепло. В настоящее время они морально устарели и не отвечают современным требованиям по экологическим показателям. В связи с этим большая часть этих заводов закрыта, а остальные подлежат реконструкци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скве было построено три таких предприятия. Мусоросжигательный завод № 2 (МСЗ-2) был построен в 1974 году для сжигания несортированных твердых бытовых отходов в объеме 73 тыс. тонн в год. Он имел две технологические линии, включающие в себя котлы французской фирмы «КНИМ» и электрофильтр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правительства Москвы о реконструкции МСЗ-2 предписывалось увеличение мощности завода до 130 тыс. тонн отходов в год с одновременным уменьшением количества вредных выбросов в окружающую среду и, тем самым, улучшением экологической обстановки в районе предприятия. Для выполнения указанной задачи была опять привлечена французская фирма «КНИМ», которая должна была разработать и поставить три модернизированные технологические линии производительностью по сжигаемым ТБО в 8,33 т/ч кажда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предусматривалось использование тепла, получаемого при сжигании твердых бытовых отходов, для выработки электроэнергии [4]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эксплуатации реконструированной первой очереди завода, состоящей из двух технологических линий, можно констатировать, что все указанные выше требования выполнены, а именно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изводительность МСЗ увеличена до 80 тыс. тонн ТБО в год, а с пуском в эксплуатацию третьей технологической линии – до 130 тыс. тонн в год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нижены до европейских нормативов (0,1 нг/нм3) выбросы диоксинов и фуранов: во</w:t>
        <w:noBreakHyphen/>
        <w:t>первых, за счет оптимизации горения отходов на колосниковой решетке «Мартин»; во</w:t>
        <w:noBreakHyphen/>
        <w:t>вторых, за счет увеличения высоты топки котла, что обеспечивает необходимое двухсекундное пребывание дымовых газов при температуре выше 850°C для разложения диоксинов на фураны, образующиеся при горении; и в</w:t>
        <w:noBreakHyphen/>
        <w:t xml:space="preserve">третьих, за счет ввода в дымовые газы активированного угля, абсорбирующего вторично образованные диоксин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еспечены европейские нормативы по очистке дымовых газов от S02, НСl, НF благодаря установке в технологической схеме сжигания ТБО «полусухого» реактора и ввода в него через распылительную турбину известкового молока, приготовленного из пушонки высокого качеств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Достигнута за счет установки рукавного фильтра высокая степень очистки дымовых газов от летучей золы и продуктов газоочистки: концентрация пыли составляет менее 10 мг/нм3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Благодаря применению технологии по подавлению оксидов азота (NOx), разработанной Государственной академией нефти и газа им. И. М. Губкина, полученные показатели по их выбросам находятся на уровне лучших зарубежных образцов (менее 80 мг/нм3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ри выполнении реконструкции завода произведена установка трех турбогенераторов мощностью по 1,2 МВт каждый, что обеспечило его функционирование без внешнего электроснабжения, с передачей излишков энергии в городскую сеть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Управление технологическим процессом мусоросжигания осуществляется оператором с автоматизированного рабочего места. АСУ ТП представляет собой единую систему контроля и управления как основным, так и вспомогательным оборудованием завод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 новый для России мусоросжигательный завод производительностью 300 тыс. тонн ТБО в год был построен в Москве в начале 2000</w:t>
        <w:noBreakHyphen/>
        <w:t>х. Завод состоит из отделений подготовки и сортировки отходов, сжигания неутилизируемой части ТБО, очистки дымовых газов от вредных примесей, переработки золы и шлака, энергоблока и других вспомогательных отделений. Технологическая схема завода по переработке неутилизируемой части отходов включает в себя три технологические линии с печами кипящего слоя, котлами производительностью 22</w:t>
        <w:noBreakHyphen/>
        <w:t xml:space="preserve">25 т/ч, газоочистным оборудованием и двумя турбинами по 6 МВт каждая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внедрены ручная и механическая сортировка ТБО и их дробление. Технология позволяет, во</w:t>
        <w:noBreakHyphen/>
        <w:t>первых, отобрать ценное сырье для его вторичной переработки, во</w:t>
        <w:noBreakHyphen/>
        <w:t>вторых, отобрать пищевую фракцию отходов для последующего компостирования; в</w:t>
        <w:noBreakHyphen/>
        <w:t>третьих, отобрать сырье, представляющее экологическую опасность при сжигании; и наконец, повысить теплотехнические и экологические показатели сырья, предназначенного для сжигания. Благодаря такой подготовке низшая теплота сгорания ТБО достигает 9 МДж/кг, а по содержанию золы, влаги, серы и азота характеристики практически соответствуют характеристикам подмосковных бурых угл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ледует отметить, что низкие параметры пара, применяемые на отечественных мусоросжигательных заводах, существенно снижают удельные показатели по выработке электроэнергии по сравнению с паросиловыми электростанциями. Применение аналогичных мощностей и параметров пара на мусоросжигательных заводах ограничено свойствами сырья: кусковым топливом, низкой температурой плавления золы и коррозионными свойствами дымовых газов, получаемых при сжигани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го повышения эффективности применения ТБО как топлива для выработки электроэнергии и достижения удельных показателей, близких к серийно применяемым ТЭС, по всей видимости, можно достигнуть за счет частичного замещения энергетического топлива бытовыми отходам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лучае при сжигании на ТЭС бурого угля целесообразно использование предтопок для сжигания твердых бытовых отходов с направлением дымовых газов, получаемых в предтопке, в топочное пространство существующего котельного агрегата. При сжигании на ТЭС природного газа целесообразно использовать установку для газификации ТБО с последующей очисткой полученного продукта – газа и сжиганием его в топках котлов, работающих на природном газе. Годами отработанная паросиловая установка, применяемая на ТЭС, сохраняется при этом в первозданном виде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предлагается разработка совмещенной (интегральной) компоновки ТЭС для сжигания природного топлива и твердых бытовых отходов. Доля ТБО по количеству тепла может составлять примерно 10% от тепловой мощности котла. В этом случае только за счет повышенных параметров пара и увеличенной мощности котлов и турбин эффективность использования бытовых отходов повысится в 2</w:t>
        <w:noBreakHyphen/>
        <w:t xml:space="preserve">3 раз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енный экономический эффект может быть получен за счет снижения капитальных вложений благодаря использованию существующей на ТЭС инфраструктуры и сокращению расходов на газоочистное оборудование [4]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важным экономическим фактором является и то, что энергетическое топливо, в том числе и бурый уголь, имеющий практически равноценные энергетические показатели с твердыми бытовыми отходами, надо покупать, а ТБО, напротив, принимается с денежной доплато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лавное - анализ технико-экономических показателей, полученных при частичном, десятипроцентном, замещении энергетического топлива на одном из стандартных блоков, работающих на природном газе или буром угле, показывает, что в этом случае стоимость природного газа, используемого на ТЭС, может быть полностью покрыта «доходами» от приема ТБО.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Биогазовая технология переработки отходов животноводства.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«забытых» видов сырья является и биогаз, использовавшийся еще в Древнем Китае и вновь «открытый» в наш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биогазовых технологий лежат сложные природные процессы биологического разложения органических веществ в анаэробных (без доступа воздуха) условиях под воздействием особой группы анаэробных бактерий. Эти процессы сопровождаются минерализацией азотсодержащих, фосфорсодержащих и калийсодержащих органических соединений с получением минеральных форм азота, фосфора и калия, наиболее доступных для растений, с полным уничтожением патогенной (болезнетворной) микрофлоры, яиц гельминтов, семян сорняков, специфических фекальных запахов, нитратов и нитритов. Процесс образования биогаза и удобрений осуществляется специальных биореакторах-метанте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микробиологический способ обезвреживания навоза, да и любых других органических остатков, известен давно - это компостирование. Отходы складывают в кучи, где они под действием микроорганизмов-аэробов понемногу разлагаются. При этом куча разогревается примерно до 60°С и происходит естественная пастеризация - погибает большинство патогенных микробов и яиц гельминтов, а семена сорняков теряют всхож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качество удобрения при этом страдает: пропадает до 40 % содержащегося в нем азота и немало фосфора. Пропадает и энергия, потому что впустую рассеивается тепло, выделяющееся из недр кучи, - а в навозе, между прочим, заключена почти половина всей энергии, поступающей на ферму с кормами. Отходы же от свиноферм для компостирования просто не годятся: слишком они жидкие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озможен и другой путь переработки органического вещества - сбраживание без доступа воздуха, или анаэробная ферментация. Именно такой процесс происходит в природном биологическом реакторе, заключенном в брюхе каждой буренки, пасущейся на лугу. Там, в коровьем преджелудке, обитает целое сообщество микробов. Одни расщепляют клетчатку и другие сложные органические соединения, богатые энергией, и вырабатывают из них низкомолекулярные вещества, которые легко усваивает коровий организм. Эти соединения служат субстратом для других микробов, которые превращают их в газы - углекислоту и метан. Одна корова производит в сутки до 500 литров метана; из общей продукции метана на Земле почти четверть - 100-200 млн. тонн в год! - имеет такое "животное" происхо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ообразующие бактерии - во многом весьма замечательные создания. У них необычный состав клеточных стенок, совершенно своеобразный обмен веществ, свои, уникальные ферменты и коферменты, не встречающиеся у других живых существ. И биография у них особая - их считают продуктом особой ветви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такое сообщество микроорганизмов и приспособили латвийские микробиологи для решения задачи - переработки отходов свиноферм. По сравнению с аэробным разложением при компостировании анаэробы работают медленнее, но зато гораздо экономнее, без лишних энергетических потерь. Конечный продукт их деятельности - биогаз, в котором 60-70 % метана,- есть не что иное, как концентрат энергии: каждый кубометр его, сгорая, выделяет столько же тепла, сколько килограмм каменного угля, и в два с лишним раза больше, чем килограмм 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рочих отношениях анаэробная ферментация ничуть не хуже компостирования. А самое важное - что таким способом прекрасно перерабатывается навоз с ферм. В процессе биологической, термофильной, метангенерирующей обработки органических отходов образуются экологически чистые, жидкие, высокоэффективные органические удобрения. Эти удобрения содержат минерализованный азот в виде солей аммония (наиболее легко усвояемая форма азота), минерализованные фосфор, калий и другие, необходимые для растения биогенные макро- и микроэлементы, биологически активные вещества, витамины, аминокислоты, гуминоподобные соединения, структурирующие поч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ый биогаз плотностью 1,2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0,93 плотности воздуха) имеет следующий состав (%): метан - 65, углекислый газ - 34, сопутствующие газы - до 1 (в том числе сероводород - до 0,1). Содержание метана может меняться в зависимости от состава субстрата и технологии в пределах 55-75 %. Содержание воды в биогазе при 40°С - 5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при охлаждении биогаза она конденсируется, и необходимо принять меры к удалению конденсата (осушка газа, прокладка труб с нужным уклоном и пр.). Энергоемкость получаемого газа - 23 мДж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, или 5500 ккал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, запасенная в первичной и вторичной биомассе может конвертироваться в технически удобные виды топлива или энергии несколькими пу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растительных углеводородов (растительные масла, высокомолекулярные жирные кислоты и их эфиры, предельные и непредельные углеводороды и т.д.)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химическая конверсия биомассы (твердой, до 60%) в топливо: прямое сжигание, пиролиз, газификация, сжижение, фест-пироли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технологическая конверсия биомассы (при влажности от 75 % и выше) в топливо: низкоатомные спирты, жирные кислоты, биог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конверсия биомассы в топливо и энергию развивается по двум основным направлениям: ферментация с получением этанола, низших жирных кислот, углеводородов, липидов - это направление давно и успешно используется на практике; получение биог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лучение биогаза связано, прежде всего с переработкой и утилизацией отходов животноводства, птицеводства, растениеводства, пищевой, спиртовой промышленности, коммунально-бытовых стоков и оса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место по производству биогаза занимает Китай. Начиная с середины 70-х гг., в этой стране ежегодно строилось около миллиона метантенков. В настоящее время их количество превышает 20 млн. штук. КНР обеспечивает 30% национальных потребностей в энергии за счет биог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в мире по производству биогаза занимает Индия, в которой еще в 30- годы была принята первая в мире программа по развитию биогазовой технологии. На конец 2000 г. в сельских районах Индии было построено свыше 1 млн. метантенков, что позволило улучшить энергообеспеченность ряда деревень, их санитарно-гигиеническое состояние, замедлить вырубку окрестных лесов и улучшить почвы. Сегодня ежедневное производство биогаза в Индии составляет 2,5-3 млн. куб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але создана и активно функционирует национальная биогазовая комп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овые установки успешно работают в восьми животноводческих хозяйствах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расчеты показывают, что из 1 тонны растительной биомассы, смешанной с отходами, можно получить 350 куб. м газов (метан, водород) с энергоемкостью 2.1х106 ккал, 430 л жидкого топлива с энергоемкостью 3.08х106 ккал и твердое топливо, эквивалентное 0.2х106 ккал энергии. Таким образом, из 1 тонн такого сырья можно получить 0,1-0,4 тут, а также 0,8-0,9 тонны обеззаражен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 сельской местности, где особенно ощутим нынешний топливно-энергетический дисбаланс, одинаково необходимы все виды топлива: газообразное - для отопления, жидкое - для функционирования транспорта, твердое - для получения теплоносителей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ное, что биогазовая технология переработки и обеззараживания отходов животноводства, себя окупает не только газом и производимым экологически чистым удобрением. Эта технология обеспечивает экологическое благополучие: иначе пришлось бы строить и навозохранилища, очистные сооружения, тратить большие деньги и очень много 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реактор объемом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ает в сутки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иогаза, из которых на долю "товарного" газа, приходится в среднем около 70 м* (остальное идет на подогрев реактора), что составляет 2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 - количество, эквивалентное 16,75 т жидк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апитальные вложения в строительство установки распределить на 15-летний срок ее эксплуатации и учесть эксплуатационные расходы и расходы на ремонт (1 % от стоимости оборудования), то экономия от замены биогазом жидкого топлива очень высо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счете не учитывается предотвращение загрязнения окружающей среды, а также увеличение урожайности в результате применения получаемого высококачественного у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газовые технологии решают ряд социально-экономических и природоохранных задач: экономию и комплексность использования топливно-энергетических и других природных ресурсов (земельных и водных); создание новых интенсивных технологий производства сельскохозяйственной продукции вне зависимости от погодно-климатических условий; снижение негативного воздействия теплового загрязнения на окружающую сре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биогазовых технологий в том, что они не являются чисто энергетическими, а представляют комплекс, охватывающий решение как энергетических, так и экологических, агрохимических, лесотехнических и других вопросов, и в этом состоит их высокая рентабельность и конкуренто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 – это здоровье в доме. В результате утилизации навоза в биогазовых установках, а не складирования его на приусадебных участках, падает уровень заражения среды болезнетворными бактериями. Исчезают неприятные запахи от разложения биоотходов и мухи, личинки которых выводятся в наво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 – это чистота кухни. Пламя от горения газа не коптит и не содержит вредных смол и химических соединений, поэтому кухня и посуда не пачкаются копотью. Снижается риск респираторных и глазных заболеваний, связанных с ды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 – это источник плодородия огорода. Из нитритов и нитратов, содержащихся в навозе и отравляющих ваш урожай, получается чистый азот, который так необходим растениям. При переработке навоза в установке погибают семена сорняков, и при удобрении огорода метановым флюентом (переработанным в установке навозом и органическими отходами) у вас будет уходить гораздо меньше времени на пропо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 – доходы из отходов. Пищевые отходы и навоз, которые скапливаются в хозяйстве, являются бесплатным сырьем для биогазовой установки. После переработки мусора вы получаете горючий газ, а также высококачественные удобрения (гуминовые кислоты), являющиеся основными составляющими черноз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аз – это независимость. Вы не будете зависеть от поставщиков угля и газа. А еще экономите деньги на этих видах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газ – это возобновляемый источник энергии. Метан можно использовать для нужд крестьянских и фермерских хозяйств: для приготовления пищи; для подогрева воды; для отопления жилищ (при достаточных количествах исходного сырья – биоотходов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можно получить газа из одного килограмма навоза? Исходя из того, что на кипячение одного литра воды расходуется 26 литров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навоза крупного рогатого скота можно вскипятить 7,5-15 литров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навоза свиней – 19 литров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птичьего помета – 11,5-23 литра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соломы зернобобовых можно вскипятить 11,5 литров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картофельной ботвы – 17 литров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ного килограмма ботвы томатов – 27 литров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поримое преимущество биогаза – в децентрализованном производстве электроэнергии и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иоконверсии кроме энергетической позволяет решить еще две задачи. Во-первых, сброженный навоз по сравнению с обычным применением, повышает на 10-20% урожайность сельскохозяйственных культур. Объясняется это тем, что при анаэробной переработке происходит минерализация и связывание азота. При традиционных же способах приготовления органических удобрений (компостированием) потери азота составляют до 30-40%. Анаэробная переработка навоза в четыре раза - по сравнению с несброженным навозом - увеличивает содержание аммонийного азота (20-40% азота переходит в аммонийную форму). Содержание усвояемого фосфора удваивается и составляет 50% общего фосф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 время сбраживания полностью гибнут семена сорняков, которые всегда содержатся в навозе, уничтожаются микробные ассоциации, яйца гельминтов, нейтрализуется неприятный запах, т.е. достигается актуальный на сегодня экологический эффект.</w:t>
      </w:r>
    </w:p>
    <w:p>
      <w:pPr>
        <w:pStyle w:val="Minihead1"/>
        <w:spacing w:lineRule="auto" w:line="360" w:before="0" w:after="0"/>
        <w:ind w:left="0"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Minihead1"/>
        <w:spacing w:lineRule="auto" w:line="360" w:before="0" w:after="0"/>
        <w:ind w:left="0"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. Энергетическое использование отходов водоочистки в соединении с ископаемым топливом. </w:t>
      </w:r>
    </w:p>
    <w:p>
      <w:pPr>
        <w:pStyle w:val="Minihead1"/>
        <w:spacing w:lineRule="auto" w:line="360" w:before="0" w:after="0"/>
        <w:ind w:left="0"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Западной Европы более 20 лет активно занимаются практическим решением проблемы утилизации отходов водоочистных сооружений.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распространенных технологий утилизации ОСВ является их использование в сельском хозяйстве в качестве удобрений. Ее доля в общем количестве ОСВ колеблется от 10% в Греции до 58% во Франции, составляя в среднем 36,5%. Несмотря на популяризацию этого вида утилизации отходов (например, в рамках постановления ЕС 86/278/ЕС), он теряет привлекательность, поскольку фермеры опасаются накопления на полях вредных веществ. В настоящее время в ряде стран использование отходов в сельском хозяйстве запрещено, например, в Голландии с 1995 г.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ние отходов водоочистки занимает третье место по объемам утилизации ОСВ (10,8%). В соответствии с прогнозом в перспективе его доля будет возрастать до 40%, несмотря на относительную дороговизну этого способа. Сжигание осадка в котлах позволит решить экологическую проблему, связанную с его хранением, получить дополнительную энергию при его сжигании, а, следовательно, снизить потребность в топливно-энергетических ресурсах и инвестициях. Полужидкие отходы целесообразно использовать для получения энергии на ТЭЦ в качестве добавки к ископаемому топливу, например, углю.</w:t>
      </w:r>
    </w:p>
    <w:p>
      <w:pPr>
        <w:pStyle w:val="P1up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ыделяют две наиболее распространенные западные технологии сжигания отходов водоочистки:</w:t>
      </w:r>
    </w:p>
    <w:p>
      <w:pPr>
        <w:pStyle w:val="P1up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ьное сжигание (сжигание в жидком кипящем слое (ЖКС) и многоступенчатые топки); </w:t>
      </w:r>
    </w:p>
    <w:p>
      <w:pPr>
        <w:pStyle w:val="P1up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совместное сжигание (на существующих ТЭЦ, использующих уголь, или на цементных и асфальтовых заводах) [3]. </w:t>
      </w:r>
    </w:p>
    <w:p>
      <w:pPr>
        <w:pStyle w:val="P1up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пособов раздельного сжигания популярным является использование технологии жидкого слоя, наиболее успешно эксплуатируются топки с ЖКС. Такие технологии позволяют обеспечить устойчивое горение топлива с большим содержанием минеральных составляющих, а также снизить содержание окислов серы в уходящих газах за счет связывания их в процессе горения известняком или щелочноземельными металлами, содержащимися в золе топлива. 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изучено семь альтернативных вариантов утилизации осадка сточных вод, основанных как на новых нетрадиционных технологиях, разработанных на базе российского или европейского опыта и не имеющих практического использования, так и на законченных “под ключ” технология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игание в циклонной топке на основе имеющихся, но не используемых барабанных сушильных печей очистных сооружений (российская технология — «Техэнергохимпромом», г. Бердск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игание в циклонной топке на основе имеющихся, но не используемых барабанных котлов очистных сооружений (российская технология — «Сибтехэнерго», Новосибирск и «Бийскэнергомаш», Барнаул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сжигание в многоступенчатой топке нового типа (западная технология — «NESA», Бельгия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сжигание в топке с кипящим слоем нового типа (западная технология — «Segher» (Бельгия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сжигание в новой циклонной топке (западная технология — фирмы «Steinmuller» (Германия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местное сжигание на имеющейся ТЭЦ, работающей на угле; хранение высушенных отходов в хранилище [3]. 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рианте 7 предполагается, что, после сушки до 10% содержания влаги и термической обработки, отходы водоочистки в размере 130 тыс. т в год биологически безопасны и будут храниться на площадях рядом с очистными сооружениями. Здесь учитывалось создание на водоочистных сооружениях замкнутой системы обработки воды с возможностью ее расширения при увеличении объемов обрабатываемых отходов, а также необходимость построения системы подачи отходов. Затраты по этому варианту сопоставимы с вариантами сжигания отходов.</w:t>
      </w:r>
      <w:r>
        <w:br w:type="page"/>
      </w:r>
    </w:p>
    <w:p>
      <w:pPr>
        <w:pStyle w:val="P1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P1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asetext2"/>
        <w:shd w:fill="auto" w:val="clear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главных задач развитых стран является рациональное и экономное использование энергии. Особенно это касается нашего государства, где сложилась тяжелая ситуация с топливно-энергетическими ресурсами. В связи с высокими ценами и ограниченными запасами нефти, газа и угля возникает проблема поиска дополнительных энергетических ресурсов. 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ффективных способов получения энергии в будущем может стать использование в качестве топлива твердых бытовых отходов. Использование тепла, получаемого при сжигании твердых бытовых отходов, предусматривается для выработки электроэнергии. </w:t>
      </w:r>
    </w:p>
    <w:p>
      <w:pPr>
        <w:pStyle w:val="P1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реди возобновляемых источников энергии на основе сельскохозяйственных отходов биомасса является одним из перспективных и экологически чистых заменителей минерального топлива при производстве энергии. Полученный в результате анаэробной переработки навоза и отходов в биогазовых установках биогаз, может идти на отопление животноводческих помещений, жилых домов, теплиц, на получение энергии для приготовления пищи, сушку сельскохозяйственных продуктов горячим воздухом, подогрев воды, выработку электроэнергии с помощью газовых генераторов. Общий энергетический потенциал использования отходов животноводства на основе производства биогаза очень велик и позволяет удовлетворить годовую потребность сельского хозяйства в тепловой энергии.</w:t>
      </w:r>
    </w:p>
    <w:p>
      <w:pPr>
        <w:pStyle w:val="P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жидкие отходы водоочистки целесообразно использовать для получения энергии на ТЭЦ в качестве добавки к ископаемому топливу, например, угл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Бобович Б.Б., Рывкин М.Д. Биогазовая технология переработки отходов животноводства / Вестник Московского государственного индустриального университета. № 1, 199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ен М. Компогаз - метод брожения биоотходов / “Метроном”, № 1-2, 1994, с.4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ценка энергетического потенциала использования отходов в Новосибирской области: Институт энергоэффективности. - http://www.rdiee.msk.ru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едоров Л., Маякин А. Теплоэлектростанция на бытовых отходах / «Новые технологии», № 6 (70), июнь 2006 г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up">
    <w:name w:val="p1_up"/>
    <w:basedOn w:val="Normal"/>
    <w:qFormat/>
    <w:pPr>
      <w:spacing w:before="360" w:after="0"/>
      <w:ind w:left="180" w:right="60" w:hanging="0"/>
    </w:pPr>
    <w:rPr/>
  </w:style>
  <w:style w:type="paragraph" w:styleId="P1">
    <w:name w:val="p1"/>
    <w:basedOn w:val="Normal"/>
    <w:qFormat/>
    <w:pPr>
      <w:spacing w:before="120" w:after="60"/>
      <w:ind w:left="180" w:right="60" w:hanging="0"/>
    </w:pPr>
    <w:rPr/>
  </w:style>
  <w:style w:type="paragraph" w:styleId="Minihead1">
    <w:name w:val="minihead1"/>
    <w:basedOn w:val="Normal"/>
    <w:qFormat/>
    <w:pPr>
      <w:spacing w:before="420" w:after="60"/>
      <w:ind w:left="180" w:hanging="0"/>
    </w:pPr>
    <w:rPr>
      <w:color w:val="0048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etext2">
    <w:name w:val="basetext2"/>
    <w:basedOn w:val="Normal"/>
    <w:qFormat/>
    <w:pPr>
      <w:shd w:fill="F0F4F2" w:val="clear"/>
      <w:spacing w:before="120" w:after="120"/>
      <w:ind w:left="120" w:right="120" w:firstLine="48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1:00Z</dcterms:created>
  <dc:creator>Марина</dc:creator>
  <dc:description/>
  <cp:keywords/>
  <dc:language>en-US</dc:language>
  <cp:lastModifiedBy>Mage</cp:lastModifiedBy>
  <dcterms:modified xsi:type="dcterms:W3CDTF">2011-10-06T23:51:00Z</dcterms:modified>
  <cp:revision>2</cp:revision>
  <dc:subject/>
  <dc:title/>
</cp:coreProperties>
</file>