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bCs/>
          <w:color w:val="333333"/>
          <w:sz w:val="32"/>
          <w:szCs w:val="32"/>
        </w:rPr>
      </w:pPr>
      <w:r>
        <w:rPr>
          <w:b/>
          <w:bCs/>
          <w:color w:val="333333"/>
          <w:sz w:val="32"/>
          <w:szCs w:val="32"/>
        </w:rPr>
        <w:t xml:space="preserve">УМЕНЬШЕНИЕ БИОЛОГИЧЕСКОГО РАЗНООБРАЗИЯ. </w:t>
      </w:r>
    </w:p>
    <w:p>
      <w:pPr>
        <w:pStyle w:val="Normal"/>
        <w:spacing w:lineRule="auto" w:line="360"/>
        <w:ind w:firstLine="720"/>
        <w:jc w:val="both"/>
        <w:rPr>
          <w:b/>
          <w:b/>
          <w:bCs/>
          <w:color w:val="333333"/>
          <w:sz w:val="28"/>
          <w:szCs w:val="28"/>
        </w:rPr>
      </w:pPr>
      <w:r>
        <w:rPr>
          <w:b/>
          <w:bCs/>
          <w:color w:val="333333"/>
          <w:sz w:val="28"/>
          <w:szCs w:val="28"/>
        </w:rPr>
      </w:r>
    </w:p>
    <w:p>
      <w:pPr>
        <w:pStyle w:val="Normal"/>
        <w:spacing w:lineRule="auto" w:line="360"/>
        <w:ind w:firstLine="720"/>
        <w:jc w:val="both"/>
        <w:rPr>
          <w:color w:val="333333"/>
          <w:sz w:val="28"/>
          <w:szCs w:val="28"/>
        </w:rPr>
      </w:pPr>
      <w:r>
        <w:rPr>
          <w:color w:val="333333"/>
          <w:sz w:val="28"/>
          <w:szCs w:val="28"/>
        </w:rPr>
        <w:t xml:space="preserve">По мере развития цивилизации усиливается её влияние на природу. Всё больше территории города и сельскохозяйственные угодья, всё меньше остаётся на нашей планете уголков, где животные могли бы существовать в естественных условиях. По мере роста населения и расширение хозяйственной деятельности сокращаются нетронутые участки природы. Основные территории размножения, миграционные пути, зоны охоты, районы питания травоядных исчезают под искусственными покрытиями, затопляются водой, «скармливаются» скоту или распахиваются. Лесные области оголяются лесозаготовителями, превращаются в пастбища, используются для посева или засаживаются чуждыми для данного района деревьями. Проблема уменьшения биологического разнообразия вследствие уничтожения естественных участков природы характерна для всех природных зон земли. </w:t>
      </w:r>
    </w:p>
    <w:p>
      <w:pPr>
        <w:pStyle w:val="Normal"/>
        <w:spacing w:lineRule="auto" w:line="360"/>
        <w:ind w:firstLine="720"/>
        <w:jc w:val="both"/>
        <w:rPr>
          <w:color w:val="333333"/>
          <w:sz w:val="28"/>
          <w:szCs w:val="28"/>
        </w:rPr>
      </w:pPr>
      <w:r>
        <w:rPr>
          <w:color w:val="333333"/>
          <w:sz w:val="28"/>
          <w:szCs w:val="28"/>
        </w:rPr>
        <w:t xml:space="preserve">В последнее десятилетие сильно выросло антропогенное воздействие на природные ландшафты тундровой зоны. Антропогенная трансформация типичных тундр полуострова Ямал. На месте полного разрушения мохово -лишайниковых тундр начинают активно развиваться процессы термокарста и эрозии (рост оврагов в окрестностях населённых пунктов достигает 15-30 м в год). Тревожное положение сложилось в Яшкульском районе Калмыкии, где сосредоточено основное стадо европейской популяции сайгака. Когда-то эти копытные, современники мамонтов, паслись на огромных открытых пространствах от Тянь - Шаня до Карпат. Сейчас происходит резкое падение численности этого вида, идеально приспособленного к условиям сухих степей. Животные, особенно молодняк, тонут тысячами в водах оросительных каналов, перерезающие исконные миграционные пути сайгаков. Браконьеры отстреливают их сотнями за ночь. Но главная причина сокращения численности сайгаков - прогрессирующий процесс антропогенного опустынивания в степях Прикаспия, стремительно сокращающий площади, пригодных для обитания этих животных. </w:t>
      </w:r>
    </w:p>
    <w:p>
      <w:pPr>
        <w:pStyle w:val="Normal"/>
        <w:spacing w:lineRule="auto" w:line="360"/>
        <w:ind w:firstLine="720"/>
        <w:jc w:val="both"/>
        <w:rPr>
          <w:color w:val="333333"/>
          <w:sz w:val="28"/>
          <w:szCs w:val="28"/>
        </w:rPr>
      </w:pPr>
      <w:r>
        <w:rPr>
          <w:color w:val="333333"/>
          <w:sz w:val="28"/>
          <w:szCs w:val="28"/>
        </w:rPr>
        <w:t xml:space="preserve">В результате бездумного промышленного и сельскохозяйственного освоение земель, загрязнение окружающей среды в США уничтожаются или отправляются в естественные районы обитания диких водоплавающих птиц, редких животных. Прилетающие туда из Канады и Аляски утки, гуси, лебеди и другие виды птиц гибнут миллионами. В мировом океане из-за хищнического вылова и все увеличивающегося загрязнения и разрушения окружающей среды 25 видов наиболее ценных промысловых рыб или почти полностью уничтожены или их численность резко сократилась. Ежегодно уничтожается до 250 тысяч особей различных видов дельфинов. Гибнут дюгони и морские черепахи, в рыболовных сетях ежегодно погибает около миллиона морских  птиц. </w:t>
      </w:r>
    </w:p>
    <w:p>
      <w:pPr>
        <w:pStyle w:val="Normal"/>
        <w:spacing w:lineRule="auto" w:line="360"/>
        <w:ind w:firstLine="720"/>
        <w:jc w:val="both"/>
        <w:rPr>
          <w:color w:val="333333"/>
          <w:sz w:val="28"/>
          <w:szCs w:val="28"/>
        </w:rPr>
      </w:pPr>
      <w:r>
        <w:rPr>
          <w:color w:val="333333"/>
          <w:sz w:val="28"/>
          <w:szCs w:val="28"/>
        </w:rPr>
        <w:t xml:space="preserve">В настоящее время почти все бассейны поверхностного стока европейской и азиатской части России преобразованы гидростроительством. Это существенно нарушило воспроизводство рыбных запасов внутренних водоёмов, прежде всего ценных проходных и полупроходных рыб, таких как осетровые, лососевые, каспийские сельди, вобла, рыбец. Потери только от колебания уровня воды в связи с работой гидроузлов равны величине годового улова в водохранилищах (50-70 тыс. тон) или превышают её. В ирригационных системах, гидроузлах и промышленных водозаборах погибает больше молоди промысловых рыб, чем производится всеми рыбными заводами России. Таким образом, в результате антропогенного разрушения среды обитания происходит резкое сокращение численности и даже исчезновение многих видов живых существ. Только за три последних столетия на нашей планете не стало 120 видов животных. По подсчетам специалистов, в ближайшие 30 лет такая же участь может постигнуть ещё примерно 100 видов, что отрицательно скажется и на жизни людей. </w:t>
      </w:r>
    </w:p>
    <w:p>
      <w:pPr>
        <w:pStyle w:val="Normal"/>
        <w:spacing w:lineRule="auto" w:line="360"/>
        <w:ind w:firstLine="720"/>
        <w:jc w:val="both"/>
        <w:rPr>
          <w:color w:val="333333"/>
          <w:sz w:val="28"/>
          <w:szCs w:val="28"/>
        </w:rPr>
      </w:pPr>
      <w:r>
        <w:rPr>
          <w:color w:val="333333"/>
          <w:sz w:val="28"/>
          <w:szCs w:val="28"/>
        </w:rPr>
        <w:t xml:space="preserve">Научные экологические исследования в области изучения охраны генофонда диких животных и растений позволяют обеспечить сохранность многих ценных и редких животных и растений. </w:t>
      </w:r>
    </w:p>
    <w:p>
      <w:pPr>
        <w:pStyle w:val="Normal"/>
        <w:spacing w:lineRule="auto" w:line="360"/>
        <w:ind w:firstLine="720"/>
        <w:jc w:val="center"/>
        <w:rPr>
          <w:b/>
          <w:b/>
          <w:bCs/>
          <w:color w:val="333333"/>
          <w:sz w:val="32"/>
          <w:szCs w:val="32"/>
        </w:rPr>
      </w:pPr>
      <w:r>
        <w:rPr>
          <w:color w:val="333333"/>
          <w:sz w:val="28"/>
          <w:szCs w:val="28"/>
        </w:rPr>
        <w:br/>
      </w:r>
      <w:r>
        <w:rPr>
          <w:b/>
          <w:bCs/>
          <w:color w:val="333333"/>
          <w:sz w:val="32"/>
          <w:szCs w:val="32"/>
        </w:rPr>
        <w:br/>
        <w:t>ЗАГРЯЗНЕНИЕ ОКРУЖАЮЩЕЙ СРЕДЫ.</w:t>
      </w:r>
    </w:p>
    <w:p>
      <w:pPr>
        <w:pStyle w:val="Normal"/>
        <w:spacing w:lineRule="auto" w:line="360"/>
        <w:ind w:firstLine="720"/>
        <w:jc w:val="both"/>
        <w:rPr>
          <w:b/>
          <w:b/>
          <w:bCs/>
          <w:color w:val="333333"/>
          <w:sz w:val="28"/>
          <w:szCs w:val="28"/>
        </w:rPr>
      </w:pPr>
      <w:r>
        <w:rPr>
          <w:b/>
          <w:bCs/>
          <w:color w:val="333333"/>
          <w:sz w:val="28"/>
          <w:szCs w:val="28"/>
        </w:rPr>
      </w:r>
    </w:p>
    <w:p>
      <w:pPr>
        <w:pStyle w:val="Normal"/>
        <w:spacing w:lineRule="auto" w:line="360"/>
        <w:ind w:firstLine="720"/>
        <w:jc w:val="both"/>
        <w:rPr>
          <w:color w:val="333333"/>
          <w:sz w:val="28"/>
          <w:szCs w:val="28"/>
        </w:rPr>
      </w:pPr>
      <w:r>
        <w:rPr>
          <w:color w:val="333333"/>
          <w:sz w:val="28"/>
          <w:szCs w:val="28"/>
        </w:rPr>
        <w:t xml:space="preserve">Проблема здоровой окружающей среды стала такой же жизненно важной, как проблема обеспечения человека продуктами питания или энергии. Общеизвестно, что от состояния окружающей среды зависит здоровье человека. Даже наследственные заболевания в конечном счете с исторической точки зрения представляют собой результат взаимодействия между неблагоприятной окружающей средой и многими предшествующими поколениями людей. </w:t>
      </w:r>
    </w:p>
    <w:p>
      <w:pPr>
        <w:pStyle w:val="Normal"/>
        <w:spacing w:lineRule="auto" w:line="360"/>
        <w:ind w:firstLine="720"/>
        <w:jc w:val="both"/>
        <w:rPr>
          <w:color w:val="333333"/>
          <w:sz w:val="28"/>
          <w:szCs w:val="28"/>
        </w:rPr>
      </w:pPr>
      <w:r>
        <w:rPr>
          <w:color w:val="333333"/>
          <w:sz w:val="28"/>
          <w:szCs w:val="28"/>
        </w:rPr>
        <w:t xml:space="preserve">В настоящее время вследствие хозяйственной деятельности человека загрязнение окружающей среды пробрело гигантские масштабы и может иметь ряд нежелательных последствий: нанесение ущерба растительному и животному миру ( снижение продуктивности лесов и культурных растений, вымирание животных); нарушение устойчивости природных биоценозов; нанесение ущерба имуществу (коррозия металлов, разрушение архитектурных сооружений); нанесение вреда здоровью человека. Многие из загрязнителей (пестициды, полихлордифенилы, пластмассы) крайне медленно разлагаются в естественных условиях, а таксические соединения (ртуть, свинец) вообще не обезвреживаются. Особенно много загрязнителей попадают в окружающую среду в результате получения энергии путем сжигания ископаемого топлива. Человек, высвобождая солнечную энергию таким путем, ускоряет круговорот веществ и энергии в природе. Отходы производства и загрязнители (окись углерода, окислы азота, углеводороды, твёрдые частицы и пр.) атмосферы нарушают естественный круговорот углерода, способствуя возникновению ряда негативных последствий (парниковый эффект, фотохимический смог и др.). </w:t>
      </w:r>
    </w:p>
    <w:p>
      <w:pPr>
        <w:pStyle w:val="Normal"/>
        <w:spacing w:lineRule="auto" w:line="360"/>
        <w:ind w:firstLine="720"/>
        <w:jc w:val="both"/>
        <w:rPr>
          <w:color w:val="333333"/>
          <w:sz w:val="28"/>
          <w:szCs w:val="28"/>
        </w:rPr>
      </w:pPr>
      <w:r>
        <w:rPr>
          <w:color w:val="333333"/>
          <w:sz w:val="28"/>
          <w:szCs w:val="28"/>
        </w:rPr>
        <w:t xml:space="preserve">Большое количество загрязнителей в атмосферу выбрасывают различные отрасли промышленности, в частности металлургические предприятия мира ежегодно выбрасывают более 150 тыс. тон меди, 120 тыс. тон цинка, 90 тыс. тон никеля, кобальта, ртути и т.д. </w:t>
      </w:r>
    </w:p>
    <w:p>
      <w:pPr>
        <w:pStyle w:val="Normal"/>
        <w:spacing w:lineRule="auto" w:line="360"/>
        <w:ind w:firstLine="720"/>
        <w:jc w:val="both"/>
        <w:rPr>
          <w:color w:val="333333"/>
          <w:sz w:val="28"/>
          <w:szCs w:val="28"/>
        </w:rPr>
      </w:pPr>
      <w:r>
        <w:rPr>
          <w:color w:val="333333"/>
          <w:sz w:val="28"/>
          <w:szCs w:val="28"/>
        </w:rPr>
        <w:t>Значительным загрязнителем окружающей среды является и сельское хозяйство. Так, одних только пестицидов в мире насчитывается более 1500 препаратов (в России пока применяется лишь 150-160). Особую опасность вызывает применение фосфорорганических пестицидов, которые представляют собой сильнодействующие ядовитые вещества, приводящие к массовой гибели птиц (скворцов, дроздов, сизых голубей и д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47:00Z</dcterms:created>
  <dc:creator>Юля</dc:creator>
  <dc:description/>
  <cp:keywords/>
  <dc:language>en-US</dc:language>
  <cp:lastModifiedBy>Mage</cp:lastModifiedBy>
  <dcterms:modified xsi:type="dcterms:W3CDTF">2011-10-06T23:47:00Z</dcterms:modified>
  <cp:revision>2</cp:revision>
  <dc:subject/>
  <dc:title>УМЕНЬШЕНИЕ БИОЛОГИЧЕСКОГО РАЗНООБРАЗИЯ</dc:title>
</cp:coreProperties>
</file>