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фессионального образования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права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ы и менеджмент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”Природопользование ”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природопользованием в Росси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ула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1.Формирование методов управления природопользованием в 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оссии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1 Исторический аспект нормативно- правовой и методической базы в 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оссии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 Плата за природные ресурсы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Методы управления природопользованием в России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Экономическое стимулирование природоохранной деятельности</w:t>
      </w:r>
    </w:p>
    <w:p>
      <w:pPr>
        <w:pStyle w:val="Normal"/>
        <w:widowControl/>
        <w:shd w:fill="FFFFFF" w:val="clear"/>
        <w:tabs>
          <w:tab w:val="clear" w:pos="720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Экологическая паспортизация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Приватизация и устойчивое развитие</w:t>
      </w:r>
    </w:p>
    <w:p>
      <w:pPr>
        <w:pStyle w:val="Normal"/>
        <w:widowControl/>
        <w:shd w:fill="FFFFFF" w:val="clear"/>
        <w:tabs>
          <w:tab w:val="clear" w:pos="720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Направление природоохранной деятельности</w:t>
      </w:r>
    </w:p>
    <w:p>
      <w:pPr>
        <w:pStyle w:val="Normal"/>
        <w:widowControl/>
        <w:shd w:fill="FFFFFF" w:val="clear"/>
        <w:tabs>
          <w:tab w:val="clear" w:pos="720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tabs>
          <w:tab w:val="clear" w:pos="720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ь лет в экономике России стали формироваться тенденции активного применения экономических методов регулиро</w:t>
        <w:softHyphen/>
        <w:t>вания охраны окружающей среды и использования природных ресур</w:t>
        <w:softHyphen/>
        <w:t>сов. В первую очередь об этом свидетельствуют введение платы за загрязнение окружающей природной среды и использование природ</w:t>
        <w:softHyphen/>
        <w:t>ных ресурсов, а также создание соответствующих фондов по форми</w:t>
        <w:softHyphen/>
        <w:t>рованию и использованию средств от взимаемых платежей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ые механизмы уже существовали в международной прак</w:t>
        <w:softHyphen/>
        <w:t>тике управления природопользованием и подтвердили свою эффек</w:t>
        <w:softHyphen/>
        <w:t>тивность. Основным методологическим принципом установления платы за загрязнение окружающей среды был принцип "загрязни</w:t>
        <w:softHyphen/>
        <w:t>тель платит". Под этот принцип подводились соответствующая нор</w:t>
        <w:softHyphen/>
        <w:t xml:space="preserve">мативно-правовая и методическая базы, исходя из него решались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опросы управления и контроля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1988 г. заметно усилилась работа по формированию экономиче</w:t>
        <w:softHyphen/>
        <w:t>ского механизма природопользования. Этому способствовало созда</w:t>
        <w:softHyphen/>
        <w:t>ние специальных служб — комитетов по охране природы на феде</w:t>
        <w:softHyphen/>
        <w:t>ральном, республиканском, краевом, областном, городском и район</w:t>
        <w:softHyphen/>
        <w:t>ном уровнях. В союзном и российском комитетах по охране природы начали разрабатываться нормативно-методические документы по введению платы за загрязнение окружающей среды. При этом нор</w:t>
        <w:softHyphen/>
        <w:t>мативы платы включали в себя затраты, связанные с частичной компенсацией ущерба, возникающего при загрязнении ОС. Однако новизна проблемы, неотработанность ряда вопросов методического характера, а также противодействие со стороны промышленных ми</w:t>
        <w:softHyphen/>
        <w:t>нистерств требовали апробации данных предложений.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Глава 1.Формирование методов управления природопользованием в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оссии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9214" w:leader="none"/>
        </w:tabs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Исторический аспект нормативно- правовой и методической 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ы в России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экономическим инструментом развития природоохран</w:t>
        <w:softHyphen/>
        <w:t>ной деятельности на территории России до принятия Закона РФ "Об охране окружающей среды" являлась плата за выбросы и сбросы загрязняющих веществ в окружающую природную среду и размеще</w:t>
        <w:softHyphen/>
        <w:t>ние отходов, которая регулировалась постановлением СМ РСФСР от 9 января 1991 г. №13 "Об утверждении на 1991 г. нормативов платы за выбросы загрязняющих веществ в природную среду и порядка их применения"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1991 г. Госкомприроды РСФСР предложил Комитету по вопро</w:t>
        <w:softHyphen/>
        <w:t>сам экологии и рационального использования природных ресурсов Верховного Совета Российской Федерации Концепцию формирова</w:t>
        <w:softHyphen/>
        <w:t>ния экономического механизма природопользования в условиях пе</w:t>
        <w:softHyphen/>
        <w:t>рехода к рынку. На основ</w:t>
        <w:softHyphen/>
        <w:t xml:space="preserve">ных положениях Концепции был построен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кона "Об охране окружающей среды", посвященный экономическому меха</w:t>
        <w:softHyphen/>
        <w:t>низму охраны окружающей природной среды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бусловливает поэтапную, эволюционную замену сущест</w:t>
        <w:softHyphen/>
        <w:t>вующей в России налоговой системы на основе предварительно раз</w:t>
        <w:softHyphen/>
        <w:t>работанной программы долговременной налоговой реформы. В рам</w:t>
        <w:softHyphen/>
        <w:t>ках разработки программы необходимо обосновать темпы изменения пропорций различных видов налоговых поступлений, максимально возможные без существенных негативных последствий для экономи</w:t>
        <w:softHyphen/>
        <w:t>ки; определить перечень, структуру, а также сроки принятия зако</w:t>
        <w:softHyphen/>
        <w:t>нодательных актов, регулирующих вопросы изменения платы за пользование различными видами природных ресурсов, законов по другим видам налогов, которые должны снижаться или отменяться по мере увеличения платы за природопользование; разработать ме</w:t>
        <w:softHyphen/>
        <w:t>тодическую базу экономической оценки всех видов природных ре</w:t>
        <w:softHyphen/>
        <w:t>сурсов и на этой основе провести такую оценку; разработать методи</w:t>
        <w:softHyphen/>
        <w:t>ки определения платы за пользование различными природными ре</w:t>
        <w:softHyphen/>
        <w:t>сурсами с учетом поэтапного достижения уровня платы, соответству</w:t>
        <w:softHyphen/>
        <w:t>ющего полной экономической оценке природных ресурсов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показывают, что основная часть российского бюджета, формирующаяся при существующей структуре цен за счет: 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ога на прибыль; 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оходного налога с граждан; 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лога с оборота; 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акцизов; 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ога на добавленную стоимость — в действительности образуется благодаря газо- и нефтедобыче (рентному доходу) и поч</w:t>
        <w:softHyphen/>
        <w:t>ти полному отсутствию в структуре цен на продукцию, при произ</w:t>
        <w:softHyphen/>
        <w:t>водстве которой наносится ущерб окружающей среде, платы, "ком</w:t>
        <w:softHyphen/>
        <w:t xml:space="preserve">пенсирующей" это воздействие. 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 Плата за природные ресурсы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уществующей налоговой системе сложно ввести эффектив</w:t>
        <w:softHyphen/>
        <w:t>ную плату за природные ресурсы. Принятые законодательные акты, регламентирующие плату за землю, недра, лес и другие природные ресурсы, не связаны между собой. Платы, определенные на основе разной методологии и методик расчета, концентрируясь на прибыли (себестоимости) реального природопользователя, не стыкуются меж</w:t>
        <w:softHyphen/>
        <w:t>ду собой по абсолютным размерам, источникам их покрытия, на</w:t>
        <w:softHyphen/>
        <w:t>правлениям использования и т.д. В этой связи важно в условиях переходной экономики сформировать эффективную систему платы за природные ресурсы, которая бы являлась составной частью нало</w:t>
        <w:softHyphen/>
        <w:t>говой системы в целом. Необходимо изменить, прежде всего, концеп</w:t>
        <w:softHyphen/>
        <w:t>цию налогообложения, разработать такую стратегию его совершен</w:t>
        <w:softHyphen/>
        <w:t>ствования, которая была бы направлена на постоянное (вплоть до отражения в платежах полной величины экономической оценки при</w:t>
        <w:softHyphen/>
        <w:t>родных ресурсов) увеличение роли платы за природопользование в формировании доходной части бюджетов за счет снижения ставок других налогов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ервого шага в направлении экологизации налоговой системы Минприроды РФ с участием научных организаций был разработан проект Закона Российской Федерации "О системе плате</w:t>
        <w:softHyphen/>
        <w:t>жей за пользование природными ресурсами", в котором определены общие принципы введения, установления, определения, взимания и использования платежей за природные ресурсы. Проект исходит из приоритетности вопроса собственности. Практической задачей явля</w:t>
        <w:softHyphen/>
        <w:t>ется получение комплексных социально-экономических оценок при</w:t>
        <w:softHyphen/>
        <w:t>родных ресурсов (объектов), дающих возможность подойти к оценке природно-ресурсного потенциала территории в целом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Российской Федерации от 7 мая 1993 г. было принято решение об эксперименте по совершенствова</w:t>
        <w:softHyphen/>
        <w:t>нию учета и социально-экономической оценке природного ресурсно</w:t>
        <w:softHyphen/>
        <w:t>го потенциала. Цель эксперимента — отработка механизма форми</w:t>
        <w:softHyphen/>
        <w:t>рования комплексных территориальных кадастров природных ресур</w:t>
        <w:softHyphen/>
        <w:t>сов (КТКПР) как информационной базы для принятия экологически обоснованных управленческих решений в сфере природопользования с учетом приоритетов социально-экономического развития террито</w:t>
        <w:softHyphen/>
        <w:t>рий и сохранения окружающей природной среды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31 декабря 1994 г. в эксперименте участвовал 31 субъект Федерации, администрации которых официально подтвер</w:t>
        <w:softHyphen/>
        <w:t>дили свою заинтересованность в его осуществлении и приступили к формированию территориальных межведомственных органов для ре</w:t>
        <w:softHyphen/>
        <w:t>ализации целей и задач эксперимента. Наиболее активно эта работа проводится в Московской, Ленинградской, Ярославской и Калужской областях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мероприятий по эксперименту Минприроды РФ с участием министерств и ведомств эколого-ресурсного блока и науч</w:t>
        <w:softHyphen/>
        <w:t>ных организаций разработало проект под названием "Порядок фор</w:t>
        <w:softHyphen/>
        <w:t>мирования и ведения комплексных территориальных кадастров при</w:t>
        <w:softHyphen/>
        <w:t>родных ресурсов" и проект федеральной целевой научно-техниче</w:t>
        <w:softHyphen/>
        <w:t>ской программы "Кадастры природных ресурсов", а также "Времен</w:t>
        <w:softHyphen/>
        <w:t>ные методические рекомендации по формированию и ведению комп</w:t>
        <w:softHyphen/>
        <w:t>лексных территориальных кадастров природных ресурсов", нацелен</w:t>
        <w:softHyphen/>
        <w:t>ные на координацию действий участников эксперимента на регио</w:t>
        <w:softHyphen/>
        <w:t>нальном уровне в рамках первого этапа эксперимента. Под руковод</w:t>
        <w:softHyphen/>
        <w:t>ством Минприроды РФ разработана система показателей и структу</w:t>
        <w:softHyphen/>
        <w:t>ра баз данных по видам природных ресурсов в составе КТКПР, подготовлено прикладное программное обеспечение для региональ</w:t>
        <w:softHyphen/>
        <w:t>ных органов государственного управления в части комплексной ин</w:t>
        <w:softHyphen/>
        <w:t>формации о природно-ресурсном потенциале, разработаны природ-но-ресурсные ведомости, которые используются в ряде регионов с целью совершенствования учета природных ресурсов и налогообло</w:t>
        <w:softHyphen/>
        <w:t>жения в сфере природопользования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в 1991 г. Закона РСФСР "Об охране окружающей природной среды" стало действенным рычагом повышения эффек</w:t>
        <w:softHyphen/>
        <w:t>тивности использования природных ресурсов, их сбережения и пред</w:t>
        <w:softHyphen/>
        <w:t xml:space="preserve">отвращения опасного загрязнения, внедрения системы экономического регулирования природопользования и охраны природной среды. Основные элементы этой системы описаны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кона включают в себя: учет и социально-экономическую оценку природных ресурсов, финансирование экологических программ и мероприятий, использование договоров и лицензий на комплексное природопользование, плату за выбросы и сбросы, размещение отходов, плат; за природные ресурсы, вопросы формирования экологических фондов, экологического страхования, экономического стимулир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держки экологического предпринимательства. В 1992-1993 гг Минприроды РФ разработало пакет нормативно-методических доку</w:t>
        <w:softHyphen/>
        <w:t>ментов, направленный на реализацию Закона в части экономическо</w:t>
        <w:softHyphen/>
        <w:t>го механизма природопользования.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Методы управления природопользованием в России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2.1 Экономическое стимулирование природоохранной 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еятельности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стимулирования рационального природопользо</w:t>
        <w:softHyphen/>
        <w:t>вания и охраны окружающей среды заложены Законом РСФСР "Об охране окружающей природной среды" (ст. 24 п.1). В настоящее время экономическое стимулирование приобретает особое значение. В Правительство Российской Федерации и в Комитет по экологии Государственной Думы Российской Федерации были представлены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и в законы Российской Федерации по вопросам налогообло</w:t>
        <w:softHyphen/>
        <w:t>жения, обеспечивающие экономическое стимулирование природоох</w:t>
        <w:softHyphen/>
        <w:t>ранной деятельности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и поправками предусматривается: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вобождение от налога на добавленную стоимость научно-ис</w:t>
        <w:softHyphen/>
        <w:t>следовательских и опытно-конструкторских работ природоох</w:t>
        <w:softHyphen/>
        <w:t>ранного назначения, а также товаров и технологического обо</w:t>
        <w:softHyphen/>
        <w:t>рудования, ввозимых в целях ликвидации последствий аварий, катастроф и стихийных бедствий;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ьшение налога на прибыль предприятий и организаций на сумму средств, направляемых ими для финансовой поддержки основной деятельности природных заповедников, националь</w:t>
        <w:softHyphen/>
        <w:t>ных природных и дендрологических парков, ботанических са</w:t>
        <w:softHyphen/>
        <w:t>дов;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освобождение от налога на имущество государственных вне</w:t>
        <w:softHyphen/>
        <w:t>бюджетных экологических фондов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б освобождении от налога на добавленную стоимость технологического оборудования, ввозимого на территорию России, и запасных частей к нему уже решен (см. Закон РФ "О внесении изменений и дополнений в Закон Российской Федерации "О налоге на добавленную стоимость" от 6 декабря 1994 г. (ст.1 п.2)). В соот</w:t>
        <w:softHyphen/>
        <w:t>ветствии с Указом Президента Российской Федерации "О некоторых изменениях в налогообложении и во взаимоотношениях бюджетов различных уровней" значительно расширены права органов государ</w:t>
        <w:softHyphen/>
        <w:t>ственной власти на местах по введению на подведомственной им территории дополнительных местных налогов и сборов и предостав</w:t>
        <w:softHyphen/>
        <w:t>лению льгот по ним. В целях стимулирования природоохранной деятельности территории могут принимать решения по льготному налогообложению в части налогов, которые зачисляются в местный бюджет. Практика предоставления таких льгот предприятиям суще</w:t>
        <w:softHyphen/>
        <w:t>ствует в Санкт-Петербурге, Ярославле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особо охраняемые территории России, в пер</w:t>
        <w:softHyphen/>
        <w:t>вую очередь заповедники, оказались в крайне тяжелом финансовом положении. Возникла необходимость дополнительного экономиче</w:t>
        <w:softHyphen/>
        <w:t>ского обоснования необходимости создания и функционирования се</w:t>
        <w:softHyphen/>
        <w:t>ти подобных территорий для усиления их поддержки как на феде</w:t>
        <w:softHyphen/>
        <w:t>ральном, так и на региональном уровнях. В этих целях крайне важно провести анализ природоохранного, научно-информационного и эколого-просветительского потенциала особо охраняемых природных территорий, разработать в рамках, определяемых законодательст</w:t>
        <w:softHyphen/>
        <w:t>вом, и внедрить экономический механизм природопользования, ори</w:t>
        <w:softHyphen/>
        <w:t>ентированный на привлечение дополнительных финансовых средств в такие территории без ущерба их природным ресурсам (объектам)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н приказ Минприроды РФ № 255 о проведении эксперимента по усовершенствованию экономического механизма природопользо</w:t>
        <w:softHyphen/>
        <w:t>вания на особо охраняемых природных территориях. В ходе экспери</w:t>
        <w:softHyphen/>
        <w:t>мента будут прорабатываться предложения по созданию условий для ведения ограниченной хозяйственной деятельности путем расшире</w:t>
        <w:softHyphen/>
        <w:t>ния сферы оказываемых платных услуг, в частности будет разрабо</w:t>
        <w:softHyphen/>
        <w:t>тана нормативная основа эколого-туристической деятельности на базе национальных парков, заповедников и заказников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требуется также разработать и принять ряд норма</w:t>
        <w:softHyphen/>
        <w:t>тивных актов, наделяющих соответствующих должностных лиц упо</w:t>
        <w:softHyphen/>
        <w:t>мянутых организаций дополнительными правами в целях более ус</w:t>
        <w:softHyphen/>
        <w:t>пешной и оперативной их деятельности. В частности, такие права необходимы для усиления работы по сохранению природных ресур</w:t>
        <w:softHyphen/>
        <w:t>сов, их охране и воспроизводству. Они рассматривают возможность предъявления исков в возмещение ущерба, причиненного нарушени</w:t>
        <w:softHyphen/>
        <w:t>ем природоохранного законодательства, осуществления архитектур</w:t>
        <w:softHyphen/>
        <w:t>но-строительного контроля на прилегающих территориях и т.п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рный перечень объектов особо охраняемых природных комплексов, на территориях которых в 1994-1995 гг. проводится эксперимент, входят госзаповедники: Тебердинский, Кивач, Цент</w:t>
        <w:softHyphen/>
        <w:t>ральный Лесной, Байкало-Ленский; парки: Валдайский государст</w:t>
        <w:softHyphen/>
        <w:t>венный природный национальный парк, природный национальный парк "Лосиный остров", Прибайкальский национальный парк. В значительной степени эта задача облегчилась в связи с принятием в 1995 г. Закона об особо охраняемых природных территориях. При реализации этого положения об эксперименте потребуется поддерж</w:t>
        <w:softHyphen/>
        <w:t>ка администраций субъектов федерации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ерехода к новым экономическим отношениям, рас</w:t>
        <w:softHyphen/>
        <w:t>ширения полномочий местных органов власти и самоуправления, неустойчивого политического и экономического положения многие предприятия сами решают проблемы, связанные с вхождением в рынок, что может предопределить неуправляемое, негативное разви</w:t>
        <w:softHyphen/>
        <w:t>тие экологической ситуации. Предотвратить это положение возмож</w:t>
        <w:softHyphen/>
        <w:t>но за счет развития рынка экологических работ и услуг, создания гибкого механизма взаимодействия рыночных структур в сфере эко</w:t>
        <w:softHyphen/>
        <w:t>логии, органов исполнительной власти и органов охраны природы. Как показывает зарубежный опыт, деятельность в области рынка экологических услуг в значительной мере регламентируется, конт</w:t>
        <w:softHyphen/>
        <w:t>ролируется и поддерживается государством и направлена на конк</w:t>
        <w:softHyphen/>
        <w:t>ретные природоохранные мероприятия или виды деятельности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3 ап</w:t>
        <w:softHyphen/>
        <w:t>реля 1994 г. утверждено Положение о Минприроды РФ, в котором ему дается право на проведение лицензирования видов деятельно</w:t>
        <w:softHyphen/>
        <w:t>сти, связанных с работами (услугами) природоохранного назначения. Однако этого документа было недостаточно для действительного осуществления этой работы. Постановлением Правительства РФ от 29 декабря 1994 г. "О лицензировании отдельных видов деятельно</w:t>
        <w:softHyphen/>
        <w:t>сти" впервые определена компетенция Минприроды РФ в области лицензирования видов деятельности, связанных с: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тилизацией, складированием, перемещением, размещением, захоронением, уничтожением промышленных и иных отходов (материалов, веществ);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м экологической паспортизации, сертификации, экологического аудирования;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ением видов деятельности, сопряженных с работами (услугами) природоохранного назначения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кологической безопасности предпринима</w:t>
        <w:softHyphen/>
        <w:t>тельства подготовлен проект постановления Правительства РФ "Об утверждении Положения о лицензировании в сфере охраны окружа</w:t>
        <w:softHyphen/>
        <w:t>ющей среды и природных ресурсов". В настоящее время проект согласован и в ближайшее время начнется лицензирование указан</w:t>
        <w:softHyphen/>
        <w:t>ных видов деятельности (в Московской, Пермской, Оренбургской областях)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3-1995 гг. в соответствии с решением Коллегии Минприроды была сформирована система экологической сертификации, разрабо</w:t>
        <w:softHyphen/>
        <w:t>тана соответствующая Федеральная программа, которая является подпрограммой Научно-технической программы "Экологическая безопасность России" (1993-1995 гг.)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4 г. был разработан проект постановления Правительства РФ "О создании федеральной системы экологической сертифика</w:t>
        <w:softHyphen/>
        <w:t>ции". Однако рассмотрение проекта постановления отнесено на бо</w:t>
        <w:softHyphen/>
        <w:t>лее поздний срок в связи с отсутствием необходимой правовой базы, определяющей сферу действия и объекты экологической сертифика</w:t>
        <w:softHyphen/>
        <w:t>ции. Была продолжена и работа по подготовке к регистрации в Госстандарте России системы добровольной экологической сертифи</w:t>
        <w:softHyphen/>
        <w:t>кации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природы РФ совместно с другими организациями принимало участие в подготовке Указа Президента России от 19 августа 1993 г. "Об особенностях приватизации и дополнительных мерах государст</w:t>
        <w:softHyphen/>
        <w:t>венного регулирования деятельности предприятий оборонных отрас</w:t>
        <w:softHyphen/>
        <w:t>лей промышленности" и постановления Правительства РФ от 21 марта 1994 г. "О сертификации безопасности промышленных и опытно-экспериментальных объектов предприятий и организаций оборонных отраслей промышленности, использующих экологически вредные и взрывоопасные технологии"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этими документами проводилась разработка экологических требований и перечня экологически вредных технологий, используемых на предприятиях Госкомоборонпрома России. С целью повышения эффективности этих работ в июле 1994 г. было подписано Соглашение "О взаимодействии Минприроды России, Госстандарта России и Госкомоборонпрома России в работе по серти</w:t>
        <w:softHyphen/>
        <w:t>фикации экологической безопасности производств предприятий и организаций оборонных отраслей промышленности"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ходом постановления Правительства РФ от 30 июля 1994 г. "О порядке выдачи лицензий на разработку и производство вооружения, военной техники боеприпасов" и во исполнение согла</w:t>
        <w:softHyphen/>
        <w:t>шения между Минприроды России и Госкомоборонпромом России был подготовлен и подписан приказ Министра от 29 декабря 1994 г. "О временном порядке выдачи заключения о выполнении требова</w:t>
        <w:softHyphen/>
        <w:t>ний экологической безопасности производств предприятий Госкомо</w:t>
        <w:softHyphen/>
        <w:t>боронпрома России"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окументы и материалы по экологической сертифика</w:t>
        <w:softHyphen/>
        <w:t>ции рассматривались на межрегиональных совещаниях и были на</w:t>
        <w:softHyphen/>
        <w:t>правлены в территориальные органы. На их основе в некоторых регионах ведутся работы по экологической сертификации (Татар</w:t>
        <w:softHyphen/>
        <w:t>стан, Хакассия, Москва, Ростовская и Ленинградская области)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4—1995 гг. проводилась работа, необходимая для присоеди</w:t>
        <w:softHyphen/>
        <w:t>нения России к Генеральному соглашению по тарифам и торговле (ГАТТ), в частности, разработка Меморандума о внешнеторговом режиме Российской Федерации. В этом документе были учтены предложения Минприроды РФ по нетарифным методам регулирова</w:t>
        <w:softHyphen/>
        <w:t>ния торговли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ется нерешенной проблема освобождения от выплаты тамо</w:t>
        <w:softHyphen/>
        <w:t>женных пошлин закупаемого за границей природоохранного обору</w:t>
        <w:softHyphen/>
        <w:t>дования; такие вопросы возникают у многих регионов. По Свердлов</w:t>
        <w:softHyphen/>
        <w:t>ской области, например, с участием Минприроды РФ был положи</w:t>
        <w:softHyphen/>
        <w:t>тельно решен вопрос освобождения от таможенных пошлин закуп</w:t>
        <w:softHyphen/>
        <w:t>ленных в ФРГ двух передвижных комплексных лабораторий. Каж</w:t>
        <w:softHyphen/>
        <w:t>дый раз при возникновении подобных проблем решения находятся в индивидуальном порядке. Однако в целом проблема не решена. Так, Государственный таможенный комитет отклонил представленные Минприроды РФ предложения в проект Закона РФ "О внесении изменений и дополнений в законы РФ по вопросам налогообложе</w:t>
        <w:softHyphen/>
        <w:t>ния" в части, касающейся ст.35 Закона РФ "О таможенном тарифе" о распространении таможенных льгот на ввоз (вывоз) товаров "пря</w:t>
        <w:softHyphen/>
        <w:t>мого природоохранного назначения"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 Экологическая паспортизация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бота по совершенствованию экологической пас</w:t>
        <w:softHyphen/>
        <w:t>портизации на территории Российской Федерации, которая проводится с 1990 г. Несмотря на неоднозначность взглядов на эту пробле</w:t>
        <w:softHyphen/>
        <w:t>му, ее решение приняло широкие масштабы. В настоящее время в различных регионах составлено и согласовано значительное число экологических паспортов предприятий, оказывающих негативное воздействие на окружающую природную среду. По данным, по</w:t>
        <w:softHyphen/>
        <w:t>лученным из 59 регионов, к 1 сентября 1994 г. составлено и согласо</w:t>
        <w:softHyphen/>
        <w:t>вано более 20 тыс. экологических паспортов, в том числе промыш</w:t>
        <w:softHyphen/>
        <w:t>ленных предприятий — более 14 тыс., сельскохозяйственных — более 1 тыс., транспортных предприятий — около 90, территорий — 50. По имеющимся данным, в 43 природоохранных комитетах субъ</w:t>
        <w:softHyphen/>
        <w:t>ектов Федерации информация экологических паспортов введена в базу данных об экологической обстановке и используется в процессе принятия решений и осуществления мероприятий в области охраны окружающей среды и природопользования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экопаспортов позволит применять их данные при приватизации объектов, экологическом страховании, сертифи</w:t>
        <w:softHyphen/>
        <w:t>кации производств и процессов, лицензировании природопользова</w:t>
        <w:softHyphen/>
        <w:t>ния, экологическом аудировании. Ни один из ранее действующих экологических документов не создает таких широких возможностей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азработать макеты экологических паспортов сельско</w:t>
        <w:softHyphen/>
        <w:t>хозяйственного, лесохозяйственного, транспортного предприятий, объектов Минобороны и других отраслей. Все макеты должны пре</w:t>
        <w:softHyphen/>
        <w:t>дусматривать возможность машинной обработки информации и ее хранения, что позволит рассматривать систему экологических пас</w:t>
        <w:softHyphen/>
        <w:t>портов как составную часть единой государственной системы мони</w:t>
        <w:softHyphen/>
        <w:t>торинга и Государственной экологической информационной системы (ГЭИС). В настоящее время Кировским областным комитетом про</w:t>
        <w:softHyphen/>
        <w:t>водится работа по созданию макета экологического паспорта природопользователя, построенного на новых принципах и являющегося первичной базой данных о воздухе, воде, почве, отходах. Разрабаты</w:t>
        <w:softHyphen/>
        <w:t>ваемый макет экологического паспорта позволяет сформировать формы статистической отчетности для любого уровня управления, тома ПДС, ПДВ предприятия, города, территории и стыкуется с комплексным территориальным кадастром природных ресурсов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4 г. активизировалась работа министерств и ведомств по созданию макетов экологических паспортов, отражающих отрасле</w:t>
        <w:softHyphen/>
        <w:t>вую специфику предприятий. Департаментом речного транспорта, Минтранса РФ разработан и согласован с Минприроды РФ макет экологического паспорта речного порта. Минсельхозпрод РФ подго</w:t>
        <w:softHyphen/>
        <w:t>товил проект макета экологического паспорта сельскохозяйственно</w:t>
        <w:softHyphen/>
        <w:t>го предприятия, который в настоящее время проходит производст</w:t>
        <w:softHyphen/>
        <w:t>венную апробацию в нескольких регионах страны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скомоборонпром РФ завершает работу над макетом экологиче</w:t>
        <w:softHyphen/>
        <w:t>ского паспорта судостроительного завода, проводящего работы по строительству, ремонту и обслуживанию судов с ядерными энерго</w:t>
        <w:softHyphen/>
        <w:t>установками. Следует отметить, что рад зарубежных организаций, в частности из Швеции, заинтересовались работой по созданию экопаспортов сельхозпредприятий. Планируется провести совместное мероприятие по данной проблеме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работа по экологической паспортизации военных объ</w:t>
        <w:softHyphen/>
        <w:t>ектов. Военно-космическими силами разрабатывается документация по паспортизации космодромов, пунктов запуска ракет и объектов, связанных с их обеспечением и обслуживанием. Росгидромет прово</w:t>
        <w:softHyphen/>
        <w:t>дит работы по паспортизации объектов гидрометеорологии. Минпри</w:t>
        <w:softHyphen/>
        <w:t>роды РФ осуществляет научно-исследовательские работы по маке</w:t>
        <w:softHyphen/>
        <w:t>там экологических паспортов территорий и особо опасных промыш</w:t>
        <w:softHyphen/>
        <w:t>ленных объектов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иления эффективности данных работ необходимо подгото</w:t>
        <w:softHyphen/>
        <w:t>вить проект основных направлений совершенствования экологиче</w:t>
        <w:softHyphen/>
        <w:t>ской паспортизации, реализация которых позволила бы экологиче</w:t>
        <w:softHyphen/>
        <w:t>скому паспорту стать одним из основных нормативно-правовых до</w:t>
        <w:softHyphen/>
        <w:t>кументов, регулирующих взаимоотношения природопользователей с органами охраны природы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существления Программы приватизации важно оп</w:t>
        <w:softHyphen/>
        <w:t>ределить место и роль территориальных комитетов Министерства в этой работе. В этих целях с учетом мнений субъектов федерации подготовлены и включены в Государственную программу приватиза</w:t>
        <w:softHyphen/>
        <w:t>ции государственных и муниципальных предприятий в Российской Федерации предложения по учету экологического фактора в процес</w:t>
        <w:softHyphen/>
        <w:t>се приватизации. (Программа утверждена Указом Президента Рос</w:t>
        <w:softHyphen/>
        <w:t>сийской Федерации от 24 декабря 1993 г.)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 Приватизация и устойчивое развитие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.33 Программы указывается, что учет экологического фактора при приватизации заключается в проведении экологическо</w:t>
        <w:softHyphen/>
        <w:t>го аудирования, определении требований по экологической санации предприятий и отражению их в условиях конкурса и платной прива</w:t>
        <w:softHyphen/>
        <w:t>тизации; создании на предприятиях фондов экологической санации; выводе части экологически опасных предприятий за пределы город</w:t>
        <w:softHyphen/>
        <w:t>ских или иных территорий. Соответствующие нормативно-методиче</w:t>
        <w:softHyphen/>
        <w:t>ские документы, регламентирующие вопросы учета экологических требований при приватизации, подготовлены Минприроды РФ и Госкомимуществом России и должны быть в ближайшее время ут</w:t>
        <w:softHyphen/>
        <w:t>верждены. Вместе с тем, учитывая важность учета экологического фактора при приватизации и невозможность дальнейшего промедле</w:t>
        <w:softHyphen/>
        <w:t>ния в этом вопросе, было бы целесообразно утвердить соответствующие временные документы на уровне субъектов федерации. Учет экологического фактора при приватизации необходим именно с точ</w:t>
        <w:softHyphen/>
        <w:t>ки зрения региональных интересов, в ряде регионов уже на практике реализуют такие меры, как экспресс-оценка экологической опасно</w:t>
        <w:softHyphen/>
        <w:t>сти приватизируемых предприятий, определение перечня мероприя</w:t>
        <w:softHyphen/>
        <w:t>тий по экологическому оздоровлению предприятий, включаемых в условия конкурса и планы приватизации. В качестве примера можно выделить республики Марий Эл, Коми, Архангельскую и Тверскую области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-графиком разработки нормативных ак</w:t>
        <w:softHyphen/>
        <w:t>тов, обеспечивающих переход к выполнению "Основных положений государственной программы приватизации государственных и муни</w:t>
        <w:softHyphen/>
        <w:t>ципальных предприятий в Российской Федерации после 1 июля 1994 г.", утвержденных Указом Президента Российской Федерации от 22 июня 1994 г., Минприроды РФ совместно с Госкомимуществом России велась разработка порядка учета экологического фактора, условий безопасного ведения работ на химически опасных, взрыво-, пожаро- и токсикоопасных объектах при приватизации предприя</w:t>
        <w:softHyphen/>
        <w:t>тий, подлежащих выводу по экологическим требованиям. Минприро</w:t>
        <w:softHyphen/>
        <w:t>ды РФ совместно с территориальными органами охраны природы подготовлены списки экологически опасных предприятий по регио</w:t>
        <w:softHyphen/>
        <w:t>нам страны. В 1995 г. принято совместное распоряжение Госкомиму</w:t>
        <w:softHyphen/>
        <w:t>щества и Минприроды РФ, определяющее процедуру учета экологи</w:t>
        <w:softHyphen/>
        <w:t>ческого фактора. В соответствии с Указом Президента "О государст</w:t>
        <w:softHyphen/>
        <w:t>венной стратегии Российской Федерации по охране окружающей природной среды и обеспечению устойчивого развития" (февраль, 1994 г.) в 1994-1995 гг. разрабатывалась Концепция перехода Рос</w:t>
        <w:softHyphen/>
        <w:t>сийской Федерации на модель устойчивого развития, обеспечиваю</w:t>
        <w:softHyphen/>
        <w:t>щая сбалансированное решение задач социально-экономического развития на перспективу и сохранение благоприятного состояния окружающей среды и природно-ресурсного потенциала в целях удов</w:t>
        <w:softHyphen/>
        <w:t>летворения жизненных потребностей населения. Основными испол</w:t>
        <w:softHyphen/>
        <w:t>нителями были Минэкономики, Минприроды, Минфин РФ, а также заинтересованные организации, РАН и органы исполнительной вла</w:t>
        <w:softHyphen/>
        <w:t>сти субъектов РФ. Документ должен быть оформлен в виде постанов</w:t>
        <w:softHyphen/>
        <w:t>ления Правительства России к сентябрю 1994 г. Один из вариантов Концепции был одобрен Всероссийским экологическим съездом в июне 1995 г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природы ведет работу с территориями по совершенствованию экономического механизма природопользования. Планируется отра</w:t>
        <w:softHyphen/>
        <w:t>ботать такие новые направления, как разработка территориальных комплексных кадастров природных ресурсов, включая социально-экономическую оценку природно-ресурсного потенциала; выдача лицензий на комплексное природопользование; разработка соответствующего рынку механизма платы за природные ресурсы и загряз</w:t>
        <w:softHyphen/>
        <w:t>нение окружающей среды, экологическая сертификация и паспорти</w:t>
        <w:softHyphen/>
        <w:t>зация; создание экобанков и системы экологического страхования; учет экологического фактора при приватизации; развитие рынка экологических услуг. Такая работа могла бы вестись более эффек</w:t>
        <w:softHyphen/>
        <w:t>тивно при наличии Концепции устойчивого развития, в рамках которой все вопросы, в том числе и экономические, отрабатывались бы комплексно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4 Направление природоохранной деятельности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ие политические и социально-экономические изменения, происшедшие в Российской Федерации в последние годы, породили новые проблемы в области экономики природопользования. Возник</w:t>
        <w:softHyphen/>
        <w:t>ли дополнительные факторы, негативно воздействующие на экологи</w:t>
        <w:softHyphen/>
        <w:t>ческую ситуацию, — разрушение единого экономического простран</w:t>
        <w:softHyphen/>
        <w:t>ства, экономический кризис, межрегиональные конфликты и прояв</w:t>
        <w:softHyphen/>
        <w:t>ление экоэкстремизма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ы и предприятия в ходе радикальных преобразований стол</w:t>
        <w:softHyphen/>
        <w:t>кнулись с новыми процессами, связанными с дестабилизацией фи</w:t>
        <w:softHyphen/>
        <w:t>нансовой системы, неплатежеспособностью предприятий, ростом ин</w:t>
        <w:softHyphen/>
        <w:t>фляции, которые в значительной мере обусловили спад производства и инвестиционной деятельности. Все это затормозило осуществление природоохранных мероприятий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кономика России является переходной. Со</w:t>
        <w:softHyphen/>
        <w:t>храняются элементы старой системы управления, но появляются и получают все большее применение на практике рыночные методы. В этих условиях должен быть сформирован как хозяйственный меха</w:t>
        <w:softHyphen/>
        <w:t>низм управления всей экономикой, так и соответствующий ему экономический механизм природопользования, отвечающий пере</w:t>
        <w:softHyphen/>
        <w:t>ходному периоду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й практики, а также тенденций на ближайшую перспективу, представляется, что формирование эко</w:t>
        <w:softHyphen/>
        <w:t>номических методов управления природопользованием в переход</w:t>
        <w:softHyphen/>
        <w:t>ный период будет происходить в следующих направлениях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ет и социально-экономическая оценка природно-ресурсного потенциала и экологического состояния территорий. Осуществление количественного и качественного учета природных ресурсов и состо</w:t>
        <w:softHyphen/>
        <w:t>яния окружающей среды, проведение их сравнительной и комплекс</w:t>
        <w:softHyphen/>
        <w:t>ной социально-экономической оценки и возможных направлений использования. Введение комплексных территориальных кадастров природных ресурсов (объектов), а также кадастров отдельных видов природных ресурсов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охраны окружающей среды и рационального использования природных ресурсов. Разработка инновационных ме</w:t>
        <w:softHyphen/>
        <w:t>ханизмов реализации федеральных и отраслевых экологических программ. Создание эффективного механизма осуществления природоресурсных мероприятий в рамках планов развития производства и предпринимательской деятельности предприятий, фирм, организа</w:t>
        <w:softHyphen/>
        <w:t>ций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-кредитный механизм природопользования. Совер</w:t>
        <w:softHyphen/>
        <w:t>шенствование системы финансирования экологических программ и мероприятий по охране окружающей среды за счет фондов экологи</w:t>
        <w:softHyphen/>
        <w:t>ческого страхования, экологических и других банков. Расширение возможностей по привлечению средств Мирового и европейских бан</w:t>
        <w:softHyphen/>
        <w:t>ков, фондов, фирм и организаций к финансированию природоохран</w:t>
        <w:softHyphen/>
        <w:t>ных мероприятий. Повышение уровня использования собственных средств предприятий на природоохранные мероприятия. Внедрение системы льготных экологических инвестиционных кредитов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ологическое страхование. Внедрение обязательного и добро</w:t>
        <w:softHyphen/>
        <w:t>вольного экологического страхования для покрытия непредвиденных расходов, возникающих в результате аварий. Развитие системы эко</w:t>
        <w:softHyphen/>
        <w:t>логического страхования от стихийных бедствий. Создание государ</w:t>
        <w:softHyphen/>
        <w:t>ственных фондов экологического страхования и поддержки незави</w:t>
        <w:softHyphen/>
        <w:t>симых страховых компаний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витие экологических банков. Формирование федерального и региональных экобанков. Создание специальных банков для реали</w:t>
        <w:softHyphen/>
        <w:t>зации крупных экологических фондов, для оказания ими ряда бан</w:t>
        <w:softHyphen/>
        <w:t>ковских услуг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Экологические фонды. Улучшение механизма направления средств в экологические фонды. Совершенствование структуры экофондов и их взаимодействие. Создание эффективного механизма расходования средств экофондов. Формирование инновационных экологических фондов. Образование экологических фондов на пред</w:t>
        <w:softHyphen/>
        <w:t>приятиях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кономическое стимулирование. Установление налоговых, кредитных и иных льгот предприятиям и организациям, в том числе и экологическим фондам, осуществляющим природоохранные ме</w:t>
        <w:softHyphen/>
        <w:t>роприятия. Применение специального налогообложения экологиче</w:t>
        <w:softHyphen/>
        <w:t>ски вредной продукции и технологии, применение поощрительных цен и надбавок на экологически чистую продукцию (товары, работы и услуги). Введение на конкурсе или аукционе "купли-продажи" лицензий (разрешений) на право выброса загрязняющих веществ в окружающую среду. Осуществление государственной поддержки предприятиям, производящим природоохранное оборудование и кон</w:t>
        <w:softHyphen/>
        <w:t>трольно-измерительные приборы, а также выполняющим работы и услуги экологического назначения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рынка экологических работ и услуг. Создание консалтинговых, инжиниринговых фирм, внедренческих центров. Организация работы по лицензированию деятельности природоох</w:t>
        <w:softHyphen/>
        <w:t>ранного назначения. Развитие платных работ и услуг природоохран</w:t>
        <w:softHyphen/>
        <w:t>ного назначения. Разработка механизма привлечения иностранных фирм к выполнению экологических работ и услуг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латность природопользования. Развитие видов платы за поль</w:t>
        <w:softHyphen/>
        <w:t>зование природными ресурсами в увязке с налоговой системой. Со</w:t>
        <w:softHyphen/>
        <w:t>вершенствование механизма платы за загрязнение окружающей сре</w:t>
        <w:softHyphen/>
        <w:t>ды, введение новых видов платежей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Экономическое воздействие на нарушителей природоохранно</w:t>
        <w:softHyphen/>
        <w:t>го законодательства. Отработка порядка оценки и компенсации ущерба, нанесенного окружающей среде в результате аварий. Эконо</w:t>
        <w:softHyphen/>
        <w:t>мический механизм разрешения межрегиональных конфликтов при трансграничном переносе загрязняющих веществ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овершенствование организационно-экономических методов природопользования. Лимитирование и квотирование природополь</w:t>
        <w:softHyphen/>
        <w:t>зования. Договоры и лицензии на комплексное природопользование. Регулирование экспортно-импортных операций в области использо</w:t>
        <w:softHyphen/>
        <w:t>вания природных ресурсов и отходов. Формирование системы эколо</w:t>
        <w:softHyphen/>
        <w:t>гической сертификации и паспортизации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чет экологического фактора при приватизации. Установле</w:t>
        <w:softHyphen/>
        <w:t>ние порядка учета экологического фактора при приватизации. Фор</w:t>
        <w:softHyphen/>
        <w:t>мирование фондов экологической санации на приватизируемых предприятиях. Привлечение иностранных инвесторов к реализации мероприятий по санации приватизируемых предприятий.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природопользованием должно осуществляться в рамках каждой страны и каждого уровня. К сожалению, в России еще слабо развита охрана окружающей среды. Некоторые предприятий избегают лишних затрат. Но уже большинство предприятий стремится нести финансовую ответственность за причиненный ущерб. Это большое достижение в развитие управлением природопользованием .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апенов Т.В.Экономика и природопользование / Т.В. Папенов – М.: Московский университет, 1997. – С.233-246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Голуб А.А.Экономика и природопользование / А.А. Голуб, Е.Б. Струкова – М.: Аспект пресс ,1995 – С.159-167.</w:t>
      </w:r>
    </w:p>
    <w:p>
      <w:pPr>
        <w:pStyle w:val="Normal"/>
        <w:widowControl/>
        <w:shd w:fill="FFFFFF" w:val="clear"/>
        <w:tabs>
          <w:tab w:val="clear" w:pos="720"/>
          <w:tab w:val="left" w:pos="921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Орлов Е.П. Природопользование / Е.П.Орлов – М.: Гриф, 1993. – С.71-73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6:00Z</dcterms:created>
  <dc:creator>Хмелев В.В.</dc:creator>
  <dc:description/>
  <cp:keywords/>
  <dc:language>en-US</dc:language>
  <cp:lastModifiedBy>Mage</cp:lastModifiedBy>
  <dcterms:modified xsi:type="dcterms:W3CDTF">2011-10-06T23:46:00Z</dcterms:modified>
  <cp:revision>2</cp:revision>
  <dc:subject/>
  <dc:title>ГЛАВА 8_________________________________</dc:title>
</cp:coreProperties>
</file>