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Реферат</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Утилизация компьютеров и оргтехники</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Содержание</w:t>
      </w:r>
    </w:p>
    <w:p>
      <w:pPr>
        <w:pStyle w:val="Normal"/>
        <w:spacing w:lineRule="auto" w:line="360" w:before="0" w:after="0"/>
        <w:contextualSpacing/>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5"/>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экологии</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рагметаллов в изделиях</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ереработки</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 из-за рубежа</w:t>
      </w:r>
    </w:p>
    <w:p>
      <w:pPr>
        <w:pStyle w:val="Style15"/>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5"/>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редставить сегодняшнюю жизнь без персонального компьютера (ПК), электроники, мобильного телефона. ПК всюду – дома, на работе, школе, ВУЗе, аптеке, банке, на вокзале, магазине, больнице и т.д.Информатизация общества в полном объеме. Базы данных, огромные потоки различной информации, Internet – привычные слова и понятия. Количество персональных компьютеров растет с каждым годо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сегодняшний день (по разным оценкам специалистов),объём выпущенных в мире ПК составляет 1 миллиард. Много это или мало? Это когда у Вас ПК всего один- это мало, а представьте целый компьютерный класс. Это конечно много. Если учесть, что каждая школа имеет компьютерный класс и в городе этих школ 15 (это около 375 компьютеров), то вполне можно представить какой объём всё это занимает. Это даже без учёта муниципальных организаций и коммерческих фирм. Парк персональных компьютеров в городе огромен. Думаю, что ошибусь не намного, если назову цифру количества ПК в городе это более 3000 штук. Это очень много для одного город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о любая техника стремительно устаревает, ей на смену приходят новые, более мощные, более современные ПК и оргтехника. Человечество, хочет оно этого или нет, втянуто в постоянный процесс модернизации и замены электронной техники. Мы радуемся новым моделям персональной техники с новыми возможностями. Постепенно возникает проблема: а что делать со старой техникой, морально устаревшей или по тем или иным причинам, вышедшей из строя, которая захламляет подсобные помещения и скла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облема экологи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Экологи бьют тревогу, грозят санкциями ведущим производителям электроники, если те не примут меры по утилизации персональной и другой техники. За период с 1991 года по настоящее время в Россию завезено разными поставщиками около 10 млн. единиц (около 400000 т.) персональной и оргтехники (это по самым скромным подсчетам), мобильных телефонов – 37-40 млн. шт. (около 4800 т.). И это приблизительные данные. Точного подсчёта никто не проводи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окоенность общественности проблемами экологии, а также новые, более жесткие законы по защите окружающей среды вынуждают крупных производителей оборудования создавать сети по сбору вышедшей из обращения техники и заводы по ее утилизации. Кроме того, в конструкции оборудования максимально увеличивается доля материалов, пригодных для переработки. Размеры сети по утилизации "электронного лома" зависят от региона и местного законодательства. Так, например, в Западной Европе, где экологические законы весьма строги, компания Hewlett-Packard создала весьма внушительную инфраструктуру по сбору и переработке устаревших компьютеров и оргтехники. Всего в Европе продукцию НР перерабатывают 30 заводов, один из которых находится в России. Справедливости ради нужно отметить, что эти заводы не являются собственностью НР. Они принадлежат партнерским компаниям американского вендора, участвующим в программе утилизации списанной тех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я оргтехника включает в свой состав как органические составляющие (пластик различных видов, материалы на основе поливинилхлорида, фенолформальдегида), так и почти полный набор металл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иже приведена таблица, где указаны составляющие ПК (монитор, системный блок, клавиатура, мышь).</w:t>
      </w:r>
    </w:p>
    <w:p>
      <w:pPr>
        <w:pStyle w:val="Normal"/>
        <w:spacing w:lineRule="auto" w:line="360" w:before="0" w:after="0"/>
        <w:contextualSpacing/>
        <w:jc w:val="center"/>
        <w:rPr/>
      </w:pPr>
      <w:r>
        <w:rPr>
          <w:rFonts w:cs="Times New Roman" w:ascii="Times New Roman" w:hAnsi="Times New Roman"/>
          <w:b/>
          <w:color w:val="000000"/>
          <w:sz w:val="28"/>
          <w:szCs w:val="28"/>
        </w:rPr>
        <w:t xml:space="preserve">Таблица.1. Наименование: благородные металлы (гр), черные и цветные металлы (кг), </w:t>
      </w:r>
      <w:r>
        <w:rPr/>
        <w:t>полимеры и стекло (кг).</w:t>
      </w:r>
    </w:p>
    <w:tbl>
      <w:tblPr>
        <w:tblW w:w="8451" w:type="dxa"/>
        <w:jc w:val="center"/>
        <w:tblInd w:w="0" w:type="dxa"/>
        <w:tblLayout w:type="fixed"/>
        <w:tblCellMar>
          <w:top w:w="0" w:type="dxa"/>
          <w:left w:w="108" w:type="dxa"/>
          <w:bottom w:w="0" w:type="dxa"/>
          <w:right w:w="108" w:type="dxa"/>
        </w:tblCellMar>
      </w:tblPr>
      <w:tblGrid>
        <w:gridCol w:w="1367"/>
        <w:gridCol w:w="1069"/>
        <w:gridCol w:w="918"/>
        <w:gridCol w:w="1367"/>
        <w:gridCol w:w="994"/>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Au</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Ag</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Al</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Cu</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Fe</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АБС (пластик)</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текло</w:t>
            </w:r>
          </w:p>
          <w:p>
            <w:pPr>
              <w:pStyle w:val="Normal"/>
              <w:suppressAutoHyphens w:val="tru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05-0,0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8-1,1</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1-0,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1-0,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10-20</w:t>
            </w:r>
          </w:p>
        </w:tc>
      </w:tr>
    </w:tbl>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анные, приведенные в таблице, ориентировочн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компоненты не являются опасными в процессе эксплуатации изделия. Однако ситуация коренным образом меняется, когда изделие попадает на свалку. Такие металлы, как свинец, сурьма, ртуть, кадмий, мышьяк входящие в состав электронных компонентов переходят под воздействием внешних условий в органические и растворимые соединения и становятся сильнейшими ядами. Утилизация пластиков, содержащих ароматические углеводороды, органические хлорпроизводные соединения является насущной проблемой экологии Поэтому вся оргтехника должна утилизироваться по методике утвержденной Государственным комитетом РФ по телекоммуникациям (от 19 октября 1999 г. ). Благодаря комплексной системе утилизации оргтехники сводятся к минимуму неперерабатываемые отходы, а основные материалы (пластмассы, цветные и черные металлы) и ценные компоненты (редкие металлы, люминофор, ферриты и др.) возвращаются в производство. Драгметаллы, содержащиеся в электронных компонентах оргтехники концентрируются и после переработки на аффинажном заводе сдаются в Госфон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Учет драгметаллов в изделиях</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чти во всех компьютерах, электронной технике отечественного или импортного производства есть некоторое количество золота, серебра и других драгметаллов. Это общеизвестный факт. А вот о том, что все без исключения фирмы должны вести их учет знают немногие. Тем не менее, за отсутствие такого учета можно поплатиться штрафом. Любая организация обязана документально оформлять поступление, движение, инвентаризацию и выбытие драгметаллов, содержащихся в составных частях офисной техники (компьютеров, телевизоров и т.д.). На это указывают сразу два документа:</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03.98 №41 ФЗ «О драгоценных металлах и драгоценных камнях» (п.2 ст.20);</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учету драгметаллов, разработанная в Минфи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бязаны вести учет драгоценных металлов и драгоценных камней во всех видах и состояниях, включая драгоценные металлы и драгоценные камни, входящие в состав основных и оборотных средств, покупных комплектующих деталей…» (Пункт 6.3 Инструкции о порядке учета и хранения драгоценных металлов и драгоценных камней, продукции из них и ведения отчетности при их производстве использовании и обращении, утвержденной приказом Минфина России от 29.08.01. № 68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эти нормативные акты никто не отменял, они как-то выпали из поля зрения фирм, деятельность которых напрямую не связана с драгметаллами. Чем же обернется фирме отсутствие учета «драгоценных» запчастей? Отвечают специалисты Центральной государственной инспекции пробирного надзора Российской государственной пробирной палаты (именно этот госорган проверяет, правильно ли фирмы ведут учет драгметаллов). «Вести учет драгметаллов, в том числе содержащихся в компьютерной технике, обязаны все фирмы, - ответили нам в инспекции. – Нарушителям грозит штраф по статье 19.14. КоАП РФ. Для организации он составляет от 20 до 30 тыс. рублей, а для ее руководителя – от 2 до 3 тыс.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ами и оргтехникой в нашей стране владеют физические и юридические лица. Утилизация оргтехники физическими лицами происходит очень прозаично – выбросил на свалку в худшем случае, в лучшем – разборка на части для дальнейшего применения, что в конечном счете заканчивается той же свалкой. Иногда продвинутые руководители, чтобы не связываться с утилизацией, просто дарят старую технику своим подшефным организациям (детские дома, школы, учреждения культуры).Но сама проблема остаётся. Этот процесс в настоящее время не волнует ни большую часть населения, ни государство. Утилизацией в этом случае занимаются искатели цветных и черных металлов. С юридическими лицами все гораздо сложнее. Согласно законодательству, персональные компьютеры относятся к основным средствам и подлежат бухгалтерскому учету на предприятии с указанием количества драгоценных металлов, которые в них содержатся. Мало того, на эту технику распространяется правило об амортизации в течении 10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списывать и утилизировать данное оборудование можно только через 10 лет. Однако мы знаем, что персональная техника морально устаревает гораздо раньше. Это связано со стремительным развитием электроники и программного обеспечения. В таком случае юридическое лицо должно обратиться к специализированным предприятиям, которые занимаются ремонтом и обслуживанием персональной техники для проведения технической экспертизы оборудования с получением заключения о том, что персональная техника морально устарела, снята с производства, ремонтная база отсутствует, подлежит списанию и утилизации в установленном порядке. Только после этого необходимо заключить договор с предприятием, которое занимается работой с отход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м известно, персональный компьютер содержит все виды отходов. В данном случае оборудование, которое содержит драгоценные металлы, цветные, черные металлы, полимеры, сдаются на предприятия, которые имеют лицензию на работу с драгоценными металлами. Эти предприятия – переработчики драгоценных металлов, в свою очередь, заключают договора с предприятиями, имеющие другие лицензии и таким образом персональная техника разбирается и утилизируется согласно законодательств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оцесс переработк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любой компьютер или телефон можно переработать и пустить во вторичное использование. При грамотной утилизации около 95% отходов техники способны вернуться к нам в том или ином виде, и примерно 5% отправляются на свалки или федеральные заводы по переработке твердых бытовых от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ручного и автоматизированного труда на фабриках по переработке компьютерной техники зависит от ее типа. Для монитора это соотношение примерно 50 на 50 - разборка старых кинескопов является довольно трудоемким занятием. Для системных блоков и оргтехники доля автоматических операций выш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Р впервые предложила переработку отслужившей свой срок продукции еще в 1981 году. Сегодня НР обладает инфраструктурой по сбору и переработке использованных ПК и оргтехники в 50 странах мира. В год утилизации подвергается около 2,5 млн. единиц продукции. В одном только 2007 году НР переработал около 100 тыс. тонн списанного оборудования и расходных материалов, - почти в полтора раза больше, чем годом ран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всегда производится вручную. Это – удаление всех опасных компонентов. В современных настольных ПК и принтерах таких компонентов практически нет. Но переработке подвергаются, как правило, компьютеры и техника, выпущенные в конце 90-х - самом начале 2000-х годов, когда плоских жидкокристаллических мониторов просто не существовало. А в кинескопных мониторах содержится немало соединений свинца. Другая категория продукции, содержащая опасные элементы, – ноутбуки. В аккумуляторах и экранах устаревших моделей имеется определенное количество ртути, которая также очень опасна для организма. Важно отметить, что в новых моделях ноутбуков от этих вредоносных компонентов избавили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удаляются все крупные пластиковые части. В большинстве случаев эта операция также осуществляется вручную. Пластик сортируется в зависимости от типа и измельчается для того, чтобы в дальнейшем его можно было использовать повторно. Оставшиеся после разборки части отправляют в большой измельчитель-шредер, и все дальнейшие операции автоматизированы. Во многом технологии переработки позаимствованы из горного дела – примерно таким же способом извлекают ценные металлы из поро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льченные в гранулы остатки компьютеров подвергаются сортировке. Сначала с помощью магнитов извлекаются все железные части. Затем приступают к выделению цветных металлов, которых в ПК значительно больше. Алюминий добывают из лома посредством электролиза. В сухом остатке получается смесь пластика и меди. Медь выделяют способом флотации – гранулы помещают в специальную жидкость, пластик всплывает, а медь остается на дне. Сама эта жидкость не ядовита, однако, рабочие на заводе используют защиту органов дыхания – чтобы не вдыхать пыль.</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згляд из-за рубеж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ША, ЕС и Японии на протяжении несколько последних лет активизировали свою деятельность компании по утилизации старых компьютеров. Так, в США наращивая усилия по организации переработки ПК, один из крупнейших производителей персональной техники компания </w:t>
      </w:r>
      <w:r>
        <w:rPr>
          <w:rFonts w:cs="Times New Roman" w:ascii="Times New Roman" w:hAnsi="Times New Roman"/>
          <w:color w:val="000000"/>
          <w:sz w:val="28"/>
          <w:szCs w:val="28"/>
          <w:lang w:val="en-US"/>
        </w:rPr>
        <w:t>Dell</w:t>
      </w:r>
      <w:r>
        <w:rPr>
          <w:rFonts w:cs="Times New Roman" w:ascii="Times New Roman" w:hAnsi="Times New Roman"/>
          <w:color w:val="000000"/>
          <w:sz w:val="28"/>
          <w:szCs w:val="28"/>
        </w:rPr>
        <w:t xml:space="preserve"> предоставляет гранты 12 американским городам на организацию центров переработки устаревшей техники. </w:t>
      </w:r>
      <w:r>
        <w:rPr>
          <w:rFonts w:cs="Times New Roman" w:ascii="Times New Roman" w:hAnsi="Times New Roman"/>
          <w:color w:val="000000"/>
          <w:sz w:val="28"/>
          <w:szCs w:val="28"/>
          <w:lang w:val="en-US"/>
        </w:rPr>
        <w:t>Dell</w:t>
      </w:r>
      <w:r>
        <w:rPr>
          <w:rFonts w:cs="Times New Roman" w:ascii="Times New Roman" w:hAnsi="Times New Roman"/>
          <w:color w:val="000000"/>
          <w:sz w:val="28"/>
          <w:szCs w:val="28"/>
        </w:rPr>
        <w:t xml:space="preserve"> начала переработку компьютерной техники осенью 2002 года. Сначала компания брала на себя все затраты на переработку, за исключением расходов на перевозку. С весны 2003 года компания стала принимать старые компьютеры в переработку по цене 15 долларов США за единицу. Ежегодно в Германии выбрасывается 2,2 млн. компьютеров, принтеров и мониторов. К ним добавляется другая бытовая техника. Каждые шесть месяцев на рынок поступают более совершенные модели, а среднестатистический немец полностью или частично обновляет свой компьютер каждые 2-3 года. До последнего времени рядовой немец был вынужден выкладывать за утилизацию своего компьютера в зависимости от модели от 15 до 30 евро. Ситуация должна кардинально измениться с принятием Европейским союзом новых правил утилизации электроники. С 2005 г. все производители обязаны бесплатно принимать для утилизации свою продукцию. Сейчас так происходит в Германии с батарейками: выбрасывать их в общий мусор запрещено, но можно сдать в любой магазин по продаже электроники. По данным экспертов на каждого жителя Евросоюза приходится ежегодно по 14 кг. «Электронного мусора», а в Германии этот показатель достигает 16 кг. Немецкий концерн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и японская компания </w:t>
      </w:r>
      <w:r>
        <w:rPr>
          <w:rFonts w:cs="Times New Roman" w:ascii="Times New Roman" w:hAnsi="Times New Roman"/>
          <w:color w:val="000000"/>
          <w:sz w:val="28"/>
          <w:szCs w:val="28"/>
          <w:lang w:val="en-US"/>
        </w:rPr>
        <w:t>Fujitsu</w:t>
      </w:r>
      <w:r>
        <w:rPr>
          <w:rFonts w:cs="Times New Roman" w:ascii="Times New Roman" w:hAnsi="Times New Roman"/>
          <w:color w:val="000000"/>
          <w:sz w:val="28"/>
          <w:szCs w:val="28"/>
        </w:rPr>
        <w:t xml:space="preserve"> намерены создать совместное предприятие по утилизации персональных компьютеров, утилизации оргтехники. СП планирует построить заводы в 5-ти городах Германии. Намечено создание аналогичных производств в Великобритании, Франции и скандинавских странах. По мнению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ujitsu</w:t>
      </w:r>
      <w:r>
        <w:rPr>
          <w:rFonts w:cs="Times New Roman" w:ascii="Times New Roman" w:hAnsi="Times New Roman"/>
          <w:color w:val="000000"/>
          <w:sz w:val="28"/>
          <w:szCs w:val="28"/>
        </w:rPr>
        <w:t xml:space="preserve"> организация утилизации оргтехники и персональных компьютеров улучшит экологическую ситуацию и будет способствовать увеличению спроса на новые модели компьютер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 Японии компания </w:t>
      </w:r>
      <w:r>
        <w:rPr>
          <w:rFonts w:cs="Times New Roman" w:ascii="Times New Roman" w:hAnsi="Times New Roman"/>
          <w:color w:val="000000"/>
          <w:sz w:val="28"/>
          <w:szCs w:val="28"/>
          <w:lang w:val="en-US"/>
        </w:rPr>
        <w:t>Sony</w:t>
      </w:r>
      <w:r>
        <w:rPr>
          <w:rFonts w:cs="Times New Roman" w:ascii="Times New Roman" w:hAnsi="Times New Roman"/>
          <w:color w:val="000000"/>
          <w:sz w:val="28"/>
          <w:szCs w:val="28"/>
        </w:rPr>
        <w:t xml:space="preserve"> организовала службу по сбору и утилизации устаревших персональных компьютеров своей марки. Создана специальная сеть по сбору и доставке ПК с привлечением перевозчиков. Стоимость переработки одного компьютера 4-5 тысяч йен (40-50 долларов США).</w:t>
      </w:r>
      <w:r>
        <w:br w:type="page"/>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Заключ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ый момент можно с уверенностью сказать о том, что закон о утилизации компьютеров необходим, так как в действительности мы не должны негативно влиять на окружающую нас среду. Но в нашей стране все гораздо проще, существует очень много компании, которые с удовольствием примут заказ на утилизацию старого оборудования, вам не придется длительное время проводить за документами, которые необходимы для утилизации, ваши компьютеры смогут забрать компании, занимающиеся утилизацией. Все что от вас потребуется — это правильно оформленное списание, помните, что списание компьютеров можно без особых сложностей осуществить при помощи специальных компаний, а так же составление всего одного документа на утилизацию оргтехники. Стоимость таких услуг не велика, и вы безусловно сможете позволить себе сделать окружающий мир чище.</w:t>
      </w:r>
      <w:r>
        <w:br w:type="page"/>
      </w:r>
    </w:p>
    <w:p>
      <w:pPr>
        <w:pStyle w:val="Normal"/>
        <w:spacing w:lineRule="auto" w:line="360" w:before="0" w:after="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val="en-US"/>
        </w:rPr>
        <w:t>www.st77.ru</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val="en-US"/>
        </w:rPr>
        <w:t>www.tehnoprom1.ru</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tiu.ru/Utilizatsiya-othodov</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utilization.svt-stroy.ru/</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www.pererabotka.org/util_org.htm</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www.oooekotrest.ru/util.html</w:t>
      </w:r>
    </w:p>
    <w:p>
      <w:pPr>
        <w:pStyle w:val="Style15"/>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www.nemusor.ru/utilizacija-kompjuterov-spisanie-kompjuter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760" w:hanging="360"/>
      </w:pPr>
      <w:rPr>
        <w:rFonts w:ascii="Wingdings" w:hAnsi="Wingdings" w:cs="Wingdings" w:hint="default"/>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tents2">
    <w:name w:val="TOC 2"/>
    <w:basedOn w:val="Normal"/>
    <w:next w:val="Normal"/>
    <w:pPr>
      <w:numPr>
        <w:ilvl w:val="0"/>
        <w:numId w:val="3"/>
      </w:numPr>
      <w:tabs>
        <w:tab w:val="clear" w:pos="708"/>
        <w:tab w:val="left" w:pos="928" w:leader="none"/>
        <w:tab w:val="right" w:pos="9061" w:leader="dot"/>
      </w:tabs>
      <w:spacing w:lineRule="auto" w:line="240" w:before="0" w:after="0"/>
      <w:ind w:left="928" w:hanging="360"/>
    </w:pPr>
    <w:rPr>
      <w:rFonts w:ascii="Arial" w:hAnsi="Arial" w:eastAsia="Times New Roman" w:cs="Arial"/>
      <w:bCs/>
      <w:sz w:val="28"/>
      <w:szCs w:val="28"/>
      <w:lang w:val="en-US" w:eastAsia="en-US"/>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Александр</dc:creator>
  <dc:description/>
  <cp:keywords/>
  <dc:language>en-US</dc:language>
  <cp:lastModifiedBy>Mage</cp:lastModifiedBy>
  <dcterms:modified xsi:type="dcterms:W3CDTF">2011-10-06T23:45:00Z</dcterms:modified>
  <cp:revision>2</cp:revision>
  <dc:subject/>
  <dc:title/>
</cp:coreProperties>
</file>