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илизация отходов потреб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3985</wp:posOffset>
                </wp:positionV>
                <wp:extent cx="1485900" cy="62928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6600">
                                <a:alpha val="9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99pt;margin-top:10.55pt;width:116.95pt;height:49.5pt;mso-wrap-style:none;v-text-anchor:middle">
                <v:fill o:detectmouseclick="t" color2="whit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1028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ff">
                                <a:alpha val="7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42pt;margin-top:3.8pt;width:80.95pt;height:44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8pt" to="467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Места накоп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953510" cy="357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6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ология ТоЗИП -  теплозвукоизоляционные материалы; тароупаковочная продук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28.15pt;mso-wrap-distance-left:9pt;mso-wrap-distance-right:0pt;mso-wrap-distance-top:0pt;mso-wrap-distance-bottom:0pt;margin-top:-1.9pt;mso-position-vertical-relative:text;margin-left:46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6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 ТоЗИП -  теплозвукоизоляционные материалы; тароупаковочная продук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  <w:tab w:val="left" w:pos="7275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0" cy="31591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24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41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16510</wp:posOffset>
                </wp:positionV>
                <wp:extent cx="0" cy="6540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3pt" to="432pt,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16510</wp:posOffset>
                </wp:positionV>
                <wp:extent cx="0" cy="9385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3pt" to="450pt,7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отходов потребления</w:t>
        <w:tab/>
        <w:t>Бумага,</w:t>
      </w:r>
    </w:p>
    <w:p>
      <w:pPr>
        <w:pStyle w:val="Normal"/>
        <w:tabs>
          <w:tab w:val="clear" w:pos="708"/>
          <w:tab w:val="left" w:pos="7275" w:leader="none"/>
        </w:tabs>
        <w:ind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в жилом и нежилом</w:t>
        <w:tab/>
        <w:t>картон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en-US"/>
        </w:rPr>
        <w:t xml:space="preserve">                                     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фонд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49975</wp:posOffset>
                </wp:positionH>
                <wp:positionV relativeFrom="paragraph">
                  <wp:posOffset>95250</wp:posOffset>
                </wp:positionV>
                <wp:extent cx="3438525" cy="5118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  <w:tab w:val="center" w:pos="7673" w:leader="none"/>
                                      <w:tab w:val="left" w:pos="97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ДНП – технология переработки древесно - растительных      отходов и отходов полимеров  строительные конструкции и отделочные  материалы и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40.3pt;mso-wrap-distance-left:9pt;mso-wrap-distance-right:9pt;mso-wrap-distance-top:0pt;mso-wrap-distance-bottom:0pt;margin-top:7.5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  <w:tab w:val="center" w:pos="7673" w:leader="none"/>
                                <w:tab w:val="left" w:pos="97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ДНП – технология переработки древесно - растительных      отходов и отходов полимеров  строительные конструкции и отделочные  материалы и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>
                                <a:alpha val="40000"/>
                              </a:srgbClr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1pt;margin-top:11.6pt;width:71.95pt;height:17.95pt;mso-wrap-style:none;v-text-anchor:middl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6pt" to="476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ind w:firstLine="708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10287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8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34pt;margin-top:6.8pt;width:80.95pt;height:35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2475</wp:posOffset>
                </wp:positionH>
                <wp:positionV relativeFrom="paragraph">
                  <wp:posOffset>1270</wp:posOffset>
                </wp:positionV>
                <wp:extent cx="12573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9.25pt;margin-top:0.1pt;width:98.95pt;height:17.95pt;mso-wrap-style:none;v-text-anchor:middle">
                <v:fill o:detectmouseclick="t" type="solid" color2="#000066" opacity="0.3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8pt" to="35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8636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8pt" to="431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9300</wp:posOffset>
                </wp:positionH>
                <wp:positionV relativeFrom="paragraph">
                  <wp:posOffset>1270</wp:posOffset>
                </wp:positionV>
                <wp:extent cx="0" cy="853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1pt" to="459pt,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мешанный сбор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>Т</w:t>
      </w:r>
      <w:r>
        <w:rPr>
          <w:b/>
          <w:sz w:val="20"/>
          <w:szCs w:val="20"/>
        </w:rPr>
        <w:t>екстиль</w:t>
      </w:r>
    </w:p>
    <w:p>
      <w:pPr>
        <w:pStyle w:val="Normal"/>
        <w:tabs>
          <w:tab w:val="clear" w:pos="708"/>
          <w:tab w:val="left" w:pos="4890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1826895" cy="6623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662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7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pt;margin-top:11pt;width:143.8pt;height:52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0</wp:posOffset>
                </wp:positionV>
                <wp:extent cx="9144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3366ff">
                                <a:alpha val="2000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11pt;width:71.95pt;height:26.95pt;mso-wrap-style:none;v-text-anchor:middle">
                <v:fill o:detectmouseclick="t" color2="lim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вторичная</w:t>
        <w:tab/>
      </w:r>
    </w:p>
    <w:p>
      <w:pPr>
        <w:pStyle w:val="Normal"/>
        <w:tabs>
          <w:tab w:val="clear" w:pos="708"/>
          <w:tab w:val="left" w:pos="5400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pt" to="350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2pt" to="449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обработка</w:t>
        <w:tab/>
        <w:t xml:space="preserve"> Дерев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3496310" cy="45275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6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работка ПЭТ бутылок, пленок в гранулят,  изделия из него; смешанных полимеров – в  агломерат для производства МА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35.65pt;mso-wrap-distance-left:9pt;mso-wrap-distance-right:0pt;mso-wrap-distance-top:0pt;mso-wrap-distance-bottom:0pt;margin-top:7.05pt;mso-position-vertical-relative:text;margin-left:50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6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5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работка ПЭТ бутылок, пленок в гранулят,  изделия из него; смешанных полимеров – в  агломерат для производства МА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0" cy="111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7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>Мусоро – сортировочный</w:t>
      </w:r>
    </w:p>
    <w:p>
      <w:pPr>
        <w:pStyle w:val="Normal"/>
        <w:tabs>
          <w:tab w:val="clear" w:pos="708"/>
          <w:tab w:val="left" w:pos="1800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71120</wp:posOffset>
                </wp:positionV>
                <wp:extent cx="9144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.6pt;width:71.95pt;height:26.95pt;mso-wrap-style:none;v-text-anchor:middle">
                <v:fill o:detectmouseclick="t" color2="#96969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0" cy="5981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pt" to="90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1143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323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0</wp:posOffset>
                </wp:positionH>
                <wp:positionV relativeFrom="paragraph">
                  <wp:posOffset>71120</wp:posOffset>
                </wp:positionV>
                <wp:extent cx="0" cy="19939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6pt" to="468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6pt" to="476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комплекс НПП </w:t>
        <w:tab/>
      </w:r>
    </w:p>
    <w:p>
      <w:pPr>
        <w:pStyle w:val="Normal"/>
        <w:tabs>
          <w:tab w:val="clear" w:pos="708"/>
          <w:tab w:val="left" w:pos="1800" w:leader="none"/>
          <w:tab w:val="left" w:pos="7762" w:leader="none"/>
        </w:tabs>
        <w:ind w:left="7088" w:firstLine="14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3987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50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1016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8pt" to="45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8pt" to="467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24460</wp:posOffset>
                </wp:positionV>
                <wp:extent cx="0" cy="2844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8pt" to="450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лиме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3843655" cy="60579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  <w:tab w:val="left" w:pos="4110" w:leader="none"/>
                                      <w:tab w:val="left" w:pos="96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работка в крошку и производство изделий  для остановок и переез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ология РНП для производства напольных  и дорожных покрыт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47.7pt;mso-wrap-distance-left:9pt;mso-wrap-distance-right:0pt;mso-wrap-distance-top:0pt;mso-wrap-distance-bottom:0pt;margin-top:5.1pt;mso-position-vertical-relative:text;margin-left:47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6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  <w:tab w:val="left" w:pos="4110" w:leader="none"/>
                                <w:tab w:val="left" w:pos="96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работка в крошку и производство изделий  для остановок и переездов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 РНП для производства напольных  и дорожных покрыт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left" w:pos="77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65098"/>
                              </a:srgbClr>
                            </a:gs>
                            <a:gs pos="100000">
                              <a:srgbClr val="819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.2pt;width:89.95pt;height:17.95pt;mso-wrap-style:none;v-text-anchor:middle">
                <v:fill o:detectmouseclick="t" color2="#819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2pt" to="34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1684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2pt" to="476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      </w:t>
      </w:r>
      <w:r>
        <w:rPr>
          <w:b/>
          <w:sz w:val="20"/>
          <w:szCs w:val="20"/>
        </w:rPr>
        <w:t>Резин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1257300" cy="800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pt;margin-top:4.55pt;width:98.95pt;height:62.95pt;mso-wrap-style:none;v-text-anchor:middle">
                <v:fill o:detectmouseclick="t" type="solid" color2="#663300" opacity="0.5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914400" cy="800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53pt;margin-top:4.55pt;width:71.95pt;height:62.95pt;mso-wrap-style:none;v-text-anchor:middle">
                <v:fill o:detectmouseclick="t" type="solid" color2="#006633" opacity="0.5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70180</wp:posOffset>
                </wp:positionV>
                <wp:extent cx="10287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>
                                <a:alpha val="7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51pt;margin-top:13.4pt;width:80.95pt;height:17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  <w:tab w:val="left" w:pos="3510" w:leader="none"/>
          <w:tab w:val="left" w:pos="7065" w:leader="none"/>
          <w:tab w:val="left" w:pos="765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50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109220</wp:posOffset>
                </wp:positionV>
                <wp:extent cx="457200" cy="342900"/>
                <wp:effectExtent l="3175" t="381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6pt" to="467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Отбор отходов                       Неисполь-</w:t>
        <w:tab/>
        <w:t xml:space="preserve">      </w:t>
      </w:r>
      <w:r>
        <w:rPr>
          <w:b/>
          <w:sz w:val="20"/>
          <w:szCs w:val="20"/>
        </w:rPr>
        <w:t>Стекло</w:t>
      </w:r>
    </w:p>
    <w:p>
      <w:pPr>
        <w:pStyle w:val="Normal"/>
        <w:tabs>
          <w:tab w:val="clear" w:pos="708"/>
          <w:tab w:val="left" w:pos="975" w:leader="none"/>
          <w:tab w:val="left" w:pos="3510" w:leader="none"/>
          <w:tab w:val="center" w:pos="776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0" cy="185039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pt" to="270pt,1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pt" to="269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требующих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 зуемые </w:t>
        <w:tab/>
      </w:r>
    </w:p>
    <w:p>
      <w:pPr>
        <w:pStyle w:val="Normal"/>
        <w:tabs>
          <w:tab w:val="clear" w:pos="708"/>
          <w:tab w:val="left" w:pos="975" w:leader="none"/>
          <w:tab w:val="left" w:pos="3510" w:leader="none"/>
          <w:tab w:val="center" w:pos="776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028700" cy="2844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000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pt;margin-top:1.3pt;width:80.95pt;height:22.3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9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3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спец. обработки          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отходы</w:t>
        <w:tab/>
      </w:r>
      <w:r>
        <w:rPr>
          <w:b/>
          <w:sz w:val="20"/>
          <w:szCs w:val="20"/>
        </w:rPr>
        <w:t>Черны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035675</wp:posOffset>
                </wp:positionH>
                <wp:positionV relativeFrom="paragraph">
                  <wp:posOffset>102870</wp:posOffset>
                </wp:positionV>
                <wp:extent cx="4029075" cy="358140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работка в легкие гранулы для заполнения при пр – ве строительных блоков, для теплоизоляционной. засып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.2pt;mso-wrap-distance-left:9pt;mso-wrap-distance-right:9pt;mso-wrap-distance-top:0pt;mso-wrap-distance-bottom:0pt;margin-top:8.1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работка в легкие гранулы для заполнения при пр – ве строительных блоков, для теплоизоляционной. засып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  <w:tab w:val="left" w:pos="777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40640</wp:posOffset>
                </wp:positionV>
                <wp:extent cx="685800" cy="542290"/>
                <wp:effectExtent l="3175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2pt" to="476.9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металлы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914400" cy="372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2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56078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1pt;margin-top:7.4pt;width:71.95pt;height:29.2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0" cy="33845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05pt" to="180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209550</wp:posOffset>
                </wp:positionV>
                <wp:extent cx="361315" cy="1256665"/>
                <wp:effectExtent l="0" t="0" r="0" b="0"/>
                <wp:wrapSquare wrapText="bothSides"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7D7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пецобрабо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98.95pt;mso-wrap-distance-left:9pt;mso-wrap-distance-right:9pt;mso-wrap-distance-top:0pt;mso-wrap-distance-bottom:0pt;margin-top:16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7D7" w:val="clear"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line id="shape_0" from="-6.2pt,97.65pt" to="-6.2pt,104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пецобрабо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1240155</wp:posOffset>
                </wp:positionV>
                <wp:extent cx="0" cy="920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97.65pt" to="-6.2pt,104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663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8205</wp:posOffset>
                </wp:positionH>
                <wp:positionV relativeFrom="paragraph">
                  <wp:posOffset>33020</wp:posOffset>
                </wp:positionV>
                <wp:extent cx="9296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.6pt" to="142.3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8205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.6pt" to="69.1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6645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1.6pt" to="313.3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Цветные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3575</wp:posOffset>
                </wp:positionH>
                <wp:positionV relativeFrom="paragraph">
                  <wp:posOffset>97155</wp:posOffset>
                </wp:positionV>
                <wp:extent cx="1043305" cy="20955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грузоч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.65pt;mso-wrap-distance-left:9pt;mso-wrap-distance-right:9pt;mso-wrap-distance-top:0pt;mso-wrap-distance-bottom:0pt;margin-top:7.6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D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грузоч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41.4pt,11.25pt" to="41.4pt,56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тан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25780</wp:posOffset>
                </wp:positionH>
                <wp:positionV relativeFrom="paragraph">
                  <wp:posOffset>142875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1.25pt" to="41.4pt,56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035175</wp:posOffset>
                </wp:positionH>
                <wp:positionV relativeFrom="paragraph">
                  <wp:posOffset>87630</wp:posOffset>
                </wp:positionV>
                <wp:extent cx="951865" cy="20955"/>
                <wp:effectExtent l="0" t="0" r="0" b="0"/>
                <wp:wrapSquare wrapText="bothSides"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EF8B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жигат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.65pt;mso-wrap-distance-left:9pt;mso-wrap-distance-right:9pt;mso-wrap-distance-top:0pt;mso-wrap-distance-bottom:0pt;margin-top:6.9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1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EF8B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25pt,10.35pt" to="102.05pt,10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жигате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866775</wp:posOffset>
                </wp:positionH>
                <wp:positionV relativeFrom="paragraph">
                  <wp:posOffset>131445</wp:posOffset>
                </wp:positionV>
                <wp:extent cx="42989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0.35pt" to="102.05pt,10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  <w:tab w:val="left" w:pos="2895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2050</wp:posOffset>
                </wp:positionH>
                <wp:positionV relativeFrom="paragraph">
                  <wp:posOffset>81280</wp:posOffset>
                </wp:positionV>
                <wp:extent cx="571500" cy="457200"/>
                <wp:effectExtent l="3175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6.4pt" to="236.45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метал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149975</wp:posOffset>
                </wp:positionH>
                <wp:positionV relativeFrom="paragraph">
                  <wp:posOffset>-26670</wp:posOffset>
                </wp:positionV>
                <wp:extent cx="889635" cy="24384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1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перепла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9.2pt;mso-wrap-distance-left:9pt;mso-wrap-distance-right:9pt;mso-wrap-distance-top:0pt;mso-wrap-distance-bottom:0pt;margin-top:-2.1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4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1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ерепла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32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23950</wp:posOffset>
                </wp:positionH>
                <wp:positionV relativeFrom="paragraph">
                  <wp:posOffset>-5715</wp:posOffset>
                </wp:positionV>
                <wp:extent cx="1485900" cy="46799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8.5pt;margin-top:-0.45pt;width:116.95pt;height:36.8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545</wp:posOffset>
                </wp:positionH>
                <wp:positionV relativeFrom="paragraph">
                  <wp:posOffset>79375</wp:posOffset>
                </wp:positionV>
                <wp:extent cx="0" cy="73850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6.25pt" to="23.35pt,6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b/>
          <w:sz w:val="20"/>
          <w:szCs w:val="20"/>
        </w:rPr>
        <w:t>Органическ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 xml:space="preserve">компоненты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3212465" cy="333375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9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ология получения оксихлоридов для очис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1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дкостей в системах Мосводостока и Мосводокан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26.25pt;mso-wrap-distance-left:9pt;mso-wrap-distance-right:0pt;mso-wrap-distance-top:0pt;mso-wrap-distance-bottom:0pt;margin-top:1.5pt;mso-position-vertical-relative:text;margin-left:5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9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 получения оксихлоридов для очис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1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дкостей в системах Мосводостока и Мосводокан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9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08245</wp:posOffset>
                </wp:positionH>
                <wp:positionV relativeFrom="paragraph">
                  <wp:posOffset>15875</wp:posOffset>
                </wp:positionV>
                <wp:extent cx="685800" cy="627380"/>
                <wp:effectExtent l="3810" t="38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.25pt" to="448.3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36445</wp:posOffset>
                </wp:positionH>
                <wp:positionV relativeFrom="paragraph">
                  <wp:posOffset>15875</wp:posOffset>
                </wp:positionV>
                <wp:extent cx="0" cy="156781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.25pt" to="160.35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 отсеве</w:t>
      </w:r>
    </w:p>
    <w:p>
      <w:pPr>
        <w:pStyle w:val="Normal"/>
        <w:tabs>
          <w:tab w:val="clear" w:pos="708"/>
          <w:tab w:val="left" w:pos="2310" w:leader="none"/>
          <w:tab w:val="left" w:pos="675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5305</wp:posOffset>
                </wp:positionH>
                <wp:positionV relativeFrom="paragraph">
                  <wp:posOffset>64135</wp:posOffset>
                </wp:positionV>
                <wp:extent cx="1272540" cy="452120"/>
                <wp:effectExtent l="10160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52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00">
                                <a:alpha val="40000"/>
                              </a:srgbClr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2.15pt;margin-top:5.05pt;width:100.15pt;height:35.55pt;mso-wrap-style:none;v-text-anchor:middle">
                <v:fill o:detectmouseclick="t" color2="#ffff99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3175</wp:posOffset>
                </wp:positionV>
                <wp:extent cx="777875" cy="45275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45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2pt;margin-top:0.25pt;width:61.2pt;height:35.6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17475</wp:posOffset>
                </wp:positionV>
                <wp:extent cx="1028700" cy="8001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>
                                <a:alpha val="60392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9.25pt;width:80.95pt;height:62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Полиго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3726180" cy="360045"/>
                <wp:effectExtent l="0" t="0" r="0" b="0"/>
                <wp:wrapSquare wrapText="bothSides"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ология получения компоста и биогумуса для рекультивации полигонов, для благоустройства городских терри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8.35pt;mso-wrap-distance-left:9pt;mso-wrap-distance-right:0pt;mso-wrap-distance-top:0pt;mso-wrap-distance-bottom:0pt;margin-top:5.85pt;mso-position-vertical-relative:text;margin-left:48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 получения компоста и биогумуса для рекультивации полигонов, для благоустройства городских терри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85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8001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80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>захоронения                                              Обогащение                       Отходы с/х</w:t>
      </w:r>
    </w:p>
    <w:p>
      <w:pPr>
        <w:pStyle w:val="Normal"/>
        <w:tabs>
          <w:tab w:val="clear" w:pos="708"/>
          <w:tab w:val="left" w:pos="4170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99430</wp:posOffset>
                </wp:positionH>
                <wp:positionV relativeFrom="paragraph">
                  <wp:posOffset>-4445</wp:posOffset>
                </wp:positionV>
                <wp:extent cx="57277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0.35pt" to="485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-4445</wp:posOffset>
                </wp:positionV>
                <wp:extent cx="342900" cy="457200"/>
                <wp:effectExtent l="3810" t="317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35pt" to="476.95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78105</wp:posOffset>
                </wp:positionV>
                <wp:extent cx="0" cy="8534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15pt" to="144pt,7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56360</wp:posOffset>
                </wp:positionH>
                <wp:positionV relativeFrom="paragraph">
                  <wp:posOffset>78105</wp:posOffset>
                </wp:positionV>
                <wp:extent cx="0" cy="77089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6.15pt" to="106.8pt,6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  <w:t xml:space="preserve">                         отходов до</w:t>
        <w:tab/>
        <w:t xml:space="preserve">                  производства</w:t>
      </w:r>
    </w:p>
    <w:p>
      <w:pPr>
        <w:pStyle w:val="Normal"/>
        <w:tabs>
          <w:tab w:val="clear" w:pos="708"/>
          <w:tab w:val="left" w:pos="2730" w:leader="none"/>
          <w:tab w:val="left" w:pos="466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требуемой</w:t>
      </w:r>
    </w:p>
    <w:p>
      <w:pPr>
        <w:pStyle w:val="Normal"/>
        <w:tabs>
          <w:tab w:val="clear" w:pos="708"/>
          <w:tab w:val="left" w:pos="4665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02235</wp:posOffset>
                </wp:positionV>
                <wp:extent cx="1257300" cy="48387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83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>
                                <a:alpha val="80392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33pt;margin-top:8.05pt;width:98.95pt;height:38.0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lang w:val="en-US"/>
        </w:rPr>
        <w:t xml:space="preserve">            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калорий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149975</wp:posOffset>
                </wp:positionH>
                <wp:positionV relativeFrom="paragraph">
                  <wp:posOffset>102870</wp:posOffset>
                </wp:positionV>
                <wp:extent cx="2125980" cy="306070"/>
                <wp:effectExtent l="0" t="0" r="0" b="0"/>
                <wp:wrapSquare wrapText="bothSides"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ология капсулирования комплексных удобр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4.1pt;mso-wrap-distance-left:9pt;mso-wrap-distance-right:9pt;mso-wrap-distance-top:0pt;mso-wrap-distance-bottom:0pt;margin-top:8.1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 капсулирования комплексных удобр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</w:r>
      <w:r>
        <w:rPr>
          <w:b/>
          <w:sz w:val="20"/>
          <w:szCs w:val="20"/>
        </w:rPr>
        <w:t>Измельченные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5pt" to="279pt,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  <w:t>спилы деревь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118745</wp:posOffset>
                </wp:positionV>
                <wp:extent cx="672465" cy="31369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1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9.35pt;width:52.9pt;height:24.65pt;mso-wrap-style:none;v-text-anchor:middle"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2665</wp:posOffset>
                </wp:positionH>
                <wp:positionV relativeFrom="paragraph">
                  <wp:posOffset>123825</wp:posOffset>
                </wp:positionV>
                <wp:extent cx="6381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9.75pt" to="329.1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сучьев и др. </w:t>
      </w:r>
    </w:p>
    <w:p>
      <w:pPr>
        <w:pStyle w:val="Normal"/>
        <w:tabs>
          <w:tab w:val="clear" w:pos="708"/>
          <w:tab w:val="left" w:pos="3615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1114425" cy="28448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8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pt;margin-top:0.15pt;width:87.7pt;height:22.3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5655</wp:posOffset>
                </wp:positionH>
                <wp:positionV relativeFrom="paragraph">
                  <wp:posOffset>119380</wp:posOffset>
                </wp:positionV>
                <wp:extent cx="26574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9.4pt" to="471.8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</wp:posOffset>
                </wp:positionV>
                <wp:extent cx="3429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170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  <w:t>Золошлаковые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3921760" cy="306070"/>
                <wp:effectExtent l="0" t="0" r="0" b="0"/>
                <wp:wrapSquare wrapText="bothSides"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center" w:pos="776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ология капсулирования в производ. материалов для дорожного строительства и строительных конструк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pt;height:24.1pt;mso-wrap-distance-left:9pt;mso-wrap-distance-right:0pt;mso-wrap-distance-top:0pt;mso-wrap-distance-bottom:0pt;margin-top:2.7pt;mso-position-vertical-relative:text;margin-left:46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center" w:pos="776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 капсулирования в производ. материалов для дорожного строительства и строительных конструк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  <w:tab w:val="center" w:pos="7762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5655</wp:posOffset>
                </wp:positionH>
                <wp:positionV relativeFrom="paragraph">
                  <wp:posOffset>87630</wp:posOffset>
                </wp:positionV>
                <wp:extent cx="272224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6.9pt" to="476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 xml:space="preserve">Смет                           отходы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center" w:pos="776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80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4:00Z</dcterms:created>
  <dc:creator>Костя &amp; Сергей</dc:creator>
  <dc:description/>
  <cp:keywords/>
  <dc:language>en-US</dc:language>
  <cp:lastModifiedBy>Mage</cp:lastModifiedBy>
  <cp:lastPrinted>2007-11-21T19:12:00Z</cp:lastPrinted>
  <dcterms:modified xsi:type="dcterms:W3CDTF">2011-10-06T23:44:00Z</dcterms:modified>
  <cp:revision>2</cp:revision>
  <dc:subject/>
  <dc:title>Утилизация отходов потребления</dc:title>
</cp:coreProperties>
</file>