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АГЕНСТВО ПО ОБРАЗОВАНИЮ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ИЙ ГОСУДАРСТВЕННЫЙ УНИВЕРСИТЕ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ГРАФИЧЕСКИЙ ФАКУЛЬТЕ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экологии и природопользовани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Отчет по производственной практик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иал ГУП СК «Ставрополькрайводоканал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новский «Межрайводоканал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: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ка 4 курса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отова О. 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, 2008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Глотова Ольга Михайловна, студентка 4 курса географического факультета СГУ, проходила производственную практику в филиале ГУП СК «Ставрополькрайводоканал» Труновского «Межрайводоканала» в производственной лаборатории с 7.04.08 по 17.05.08 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практики я ознакомилась с работой предприятия в целом и с технологией забора и очистки воды в системе водоснабжения, общей характеристикой условий водопроводной сети, источниками водоснабжения, используемыми реагентами при очистке воды, с подачей и распределением питьевой воды по с. Донскому, а также с программой производственного контроля за качеством питьевой воды по Донскому водопровод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вышесказанного я могу выделить следующий план отчета: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характеристика условий водопроводной сети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водоснабжения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очистки воды в системе водоснабжения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и распределение питьевой воды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качества питьевой воды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ая характеристика условий водопроводной сети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о Донское расположено в 55 км северо-восточнее г. Ставрополя. Оно расположено в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лиматической зоне Ставропольского края, характеризующейся неустойчивым увлажнением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льеф территории в основном ровный. Преобладающими почвенными разностями являются чернозем, грунты-суглинки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имат умеренно-континентальный. Средняя годовая температура составляет +10°С. Самым теплым месяцем является июнь, средняя месячная температура которого составляет +19°С, максимальная температура летних месяцев достигает +38°С (июль-август). Самым холодным месяцем является январь, среднемесячная температура которого составляет - 5°С. Средняя продолжительность безморозного периода составляет 180 дней. Среднегодовая относительная влажность воздуха - 77%. Преобладающие ветры восточного направления. Нормативная глубина промерзания грунтов-суглинков – 0,75 м. Средняя глубина промерзания – 0,25 м. Среднегодовое количество осадков – 462 мм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елах села протекает р. Ташла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Источники водоснабжения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водоснабжения с. Донского водой являются: поверхностный – Правоегорлыкский канал и подземный – родники х. Кофанов Труновского района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воегорлыкский канал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егорлыкский канал (ПЕК) является магистральным каналом Правоегорлыкской системы. Система имеет следующую ирригационную схему: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ой шлюз-регулятор для водозабора из Новоторицкого водохранилища на расход 45-5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сек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течный Правоегорлыкский канал протяженностью 126 км, продолжением которого является Левая ветвь на расход 3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сек. Продолжение ветви 275,5 км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и распределительных каналов. Общее их количество 54 шт., суммарная длина 740,6 к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сса ПЕКа проходит по северным и северо-западным склонам Ставропольской возвышенности по правому склону долины Егорлык, расчлененным многочисленными долинами рек и балок. На участке от 54 до 81 км канал пересекает долины рек Ташлы, Терновочки, Терновки, Каменки, М. Кугульты и ряда других бал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лон канала – 0,00006. Пропускная способность его по участкам следующа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0 до 28 км – 45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с, форсированный 48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с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28 до 42 км – 4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с, форсированный 44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с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42 до 53,6 км – 37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с, форсированный 4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с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53,6 до 95 км – 36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с, форсированный 39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с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95 до 123 км – 36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с, форсированный 39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ал работает в течение 9 месяцев и ежегодно останавливается для проведения ремонта с 15.12 по 15.0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смоченного периметра земляного ложа канала составляет 3,5 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иметры канала: ширина по дну – 9 м; откосы – 1:2; глубина – 5 м; максимальное наполнение – 4 м; максимальный расход – 45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сек; минимальный расход – 1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сек; скорость течения воды по каналу – 0,9 м/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идрохимический состав воды: сухой остаток – 324 – 594 мг/л; жесткость – 2,8 – 14,2 мг/л; коли-титр – 0,43 до 0,04 мг/л; мутность – 90 – 99 мг/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лассификация источника по СНиП –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ласс, специфических загрязнений нет. Сбросов сточных вод и др. загрязнений в данный водоем не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нал проходит в степных условиях в насыпи, огорожен валиками и не подвергается загрязнению со стороны, ложе канала сложено суглинками, водной растительности у мест водозаборов нет. Водозабор водопровода находится в зоне санитарной охран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яса. Посторонние сооружения, выпасы животных в районе водозабора отсутствуют. Зоны санитарной охраны водоисточника имеют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дозаборные сооружения располагаются на ПК 570. Фактическая производительность водозабора – 76,2 л/сек. Забор воды из канала осуществляется самотеком через водоприемные окна в составе двух штук, в железобетонной двухсекционной водоприемной камере. Водоприемная камера сблокирована с камерой задвижек, в которой устанавливаются задвижки диаметром 400 м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ница 1-го пояса зоны санитарной охраны устанавливается: а) вверх по течению канала – 200 м; б) вниз по течению – 100 м; в) по прилегающему к водозабору берегу от уреза воды до ограждения 100 м; г) в направлении противоположного берега – вся акватория канала и противоположный берег шириной 41 м от уреза во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водозабора строго запрещается: загрязнять территорию берегов сбросом нечистот промышленных и бытовых отходов, применять ядохимикаты, органические и минеральные удобрения, выпас и стойбища скота в прибрежной полосе в пределах 300 м от линии уреза во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одники х. Кофан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овой водозабор подземных вод географически расположен в 0,3 км к югу от х. Кофанов, в верховьях балки являющейся левым притоком р. Тугулук. Расположение по схеме структурного гидрогеологического районирования – в пределах Ставропольского сводного подня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частке развиты подземные воды средне-сарматского водоносного горизонта с типичной фауной. Кровля сарматских отложений сверху перекрыта водопроницаемым чехлом четвертичных эолово-делювиальных отложений незначительной мощности (2-3 м). Подстилающим водоупором являются прослои глин криптомактровых отложений среднего сарма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носный горизонт представлен прослоями песков, трещиноватых песчаников, известняков с прослоями глин. Питание горизонта осуществляется по всей площади его распространения путем инфильтрации атмосферных осадков. Разгрузка происходит нисходящими родниками по бортам долин рек. Общая мощность водовмещающих пород находится в пределах 15-25 м на водоразделе и уменьшается до 2,0 – 3,0 м в области разгрузки. Дебиты родников колеблются от 0,4 до 7,4 л/с и в основном зависят от метеоусловий. Подземные воды пресные, гидрокарбонатно-сульфатного кальциевого состава с содержанием минеральных солей 0,4 – 1,0 гр/л, пригодны для питьевого водоснабжения. Отличительной особенностью этих вод является повышенное содержание нитратов. По условиям залегания водоносный горизонт безнапорный, т.е. не защищен от загрязнения. В связи с этим необходим регулярный контроль состояния подземных в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стему водоснабжения села Донского каптированы 4 родника. Дебет источника 77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сут. Каптирован в виде однокамерного водосборного колодца емкостью 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стенки выложены бутовым камнем-известняком, сверху перекрыт бетонной плит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озабор расположен на окраине холма, поросшего естественной растительностью, деревьями, кустарниками; почва суглинистая. Находится в зоне санитарной охраны,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яс огорожен оградой из колючей проволоки, на площадке водозабора выполнена нагорная водоотводная канава. Посторонние сооружения, выпасы скота в районе водозабора отсутствуют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Технология очистки воды в системе водоснабж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чистки питьевой воды создана целая система сооружений. Вода, через водозаборные сооружения самотечно поступает из источника водоснабжения (Правоегорлыкский канал) в водоём – отстойник на 500 тыс.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в котором происходит оседание частиц глины и пес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даления более мелких частиц построены медленные, или, как их раньше называли, английские фильтры. В этих сооружениях вода фильтруется через слой песка вниз очень медленно, со скоростью 5-10 см/ч. На поверхности фильтрующего слоя в процессе фильтрации образуется так называемая биологическая пленка (тонкая пленка из мелких водных организмов, растений и бактерий). Она задерживает самую мелкую взвесь и даже бактерии, находящиеся в воде. Значит, медленные фильтры не только сделали воду прозрачной, но и частично дезинфицировали ее. Часть взвешенных частиц задержалась и в толще песка. Медленные фильтры дают воду высокой прозрачности до 99 % микроорганизмов. Применяются они главным образом на малых водопроводах, не требуют никаких реагентов и просты в эксплуат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ком медленной фильтрации являются большие размеры фильтров, что увеличивает их строительную стоимость, и несовершенный способ очистки от задержанной взвеси (снятие 1-2 см фильтрующего слоя через один – два месяц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йдя через водоём – отстойник и фильтры, вода становится прозрачной, показатели мутности и цветности достигают норматива: по мутности - 1,5 мг/л, по цветности – не более 20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ведения воды до качества питьевой необходимо провести ее обеззаражив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ззараживание воды обеспечивает эпидемиологическую безопасность. Она достигается путем хлорирования, озонирования и ультрафиолетового облучения во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чистных сооружениях с. Донского применяется наиболее распространенный способ обеззараживания – хлориров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ая техника позволяет осуществлять хлорирование воды газообразным хлором или веществами, содержащими активный хлор: хлорной известью, гипохлоритами, хлораминами, двуокисью хлора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леднее время для обеззараживания природных вод применяют продукты электролиза хлористого натрия. Простота и компактность конструкций, надежность обеззараживания обрабатываемой воды обуславливают эффективность использования этого метода на водоочистных установках небольшой производительности. Основной продукт, получаемый из поваренной соли в электролизерах – гипохлорит натр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яя все неоспоримые преимущества обеззараживания воды жидким хлором (высокая бактерицидная надежность, простота и оперативность контроля за эффектом обеззараживания с помощью определения остаточного хлора), гипохлорит натрия устраняет основной недостаток хлора, связанный с трудностями его транспортировки и хран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чистных сооружениях с. Донского используется электролизная установка «ХЛОРЭФС» (УГ-25) для обеззараживания воды производительностью 12 кг/сут по активному хлору, выпускаемая научно – производственным предприятием «ЭКОФЭС» г. Новочеркасс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дача и распределение питьевой вод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ача воды в распределительную сеть производится насосами типа Д200/90 (2 шт.) и К90/85 (2 шт.). С очистных сооружений вода подается в два напорно – регулирующих резервуара каждый емкостью 20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 Из резервуаров вода самотеком поступает в сеть се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ротяженность сетей, находящихся на балансе Донского водопровода – 133, 895 км, из ни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гистральных водоводов – 46,311 км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одящих – 87, 584 к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бестоцементные трубы составляют 86 %, стальные – 9 %. Смотровых колодцев – 594 шт. Ежегодно планируется капитальный ремонт водопроводных сетей протяженностью около 2 к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едении Труновского «Межрайводоканала» имеется 5 водопроводов – Донской, Труновский, Безопасненский, Кировский, Ново – Кугультинский, которые обеспечивают питьевой водой население, предприятия, организации Труновского района Ставропольского кр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ротяженность водопроводов, обслуживаемых Труновским «Межрайводоканалом» составляет 414,848 км, в том числе магистральных – 158,905 км, разводящих – 255,943 км, из ни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льные водопроводы – 30,599 км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иэтиленовые – 22,508 км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сбестоцементные – 350,793 км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угунные – 10,948 к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аблиц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домость групповых и локальных систем водоснабжения (по состоянию на 1.01.2008 г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1218"/>
        <w:gridCol w:w="1064"/>
        <w:gridCol w:w="937"/>
        <w:gridCol w:w="1512"/>
        <w:gridCol w:w="2156"/>
      </w:tblGrid>
      <w:tr>
        <w:trPr>
          <w:trHeight w:val="743" w:hRule="atLeast"/>
        </w:trPr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аименование системы водоснабжения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Год ввода в эксплуатацию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оизводительность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тыс. м</w:t>
            </w:r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/сут.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отяженность сетей, км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сточник водоснабжения</w:t>
            </w:r>
          </w:p>
        </w:tc>
      </w:tr>
      <w:tr>
        <w:trPr>
          <w:trHeight w:val="193" w:hRule="atLeast"/>
        </w:trPr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оек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факт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  <w:t>групповые: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Донско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96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9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9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33,89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ЭК, каптаж родников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ировски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96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45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4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4,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ЭК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  <w:t>локальные: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Труновски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9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9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9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7,5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ЭК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Безопасненски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97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0,46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ЭК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овокугультински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98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7,1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ЭК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лючевски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97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4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4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аптаж родников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Итого: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414,84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нской водопровод – групповой, забор воды осуществляется из ПЭК на ПК – 57,0 км. Водозабор из родников находится на х. Кофанов в 12 км от с. Донского. Донской водопровод обеспечивает питьевой водой круглосуточно население с. Донского, х. Самбурова, х. Невдахина, х. Кофанова – всего в количестве 13986 чел., а также общественное животноводств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по Донскому водопроводу насчитывает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доём – накопитель, общей емкостью 500 тыс.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дленные фильтры производительностью 6,9 тыс.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сут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ри насосные станции производительностью 8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час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емь напорно – регулирующих резервуаров общей емкостью 585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дна водонапорная башня емкостью 25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ве хлораторные (на хлорной извести и гипохлорите натрия) производительностью 0,5 кг/ча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Контроль качества питьевой вод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ый контроль качества питьевой воды обеспечивается предприятием, осуществляющим эксплуатацию системы водоснабжения по рабочей программ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абочей программой постоянно контролируется качество воды в местах водозабора, перед поступлением в распределительную сеть, а также в точках водоразбора наружной и внутренней водопроводной се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, периодичность проб, виды определяемых показателей питьевой воды и их гигиенические нормативы устанавливаются СанПиН 2.1.4.1074-01 «Питьевая вода. Гигиенические требования к качеству воды централизованных систем питьевого водоснабжения. Контроль качеств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тьевая вода должна быть безопасна в эпидемическом и радиационном отношении, безвредна по химическому составу и иметь благоприятные органолептические свой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питьевой воды должно соответствовать гигиеническим нормативам перед ее поступлением в распределительную сеть, а также в точках водоразбора наружной и внутренней водопроводной се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питьевой воды в эпидемическом отношении определяется ее соответствием нормативам по микробиологическим и паразитологическим показателям (отсутствие в 100 мл общих и термотолерантных колиформных бактерий, колифагов, спор сульфитредуцирующих клостридий; отсутствие в 50 мл цист лямбрий, содержание общего микробного числа в 1 мл не более 50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редность питьевой воды по химическому составу определяется ее соответствием нормативам по: а) обобщенным показателям и содержанию вредных химических веществ, наиболее часто встречающихся в природных водах на территории Российской Федерации, а также веществ антропогенного происхождения, получивших глобальное распространение; б) содержанию вредных химических веществ, поступающих и образующихся в воде в процессе ее обработки в системе водоснабжения; в) содержанию вредных химических веществ, поступающих в источники водоснабжения в результате хозяйственной деятельности человека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7"/>
        <w:gridCol w:w="1595"/>
        <w:gridCol w:w="2618"/>
      </w:tblGrid>
      <w:tr>
        <w:trPr/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казател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Единицы измерен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ормативы (ПДК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е более</w:t>
            </w:r>
          </w:p>
        </w:tc>
      </w:tr>
      <w:tr>
        <w:trPr/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одородный показател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Н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÷9</w:t>
            </w:r>
          </w:p>
        </w:tc>
      </w:tr>
      <w:tr>
        <w:trPr/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бщая минерализация (сухой остаток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г/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00</w:t>
            </w:r>
          </w:p>
        </w:tc>
      </w:tr>
      <w:tr>
        <w:trPr/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Жесткость обща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°Ж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,0</w:t>
            </w:r>
          </w:p>
        </w:tc>
      </w:tr>
      <w:tr>
        <w:trPr/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кисляемость перманганатна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г/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5,0</w:t>
            </w:r>
          </w:p>
        </w:tc>
      </w:tr>
      <w:tr>
        <w:trPr/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ефтепродукт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г/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0,1</w:t>
            </w:r>
          </w:p>
        </w:tc>
      </w:tr>
      <w:tr>
        <w:trPr/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верхностно – активные вещества (ПАВ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г/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0,5</w:t>
            </w:r>
          </w:p>
        </w:tc>
      </w:tr>
      <w:tr>
        <w:trPr/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Алюми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г/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0,5</w:t>
            </w:r>
          </w:p>
        </w:tc>
      </w:tr>
      <w:tr>
        <w:trPr/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Бор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г/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0,5</w:t>
            </w:r>
          </w:p>
        </w:tc>
      </w:tr>
      <w:tr>
        <w:trPr/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Желез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г/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0,3</w:t>
            </w:r>
          </w:p>
        </w:tc>
      </w:tr>
      <w:tr>
        <w:trPr/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арганец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г/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0,1</w:t>
            </w:r>
          </w:p>
        </w:tc>
      </w:tr>
      <w:tr>
        <w:trPr/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ед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г/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1,0</w:t>
            </w:r>
          </w:p>
        </w:tc>
      </w:tr>
      <w:tr>
        <w:trPr/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итрат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г/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45,0</w:t>
            </w:r>
          </w:p>
        </w:tc>
      </w:tr>
      <w:tr>
        <w:trPr/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ульфат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г/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500</w:t>
            </w:r>
          </w:p>
        </w:tc>
      </w:tr>
      <w:tr>
        <w:trPr/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Хлорид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г/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350</w:t>
            </w:r>
          </w:p>
        </w:tc>
      </w:tr>
      <w:tr>
        <w:trPr/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Хро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г/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0,05</w:t>
            </w:r>
          </w:p>
        </w:tc>
      </w:tr>
      <w:tr>
        <w:trPr/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Цин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г/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5,0</w:t>
            </w:r>
          </w:p>
        </w:tc>
      </w:tr>
      <w:tr>
        <w:trPr/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Хлор (остаточный, свободный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г/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0,3÷0,5</w:t>
            </w:r>
          </w:p>
        </w:tc>
      </w:tr>
      <w:tr>
        <w:trPr/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лифосфат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г/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3,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41:00Z</dcterms:created>
  <dc:creator>Хозяин</dc:creator>
  <dc:description/>
  <cp:keywords/>
  <dc:language>en-US</dc:language>
  <cp:lastModifiedBy>Mage</cp:lastModifiedBy>
  <dcterms:modified xsi:type="dcterms:W3CDTF">2011-10-06T23:41:00Z</dcterms:modified>
  <cp:revision>2</cp:revision>
  <dc:subject/>
  <dc:title/>
</cp:coreProperties>
</file>