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Физико- географические условия ЮБК</w:t>
      </w:r>
    </w:p>
    <w:p>
      <w:pPr>
        <w:pStyle w:val="Normal"/>
        <w:spacing w:lineRule="auto" w:line="360"/>
        <w:rPr/>
      </w:pPr>
      <w:r>
        <w:rPr>
          <w:sz w:val="28"/>
          <w:szCs w:val="28"/>
        </w:rPr>
        <w:t>1.1 Рельеф</w:t>
      </w:r>
    </w:p>
    <w:p>
      <w:pPr>
        <w:pStyle w:val="Normal"/>
        <w:spacing w:lineRule="auto" w:line="360"/>
        <w:rPr/>
      </w:pPr>
      <w:r>
        <w:rPr>
          <w:sz w:val="28"/>
          <w:szCs w:val="28"/>
        </w:rPr>
        <w:t>1.2 Климат</w:t>
      </w:r>
    </w:p>
    <w:p>
      <w:pPr>
        <w:pStyle w:val="Normal"/>
        <w:spacing w:lineRule="auto" w:line="360"/>
        <w:rPr/>
      </w:pPr>
      <w:r>
        <w:rPr>
          <w:sz w:val="28"/>
          <w:szCs w:val="28"/>
        </w:rPr>
        <w:t>1.3 Почвы</w:t>
      </w:r>
    </w:p>
    <w:p>
      <w:pPr>
        <w:pStyle w:val="Normal"/>
        <w:spacing w:lineRule="auto" w:line="360"/>
        <w:rPr>
          <w:sz w:val="28"/>
          <w:szCs w:val="28"/>
        </w:rPr>
      </w:pPr>
      <w:r>
        <w:rPr>
          <w:sz w:val="28"/>
          <w:szCs w:val="28"/>
        </w:rPr>
        <w:t>2.Флора Южного микросклона Главной гряды Крымских гор</w:t>
      </w:r>
    </w:p>
    <w:p>
      <w:pPr>
        <w:pStyle w:val="Normal"/>
        <w:spacing w:lineRule="auto" w:line="360"/>
        <w:rPr/>
      </w:pPr>
      <w:r>
        <w:rPr>
          <w:sz w:val="28"/>
          <w:szCs w:val="28"/>
        </w:rPr>
        <w:t>2.1 Растительность приморского пояса</w:t>
      </w:r>
    </w:p>
    <w:p>
      <w:pPr>
        <w:pStyle w:val="Normal"/>
        <w:spacing w:lineRule="auto" w:line="360"/>
        <w:rPr/>
      </w:pPr>
      <w:r>
        <w:rPr>
          <w:sz w:val="28"/>
          <w:szCs w:val="28"/>
        </w:rPr>
        <w:t>2.2 Дубово- можжевеловые леса</w:t>
      </w:r>
    </w:p>
    <w:p>
      <w:pPr>
        <w:pStyle w:val="Normal"/>
        <w:spacing w:lineRule="auto" w:line="360"/>
        <w:rPr/>
      </w:pPr>
      <w:r>
        <w:rPr>
          <w:sz w:val="28"/>
          <w:szCs w:val="28"/>
        </w:rPr>
        <w:t>2.3 Сосновые леса</w:t>
      </w:r>
    </w:p>
    <w:p>
      <w:pPr>
        <w:pStyle w:val="Normal"/>
        <w:spacing w:lineRule="auto" w:line="360"/>
        <w:rPr/>
      </w:pPr>
      <w:r>
        <w:rPr>
          <w:sz w:val="28"/>
          <w:szCs w:val="28"/>
        </w:rPr>
        <w:t>3. Дендрологическая коллекция Никитского ботанического сада</w:t>
      </w:r>
    </w:p>
    <w:p>
      <w:pPr>
        <w:pStyle w:val="Normal"/>
        <w:spacing w:lineRule="auto" w:line="360"/>
        <w:rPr/>
      </w:pPr>
      <w:r>
        <w:rPr>
          <w:sz w:val="28"/>
          <w:szCs w:val="28"/>
        </w:rPr>
        <w:t>4. Проблемы охраны флоры и растительности ЮБК</w:t>
      </w:r>
    </w:p>
    <w:p>
      <w:pPr>
        <w:pStyle w:val="Normal"/>
        <w:spacing w:lineRule="auto" w:line="360"/>
        <w:rPr>
          <w:sz w:val="28"/>
          <w:szCs w:val="28"/>
          <w:lang w:val="en-US"/>
        </w:rPr>
      </w:pPr>
      <w:r>
        <w:rPr>
          <w:sz w:val="28"/>
          <w:szCs w:val="28"/>
        </w:rPr>
        <w:t>Заключение</w:t>
      </w:r>
    </w:p>
    <w:p>
      <w:pPr>
        <w:pStyle w:val="Normal"/>
        <w:spacing w:lineRule="auto" w:line="360"/>
        <w:rPr>
          <w:sz w:val="28"/>
          <w:szCs w:val="28"/>
          <w:lang w:val="en-US"/>
        </w:rPr>
      </w:pPr>
      <w:r>
        <w:rPr>
          <w:sz w:val="28"/>
          <w:szCs w:val="28"/>
        </w:rPr>
        <w:t>Литература</w:t>
      </w:r>
    </w:p>
    <w:p>
      <w:pPr>
        <w:pStyle w:val="Style16"/>
        <w:spacing w:lineRule="auto" w:line="360" w:before="0" w:after="0"/>
        <w:rPr>
          <w:sz w:val="28"/>
          <w:szCs w:val="28"/>
        </w:rPr>
      </w:pPr>
      <w:r>
        <w:rPr>
          <w:sz w:val="28"/>
          <w:szCs w:val="28"/>
        </w:rPr>
        <w:t>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гатая крымская флора насчитывает более 2700 видов (это 58 процентов флоры всей Восточной Европы), из них более 1500 видов растений обитают на Южном берегу Крыма. При этом свыше половины этих растений представлено видами средиземноморской флоры, многие из которых являются редкими, реликтовыми (унаследованными с прошлых геологических эпох) или эндемичными (то есть нигде больше, кроме Крыма, в естественном состоянии не встречающимися) растениями.</w:t>
      </w:r>
    </w:p>
    <w:p>
      <w:pPr>
        <w:pStyle w:val="Style16"/>
        <w:spacing w:lineRule="auto" w:line="360" w:before="0" w:after="0"/>
        <w:ind w:firstLine="709"/>
        <w:jc w:val="both"/>
        <w:rPr>
          <w:sz w:val="28"/>
          <w:szCs w:val="28"/>
        </w:rPr>
      </w:pPr>
      <w:r>
        <w:rPr>
          <w:sz w:val="28"/>
          <w:szCs w:val="28"/>
        </w:rPr>
        <w:t>Если попытаться проанализировать состав крымской флоры, окажется, что больше половины ее - виды средиземноморские, около 20% — растения Европы и умеренной зоны Азии, немногим более 10 % — виды украинских и казахстанских степей.</w:t>
      </w:r>
    </w:p>
    <w:p>
      <w:pPr>
        <w:pStyle w:val="Normal"/>
        <w:spacing w:lineRule="auto" w:line="360"/>
        <w:ind w:firstLine="709"/>
        <w:jc w:val="both"/>
        <w:rPr>
          <w:sz w:val="28"/>
          <w:szCs w:val="28"/>
        </w:rPr>
      </w:pPr>
      <w:r>
        <w:rPr>
          <w:sz w:val="28"/>
          <w:szCs w:val="28"/>
        </w:rPr>
        <w:t>Для Южного берега Крыма характерна особая, по сравнению с более северными регионами, растительность.</w:t>
      </w:r>
    </w:p>
    <w:p>
      <w:pPr>
        <w:pStyle w:val="Style16"/>
        <w:spacing w:lineRule="auto" w:line="360" w:before="0" w:after="0"/>
        <w:ind w:firstLine="709"/>
        <w:jc w:val="both"/>
        <w:rPr>
          <w:sz w:val="28"/>
          <w:szCs w:val="28"/>
        </w:rPr>
      </w:pPr>
      <w:r>
        <w:rPr>
          <w:sz w:val="28"/>
          <w:szCs w:val="28"/>
        </w:rPr>
        <w:t>Древесно-кустарниковые заросли пушистого дуба, грабинника, можжевельника, держидерева, фисташки, мелкоплодного земляничника, понтийской иглицы составляют естественную растительность этого региона. Склоны крымских гор венчают сосновые леса, еще здесь можно встретить бук и грабинник.</w:t>
      </w:r>
    </w:p>
    <w:p>
      <w:pPr>
        <w:pStyle w:val="Style16"/>
        <w:spacing w:lineRule="auto" w:line="360" w:before="0" w:after="0"/>
        <w:ind w:firstLine="709"/>
        <w:jc w:val="both"/>
        <w:rPr>
          <w:sz w:val="28"/>
          <w:szCs w:val="28"/>
        </w:rPr>
      </w:pPr>
      <w:r>
        <w:rPr>
          <w:sz w:val="28"/>
          <w:szCs w:val="28"/>
        </w:rPr>
        <w:t>Изучение крымской флоры и ее географический анализ, выполненные ботаниками Е. В. Вульфом, С. С. Станковым, В. П. Малеевым, Н. И. Рубцовым, Л. А. Приваловой и другими исследователями, позволили выявить ряд интересных особенностей. Так, ботаники установили, что в Крыму около 240 (10 % ) эндемичных видов растений, то есть видов, которые свойственны исключительно Крыму и нигде больше не встречаются. Еще более высок процент эндемизма среди позвоночных животных — около 20, однако для них эндемизм проявляется на уровне подвидов. Среди беспозвоночных животных эндемичные формы нередки как на подвидовом, так и на видовом уровнях. Такое большое число эндемиков свидетельствует о сложившихся в Крыму своеобразных условиях окружающей среды, способствующих формообразованию.</w:t>
      </w:r>
    </w:p>
    <w:p>
      <w:pPr>
        <w:pStyle w:val="Style16"/>
        <w:spacing w:lineRule="auto" w:line="360" w:before="0" w:after="0"/>
        <w:ind w:firstLine="709"/>
        <w:jc w:val="both"/>
        <w:rPr>
          <w:sz w:val="28"/>
          <w:szCs w:val="28"/>
        </w:rPr>
      </w:pPr>
      <w:r>
        <w:rPr>
          <w:sz w:val="28"/>
          <w:szCs w:val="28"/>
        </w:rPr>
        <w:t>Цель работы- изучение растительности Южного берега Крыма.</w:t>
      </w:r>
    </w:p>
    <w:p>
      <w:pPr>
        <w:pStyle w:val="Style16"/>
        <w:spacing w:lineRule="auto" w:line="360" w:before="0" w:after="0"/>
        <w:ind w:firstLine="709"/>
        <w:jc w:val="both"/>
        <w:rPr>
          <w:sz w:val="28"/>
          <w:szCs w:val="28"/>
        </w:rPr>
      </w:pPr>
      <w:r>
        <w:rPr>
          <w:sz w:val="28"/>
          <w:szCs w:val="28"/>
        </w:rPr>
        <w:t>Задачи в работе:</w:t>
      </w:r>
    </w:p>
    <w:p>
      <w:pPr>
        <w:pStyle w:val="Normal"/>
        <w:spacing w:lineRule="auto" w:line="360"/>
        <w:ind w:firstLine="709"/>
        <w:jc w:val="both"/>
        <w:rPr>
          <w:sz w:val="28"/>
          <w:szCs w:val="28"/>
        </w:rPr>
      </w:pPr>
      <w:r>
        <w:rPr>
          <w:sz w:val="28"/>
          <w:szCs w:val="28"/>
        </w:rPr>
        <w:t>1.Изучить физико- географические условия ЮБК;</w:t>
      </w:r>
    </w:p>
    <w:p>
      <w:pPr>
        <w:pStyle w:val="Normal"/>
        <w:spacing w:lineRule="auto" w:line="360"/>
        <w:ind w:firstLine="709"/>
        <w:jc w:val="both"/>
        <w:rPr>
          <w:sz w:val="28"/>
          <w:szCs w:val="28"/>
        </w:rPr>
      </w:pPr>
      <w:r>
        <w:rPr>
          <w:sz w:val="28"/>
          <w:szCs w:val="28"/>
        </w:rPr>
        <w:t>2.Проанализировать флору и растительность Южного микросклона Главной гряды Крымских гор;</w:t>
      </w:r>
    </w:p>
    <w:p>
      <w:pPr>
        <w:pStyle w:val="Normal"/>
        <w:spacing w:lineRule="auto" w:line="360"/>
        <w:ind w:firstLine="709"/>
        <w:jc w:val="both"/>
        <w:rPr>
          <w:sz w:val="28"/>
          <w:szCs w:val="28"/>
        </w:rPr>
      </w:pPr>
      <w:r>
        <w:rPr>
          <w:sz w:val="28"/>
          <w:szCs w:val="28"/>
        </w:rPr>
        <w:t>3.Рассмотреть дендрологическую коллекцию Никитского ботанического сада;</w:t>
      </w:r>
    </w:p>
    <w:p>
      <w:pPr>
        <w:pStyle w:val="Normal"/>
        <w:spacing w:lineRule="auto" w:line="360"/>
        <w:ind w:firstLine="709"/>
        <w:jc w:val="both"/>
        <w:rPr>
          <w:sz w:val="28"/>
          <w:szCs w:val="28"/>
        </w:rPr>
      </w:pPr>
      <w:r>
        <w:rPr>
          <w:sz w:val="28"/>
          <w:szCs w:val="28"/>
        </w:rPr>
        <w:t>4.Выяснить проблемы охраны флоры и растительности ЮБК.</w:t>
      </w:r>
    </w:p>
    <w:p>
      <w:pPr>
        <w:pStyle w:val="Style16"/>
        <w:spacing w:lineRule="auto" w:line="360" w:before="0" w:after="0"/>
        <w:ind w:firstLine="709"/>
        <w:jc w:val="both"/>
        <w:rPr>
          <w:sz w:val="28"/>
          <w:szCs w:val="28"/>
        </w:rPr>
      </w:pPr>
      <w:r>
        <w:rPr>
          <w:sz w:val="28"/>
          <w:szCs w:val="28"/>
        </w:rPr>
        <w:t>Растительность южного склона Крымских гор наиболее типична для Крыма. Она, собственно, и заключает в себе элементы, свойственные только Крыму в Европейской России. По сравнению с другими районами Крыма, южный склон гор наиболее изучен в ботаническом отношении.</w:t>
      </w:r>
    </w:p>
    <w:p>
      <w:pPr>
        <w:pStyle w:val="Style16"/>
        <w:spacing w:lineRule="auto" w:line="360" w:before="0" w:after="0"/>
        <w:ind w:firstLine="709"/>
        <w:jc w:val="both"/>
        <w:rPr>
          <w:sz w:val="28"/>
          <w:szCs w:val="28"/>
        </w:rPr>
      </w:pPr>
      <w:r>
        <w:rPr>
          <w:sz w:val="28"/>
          <w:szCs w:val="28"/>
        </w:rPr>
        <w:t>По мере вертикального поднятия, растительность южного склона сильно изменяется, образуя довольно характерные горные пояса.</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28"/>
        </w:rPr>
      </w:pPr>
      <w:r>
        <w:rPr>
          <w:sz w:val="28"/>
          <w:szCs w:val="28"/>
        </w:rPr>
        <w:t>Физико- географические условия ЮБ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w:t>
      </w:r>
      <w:r>
        <w:rPr>
          <w:sz w:val="28"/>
          <w:szCs w:val="28"/>
          <w:lang w:val="en-US"/>
        </w:rPr>
        <w:t xml:space="preserve"> </w:t>
      </w:r>
      <w:r>
        <w:rPr>
          <w:sz w:val="28"/>
          <w:szCs w:val="28"/>
        </w:rPr>
        <w:t>Релье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ымские горы протянулись вдоль Южного берега полуострова пологой дугой длиной более 160 км и шириной до 40 - 50 км. Они четко разделены на три гряды: Главную, Внутреннюю и Внешнюю.</w:t>
      </w:r>
    </w:p>
    <w:p>
      <w:pPr>
        <w:pStyle w:val="Normal"/>
        <w:spacing w:lineRule="auto" w:line="360"/>
        <w:ind w:firstLine="709"/>
        <w:jc w:val="both"/>
        <w:rPr>
          <w:sz w:val="28"/>
          <w:szCs w:val="28"/>
        </w:rPr>
      </w:pPr>
      <w:r>
        <w:rPr>
          <w:sz w:val="28"/>
          <w:szCs w:val="28"/>
        </w:rPr>
        <w:t>Главная гряда тянется от Балаклавы до Феодосии. Вершины ее представляют собой выравненные поверхности, в одних местах широкие (до 8 км), в других узкие, а то и вовсе прерываемые глубоко врезанными верховьями рек. Такие плоские вершины-нагорья называют яйлами (слово "яйла" - тюркского происхождения, обозначает "летнее пастбище"). Высота Главной гряды над уровнем моря достигает 1200 - 1500 м. Самая высокая - Бабуган-яйла, увенчанная вершиной Роман-Кош (1545 м). Приморскую полосу, примыкающую к Главной гряде, называют Южным берегом Крыма. Еще выделяют Гераклейский полуостров, расположенный между западным краем Южного берега и долиной реки Черной у Севастополя.</w:t>
      </w:r>
    </w:p>
    <w:p>
      <w:pPr>
        <w:pStyle w:val="Normal"/>
        <w:spacing w:lineRule="auto" w:line="360"/>
        <w:ind w:firstLine="709"/>
        <w:jc w:val="both"/>
        <w:rPr>
          <w:sz w:val="28"/>
          <w:szCs w:val="28"/>
        </w:rPr>
      </w:pPr>
      <w:r>
        <w:rPr>
          <w:sz w:val="28"/>
          <w:szCs w:val="28"/>
        </w:rPr>
        <w:t>Крымские горы сложены в основном известняками, а точнее породами карбонатного состава: известняками, мергелями, мергелистыми глинами. В строении гор принимают участие и конгломераты (вторичные горные породы, состоящие из валунов, гальки, гравия), глины, песчаники, некоторые другие породы.</w:t>
      </w:r>
    </w:p>
    <w:p>
      <w:pPr>
        <w:pStyle w:val="Normal"/>
        <w:spacing w:lineRule="auto" w:line="360"/>
        <w:ind w:firstLine="709"/>
        <w:jc w:val="both"/>
        <w:rPr>
          <w:sz w:val="28"/>
          <w:szCs w:val="28"/>
        </w:rPr>
      </w:pPr>
      <w:r>
        <w:rPr>
          <w:sz w:val="28"/>
          <w:szCs w:val="28"/>
        </w:rPr>
        <w:t>Наслаиваясь друг на друга, они образуют многосотметровую толщину.</w:t>
      </w:r>
    </w:p>
    <w:p>
      <w:pPr>
        <w:pStyle w:val="Normal"/>
        <w:spacing w:lineRule="auto" w:line="360"/>
        <w:ind w:firstLine="709"/>
        <w:jc w:val="both"/>
        <w:rPr>
          <w:sz w:val="28"/>
          <w:szCs w:val="28"/>
        </w:rPr>
      </w:pPr>
      <w:r>
        <w:rPr>
          <w:sz w:val="28"/>
          <w:szCs w:val="28"/>
        </w:rPr>
        <w:t>В пластах пород можно отыскать окаменевшие кораллы, раковины морских моллюсков. Всё это говорит о том, что пласты образовались на дне моря за миллионы лет.</w:t>
      </w:r>
    </w:p>
    <w:p>
      <w:pPr>
        <w:pStyle w:val="Normal"/>
        <w:spacing w:lineRule="auto" w:line="360"/>
        <w:ind w:firstLine="709"/>
        <w:jc w:val="both"/>
        <w:rPr/>
      </w:pPr>
      <w:r>
        <w:rPr>
          <w:sz w:val="28"/>
          <w:szCs w:val="28"/>
        </w:rPr>
        <w:t>Крымские горы исполинским каменным рубцом отсекают прижавшийся к морю Южный берег Крыма, а севернее их ребрами карстовых гряд раскинулось лесостепное предгорье. На дне древних морей, существовавших на месте Крымского полуострова в течение миллионов лет накапливались мощные толщи осадочных пород : известняков, песчаников, глинистых сланцев. Сжатие происходило в разные геологические эпохи. При образовании складок в земной коре нередко возникали разломы и трещины, по которым кое-где проникали к поверхности магматические породы. Различный характер отложений обусловил различия в устройстве поверхности полуострова: на почве, в более подвижной части земной коры, возникли горы[3,</w:t>
      </w:r>
      <w:r>
        <w:rPr>
          <w:sz w:val="28"/>
          <w:szCs w:val="28"/>
          <w:lang w:val="en-US"/>
        </w:rPr>
        <w:t>c</w:t>
      </w:r>
      <w:r>
        <w:rPr>
          <w:sz w:val="28"/>
          <w:szCs w:val="28"/>
        </w:rPr>
        <w:t>.33].</w:t>
      </w:r>
    </w:p>
    <w:p>
      <w:pPr>
        <w:pStyle w:val="Normal"/>
        <w:spacing w:lineRule="auto" w:line="360"/>
        <w:ind w:firstLine="709"/>
        <w:jc w:val="both"/>
        <w:rPr/>
      </w:pPr>
      <w:r>
        <w:rPr>
          <w:sz w:val="28"/>
          <w:szCs w:val="28"/>
        </w:rPr>
        <w:t>Цоколь центральной части Крымского поднятия образован породами триасового и юрского геологического возраста. Древнейшую толщу здесь слагают так называемые таврические отложения, образовавшиеся около 180—200 миллионов лет назад. Состоят они из чередующихся, сильно смятых в мелкие складки слоев уплотненных сланцеподобных глин и кварцевых песчаников (верхний триас и нижняя юра). Эти отложения широко распространены на Южном берегу Крыма, на них образовались своеобразные коричневые почвы, благоприятные для насаждений виноградников, садов и пар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Климат</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имат относится к числу важнейших факторов образования ландшафтов. Он обусловливает основную закономерность географии ландшафтов - их широкую зональность. Климат большей части Крыма можно охарактеризовать как климат умеренного пояса - мягкий степной в равнинной части, более влажный широколиственно-лесной - в горах. Южному берегу Крыма свойственен cубсредиземноморский климат сухих лесов и кустарниковых зарослей.</w:t>
      </w:r>
    </w:p>
    <w:p>
      <w:pPr>
        <w:pStyle w:val="Normal"/>
        <w:spacing w:lineRule="auto" w:line="360"/>
        <w:ind w:firstLine="709"/>
        <w:jc w:val="both"/>
        <w:rPr>
          <w:sz w:val="28"/>
          <w:szCs w:val="28"/>
        </w:rPr>
      </w:pPr>
      <w:r>
        <w:rPr>
          <w:sz w:val="28"/>
          <w:szCs w:val="28"/>
        </w:rPr>
        <w:t>Географическая широта в основном определяет режим солнечной радиации. От нее зависит географическая зональность в распределении элементов климата.</w:t>
      </w:r>
    </w:p>
    <w:p>
      <w:pPr>
        <w:pStyle w:val="Normal"/>
        <w:spacing w:lineRule="auto" w:line="360"/>
        <w:ind w:firstLine="709"/>
        <w:jc w:val="both"/>
        <w:rPr>
          <w:sz w:val="28"/>
          <w:szCs w:val="28"/>
        </w:rPr>
      </w:pPr>
      <w:r>
        <w:rPr>
          <w:sz w:val="28"/>
          <w:szCs w:val="28"/>
        </w:rPr>
        <w:t>Крымский полуостров, расположенный на юге Украины, обеспечен большим количеством тепла не только летом, но и зимой.</w:t>
      </w:r>
    </w:p>
    <w:p>
      <w:pPr>
        <w:pStyle w:val="Normal"/>
        <w:spacing w:lineRule="auto" w:line="360"/>
        <w:ind w:firstLine="709"/>
        <w:jc w:val="both"/>
        <w:rPr>
          <w:sz w:val="28"/>
          <w:szCs w:val="28"/>
        </w:rPr>
      </w:pPr>
      <w:r>
        <w:rPr>
          <w:sz w:val="28"/>
          <w:szCs w:val="28"/>
        </w:rPr>
        <w:t>С высотой над уровнем моря (в горах) изменения климатических свойств мест намного больше, чем изменения, связанные с перемещением по географической широте. Создается особый горный климат. С высотой уменьшается атмосферное давление, возрастают прозрачность воздуха и особенно эффективно излучение. По этой причине, несмотря на увеличение с ростом высоты солнечной радиации, радиационный баланс, температура воздуха и амплитуда ее суточного хода уменьшаются. В Крыму при подъеме на каждые 100 м уменьшается радиационный баланс в среднем на 25 МДж/(год м2), а температура воздуха - на 0,65°. В то же время с высотой увеличиваются количество атмосферных осадков и, как правило, скорость ветра. По этой причине в горах проявляется высотная климатическая поясность, которая, в свою очередь, обусловливает такую же поясность в распределении других компонентов ландшафтов, в особенности почвенно-растительного покрова.</w:t>
      </w:r>
    </w:p>
    <w:p>
      <w:pPr>
        <w:pStyle w:val="Normal"/>
        <w:spacing w:lineRule="auto" w:line="360"/>
        <w:ind w:firstLine="709"/>
        <w:jc w:val="both"/>
        <w:rPr/>
      </w:pPr>
      <w:r>
        <w:rPr>
          <w:sz w:val="28"/>
          <w:szCs w:val="28"/>
        </w:rPr>
        <w:t>С распределением суши и моря связано прежде всего выделение типов климата морского и континентального. Положение места относительно береговой линии в сильной степени влияет на режим температуры и влажности воздуха, облачности и осадков, определяет степень континентальности его климата. Правда, при этом важную роль играет и положение места в условиях общей циркуляции атмосферы [3,</w:t>
      </w:r>
      <w:r>
        <w:rPr>
          <w:sz w:val="28"/>
          <w:szCs w:val="28"/>
          <w:lang w:val="en-US"/>
        </w:rPr>
        <w:t>c</w:t>
      </w:r>
      <w:r>
        <w:rPr>
          <w:sz w:val="28"/>
          <w:szCs w:val="28"/>
        </w:rPr>
        <w:t>.34].</w:t>
      </w:r>
    </w:p>
    <w:p>
      <w:pPr>
        <w:pStyle w:val="Normal"/>
        <w:spacing w:lineRule="auto" w:line="360"/>
        <w:ind w:firstLine="709"/>
        <w:jc w:val="both"/>
        <w:rPr>
          <w:sz w:val="28"/>
          <w:szCs w:val="28"/>
        </w:rPr>
      </w:pPr>
      <w:r>
        <w:rPr>
          <w:sz w:val="28"/>
          <w:szCs w:val="28"/>
        </w:rPr>
        <w:t>Теплый воздух, приходящий в Крым с юга, из-за значительной величины вертикальной толщи относительно свободно проникает через невысокие Крымские горы в степные районы полуострова. При вторжении же холодного плотного арктического воздуха, имеющего, наоборот, небольшую вертикальную толщу, горы препятствуют его проникновению на Южный берег. Следовательно, для Южного берега наиболее целика защитная роль Крымских гор от арктического холода зимой. Это видно из сравнения температуры воздуха в центральной части равнинного Крыма (Красногвардейское), где она в январе составляет -2°, и в Ялте +4°, а ее абсолютный минимум в первом пункте достигал - 33°, а во втором -15°.</w:t>
      </w:r>
    </w:p>
    <w:p>
      <w:pPr>
        <w:pStyle w:val="Normal"/>
        <w:spacing w:lineRule="auto" w:line="360"/>
        <w:ind w:firstLine="709"/>
        <w:jc w:val="both"/>
        <w:rPr>
          <w:sz w:val="28"/>
          <w:szCs w:val="28"/>
        </w:rPr>
      </w:pPr>
      <w:r>
        <w:rPr>
          <w:sz w:val="28"/>
          <w:szCs w:val="28"/>
        </w:rPr>
        <w:t>Более значительное, своеобразное и сложное влияние на климат имеет лес, что позволяет многим ученым говорить об особом его фитоклимате. Крона не только поддерживает солнечную радиацию, но изменяют и ее спектральный состав, поглощая большую часть ультрафиолетовых лучей. Ночью лес удерживает уходящую длинноволновую тепловую радиацию, чем заметно изменяет температуру почвы и воздуха над своим пологом. Летом в Крымском лесу температура воздуха днем нередко бывает 2-3°, а почвы даже на 25-30° ниже, чем на открытом месте. Зимой же среднемесячная температура воздуха выше в лесах на 0,2-0,5°, а в парках ЮБК - на 1,5-2°.</w:t>
      </w:r>
    </w:p>
    <w:p>
      <w:pPr>
        <w:pStyle w:val="Normal"/>
        <w:spacing w:lineRule="auto" w:line="360"/>
        <w:ind w:firstLine="709"/>
        <w:jc w:val="both"/>
        <w:rPr>
          <w:sz w:val="28"/>
          <w:szCs w:val="28"/>
        </w:rPr>
      </w:pPr>
      <w:r>
        <w:rPr>
          <w:sz w:val="28"/>
          <w:szCs w:val="28"/>
        </w:rPr>
        <w:t>По средним датам устойчивого перехода средней суточной температуры воздуха через 0° и 15° год условно делят на климатические сезоны.</w:t>
      </w:r>
    </w:p>
    <w:p>
      <w:pPr>
        <w:pStyle w:val="Normal"/>
        <w:spacing w:lineRule="auto" w:line="360"/>
        <w:ind w:firstLine="709"/>
        <w:jc w:val="both"/>
        <w:rPr/>
      </w:pPr>
      <w:r>
        <w:rPr>
          <w:sz w:val="28"/>
          <w:szCs w:val="28"/>
        </w:rPr>
        <w:t>Летом принято считать период, ограниченный датами перехода средней суточной температуры воздуха через 15°. Раньше всего лето наступает на ЮБК - в конце первой декады мая, а позже всего - в горах - первая декада июля (Ай-Петри). Однако примерно в каждый третий год такого устойчивого перехода температуры воздуха в горах не наблюдается, т. е. летний сезон отсутствует. Лето в Крыму - наиболее продолжительный сезон, он длится от 150-160 дней на ЮБК до 130-140 дней на остальной территории полуострова, кроме гор[3,</w:t>
      </w:r>
      <w:r>
        <w:rPr>
          <w:sz w:val="28"/>
          <w:szCs w:val="28"/>
          <w:lang w:val="en-US"/>
        </w:rPr>
        <w:t>c</w:t>
      </w:r>
      <w:r>
        <w:rPr>
          <w:sz w:val="28"/>
          <w:szCs w:val="28"/>
        </w:rPr>
        <w:t>.37].Вечнозеленые кустарники и деревья являются хорошо приспособленными к жаркому климату южного берега, так как их твердый лист, благодаря скоплению в нем инкрустирующих веществ, сильно утолщенным наружным стенкам клеток кожицы и способности наглухо закрывать свои устьица в особенно жаркие периоды (впадать в период покоя), весьма совершенно борется с чрезмерным испарени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3 Поч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морская зона склона первой гряды Крымских гор разнообразна и сложна по комплексу почвенных и климатических условий. Прибрежная ее полоса, до высоты около 500 м над уровнем моря (используется для освоения под сельскохозяйственные культуры), разделяется на три почвенных района: западный субтропический, центральный (горно-приморские долины) с коричневыми и бурыми почвами и восточный с коричневыми почвами</w:t>
      </w:r>
    </w:p>
    <w:p>
      <w:pPr>
        <w:pStyle w:val="Normal"/>
        <w:spacing w:lineRule="auto" w:line="360"/>
        <w:ind w:firstLine="709"/>
        <w:jc w:val="both"/>
        <w:rPr>
          <w:sz w:val="28"/>
          <w:szCs w:val="28"/>
        </w:rPr>
      </w:pPr>
      <w:r>
        <w:rPr>
          <w:sz w:val="28"/>
          <w:szCs w:val="28"/>
        </w:rPr>
        <w:t>Однако надо иметь в виду, что в зависимости от состава почвообразующих пород, рельефа, крутизны и экспозиции склонов здесь сформировалось множество разновидностей коричневых и бурых лесных почв.</w:t>
      </w:r>
    </w:p>
    <w:p>
      <w:pPr>
        <w:pStyle w:val="Normal"/>
        <w:spacing w:lineRule="auto" w:line="360"/>
        <w:ind w:firstLine="709"/>
        <w:jc w:val="both"/>
        <w:rPr>
          <w:sz w:val="28"/>
          <w:szCs w:val="28"/>
        </w:rPr>
      </w:pPr>
      <w:r>
        <w:rPr>
          <w:sz w:val="28"/>
          <w:szCs w:val="28"/>
        </w:rPr>
        <w:t>В западно-приморском районе Предгорья преобладают карбонатные и бескарбонатные щебенчато-хрящеватые суглинистые черноземы. Почвенный покров отличается большой комплексностью. В центре зоны наибольшие площади представлены южными и предгорными щебенчато-хрящеватыми черноземами и дерново-карбонатными почвами. Для восточного района предгорной степи характерными почвенными комплексами являются южные и предгорные карбонатные и бескарбонатные черноземы.</w:t>
      </w:r>
    </w:p>
    <w:p>
      <w:pPr>
        <w:pStyle w:val="Normal"/>
        <w:spacing w:lineRule="auto" w:line="360"/>
        <w:ind w:firstLine="709"/>
        <w:jc w:val="both"/>
        <w:rPr>
          <w:sz w:val="28"/>
          <w:szCs w:val="28"/>
        </w:rPr>
      </w:pPr>
      <w:r>
        <w:rPr>
          <w:sz w:val="28"/>
          <w:szCs w:val="28"/>
        </w:rPr>
        <w:t>Карбонатные и бескарбонатные суглинистые черноземы, предгорные черноземы и дерново-карбонатные почвы нуждаются в первую очередь в фосфоре, меньше — в азоте и только отдельные культуры — в калии. Наибольший эффект от удобрений получается при орошении.</w:t>
      </w:r>
    </w:p>
    <w:p>
      <w:pPr>
        <w:pStyle w:val="Normal"/>
        <w:spacing w:lineRule="auto" w:line="360"/>
        <w:ind w:firstLine="709"/>
        <w:jc w:val="both"/>
        <w:rPr/>
      </w:pPr>
      <w:r>
        <w:rPr>
          <w:sz w:val="28"/>
          <w:szCs w:val="28"/>
        </w:rPr>
        <w:t>Верхнее предгорье расположено полосой, различной по величине и конфигурации, и по почвенно-климатическим условиям разделяется на три района: западный приморский район с коричневыми и дерново-карбонатными почвами сухих лесов и кустарников и предгорными щебенчатыми черноземами; северный район с комплексным почвенным покровом (предгорные черноземы, дерново-карбонатные, бурые остепненные и бурые горно-лесные почвы); в восточной части зоны преобладают коричневые, горные лесостепные и предгорные черноземы.</w:t>
      </w:r>
    </w:p>
    <w:p>
      <w:pPr>
        <w:pStyle w:val="Normal"/>
        <w:spacing w:lineRule="auto" w:line="360"/>
        <w:ind w:firstLine="709"/>
        <w:jc w:val="both"/>
        <w:rPr>
          <w:sz w:val="28"/>
          <w:szCs w:val="28"/>
        </w:rPr>
      </w:pPr>
      <w:r>
        <w:rPr>
          <w:sz w:val="28"/>
          <w:szCs w:val="28"/>
        </w:rPr>
        <w:t>Так как эта зона характеризуется меньшей засушливостью, лучшей увлажненностью, чем предгорная степь, то здесь эффективно внесение удобрений без поли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Флора Южного микросклона Главной гряды Крымских г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Растительность приморского поя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крестностях и на территориях городов и поселков Крыма растут сотни экзотических для данных широт видов растений со всех континентов земного шара. Общая площадь крымских парков превышает 2000 га. из них чуть больше 1000 га приходится на Южный берег. В ботанических садах и парках Крыма растет более 30 тыс. видов и форм растений.</w:t>
      </w:r>
    </w:p>
    <w:p>
      <w:pPr>
        <w:pStyle w:val="Normal"/>
        <w:spacing w:lineRule="auto" w:line="360"/>
        <w:ind w:firstLine="709"/>
        <w:jc w:val="both"/>
        <w:rPr>
          <w:sz w:val="28"/>
          <w:szCs w:val="28"/>
        </w:rPr>
      </w:pPr>
      <w:r>
        <w:rPr>
          <w:sz w:val="28"/>
          <w:szCs w:val="28"/>
        </w:rPr>
        <w:t>Двадцать три крымских парка охраняются законом. Они не только изобилуют прекрасными растениями, но являют собой шедевры ландшафтного искусства.</w:t>
      </w:r>
    </w:p>
    <w:p>
      <w:pPr>
        <w:pStyle w:val="Normal"/>
        <w:spacing w:lineRule="auto" w:line="360"/>
        <w:ind w:firstLine="709"/>
        <w:jc w:val="both"/>
        <w:rPr>
          <w:sz w:val="28"/>
          <w:szCs w:val="28"/>
        </w:rPr>
      </w:pPr>
      <w:r>
        <w:rPr>
          <w:sz w:val="28"/>
          <w:szCs w:val="28"/>
        </w:rPr>
        <w:t>В пределах Большой Алушты насчитывается около 1500 видов высших сосудистых растений из примерно 2700, составляющих естественную флору Крыма. Это бесценное природное наследие и огромное богатство генетических ресурсов! Растительный мир здесь необычайно разнолик, поскольку, кроме собственно географического положения региона, большую роль играет ориентация обоих макросклонов Главной гряды и горная поясность, отражающая смену экологических условий при подъеме над уровнем моря и одновременно - историю развития местной природы за прошедшие сотни тысяч лет.</w:t>
      </w:r>
    </w:p>
    <w:p>
      <w:pPr>
        <w:pStyle w:val="Normal"/>
        <w:spacing w:lineRule="auto" w:line="360"/>
        <w:ind w:firstLine="709"/>
        <w:jc w:val="both"/>
        <w:rPr>
          <w:sz w:val="28"/>
          <w:szCs w:val="28"/>
        </w:rPr>
      </w:pPr>
      <w:r>
        <w:rPr>
          <w:sz w:val="28"/>
          <w:szCs w:val="28"/>
        </w:rPr>
        <w:t>Среди лесистых вершин сохранились последние немногочисленные остатки флоры ледникового периода с такими представителями севера, как, например, береза повислая или грушанка круглолистная . Некоторые же прибрежные местности, наоборот, несут черты настоящего южного Средиземноморья благодаря доледниковым реликтам, в том числе земляничному дереву красному, битуминарии смолистой и многим другим. Чтобы кратко рассказать обо всем флористическом разнообразии региона, нам надо мысленно пройти от самого берега довольно далеко в горы[5,</w:t>
      </w:r>
      <w:r>
        <w:rPr>
          <w:sz w:val="28"/>
          <w:szCs w:val="28"/>
          <w:lang w:val="en-US"/>
        </w:rPr>
        <w:t>c</w:t>
      </w:r>
      <w:r>
        <w:rPr>
          <w:sz w:val="28"/>
          <w:szCs w:val="28"/>
        </w:rPr>
        <w:t>.21].</w:t>
      </w:r>
    </w:p>
    <w:p>
      <w:pPr>
        <w:pStyle w:val="Normal"/>
        <w:spacing w:lineRule="auto" w:line="360"/>
        <w:ind w:firstLine="709"/>
        <w:jc w:val="both"/>
        <w:rPr>
          <w:sz w:val="28"/>
          <w:szCs w:val="28"/>
        </w:rPr>
      </w:pPr>
      <w:r>
        <w:rPr>
          <w:sz w:val="28"/>
          <w:szCs w:val="28"/>
        </w:rPr>
        <w:t>По различиям видового состава и строения растительных сообществ на южном макросклоне Главной гряды выделяют три пояса. Нижний лесостепной пояс, часто обозначаемый также как приморский, или шибляковый, располагается от уровня моря до высоты 350-400 м. Он назван так из-за преобладания низкоствольного листопадного редколесья - шибляка, возникшего порослевым путем на месте настоящих лесов субсредиземноморья.</w:t>
      </w:r>
    </w:p>
    <w:p>
      <w:pPr>
        <w:pStyle w:val="Normal"/>
        <w:spacing w:lineRule="auto" w:line="360"/>
        <w:ind w:firstLine="709"/>
        <w:jc w:val="both"/>
        <w:rPr>
          <w:sz w:val="28"/>
          <w:szCs w:val="28"/>
        </w:rPr>
      </w:pPr>
      <w:r>
        <w:rPr>
          <w:sz w:val="28"/>
          <w:szCs w:val="28"/>
        </w:rPr>
        <w:t>Лес превратился в шибляк в результате многовековой деятельности людей - вырубок и выпаса. Для этого пояса особенно характерны такие древесные породы, как дуб пушистый и грабинник. В некоторых местах к ним присоединяется краснокнижное дерево фисташка туполистная - дикий родственник фисташки настоящей, которую культивируют в Турции и других странах.</w:t>
      </w:r>
    </w:p>
    <w:p>
      <w:pPr>
        <w:pStyle w:val="Normal"/>
        <w:spacing w:lineRule="auto" w:line="360"/>
        <w:ind w:firstLine="709"/>
        <w:jc w:val="both"/>
        <w:rPr>
          <w:sz w:val="28"/>
          <w:szCs w:val="28"/>
        </w:rPr>
      </w:pPr>
      <w:r>
        <w:rPr>
          <w:sz w:val="28"/>
          <w:szCs w:val="28"/>
        </w:rPr>
        <w:t>Среди кустарников шибляка много колючих ксерофитов, хорошо приспособленных к засушливым условиям, - можжевельника красноплодного, разных видов шиповника - собачьего, турецкого и других, а также держи-дерева. Окрестности Алушты отмечены широким распространением вечнозеленых реликтовых кустарников иглицы понтийской и ладанника крымского; первый из них растет густыми куртинами в подлеске, а другой предпочитает открытые пространства. Иглица - удивительное растительное создание без листьев, роль которых выполняют плоские яйцевидные побеги - филлокладии. Ладанник является тем самым легендарным эфирномасличным растением, из которого, как видно по названию, получали ладан. Ныне он редок и внесен в Красную книгу. К востоку от Алушты, там, где природная растительность нарушена больше всего, держи-дерево часто остается главным средообразующим растением, и его разреженные заросли называются палиурусниками. Здесь же можно встретить фригану - особую средиземноморскую растительность, в которой совершенно отсутствуют древесные породы [3,</w:t>
      </w:r>
      <w:r>
        <w:rPr>
          <w:sz w:val="28"/>
          <w:szCs w:val="28"/>
          <w:lang w:val="en-US"/>
        </w:rPr>
        <w:t>c</w:t>
      </w:r>
      <w:r>
        <w:rPr>
          <w:sz w:val="28"/>
          <w:szCs w:val="28"/>
        </w:rPr>
        <w:t>.23].</w:t>
      </w:r>
    </w:p>
    <w:p>
      <w:pPr>
        <w:pStyle w:val="Normal"/>
        <w:spacing w:lineRule="auto" w:line="360"/>
        <w:ind w:firstLine="709"/>
        <w:jc w:val="both"/>
        <w:rPr>
          <w:sz w:val="28"/>
          <w:szCs w:val="28"/>
        </w:rPr>
      </w:pPr>
      <w:r>
        <w:rPr>
          <w:sz w:val="28"/>
          <w:szCs w:val="28"/>
        </w:rPr>
        <w:t>Фригана образована низкими вечнозелеными кустарничками и по лукустарничками из родов дрок, солнцецвет и в особенности чабрец, поэтому о подобных зарослях часто говорят как о тимьянниках. Единственный эндемичный вид чабреца, обильный повсюду на горных склонах, назван именем крымского ботаника С.А. Дзевановского. Будучи символом крымских лекарственных трав, он красуется ныне на гербе Крымского медицинского университета. На совершенно обнаженных склонах часто селятся каперсы, распластав свои плети с огромными белыми цветками со множеством длинных тычинок и небольшими плодами, напоминающими огурчики, но с красной мякотью. Маринованные бутоны каперсов - изысканная средиземноморская пряность. К сожалению, флора приморской полосы Большой Алушты практически уничтожена при берегоукрепительном строительстве. В западной части приморскую флору частично сохранили берега Аю-Дага; здесь единственное место обитания редкого средиземноморца телигонума обыкновенного.</w:t>
      </w:r>
    </w:p>
    <w:p>
      <w:pPr>
        <w:pStyle w:val="Normal"/>
        <w:spacing w:lineRule="auto" w:line="360"/>
        <w:ind w:firstLine="709"/>
        <w:jc w:val="both"/>
        <w:rPr/>
      </w:pPr>
      <w:r>
        <w:rPr>
          <w:sz w:val="28"/>
          <w:szCs w:val="28"/>
        </w:rPr>
        <w:t>Теперь только близ Карабаха можно встретить зонтичное растение морковницу прибрежную, попавшую в Красную книгу Черного моря, а в восточном крыле региона кое-где еще можно найти крупноцветковый мачок желтый из Красной книги Украины, но больше уже нельзя отыскать эндемик клеому сероватую, виденную тут последний раз 200 лет назад... Отдельного внимания заслуживают два ценнейших в ботаническом отношении места на алуштинском побережье. Одно из них - гора Кастель - является самым северным в мире форпостом вечнозеленой средиземноморской дендрофлоры, а другое - Аю-Даг - оказывается единственным местом в Крыму и Украине со столь высоким средоточием разнообразия растений: на 527 га площади приходится 570 видов! На Аю-Даге встречается 40% видов крымских папоротников, в том числе такие редкостные во всей Восточной Европе, как анограмма тонколистная - порядка 400 растений и краекучник птерисовидный - всего 12 куртинок.</w:t>
      </w:r>
    </w:p>
    <w:p>
      <w:pPr>
        <w:pStyle w:val="Normal"/>
        <w:spacing w:lineRule="auto" w:line="360"/>
        <w:ind w:firstLine="709"/>
        <w:jc w:val="both"/>
        <w:rPr>
          <w:sz w:val="28"/>
          <w:szCs w:val="28"/>
        </w:rPr>
      </w:pPr>
      <w:r>
        <w:rPr>
          <w:sz w:val="28"/>
          <w:szCs w:val="28"/>
        </w:rPr>
        <w:t>Среди скалистых склонов Аю-Дага и Кастели на небольших площадях сохранились реликтовые древостой из можжевельника высокого и земляничного дерева красного, очень близкие к типичным вечнозеленым растительным сообществам средиземноморских стран, которые там называются маквис. Земляничное дерево - это единственная аборигенная вечнозеленая лиственная порода нашей флоры, самое красивое и одновременно самое редкое дерево: на Аю-Даге осталось не больше 200, а на Кастели - 150 плодоносящих экземпляров данного вида[4,</w:t>
      </w:r>
      <w:r>
        <w:rPr>
          <w:sz w:val="28"/>
          <w:szCs w:val="28"/>
          <w:lang w:val="en-US"/>
        </w:rPr>
        <w:t>c</w:t>
      </w:r>
      <w:r>
        <w:rPr>
          <w:sz w:val="28"/>
          <w:szCs w:val="28"/>
        </w:rPr>
        <w:t>.18].</w:t>
      </w:r>
    </w:p>
    <w:p>
      <w:pPr>
        <w:pStyle w:val="Normal"/>
        <w:spacing w:lineRule="auto" w:line="360"/>
        <w:ind w:firstLine="709"/>
        <w:jc w:val="both"/>
        <w:rPr>
          <w:sz w:val="28"/>
          <w:szCs w:val="28"/>
        </w:rPr>
      </w:pPr>
      <w:r>
        <w:rPr>
          <w:sz w:val="28"/>
          <w:szCs w:val="28"/>
        </w:rPr>
        <w:t>Небольшие реликтовые рощи из можжевельника высокого заповеданы также к востоку от Алушты - в урочище Канака и близ Семидворья. Выше шиблякового простирается средний лесной пояс (от 350-400 до 800-900 м). Хорошо распознаваемый с первого взгляда, он часто именуется сосновым из-за преобладания в лесах сосны крымской.</w:t>
      </w:r>
    </w:p>
    <w:p>
      <w:pPr>
        <w:pStyle w:val="Normal"/>
        <w:spacing w:lineRule="auto" w:line="360"/>
        <w:ind w:firstLine="709"/>
        <w:jc w:val="both"/>
        <w:rPr>
          <w:sz w:val="28"/>
          <w:szCs w:val="28"/>
        </w:rPr>
      </w:pPr>
      <w:r>
        <w:rPr>
          <w:sz w:val="28"/>
          <w:szCs w:val="28"/>
        </w:rPr>
        <w:t>Эта стройная сероствольная порода, названная в честь выдающегося исследователя Тавриды XVIII в. академика П.С. Палласа, бесспорно, придает главный колорит южнобережным лесам и наполняет здешний воздух всеми любимым целебным ароматом. Вместе с тем, к востоку от Малого Маяка в среднем поясе становится все больше лесов из дуба скального. Еще ближе к гребню Главной гряды расположен верхний лесной пояс, где господствуют красноствольная сосна Коха и бук крымский. Они формируют бореальные и неморальные лесные сообщества (от 800-900 до 1200-1300 м), близкие к типичным для умеренных широт, но не совсем такие же. Здесь не растут кое-какие травы, обычные в подобных лесах средней полосы, вроде копытня европейского или черемши, зато много вечнозеленых плюща обыкновенного и молочая миндалевидного.</w:t>
      </w:r>
    </w:p>
    <w:p>
      <w:pPr>
        <w:pStyle w:val="Normal"/>
        <w:spacing w:lineRule="auto" w:line="360"/>
        <w:ind w:firstLine="709"/>
        <w:jc w:val="both"/>
        <w:rPr>
          <w:sz w:val="28"/>
          <w:szCs w:val="28"/>
        </w:rPr>
      </w:pPr>
      <w:r>
        <w:rPr>
          <w:sz w:val="28"/>
          <w:szCs w:val="28"/>
        </w:rPr>
        <w:t>Территория Большой Алушты частично захватывает также яйлу (пояс горных луговых степей - от 1200-1300 до 1545 м) и в пределах Крымского природного заповедника -северный макросклон Главной гряды (с неморальным верхним лесным поясом - от 700-800 до 1200 м). Иногда кажется, что яйла - это дубликат крымской степи, упрятанный среди горных плато, "на чердаке" крымской природы. Среди растений здесь, однако, преобладают различные низкорослые, вечнозеленые, длительновегетирующие и длительноцветущие травы, так что яйла блещет калейдоскопическим великолепием в течение почти всех теплых месяцев, а не только весной, как настоящая степь. Фоном для яйлинского разноцветья служат манжетки, осока низкая и многочисленные злаки. Интереснейшие растения яйлы, так называемые петрофиты, сосредоточены на скальных обнажениях. Среди них много эндемиков, и самый знаменитый из них - ясколка Биберштейна.</w:t>
      </w:r>
    </w:p>
    <w:p>
      <w:pPr>
        <w:pStyle w:val="Normal"/>
        <w:spacing w:lineRule="auto" w:line="360"/>
        <w:ind w:firstLine="709"/>
        <w:jc w:val="both"/>
        <w:rPr>
          <w:sz w:val="28"/>
          <w:szCs w:val="28"/>
        </w:rPr>
      </w:pPr>
      <w:r>
        <w:rPr>
          <w:sz w:val="28"/>
          <w:szCs w:val="28"/>
        </w:rPr>
        <w:t>Ее часто величают "крымским эдельвейсом", но приходится признаться, что это лишь романтическое прозвище, поскольку у нас в Крымских горах нет ни настоящего эдельвейса, ни альпийского пояса. В видовом эпитете эндемичной ясколки увековечено имя одного из первых исследователей флоры "Волшебного края" XVIII в. - Ф.А.М. фон Биберштейна. Самый же редкий эндемик флоры Крыма обитает на головокружительных клифах горы-отторженца Парагильмен к западу от Алушты: здесь находится около 70 его особей из известных двухсот. Этот вид - полукустарничек смолевка яйлинская - открыт только четверть века назад. Места его обитания оказались столь труднодоступны, что до последнего времени о нем не было почти ничего известно, пока ботаникам не пришлось примерить альпинистское снаряжение. Парагильмен, отколовшись много сотен тысяч лет от массива Бабуган, медленно сползает по флишевому склону вниз к морю, неся на своем скалистом борту, словно каменный Ноев ковчег, реликтовое растение, давным-давно вымершее на яйле. Яйлинская растительность в целом отличается безлесием, хотя сюда и проникают древесные породы верхнего пояса. Они наступают на яйлу по понижениям в рельефе и защищенным от ветра местам.</w:t>
      </w:r>
    </w:p>
    <w:p>
      <w:pPr>
        <w:pStyle w:val="Normal"/>
        <w:spacing w:lineRule="auto" w:line="360"/>
        <w:ind w:firstLine="709"/>
        <w:jc w:val="both"/>
        <w:rPr>
          <w:sz w:val="28"/>
          <w:szCs w:val="28"/>
        </w:rPr>
      </w:pPr>
      <w:r>
        <w:rPr>
          <w:sz w:val="28"/>
          <w:szCs w:val="28"/>
        </w:rPr>
        <w:t>Растительный покров яйлы жизненно важен для сохранения благоприятного водного режима полуострова, поэтому здесь полностью запрещен выпас скота и распашка земель. Дореволюционная хищническая эксплуатация яйлинских пастбищ в свое время привела к страшной эрозии и деградации горной луговой степи.</w:t>
      </w:r>
    </w:p>
    <w:p>
      <w:pPr>
        <w:pStyle w:val="Normal"/>
        <w:spacing w:lineRule="auto" w:line="360"/>
        <w:ind w:firstLine="709"/>
        <w:jc w:val="both"/>
        <w:rPr>
          <w:sz w:val="28"/>
          <w:szCs w:val="28"/>
        </w:rPr>
      </w:pPr>
      <w:r>
        <w:rPr>
          <w:sz w:val="28"/>
          <w:szCs w:val="28"/>
        </w:rPr>
        <w:t>Половина лесной площади на северном макросклоне Главной гряды в пределах алуштинского региона занята дубовыми насаждениями, четверть - буковыми, чуть больше десятой доли - сосновыми; заметное место из лесообразующих пород занимают также граб обыкновенный, клен полевой и эндемичный клен Стевена. Всего в этой части территории произрастает более 1100 видов высших растений. А сколько среди них редких! Например, лишь на площади 100 га произрастает реликтовый можжевельник вонючий с необычным квадратным сечением побегов; лишь в одном локалитете сохранилась орхидея венерин башмачок настоящий. В затерянных среди скал местах прячутся единичные деревья тиса ягодного - дерева с самой красивой, дорогой и, вместе с тем, ядовитой древесиной. Сейчас он охраняется Красной книгой Украины. Самую высокую ценность крымской флоры составляют ее эндемики - уникальные растения, не произрастающие больше нигде в мире. Их у нас на полуострове 143 вида и подвида, в том числе практически половина - в Алуштинском регионе.</w:t>
      </w:r>
    </w:p>
    <w:p>
      <w:pPr>
        <w:pStyle w:val="Normal"/>
        <w:spacing w:lineRule="auto" w:line="360"/>
        <w:ind w:firstLine="709"/>
        <w:jc w:val="both"/>
        <w:rPr>
          <w:sz w:val="28"/>
          <w:szCs w:val="28"/>
        </w:rPr>
      </w:pPr>
      <w:r>
        <w:rPr>
          <w:sz w:val="28"/>
          <w:szCs w:val="28"/>
        </w:rPr>
        <w:t>Некоторые из этих эндемиков были впервые описаны именно из окрестностей Алушты. Например, знаменитый основатель Никитского ботанического сада Х.Х. Стевен собрал типовой экземпляр липы пушисто-столбиковой на горе Кастель, а крупнейший отечественный ботаник С.В. Юзепчук описал свой лютик крымский по растениям, загербаризированным "близ г. Алушта по дороге к горе Малая Чучель". Новые поколения ботаников продолжают здесь делать интересные находки. Кроме природной флоры, в Большой Алуште есть немало ценных представителей культурных растений. Традиционное садоводство уделяет внимание все новым сортам плодовых культур, и в особенности субтропических - хурмы восточной и инжира.</w:t>
      </w:r>
    </w:p>
    <w:p>
      <w:pPr>
        <w:pStyle w:val="Normal"/>
        <w:spacing w:lineRule="auto" w:line="360"/>
        <w:ind w:firstLine="709"/>
        <w:jc w:val="both"/>
        <w:rPr>
          <w:sz w:val="28"/>
          <w:szCs w:val="28"/>
        </w:rPr>
      </w:pPr>
      <w:r>
        <w:rPr>
          <w:sz w:val="28"/>
          <w:szCs w:val="28"/>
        </w:rPr>
        <w:t>На обширных площадях южного макросклона выращивается виноград и эфирномасличные растения - лаванда узколистная и ее гибриды, роза дамасская и др. В парках курорта любят высаживать интродуценты из средиземноморских стран и Азии, которые вносят в местные пейзажи экзотический оттенок: сосну итальянскую, кедры атласский и гималайский, платан восточный и в особенности часто - феерическое по красоте дерево альбицию ленкоранскую, или, как все говорят, "ленкоранскую акацию", с ее помпонами из красноватых тычинок и перистыми листьями, складывающимися на ночь. Необозримо разнообразие декоративных цветов, украшающих улицы и набережную города... Ботанические богатства Большой Алушты очень уязвимы, ведь популяции многих видов растений состоят из считанных особей и расселены на крошечной площади. Поэтому любые изменения в их среде обитания - начиная от костра и заканчивая пожаром - могут привести к мгновенному исчезновению некоторых видов и невосполнимому обеднению растительного мира региона, а вместе с этим - и наших возможностей использовать в будущем полезные свойства растений во благо человечества. Как цивилизованные люди, мы, конечно, должны постараться сохранить для потомков все флористическое разнообразие, которое попало в сферу нашей ответственности. Однако существуют особые приоритеты в этом деле - наиболее редкие, исчезающие, угрожаемые и уязвимые виды, составляющие основу Красных книг.</w:t>
      </w:r>
    </w:p>
    <w:p>
      <w:pPr>
        <w:pStyle w:val="Normal"/>
        <w:spacing w:lineRule="auto" w:line="360"/>
        <w:ind w:firstLine="709"/>
        <w:jc w:val="both"/>
        <w:rPr>
          <w:sz w:val="28"/>
          <w:szCs w:val="28"/>
        </w:rPr>
      </w:pPr>
      <w:r>
        <w:rPr>
          <w:sz w:val="28"/>
          <w:szCs w:val="28"/>
        </w:rPr>
        <w:t>Краснокнижные растения обязывает сохранить нас уже не только культура или совесть, но и закон. Некоторые растения, встречающиеся в Большой Алуште, попали на страницы Международной Красной книги, Европейского Красного списка и Красной книги Черного моря. Хотелось бы обратить особое внимание на те виды, которые занесены в Красную книгу Украины, изданную в 1996 г. Их довольно много: из 511 краснокнижных видов нашей страны в Крыму произрастают 204 (то есть 39,9%!), в том числе в районе Большой Алушты - 7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2 Дубово- можжевеловые 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азмещении растительности в Горном Крыму хорошо выражена высотная поясность. Нижние склоны заняты преимущественно дубовыми лесами (они составляют 65 процентов общей площади лесов). Дубово-можжевеловые леса - реликт древней средиземноморской растительности. Здесь произрастают три вида дуба: пушистый, скальный и черешчатый.</w:t>
      </w:r>
    </w:p>
    <w:p>
      <w:pPr>
        <w:pStyle w:val="Normal"/>
        <w:spacing w:lineRule="auto" w:line="360"/>
        <w:ind w:firstLine="709"/>
        <w:jc w:val="both"/>
        <w:rPr>
          <w:sz w:val="28"/>
          <w:szCs w:val="28"/>
        </w:rPr>
      </w:pPr>
      <w:r>
        <w:rPr>
          <w:sz w:val="28"/>
          <w:szCs w:val="28"/>
        </w:rPr>
        <w:t>Дуб пушистый характерен для нижнего пояса леса (его листва с нижней стороны густо покрыта волосками, отсюда и название вида).</w:t>
      </w:r>
    </w:p>
    <w:p>
      <w:pPr>
        <w:pStyle w:val="Normal"/>
        <w:spacing w:lineRule="auto" w:line="360"/>
        <w:ind w:firstLine="709"/>
        <w:jc w:val="both"/>
        <w:rPr>
          <w:sz w:val="28"/>
          <w:szCs w:val="28"/>
        </w:rPr>
      </w:pPr>
      <w:r>
        <w:rPr>
          <w:sz w:val="28"/>
          <w:szCs w:val="28"/>
        </w:rPr>
        <w:t>Скальный дуб распространен преимущественно в среднем лесном поясе, а черешчатый встречается в долинах рек северного склона Главной гряды гор.</w:t>
      </w:r>
    </w:p>
    <w:p>
      <w:pPr>
        <w:pStyle w:val="Style16"/>
        <w:spacing w:lineRule="auto" w:line="360" w:before="0" w:after="0"/>
        <w:ind w:firstLine="709"/>
        <w:jc w:val="both"/>
        <w:rPr>
          <w:sz w:val="28"/>
          <w:szCs w:val="28"/>
        </w:rPr>
      </w:pPr>
      <w:r>
        <w:rPr>
          <w:sz w:val="28"/>
          <w:szCs w:val="28"/>
        </w:rPr>
        <w:t>Основные экологические характеристики, позволяющие нам рассматривать эту группу биотопов отдельное, заключаются в: а) общей сухости климата (количество осадков - 300-500 мм в год, повышенная испаряемость), б) преобладании кустарниковых форм растительности. в) очень низкой дуплистости (почти полное отсутствие крупных дупел), г) оригинальном составе и хорошей доступности кормов в течение почти круглого года. Распространение кустарниковых дубняков очень широко, они являются преобладающими кустарниково-лесными биотопами северных предгорий, а также занимают бoльшую часть нижних, наиболее сухих участков южного склона Главной гряды.</w:t>
      </w:r>
    </w:p>
    <w:p>
      <w:pPr>
        <w:pStyle w:val="Style16"/>
        <w:spacing w:lineRule="auto" w:line="360" w:before="0" w:after="0"/>
        <w:ind w:firstLine="709"/>
        <w:jc w:val="both"/>
        <w:rPr>
          <w:sz w:val="28"/>
          <w:szCs w:val="28"/>
        </w:rPr>
      </w:pPr>
      <w:r>
        <w:rPr>
          <w:sz w:val="28"/>
          <w:szCs w:val="28"/>
        </w:rPr>
        <w:t>Находясь в пессимальных лесорастительных условиях, кустарниковые дубняки не только экологически, но и территориально занимают промежуточное положение между типичными и лесостепными биотопами предгорий. В связи с постепенностью переходов между указанными группами биотопов, провести четкие границы между ними невозможно. Условно мы относим участки древесно-кустарниковой растительности горного Крыма к двум разным группам биотопов в зависимости от преобладания древесно-кустарниковых или открытых (лугово-степных участков.</w:t>
      </w:r>
    </w:p>
    <w:p>
      <w:pPr>
        <w:pStyle w:val="Style16"/>
        <w:spacing w:lineRule="auto" w:line="360" w:before="0" w:after="0"/>
        <w:ind w:firstLine="709"/>
        <w:jc w:val="both"/>
        <w:rPr>
          <w:sz w:val="28"/>
          <w:szCs w:val="28"/>
        </w:rPr>
      </w:pPr>
      <w:r>
        <w:rPr>
          <w:sz w:val="28"/>
          <w:szCs w:val="28"/>
        </w:rPr>
        <w:t>При большой сложности разделения лесных и лесостепных биотопов правильнее взять за основу биотопической диагностики эколого-фаунистический критерий, который можно назвать фаунистической опушечной радиацией. Ведь, несмотря на бесспорность того положения, что лесостепным участкам, то есть тем или иным формам комбинации леса и открытых пространств, соответствуют специфические фаунистические комплексы, в конкретных случаях нередко приходится сталкиваться с большими трудностями при определении типа биотопа, особенно в переходных зонах и в случае островных лесов, различающихся как характером насаждений, так и степенью островной изоляции и абсолютными размерами массивов.</w:t>
      </w:r>
    </w:p>
    <w:p>
      <w:pPr>
        <w:pStyle w:val="Style16"/>
        <w:spacing w:lineRule="auto" w:line="360" w:before="0" w:after="0"/>
        <w:ind w:firstLine="709"/>
        <w:jc w:val="both"/>
        <w:rPr>
          <w:sz w:val="28"/>
          <w:szCs w:val="28"/>
        </w:rPr>
      </w:pPr>
      <w:r>
        <w:rPr>
          <w:sz w:val="28"/>
          <w:szCs w:val="28"/>
        </w:rPr>
        <w:t>Те участки леса, в которых по предварительному фаунистическому обследованию в аспекте оказываются лесостепные, опушечные виды, относятся к группе лесостепных биотопов, если же преобладают типичные сильванты - участок относится к биотопам лесной группы.</w:t>
      </w:r>
    </w:p>
    <w:p>
      <w:pPr>
        <w:pStyle w:val="Normal"/>
        <w:spacing w:lineRule="auto" w:line="360"/>
        <w:ind w:firstLine="709"/>
        <w:jc w:val="both"/>
        <w:rPr>
          <w:sz w:val="28"/>
          <w:szCs w:val="28"/>
        </w:rPr>
      </w:pPr>
      <w:r>
        <w:rPr>
          <w:sz w:val="28"/>
          <w:szCs w:val="28"/>
        </w:rPr>
        <w:t>Можжевеловые леса и смешанные леса с преобладанием можжевельника (в основном Juniperus excelsa) распространены на южном и северном склонах Главного хребта.</w:t>
      </w:r>
    </w:p>
    <w:p>
      <w:pPr>
        <w:pStyle w:val="Normal"/>
        <w:spacing w:lineRule="auto" w:line="360"/>
        <w:ind w:firstLine="709"/>
        <w:jc w:val="both"/>
        <w:rPr>
          <w:sz w:val="28"/>
          <w:szCs w:val="28"/>
        </w:rPr>
      </w:pPr>
      <w:r>
        <w:rPr>
          <w:sz w:val="28"/>
          <w:szCs w:val="28"/>
        </w:rPr>
        <w:t>Сплошные массивы имеются в Балаклавском, Ялтинском, Судакском лесхозах и в Крымском заповеднике. Общая площадь можжевеловых лесов невелика - около 2% всей лесной площади полуострова. По своему биотопическому характеру можжевеловые леса очень оригинальны и представляют собой, пожалуй, крайний вариант сухих беспологовых лесов. Большинство площадей представлено приспевающими и спелыми древостоями с высотой 4-8 м, диаметром стволов 14-25 см, при полноте 0.5 и меньше.</w:t>
      </w:r>
    </w:p>
    <w:p>
      <w:pPr>
        <w:pStyle w:val="Normal"/>
        <w:spacing w:lineRule="auto" w:line="360"/>
        <w:ind w:firstLine="709"/>
        <w:jc w:val="both"/>
        <w:rPr>
          <w:sz w:val="28"/>
          <w:szCs w:val="28"/>
        </w:rPr>
      </w:pPr>
      <w:r>
        <w:rPr>
          <w:sz w:val="28"/>
          <w:szCs w:val="28"/>
        </w:rPr>
        <w:t>Такие насаждения располагаются, как правило, на сухих каменистых и скалистых склонах, нередко с большой крутизной, и даже на вертикальных обрывах. На северном склоне наибольшие массивы этих лесов сохранились на высотах 450-950 м, на южном - от уровня моря до 500-600 м. Эта реликтовая группа биотопов не только не имеет оригинальной фауны птиц и млекопитающих, но вообще фаунистически очень бедна и так же, как и группа дубово-кустарниковых биотопов, занимает промежуточное положение между лесными и лесостепными биотоп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Сосновые 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 живописны и ценны сосновые леса Крыма (более 13 процентов лесной площади). Они встречаются и в нижнем лесном поясе (сосна крымская и сосна пицундская) и в верхнем (там господствует сосна Коха, обыкновенная).</w:t>
      </w:r>
    </w:p>
    <w:p>
      <w:pPr>
        <w:pStyle w:val="Style16"/>
        <w:spacing w:lineRule="auto" w:line="360" w:before="0" w:after="0"/>
        <w:ind w:firstLine="709"/>
        <w:jc w:val="both"/>
        <w:rPr>
          <w:sz w:val="28"/>
          <w:szCs w:val="28"/>
        </w:rPr>
      </w:pPr>
      <w:r>
        <w:rPr>
          <w:sz w:val="28"/>
          <w:szCs w:val="28"/>
        </w:rPr>
        <w:t>Хвойные леса в горах Крыма распространены значительно меньше лиственных. Общая их площадь в настоящее время составляет примерно 191 км2, или 9.3% всей лесной площади.</w:t>
      </w:r>
    </w:p>
    <w:p>
      <w:pPr>
        <w:pStyle w:val="Style16"/>
        <w:spacing w:lineRule="auto" w:line="360" w:before="0" w:after="0"/>
        <w:ind w:firstLine="709"/>
        <w:jc w:val="both"/>
        <w:rPr>
          <w:sz w:val="28"/>
          <w:szCs w:val="28"/>
        </w:rPr>
      </w:pPr>
      <w:r>
        <w:rPr>
          <w:sz w:val="28"/>
          <w:szCs w:val="28"/>
        </w:rPr>
        <w:t>Причем имеется лишь один довольно крупный массив естественных хвойных лесов, занимающий участок южного склона Главной гряды между Симеизом и Алуштой. Остальные участки хвойных лесов (естественных и искусственных) разбросаны почти по всему горно-лесному Крыму. Группа биотопов хвойных лесов, в отличие от лиственных, имеет следующие общие особенности: значительно бoльшую освещенность под пологом даже сомкнутых насаждений, в среднем меньшую влажность почвы и воздуха и ряд трофических и защитных свойств, связанных непосредственно со специфическими чертами основных лесообразующих видов деревьев. В лесах Крыма встречаются три вида сосны и пять видов можжевельников.</w:t>
      </w:r>
    </w:p>
    <w:p>
      <w:pPr>
        <w:pStyle w:val="Style16"/>
        <w:spacing w:lineRule="auto" w:line="360" w:before="0" w:after="0"/>
        <w:ind w:firstLine="709"/>
        <w:jc w:val="both"/>
        <w:rPr>
          <w:sz w:val="28"/>
          <w:szCs w:val="28"/>
        </w:rPr>
      </w:pPr>
      <w:r>
        <w:rPr>
          <w:sz w:val="28"/>
          <w:szCs w:val="28"/>
        </w:rPr>
        <w:t>Сплошные леса на достаточно больших площадях образуют сосна крымская (Pinus Pallasiana) и обыкновенная (P. sylvestris). судакская сосна, или сосна Станкевича (P. Stankewiczi), занимает незначительные площади и по характеру образуемых биотопов на зоологическом уровне не заслуживает выделения. Из пяти видов можжевельников наиболее широко распространен и составляет, хотя и небольшие, массивы лесов можжевельник высокий, или древовидный (Juniperus excelsa). Остальные виды можжевельников, в основном в форме кустарников, встречаются по всему горному Крыму, но нигде не образуют сколько-нибудь значительных самостоятельных массивов.</w:t>
      </w:r>
    </w:p>
    <w:p>
      <w:pPr>
        <w:pStyle w:val="Normal"/>
        <w:spacing w:lineRule="auto" w:line="360"/>
        <w:ind w:firstLine="709"/>
        <w:jc w:val="both"/>
        <w:rPr>
          <w:sz w:val="28"/>
          <w:szCs w:val="28"/>
        </w:rPr>
      </w:pPr>
      <w:r>
        <w:rPr>
          <w:sz w:val="28"/>
          <w:szCs w:val="28"/>
        </w:rPr>
        <w:t>В вертикальном отношении естественные биотопы этой группы занимают самую верхнюю, прияйлинскую, часть склонов от 800 до 1300, местами до 1400 м над уровнем моря. На высотах 800-1100 м находится пояс перекрывания ареалов обыкновенной и крымской сосен и нередко встречаются смешанные насаждения тих двух видов или различные формы чередования их моновидовых участков. По М.А. Кочкину (1967), естественные леса из сосны крымской и обыкновенной произрастают в условиях примерно одинакового увлажнения. но при разном тепловом режиме. В ареале сосны обыкновенной средняя годовая температура на 3-40С ниже, чем в ареале сосны крымской. Наиболее типичные естественные леса из обыкновенной сосны на южном склоне Главной гряды имеют возраст до 230 лет, при высоте деревьев первого яруса до 21 м и диаметре стволов 60-64 см.</w:t>
      </w:r>
    </w:p>
    <w:p>
      <w:pPr>
        <w:pStyle w:val="Normal"/>
        <w:spacing w:lineRule="auto" w:line="360"/>
        <w:ind w:firstLine="709"/>
        <w:jc w:val="both"/>
        <w:rPr>
          <w:sz w:val="28"/>
          <w:szCs w:val="28"/>
        </w:rPr>
      </w:pPr>
      <w:r>
        <w:rPr>
          <w:sz w:val="28"/>
          <w:szCs w:val="28"/>
        </w:rPr>
        <w:t>Основными сопутствующими породами обыкновенной сосны являются бук, реже граб, клен, липа, ясень, осина. В подлеске встречаются кизил, рябина, шиповник. Териофаунистический комплекс лесов из обыкновенной сосны ни в сезонном, ни в качественном отношении не отличается от такового лесов из сосны крымс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Дендрологическая коллекция Никитского ботанического с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Никитского ботанического сада начинается с 10 июня 1811 г. Подписанием "Указа об учреждении в Крыму Императорского казенного ботанического сада". В скором времени у деревни Никита у местного помещика Смирнова было выкуплено 375 десятин земли. Директором ботанического сада стал тридцатилетний ученый Х.Х. Стевен. Первые растения были посажены уже в сентябре 1812 г.</w:t>
      </w:r>
    </w:p>
    <w:p>
      <w:pPr>
        <w:pStyle w:val="Normal"/>
        <w:spacing w:lineRule="auto" w:line="360"/>
        <w:ind w:firstLine="709"/>
        <w:jc w:val="both"/>
        <w:rPr>
          <w:sz w:val="28"/>
          <w:szCs w:val="28"/>
        </w:rPr>
      </w:pPr>
      <w:r>
        <w:rPr>
          <w:sz w:val="28"/>
          <w:szCs w:val="28"/>
        </w:rPr>
        <w:t>Так возник и начал свое существование ботанический сад, который сейчас называется Государственный Никитский ботанический сад. Стевен работал, не покладая рук, и уже за первые 14 лет жизни ботанического сада сумел собрать более 450 видов экзотических растений. На базе ботанического сада был создан Национальный научный центр, который является одним из самых старых научно-исследовательских учреждений прежней России. Первоначальной задачей ботанического сада было при помощи акклиматизации, селекции и распространения южных плодовых, цветочных, декоративных, лекарственных и других растений, изучения и применения местных растительных ресурсов способствовать развитию сельского хозяйства на юге России. Новые растения привозили в Крым из разных стран Европы, Азии и Америки. В то время уже существовали тесные научные связи с представителями деловых и научных кругов этих стран. Благодаря такому сотрудничеству коллекция ботанического сада пополнилась уникальными коллекциями различных видов культур и растений. Благодаря прочной материальной базе, серьезной и кропотливой работе ученых, Никитский ботанический сад стал одним из крупнейших научных учреждений Европы.</w:t>
      </w:r>
    </w:p>
    <w:p>
      <w:pPr>
        <w:pStyle w:val="Normal"/>
        <w:spacing w:lineRule="auto" w:line="360"/>
        <w:ind w:firstLine="709"/>
        <w:jc w:val="both"/>
        <w:rPr>
          <w:sz w:val="28"/>
          <w:szCs w:val="28"/>
        </w:rPr>
      </w:pPr>
      <w:r>
        <w:rPr>
          <w:sz w:val="28"/>
          <w:szCs w:val="28"/>
        </w:rPr>
        <w:t>Именно Никитскому ботаническому саду обязаны новые отрасли современного народного хозяйства: это и южное декоративное садоводство, и южное и субтропическое плодоводство, виноградарство, и эфирномасличное растениеводство и табаководство. Стали хорошо известными далеко за пределами Крыма такие институты, созданные на базе Никитского ботанического сада, как Институт винограда и вина "Магарач", Институт эфиромасличных и лекарственных растений, опытные станции овощебахчевых и лекарственных растений, табаководства, Никитское училище садоводства, которое со временем преобразовано в отдельный техникум. Кроме того, Никитский ботанический сад - серьезный центр по подготовке ученых-биологов и ботаников.</w:t>
      </w:r>
    </w:p>
    <w:p>
      <w:pPr>
        <w:pStyle w:val="Normal"/>
        <w:spacing w:lineRule="auto" w:line="360"/>
        <w:ind w:firstLine="709"/>
        <w:jc w:val="both"/>
        <w:rPr>
          <w:sz w:val="28"/>
          <w:szCs w:val="28"/>
        </w:rPr>
      </w:pPr>
      <w:r>
        <w:rPr>
          <w:sz w:val="28"/>
          <w:szCs w:val="28"/>
        </w:rPr>
        <w:t>Так, за последние несколько десятилетий, благодаря Никитскому ботаническому саду появилось более полутора сотен кандидатов наук, которые сейчас трудятся на благо государства. Коллекция уникальных растений Ботанического сада - гордость ученых, а сам ботанический сад оставляет за собой право называться одним из лучших ботанических учреждений. На Украине это единственное хранилище всего многообразия южных плодовых культур. В Ботаническом саду насчитывается 11 000 сортов персика, абрикоса, алычи, инжира, граната, маслины, зизифуса, черешни, хурмы. Также здесь за многие годы существования собранны замечательные коллекции декоративных древесных и травянистых растений.</w:t>
      </w:r>
    </w:p>
    <w:p>
      <w:pPr>
        <w:pStyle w:val="Normal"/>
        <w:spacing w:lineRule="auto" w:line="360"/>
        <w:ind w:firstLine="709"/>
        <w:jc w:val="both"/>
        <w:rPr>
          <w:sz w:val="28"/>
          <w:szCs w:val="28"/>
        </w:rPr>
      </w:pPr>
      <w:r>
        <w:rPr>
          <w:sz w:val="28"/>
          <w:szCs w:val="28"/>
        </w:rPr>
        <w:t>К ним относятся более 6 000 видов, а также Никитский ботанический сад может похвастаться уникальными коллекциями пряно-ароматических, эфирномасличных, лекарственных и красильных растений. Ученые, работающие в Ботаническом саду, непрерывно изучают почти тридцать пять тысяч видов гибридов, полиплоидов и мутантных форм хозяйственно-ценных растений.</w:t>
      </w:r>
    </w:p>
    <w:p>
      <w:pPr>
        <w:pStyle w:val="Normal"/>
        <w:spacing w:lineRule="auto" w:line="360"/>
        <w:ind w:firstLine="709"/>
        <w:jc w:val="both"/>
        <w:rPr>
          <w:sz w:val="28"/>
          <w:szCs w:val="28"/>
        </w:rPr>
      </w:pPr>
      <w:r>
        <w:rPr>
          <w:sz w:val="28"/>
          <w:szCs w:val="28"/>
        </w:rPr>
        <w:t>Почти двести лет существует Никитский ботанический сад, за это время сельское хозяйство получило более семисот сортов различных растений, введены в культуру четыреста видов совершенно новых растений, а испытания проходят еще около пятисот сортов растений. Даже знакомая с детства алыча, оказывается, также появилась как культура именно благодаря работе ученых Никитского ботанического сада. Сейчас коллекция Ботанического сада богата растениями из различных стран и с разных континентов: около 450 видов растений из юго-восточной Азии, более 330 - из стран Средиземноморья, около 240 - из Северной Америки. Также в Ботаническом саду присутствуют представители растений из Южной Америки, Южной Африки и даже Новой Зеландии. Особо нужно отметить важную часть Никитского ботанического сада - дендрологический парк. Сейчас в нем насчитывается более 1700 видов и форм различных древесных и кустарниковых пород, также привезенных в разных уголках мира. В парке можно найти почти 600 форм и сортов цветочных растений и более 250 видов оранжерейных.</w:t>
      </w:r>
    </w:p>
    <w:p>
      <w:pPr>
        <w:pStyle w:val="Normal"/>
        <w:spacing w:lineRule="auto" w:line="360"/>
        <w:ind w:firstLine="709"/>
        <w:jc w:val="both"/>
        <w:rPr>
          <w:sz w:val="28"/>
          <w:szCs w:val="28"/>
        </w:rPr>
      </w:pPr>
      <w:r>
        <w:rPr>
          <w:sz w:val="28"/>
          <w:szCs w:val="28"/>
        </w:rPr>
        <w:t>А коллекция роз в Ботаническом саду является самой крупной в мире по разнообразию сортов - их в наличии более полутора тысяч! У моря разместилась крупнейшая в мире сортовая коллекция роз, в которой насчитывается около 1600 отечественных и зарубежных сортов. Никитский ботанический сад известен во всем мире, сотрудники Сада сотрудничают со специалистами из 50 стран мира. Ученые самых широко известных научных учреждений вносят свою лепту в дальнейшее развития Ботанического сада. Крым почти круглый год посещают туристы, которые приезжают не только из стран СНГ. Знакомясь с природой и достопримечательностями Крыма, нельзя обойти вниманием и Ботанический сад. Увидеть небывалое разнообразие растений ежегодно приезжают более трехсот тысяч туристов! Весть Никитский ботанический сад включает в себя несколько крупных парковых зон - Нижний, Верхний, Приморский парки, а также парк на мысе Монтодор. Они не являются единой территорией. Итак, начнем с Нижнего парка, как с самой старой части Ботанического сада. Он был заложен еще при Стевене, основателе Сада. По изначальному проекту первой половины 19 века, Парк должен был представлять собой место для отдыха, где свободно размещались бы растения, было бы много лужаек и площадок для осмотра растений. Как можно убедиться, такой план размещения был соблюден у входа в Нижний парк. Здесь есть и бассейн с кувшинками и лотосом, и зеленая стена из каменного дуба.</w:t>
      </w:r>
    </w:p>
    <w:p>
      <w:pPr>
        <w:pStyle w:val="Normal"/>
        <w:spacing w:lineRule="auto" w:line="360"/>
        <w:ind w:firstLine="709"/>
        <w:jc w:val="both"/>
        <w:rPr>
          <w:sz w:val="28"/>
          <w:szCs w:val="28"/>
        </w:rPr>
      </w:pPr>
      <w:r>
        <w:rPr>
          <w:sz w:val="28"/>
          <w:szCs w:val="28"/>
        </w:rPr>
        <w:t>Старейшими экземплярами Нижнего Парка являются деревья земляничника мелкоплодного (или красного земляничного дерева), который занесен в Международную Красную книгу. Земляничник мелкоплодный - единственный в Крыму представитель лиственной вечнозелёной дендрофлоры европейской части СНГ. Кора земляничника пурпурного цвета, а листья радуют глаз изумрудным оттенком. Земляничник - растение-долгожитель. Встречаются деревья, живущие до тысячи лет. Еще Нижний парк - единственное место в странах СНГ, где можно встретить калифорнийский дуб. Также в Нижнем парке привлекают внимание теплолюбивые культуры: инжир, мушмула, хурма, маслины. Маслиновая роща была заложена более полутора веков назад. Маслина - хоть и средиземноморская культура, но достаточно неплохо смогла прижиться на южном Берегу Крыма. Маслина оказалась интересной для специалистов благодаря ее важным особенностям - она засухоустойчива, неприхотлива и представляет немалый практический интерес. При планировке Нижнего парка его создатели имели целью сгруппировать посадки из однородных пород. Одной из первых появилась роща из пробкового дуба, несколько позже - рощи ливанского кедра, магнолии и благородного лавра. В Нижнем парке сосредоточено множество ценных зарубежных пород растений. Здесь и вечнозеленые широколистные растения, и пальмы и бамбуки.</w:t>
      </w:r>
    </w:p>
    <w:p>
      <w:pPr>
        <w:pStyle w:val="Normal"/>
        <w:spacing w:lineRule="auto" w:line="360"/>
        <w:ind w:firstLine="709"/>
        <w:jc w:val="both"/>
        <w:rPr>
          <w:sz w:val="28"/>
          <w:szCs w:val="28"/>
        </w:rPr>
      </w:pPr>
      <w:r>
        <w:rPr>
          <w:sz w:val="28"/>
          <w:szCs w:val="28"/>
        </w:rPr>
        <w:t>В южной части парка построен павильон. Он является копией паркового павильона Михайловского дворца в Санкт-Петербурге. Этот павильон - отличная смотровая площадка, с него открывается великолепный вид на прибрежную часть. Северная часть Нижнего парка примечательна оригинально выполненным бассейном. Одним из самых древних растений можно назвать многоствольное дерево дикой фисташки, на памяти которой более чем тысячелетняя история. Также в Нижнем парке посетители могут обнаружить самые крупные особи дуба и кипариса, сосны и платана. Среди прочих представителей флоры выделяется гигантских размеров сосна Монтезума, такое название она получила по имени вождя американских индейцев - ацтеков. В Нижнем парке есть еще немало интересных видов растений: пробковый дуб, который был привезен из Португалии, магнолия крупноцветковая и банан из Японии, лавр благородный из Средиземноморья, гинкго двулопастный из Китая. А вдоль парковых аллей расположились красиво цветущие кустарники: олеандр (очень приятно пахнущих, но ядовитый), бугенвиллия, багряник. Представители местных вечнозеленых кустарников - ладаник крымский, иглица понтийская, плющ крымский и другие, благодаря которым Нижний парк является запоминающимся местом для любого посетителя. Любоваться красотой собранных здесь растений и получать заряд положительной энергии можно на протяжении всего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Проблемы охраны флоры и растительности ЮБ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новые леса в прошлом сильно вырубались и страдали от пожаров. Пожары из-за преступной халатности неорганизованных посетителей леса часто случаются, к сожалению, и в настоящее время. Вот почему летом, в пожароопасный период, посещение крымских лесов для туристов ограничено.За многие века активной хозяйственной деятельности человека в Крыму леса Южнобережья заметно изменились.</w:t>
      </w:r>
    </w:p>
    <w:p>
      <w:pPr>
        <w:pStyle w:val="Normal"/>
        <w:spacing w:lineRule="auto" w:line="360"/>
        <w:ind w:firstLine="709"/>
        <w:jc w:val="both"/>
        <w:rPr>
          <w:sz w:val="28"/>
          <w:szCs w:val="28"/>
        </w:rPr>
      </w:pPr>
      <w:r>
        <w:rPr>
          <w:sz w:val="28"/>
          <w:szCs w:val="28"/>
        </w:rPr>
        <w:t>На значительных площадях древостой из ценных лесных пород оказались замещенными дубово-грабинниковыми зарослями, во многих местах имеющими характер низких криволесий и редкостойных порослевых насаждений — шибляков. Вообще с большим сожалением приходится констатировать, что около четверти лесов Крыма представлены теперь разреженными кустарниками. Это — следствие того хищнического отношения к природным богатствам, которое наблюдалось в Крыму в дореволюционный период. Только с 1800 по 1920 гг. площадь лесов в горной части полуострова сократилась на 90 тысяч гектаров, то есть почти на одну треть. Не замедлили проявиться и последствия такого воздействия человека на природу: стали иссякать источники (дебит, например, ливадийских источников в связи с вырубкой прилегавших лесов уменьшилось в десять раз), обмелели реки, обеднели подземные водоносные горизонты. На склонах гор активизировалась эрозия почв.</w:t>
      </w:r>
    </w:p>
    <w:p>
      <w:pPr>
        <w:pStyle w:val="Style16"/>
        <w:spacing w:lineRule="auto" w:line="360" w:before="0" w:after="0"/>
        <w:ind w:firstLine="709"/>
        <w:jc w:val="both"/>
        <w:rPr/>
      </w:pPr>
      <w:r>
        <w:rPr>
          <w:sz w:val="28"/>
          <w:szCs w:val="28"/>
        </w:rPr>
        <w:t>Отдельные участки Южного берега уже являются заповедными. В 1973 г. для борьбы с лесными пожарами был организован Ялтинский горнолесной заповедник (14 176 га); при этом объявлены заповедными сосновые леса над Ялтой и весь берег от Аюдага до Фороса, за исключением мест расположения здравниц. С 1973 г. на территории Никитского ботанического сада существует заповедник "Мыс Мартьян" (120 га суши и столько же акватории). Здесь заповедан участок реликтового дубово-можжевелового леса, где можжевельнику высокому и дубу пушистому сопутствует земляничник мелкоплодный. Заповедана и растительность пляжной полосы.</w:t>
      </w:r>
    </w:p>
    <w:p>
      <w:pPr>
        <w:pStyle w:val="Style16"/>
        <w:spacing w:lineRule="auto" w:line="360" w:before="0" w:after="0"/>
        <w:ind w:firstLine="709"/>
        <w:jc w:val="both"/>
        <w:rPr>
          <w:sz w:val="28"/>
          <w:szCs w:val="28"/>
        </w:rPr>
      </w:pPr>
      <w:r>
        <w:rPr>
          <w:sz w:val="28"/>
          <w:szCs w:val="28"/>
        </w:rPr>
        <w:t>Ландшафтными заказниками объявлены мыс Айя с лесом из сосны Станкевича, фисташки и можжевельника высокого (1340 га), где гнездится сапсан, и гора Аюдаг (527 га); ботаническим заказником — урочище Новый Свет (470 га) близ Судака — второе место произрастания сосны Станкевича в сочетании с можжевельником высоким. К слову, в сквозном гроте Нового Света размещалась одна из наиболее многочисленных некогда колоний летучих мышей (остроухой ночницы), которая в настоящее время практически уничтожена. Ботаническим заказником местного значения является урочище Парагильмен близ села Малый Маяк. Памятниками природы стали многие ландшафтные, ботанические и геологические объекты. Ботаническими памятниками природы являются небольшие реликтовые рощи можжевельника в районе поселка Семидворье и в урочище Канака Приветненского лесничества; комплексные памятники природы — мыс Фиолент, гора Кошка и скала Крыло Лебедя близ Симеиза, мыс Ай-Тодор, гора Крестовая, гора Кастель, урочище Ай-Серез, горный массив Караул-Оба, примыкающий с запада к урочищу Новый Свет и имеющий сходную с ним растительность.</w:t>
      </w:r>
    </w:p>
    <w:p>
      <w:pPr>
        <w:pStyle w:val="Style16"/>
        <w:spacing w:lineRule="auto" w:line="360" w:before="0" w:after="0"/>
        <w:ind w:firstLine="709"/>
        <w:jc w:val="both"/>
        <w:rPr>
          <w:sz w:val="28"/>
          <w:szCs w:val="28"/>
        </w:rPr>
      </w:pPr>
      <w:r>
        <w:rPr>
          <w:sz w:val="28"/>
          <w:szCs w:val="28"/>
        </w:rPr>
        <w:t>Приходится, однако, признать, что, хотя некоторые участки леса в той или иной мере заповедны, по-настоящему охраняется растительность только на мысе Мартья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крестностях и на территориях городов и поселков Крыма растут сотни экзотических для данных широт видов растений со всех континентов земного шара. Общая площадь крымских парков превышает 2000 га. из них чуть больше 1000 га приходится на Южный берег. В ботанических садах и парках Крыма растет более 30 тыс. видов и форм растений.</w:t>
      </w:r>
    </w:p>
    <w:p>
      <w:pPr>
        <w:pStyle w:val="Normal"/>
        <w:spacing w:lineRule="auto" w:line="360"/>
        <w:ind w:firstLine="709"/>
        <w:jc w:val="both"/>
        <w:rPr>
          <w:sz w:val="28"/>
          <w:szCs w:val="28"/>
        </w:rPr>
      </w:pPr>
      <w:r>
        <w:rPr>
          <w:sz w:val="28"/>
          <w:szCs w:val="28"/>
        </w:rPr>
        <w:t>В размещении растительности в Горном Крыму хорошо выражена высотная поясность. Нижние склоны заняты преимущественно дубовыми лесами (они составляют 65 процентов общей площади лесов). Дубово-можжевеловые леса - реликт древней средиземноморской растительности. Здесь произрастают три вида дуба: пушистый, скальный и черешчатый.</w:t>
      </w:r>
    </w:p>
    <w:p>
      <w:pPr>
        <w:pStyle w:val="Normal"/>
        <w:spacing w:lineRule="auto" w:line="360"/>
        <w:ind w:firstLine="709"/>
        <w:jc w:val="both"/>
        <w:rPr>
          <w:sz w:val="28"/>
          <w:szCs w:val="28"/>
        </w:rPr>
      </w:pPr>
      <w:r>
        <w:rPr>
          <w:sz w:val="28"/>
          <w:szCs w:val="28"/>
        </w:rPr>
        <w:t>Дуб пушистый характерен для нижнего пояса леса (его листва с нижней стороны густо покрыта волосками, отсюда и название вида).</w:t>
      </w:r>
    </w:p>
    <w:p>
      <w:pPr>
        <w:pStyle w:val="Normal"/>
        <w:spacing w:lineRule="auto" w:line="360"/>
        <w:ind w:firstLine="709"/>
        <w:jc w:val="both"/>
        <w:rPr>
          <w:sz w:val="28"/>
          <w:szCs w:val="28"/>
        </w:rPr>
      </w:pPr>
      <w:r>
        <w:rPr>
          <w:sz w:val="28"/>
          <w:szCs w:val="28"/>
        </w:rPr>
        <w:t>Скальный дуб распространен преимущественно в среднем лесном поясе, а черешчатый встречается в долинах рек северного склона Главной гряды гор.</w:t>
      </w:r>
    </w:p>
    <w:p>
      <w:pPr>
        <w:pStyle w:val="Style16"/>
        <w:spacing w:lineRule="auto" w:line="360" w:before="0" w:after="0"/>
        <w:ind w:firstLine="709"/>
        <w:jc w:val="both"/>
        <w:rPr>
          <w:sz w:val="28"/>
          <w:szCs w:val="28"/>
        </w:rPr>
      </w:pPr>
      <w:r>
        <w:rPr>
          <w:sz w:val="28"/>
          <w:szCs w:val="28"/>
        </w:rPr>
        <w:t>Те участки леса, в которых по предварительному фаунистическому обследованию в аспекте оказываются лесостепные, опушечные виды, относятся к группе лесостепных биотопов, если же преобладают типичные сильванты - участок относится к биотопам лесной группы.</w:t>
      </w:r>
    </w:p>
    <w:p>
      <w:pPr>
        <w:pStyle w:val="Normal"/>
        <w:spacing w:lineRule="auto" w:line="360"/>
        <w:ind w:firstLine="709"/>
        <w:jc w:val="both"/>
        <w:rPr>
          <w:sz w:val="28"/>
          <w:szCs w:val="28"/>
        </w:rPr>
      </w:pPr>
      <w:r>
        <w:rPr>
          <w:sz w:val="28"/>
          <w:szCs w:val="28"/>
        </w:rPr>
        <w:t>Можжевеловые леса и смешанные леса с преобладанием можжевельника (в основном Juniperus excelsa) распространены на южном и северном склонах Главного хребта.</w:t>
      </w:r>
    </w:p>
    <w:p>
      <w:pPr>
        <w:pStyle w:val="Normal"/>
        <w:spacing w:lineRule="auto" w:line="360"/>
        <w:ind w:firstLine="709"/>
        <w:jc w:val="both"/>
        <w:rPr>
          <w:sz w:val="28"/>
          <w:szCs w:val="28"/>
        </w:rPr>
      </w:pPr>
      <w:r>
        <w:rPr>
          <w:sz w:val="28"/>
          <w:szCs w:val="28"/>
        </w:rPr>
        <w:t>Сплошные массивы имеются в Балаклавском, Ялтинском, Судакском лесхозах и в Крымском заповеднике. Общая площадь можжевеловых лесов невелика - около 2% всей лесной площади полуострова. По своему биотопическому характеру можжевеловые леса очень оригинальны и представляют собой, пожалуй, крайний вариант сухих беспологовых лесов. Большинство площадей представлено приспевающими и спелыми древостоями с высотой 4-8 м, диаметром стволов 14-25 см, при полноте 0.5 и меньше.</w:t>
      </w:r>
    </w:p>
    <w:p>
      <w:pPr>
        <w:pStyle w:val="Normal"/>
        <w:spacing w:lineRule="auto" w:line="360"/>
        <w:ind w:firstLine="709"/>
        <w:jc w:val="both"/>
        <w:rPr>
          <w:sz w:val="28"/>
          <w:szCs w:val="28"/>
        </w:rPr>
      </w:pPr>
      <w:r>
        <w:rPr>
          <w:sz w:val="28"/>
          <w:szCs w:val="28"/>
        </w:rPr>
        <w:t>Особенно живописны и ценны сосновые леса Крыма (более 13 процентов лесной площади). Они встречаются и в нижнем лесном поясе (сосна крымская и сосна пицундская) и в верхнем (там господствует сосна Коха, обыкновенная).</w:t>
      </w:r>
    </w:p>
    <w:p>
      <w:pPr>
        <w:pStyle w:val="Style16"/>
        <w:spacing w:lineRule="auto" w:line="360" w:before="0" w:after="0"/>
        <w:ind w:firstLine="709"/>
        <w:jc w:val="both"/>
        <w:rPr>
          <w:sz w:val="28"/>
          <w:szCs w:val="28"/>
        </w:rPr>
      </w:pPr>
      <w:r>
        <w:rPr>
          <w:sz w:val="28"/>
          <w:szCs w:val="28"/>
        </w:rPr>
        <w:t>Хвойные леса в горах Крыма распространены значительно меньше лиственных. Общая их площадь в настоящее время составляет примерно 191 км2, или 9.3% всей лесной площади.</w:t>
      </w:r>
    </w:p>
    <w:p>
      <w:pPr>
        <w:pStyle w:val="Style16"/>
        <w:spacing w:lineRule="auto" w:line="360" w:before="0" w:after="0"/>
        <w:ind w:firstLine="709"/>
        <w:jc w:val="both"/>
        <w:rPr>
          <w:sz w:val="28"/>
          <w:szCs w:val="28"/>
        </w:rPr>
      </w:pPr>
      <w:r>
        <w:rPr>
          <w:sz w:val="28"/>
          <w:szCs w:val="28"/>
        </w:rPr>
        <w:t>Сплошные леса на достаточно больших площадях образуют сосна крымская (Pinus Pallasiana) и обыкновенная (P. sylvestris). судакская сосна, или сосна Станкевича (P. Stankewiczi), занимает незначительные площади и по характеру образуемых биотопов на зоологическом уровне не заслуживает выделения. Из пяти видов можжевельников наиболее широко распространен и составляет, хотя и небольшие, массивы лесов можжевельник высокий, или древовидный (Juniperus excelsa). Остальные виды можжевельников, в основном в форме кустарников, встречаются по всему горному Крыму, но нигде не образуют сколько-нибудь значительных самостоятельных массивов.</w:t>
      </w:r>
    </w:p>
    <w:p>
      <w:pPr>
        <w:pStyle w:val="Normal"/>
        <w:spacing w:lineRule="auto" w:line="360"/>
        <w:ind w:firstLine="709"/>
        <w:jc w:val="both"/>
        <w:rPr>
          <w:sz w:val="28"/>
          <w:szCs w:val="28"/>
        </w:rPr>
      </w:pPr>
      <w:r>
        <w:rPr>
          <w:sz w:val="28"/>
          <w:szCs w:val="28"/>
        </w:rPr>
        <w:t>Именно Никитскому ботаническому саду обязаны новые отрасли современного народного хозяйства: это и южное декоративное садоводство, и южное и субтропическое плодоводство, виноградарство, и эфирномасличное растениеводство и табаководство. Стали хорошо известными далеко за пределами Крыма такие институты, созданные на базе Никитского ботанического сада, как Институт винограда и вина "Магарач", Институт эфиромасличных и лекарственных растений, опытные станции овощебахчевых и лекарственных растений, табаководства, Никитское училище садоводства, которое со временем преобразовано в отдельный техникум. Кроме того, Никитский ботанический сад - серьезный центр по подготовке ученых-биологов и ботаников.</w:t>
      </w:r>
    </w:p>
    <w:p>
      <w:pPr>
        <w:pStyle w:val="Normal"/>
        <w:spacing w:lineRule="auto" w:line="360"/>
        <w:ind w:firstLine="709"/>
        <w:jc w:val="both"/>
        <w:rPr>
          <w:sz w:val="28"/>
          <w:szCs w:val="28"/>
        </w:rPr>
      </w:pPr>
      <w:r>
        <w:rPr>
          <w:sz w:val="28"/>
          <w:szCs w:val="28"/>
        </w:rPr>
        <w:t>Равновесие в природе поддерживается законами. В Крыму созданы 4 новых заповедника и 16 государственных заказников, кроме того, охраняются государством 13 памятников природы, 102 заказника, заповедных урочища и памятника природы и 23 заповедных парка.</w:t>
      </w:r>
    </w:p>
    <w:p>
      <w:pPr>
        <w:pStyle w:val="Normal"/>
        <w:spacing w:lineRule="auto" w:line="360"/>
        <w:ind w:firstLine="709"/>
        <w:jc w:val="both"/>
        <w:rPr>
          <w:sz w:val="28"/>
          <w:szCs w:val="28"/>
        </w:rPr>
      </w:pPr>
      <w:r>
        <w:rPr>
          <w:sz w:val="28"/>
          <w:szCs w:val="28"/>
        </w:rPr>
        <w:t>В восточной части ялтинского амфитеатра, в непосредственной близости от Никитского ботанического сада, находится государственный заповедник "Мыс Мартьян". Территория его весьма невелика: 120 га выступающей части горы Могаби и такая же по площади прилегающая акватория Черного моря. Это самый маленький заповедник в Украине. В двухкилометровой полосе реликтового леса насчитывается более 500 видов высших растений, большинство из которых относится к средиземноморскому ареалу, в том числе 14 эндемичных видов. В заповеднике произрастают три занесенных в международную Красную книгу реликтовых вида: можжевельник высокий, земляничник мелкоплодный и ремнелепестник козий. Самые старые деревья можжевельника высокого достигают высоты 10 метров. В Красной книге числятся и многие травянистые растения заповедника, в том числе и шафран сузианский.</w:t>
      </w:r>
    </w:p>
    <w:p>
      <w:pPr>
        <w:pStyle w:val="Normal"/>
        <w:spacing w:lineRule="auto" w:line="360"/>
        <w:ind w:firstLine="709"/>
        <w:jc w:val="both"/>
        <w:rPr>
          <w:sz w:val="28"/>
          <w:szCs w:val="28"/>
        </w:rPr>
      </w:pPr>
      <w:r>
        <w:rPr>
          <w:sz w:val="28"/>
          <w:szCs w:val="28"/>
        </w:rPr>
        <w:t>Ялтинский государственный заповедник тянется от мыса Сарыч на западе до горы Аюдаг на востоке, преимущественно выше шоссе Севастополь - Ялта. Заповедник предназначен прежде всего для сохранения лесов южного склона Главной гряды и уникальных природных комплексов плато. Заповедник сравнительно невелик, его площадь равна 14 тыс. га, но на его территории насчитывается 1363 вида высших растений, более половины которых имеют средиземноморское происхождение, а 115 видов являются эндемичными. В пределах заповедника имеется много интересных геологических образований, наблюдаются оригинальные формы рельеф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s>
        <w:spacing w:lineRule="auto" w:line="360"/>
        <w:ind w:left="0" w:hanging="0"/>
        <w:rPr>
          <w:sz w:val="28"/>
          <w:szCs w:val="28"/>
        </w:rPr>
      </w:pPr>
      <w:r>
        <w:rPr>
          <w:sz w:val="28"/>
          <w:szCs w:val="28"/>
        </w:rPr>
        <w:t>Алексеев В.С. Состояние естественного возобновления в дубовых насаждениях Крыма // Лісівництво і агролісомеліорація. – 1996. - Вип. 92. - С. 71-74.</w:t>
      </w:r>
    </w:p>
    <w:p>
      <w:pPr>
        <w:pStyle w:val="Normal"/>
        <w:numPr>
          <w:ilvl w:val="0"/>
          <w:numId w:val="3"/>
        </w:numPr>
        <w:tabs>
          <w:tab w:val="clear" w:pos="708"/>
        </w:tabs>
        <w:spacing w:lineRule="auto" w:line="360"/>
        <w:ind w:left="0" w:hanging="0"/>
        <w:rPr/>
      </w:pPr>
      <w:r>
        <w:rPr>
          <w:sz w:val="28"/>
          <w:szCs w:val="28"/>
        </w:rPr>
        <w:t>Ена В.Г. Заповедные ландшафты Крыма, - Симферополь "Таврия" - 1989г.</w:t>
      </w:r>
    </w:p>
    <w:p>
      <w:pPr>
        <w:pStyle w:val="Normal"/>
        <w:numPr>
          <w:ilvl w:val="0"/>
          <w:numId w:val="3"/>
        </w:numPr>
        <w:tabs>
          <w:tab w:val="clear" w:pos="708"/>
        </w:tabs>
        <w:spacing w:lineRule="auto" w:line="360"/>
        <w:ind w:left="0" w:hanging="0"/>
        <w:rPr/>
      </w:pPr>
      <w:r>
        <w:rPr>
          <w:sz w:val="28"/>
          <w:szCs w:val="28"/>
        </w:rPr>
        <w:t>Мишнев В.Г. Крым заповедный.,- Симферополь "Таврия" - 1974г.</w:t>
      </w:r>
    </w:p>
    <w:p>
      <w:pPr>
        <w:pStyle w:val="Normal"/>
        <w:numPr>
          <w:ilvl w:val="0"/>
          <w:numId w:val="3"/>
        </w:numPr>
        <w:tabs>
          <w:tab w:val="clear" w:pos="708"/>
        </w:tabs>
        <w:spacing w:lineRule="auto" w:line="360"/>
        <w:ind w:left="0" w:hanging="0"/>
        <w:rPr>
          <w:sz w:val="28"/>
          <w:szCs w:val="28"/>
        </w:rPr>
      </w:pPr>
      <w:r>
        <w:rPr>
          <w:sz w:val="28"/>
          <w:szCs w:val="28"/>
        </w:rPr>
        <w:t>Плугатарь Ю.В. Опыт по восстановлению семенных дубрав Крыма // Состояние и проблемы охраны горных лесов Крыма. - Алушта: Типография, 1994. – С. 35.</w:t>
      </w:r>
    </w:p>
    <w:p>
      <w:pPr>
        <w:pStyle w:val="Normal"/>
        <w:numPr>
          <w:ilvl w:val="0"/>
          <w:numId w:val="3"/>
        </w:numPr>
        <w:tabs>
          <w:tab w:val="clear" w:pos="708"/>
        </w:tabs>
        <w:spacing w:lineRule="auto" w:line="360"/>
        <w:ind w:left="0" w:hanging="0"/>
        <w:rPr>
          <w:sz w:val="28"/>
          <w:szCs w:val="28"/>
        </w:rPr>
      </w:pPr>
      <w:r>
        <w:rPr>
          <w:sz w:val="28"/>
          <w:szCs w:val="28"/>
        </w:rPr>
        <w:t>Поляков А. Ф. Плугатарь Ю. В., Барвинская Т. М. Экологические требования при рекреационном использовании лесов Крыма // Экосистемы Крыма, их оптимизация и охрана. – Симферополь: ТНУ, 2002. - Вып. 12. 2002. - С. 170-174.</w:t>
      </w:r>
    </w:p>
    <w:p>
      <w:pPr>
        <w:pStyle w:val="Normal"/>
        <w:numPr>
          <w:ilvl w:val="0"/>
          <w:numId w:val="3"/>
        </w:numPr>
        <w:tabs>
          <w:tab w:val="clear" w:pos="708"/>
        </w:tabs>
        <w:spacing w:lineRule="auto" w:line="360"/>
        <w:ind w:left="0" w:hanging="0"/>
        <w:rPr>
          <w:sz w:val="28"/>
          <w:szCs w:val="28"/>
        </w:rPr>
      </w:pPr>
      <w:r>
        <w:rPr>
          <w:sz w:val="28"/>
          <w:szCs w:val="28"/>
        </w:rPr>
        <w:t>Плугатарь Ю.В. Технология переформирования порослевых древостоев в семенные дубравы // Экосистемы Крыма, их оптимизация и охрана. – Симферополь: ТНУ. - 2002. - Вып. 12. - С. 30-33.</w:t>
      </w:r>
    </w:p>
    <w:p>
      <w:pPr>
        <w:pStyle w:val="Normal"/>
        <w:numPr>
          <w:ilvl w:val="0"/>
          <w:numId w:val="3"/>
        </w:numPr>
        <w:tabs>
          <w:tab w:val="clear" w:pos="708"/>
        </w:tabs>
        <w:spacing w:lineRule="auto" w:line="360"/>
        <w:ind w:left="0" w:hanging="0"/>
        <w:rPr>
          <w:sz w:val="28"/>
          <w:szCs w:val="28"/>
        </w:rPr>
      </w:pPr>
      <w:r>
        <w:rPr>
          <w:sz w:val="28"/>
          <w:szCs w:val="28"/>
        </w:rPr>
        <w:t>Леса Крыма (прошлое, настоящее, будущее) / Поляков А.Ф., Милосердов Н.М., Агапонов Н.Н., Савич Е.И., Левчук О.И., Курпас С.В., Плугатарь Ю.В., Хромов А.Ф. – Симферополь: КрымПолиграфБумага, 2003. – 144 с.</w:t>
      </w:r>
    </w:p>
    <w:p>
      <w:pPr>
        <w:pStyle w:val="Normal"/>
        <w:numPr>
          <w:ilvl w:val="0"/>
          <w:numId w:val="3"/>
        </w:numPr>
        <w:tabs>
          <w:tab w:val="clear" w:pos="708"/>
        </w:tabs>
        <w:spacing w:lineRule="auto" w:line="360"/>
        <w:ind w:left="0" w:hanging="0"/>
        <w:rPr>
          <w:sz w:val="28"/>
          <w:szCs w:val="28"/>
        </w:rPr>
      </w:pPr>
      <w:r>
        <w:rPr>
          <w:sz w:val="28"/>
          <w:szCs w:val="28"/>
        </w:rPr>
        <w:t>Плугатарь Ю.В. Степень устойчивости дуба пушистого (Quercus pubescens Willd.) и дуба скального (Q. petraea Liebl.) к условиям засухи и проблема обновления порослевых дубрав в Крыму // Экосистемы Крыма, их оптимизация и охрана. – Симферополь: ТНУ. - 2003. - Вып. 13. - С. 64-68.</w:t>
      </w:r>
    </w:p>
    <w:p>
      <w:pPr>
        <w:pStyle w:val="Normal"/>
        <w:numPr>
          <w:ilvl w:val="0"/>
          <w:numId w:val="3"/>
        </w:numPr>
        <w:tabs>
          <w:tab w:val="clear" w:pos="708"/>
        </w:tabs>
        <w:spacing w:lineRule="auto" w:line="360"/>
        <w:ind w:left="0" w:hanging="0"/>
        <w:rPr>
          <w:sz w:val="28"/>
          <w:szCs w:val="28"/>
        </w:rPr>
      </w:pPr>
      <w:r>
        <w:rPr>
          <w:sz w:val="28"/>
          <w:szCs w:val="28"/>
        </w:rPr>
        <w:t>Плугатарь Ю.В. Морфогенез дубового подроста в Крыму // Научные труды ученых Крымского государственного агротехнологического университета. Выпуск 80. – Симферополь, 2003. – С. 205-210.</w:t>
      </w:r>
    </w:p>
    <w:p>
      <w:pPr>
        <w:pStyle w:val="Normal"/>
        <w:numPr>
          <w:ilvl w:val="0"/>
          <w:numId w:val="3"/>
        </w:numPr>
        <w:tabs>
          <w:tab w:val="clear" w:pos="708"/>
        </w:tabs>
        <w:spacing w:lineRule="auto" w:line="360"/>
        <w:ind w:left="0" w:hanging="0"/>
        <w:rPr>
          <w:sz w:val="28"/>
          <w:szCs w:val="28"/>
        </w:rPr>
      </w:pPr>
      <w:r>
        <w:rPr>
          <w:sz w:val="28"/>
          <w:szCs w:val="28"/>
        </w:rPr>
        <w:t>Плугатарь Ю.В. Количественная оценка экологической емкости территории на примере Алуштинского ГЛХП// Лісівництво і агролісомеліорація. – 2003. - Вип. 104. - С. 121-124.</w:t>
      </w:r>
    </w:p>
    <w:p>
      <w:pPr>
        <w:pStyle w:val="Normal"/>
        <w:numPr>
          <w:ilvl w:val="0"/>
          <w:numId w:val="3"/>
        </w:numPr>
        <w:tabs>
          <w:tab w:val="clear" w:pos="708"/>
        </w:tabs>
        <w:spacing w:lineRule="auto" w:line="360"/>
        <w:ind w:left="0" w:hanging="0"/>
        <w:rPr>
          <w:sz w:val="28"/>
          <w:szCs w:val="28"/>
        </w:rPr>
      </w:pPr>
      <w:r>
        <w:rPr>
          <w:sz w:val="28"/>
          <w:szCs w:val="28"/>
        </w:rPr>
        <w:t>Плугатарь Ю.В. Состояние дубового подроста и проблема обновления порослевых дубрав в Горном Крыму// Лісівництво і агролісомеліорація.– 2004. - Вип. 106. - С. 102-108.</w:t>
      </w:r>
    </w:p>
    <w:p>
      <w:pPr>
        <w:pStyle w:val="Normal"/>
        <w:numPr>
          <w:ilvl w:val="0"/>
          <w:numId w:val="3"/>
        </w:numPr>
        <w:tabs>
          <w:tab w:val="clear" w:pos="708"/>
        </w:tabs>
        <w:spacing w:lineRule="auto" w:line="360"/>
        <w:ind w:left="0" w:hanging="0"/>
        <w:rPr>
          <w:sz w:val="28"/>
          <w:szCs w:val="28"/>
        </w:rPr>
      </w:pPr>
      <w:r>
        <w:rPr>
          <w:sz w:val="28"/>
          <w:szCs w:val="28"/>
        </w:rPr>
        <w:t>Плугатарь Ю.В. Устойчивость дуба пушистого (Quercus pubescens) и дуба скального (Q. petraea ) к засухе // Научные труды ученых Крымского государственного агротехнологического университета. Выпуск 83. – Симферополь, 2004. – С. 123-127.</w:t>
      </w:r>
    </w:p>
    <w:p>
      <w:pPr>
        <w:pStyle w:val="Normal"/>
        <w:numPr>
          <w:ilvl w:val="0"/>
          <w:numId w:val="3"/>
        </w:numPr>
        <w:tabs>
          <w:tab w:val="clear" w:pos="708"/>
        </w:tabs>
        <w:spacing w:lineRule="auto" w:line="360"/>
        <w:ind w:left="0" w:hanging="0"/>
        <w:rPr>
          <w:sz w:val="28"/>
          <w:szCs w:val="28"/>
        </w:rPr>
      </w:pPr>
      <w:r>
        <w:rPr>
          <w:sz w:val="28"/>
          <w:szCs w:val="28"/>
        </w:rPr>
        <w:t>Плугатарь Ю.В. Онтогенез и морфогенез дубового подроста и проблема обновления порослевых дубрав в Крыму// Труды Никит. ботан. сада.- Ялта, 2004. – Т.124. – С. 122-128.</w:t>
      </w:r>
    </w:p>
    <w:p>
      <w:pPr>
        <w:pStyle w:val="Normal"/>
        <w:numPr>
          <w:ilvl w:val="0"/>
          <w:numId w:val="3"/>
        </w:numPr>
        <w:tabs>
          <w:tab w:val="clear" w:pos="708"/>
        </w:tabs>
        <w:spacing w:lineRule="auto" w:line="360"/>
        <w:ind w:left="0" w:hanging="0"/>
        <w:rPr>
          <w:sz w:val="28"/>
          <w:szCs w:val="28"/>
        </w:rPr>
      </w:pPr>
      <w:r>
        <w:rPr>
          <w:sz w:val="28"/>
          <w:szCs w:val="28"/>
        </w:rPr>
        <w:t>Плугатар Ю.В. Стан дубових насаджень гірського Криму та їх відновлення: Автореф. дис. … канд. с.-г. наук: 21.04.05/УкрНДІЛГА. – Харків, 2005. – 19 с.</w:t>
      </w:r>
    </w:p>
    <w:p>
      <w:pPr>
        <w:pStyle w:val="Normal"/>
        <w:numPr>
          <w:ilvl w:val="0"/>
          <w:numId w:val="3"/>
        </w:numPr>
        <w:tabs>
          <w:tab w:val="clear" w:pos="708"/>
        </w:tabs>
        <w:spacing w:lineRule="auto" w:line="360"/>
        <w:ind w:left="0" w:hanging="0"/>
        <w:rPr>
          <w:sz w:val="28"/>
          <w:szCs w:val="28"/>
        </w:rPr>
      </w:pPr>
      <w:r>
        <w:rPr>
          <w:sz w:val="28"/>
          <w:szCs w:val="28"/>
        </w:rPr>
        <w:t>Плугатарь Ю.В. Состояние дубовых насаждений горного Крыма и их восстановление. – Харьков, - УкрНИИЛХА, 2005. – 184 с.</w:t>
      </w:r>
    </w:p>
    <w:p>
      <w:pPr>
        <w:pStyle w:val="Normal"/>
        <w:numPr>
          <w:ilvl w:val="0"/>
          <w:numId w:val="3"/>
        </w:numPr>
        <w:tabs>
          <w:tab w:val="clear" w:pos="708"/>
        </w:tabs>
        <w:spacing w:lineRule="auto" w:line="360"/>
        <w:ind w:left="0" w:hanging="0"/>
        <w:rPr>
          <w:sz w:val="28"/>
          <w:szCs w:val="28"/>
        </w:rPr>
      </w:pPr>
      <w:r>
        <w:rPr>
          <w:sz w:val="28"/>
          <w:szCs w:val="28"/>
        </w:rPr>
        <w:t>Плугатар Ю.В., Трофименко І.О., Левчук О.І., Швець Ю.П. Сучасний стан соснових насаджень у Криму // Экосистемы Крыма, их оптимизация и охрана. – Симферополь: ТНУ, 2007. - Вып. 17. - С. 138-141.</w:t>
      </w:r>
    </w:p>
    <w:p>
      <w:pPr>
        <w:pStyle w:val="Normal"/>
        <w:numPr>
          <w:ilvl w:val="0"/>
          <w:numId w:val="3"/>
        </w:numPr>
        <w:tabs>
          <w:tab w:val="clear" w:pos="708"/>
        </w:tabs>
        <w:spacing w:lineRule="auto" w:line="360"/>
        <w:ind w:left="0" w:hanging="0"/>
        <w:rPr>
          <w:sz w:val="28"/>
          <w:szCs w:val="28"/>
        </w:rPr>
      </w:pPr>
      <w:r>
        <w:rPr>
          <w:sz w:val="28"/>
          <w:szCs w:val="28"/>
        </w:rPr>
        <w:t>Поляков А.Ф., Милосердов Н.М., Агопонов Н.Н. и др. Леса Крыма (прошлое, настоящие, будущие). – Симферополь, 2001. – 144 с.</w:t>
      </w:r>
    </w:p>
    <w:p>
      <w:pPr>
        <w:pStyle w:val="Normal"/>
        <w:numPr>
          <w:ilvl w:val="0"/>
          <w:numId w:val="3"/>
        </w:numPr>
        <w:tabs>
          <w:tab w:val="clear" w:pos="708"/>
        </w:tabs>
        <w:spacing w:lineRule="auto" w:line="360"/>
        <w:ind w:left="0" w:hanging="0"/>
        <w:rPr>
          <w:sz w:val="28"/>
          <w:szCs w:val="28"/>
        </w:rPr>
      </w:pPr>
      <w:r>
        <w:rPr>
          <w:sz w:val="28"/>
          <w:szCs w:val="28"/>
        </w:rPr>
        <w:t>Поляков А.Ф. Водорегулирующая роль горных лесов Карпат и Крыма и пути оптимизации антропогенных воздействий. – Симферополь, 2003. - 220 с.</w:t>
      </w:r>
    </w:p>
    <w:p>
      <w:pPr>
        <w:pStyle w:val="Normal"/>
        <w:numPr>
          <w:ilvl w:val="0"/>
          <w:numId w:val="3"/>
        </w:numPr>
        <w:tabs>
          <w:tab w:val="clear" w:pos="708"/>
        </w:tabs>
        <w:spacing w:lineRule="auto" w:line="360"/>
        <w:ind w:left="0" w:hanging="0"/>
        <w:rPr>
          <w:sz w:val="28"/>
          <w:szCs w:val="28"/>
        </w:rPr>
      </w:pPr>
      <w:r>
        <w:rPr>
          <w:sz w:val="28"/>
          <w:szCs w:val="28"/>
        </w:rPr>
        <w:t>Швець Ю.П, Плугатар Ю.В., Трофименко І.О., Дрозденко С.О. Структура соснових насаджень Криму. Науковий вісник Нац. аграрн. ун-ту / Лісівництво. Декоративне садівництво / Редкол.: Д.О. Мельничук (відп. ред.) та ін. – К.: НАУ, 2007. Вип.106.- С.50-58.</w:t>
      </w:r>
    </w:p>
    <w:p>
      <w:pPr>
        <w:pStyle w:val="Normal"/>
        <w:numPr>
          <w:ilvl w:val="0"/>
          <w:numId w:val="3"/>
        </w:numPr>
        <w:tabs>
          <w:tab w:val="clear" w:pos="708"/>
        </w:tabs>
        <w:spacing w:lineRule="auto" w:line="360"/>
        <w:ind w:left="0" w:hanging="0"/>
        <w:rPr>
          <w:sz w:val="28"/>
          <w:szCs w:val="28"/>
        </w:rPr>
      </w:pPr>
      <w:r>
        <w:rPr>
          <w:sz w:val="28"/>
          <w:szCs w:val="28"/>
        </w:rPr>
        <w:t>Ю. В. Плугатарь, С.В. Курпас. Влияние рекреации на состояние лесных насаждений по туристическим маршрутам горного Крыма// Лісівництво і агролісомеліорація.– 2007. - Вип. 111. - С. 222-234.</w:t>
      </w:r>
    </w:p>
    <w:p>
      <w:pPr>
        <w:pStyle w:val="Normal"/>
        <w:numPr>
          <w:ilvl w:val="0"/>
          <w:numId w:val="3"/>
        </w:numPr>
        <w:tabs>
          <w:tab w:val="clear" w:pos="708"/>
        </w:tabs>
        <w:spacing w:lineRule="auto" w:line="360"/>
        <w:ind w:left="0" w:hanging="0"/>
        <w:rPr>
          <w:sz w:val="28"/>
          <w:szCs w:val="28"/>
        </w:rPr>
      </w:pPr>
      <w:r>
        <w:rPr>
          <w:sz w:val="28"/>
          <w:szCs w:val="28"/>
        </w:rPr>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рилож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rPr>
      </w:pPr>
      <w:r>
        <w:rPr>
          <w:sz w:val="28"/>
        </w:rPr>
        <w:drawing>
          <wp:inline distT="0" distB="0" distL="0" distR="0">
            <wp:extent cx="7186930" cy="455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7186930" cy="455358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r>
    </w:p>
    <w:tbl>
      <w:tblPr>
        <w:tblW w:w="14504" w:type="dxa"/>
        <w:jc w:val="center"/>
        <w:tblInd w:w="0" w:type="dxa"/>
        <w:tblLayout w:type="fixed"/>
        <w:tblCellMar>
          <w:top w:w="0" w:type="dxa"/>
          <w:left w:w="108" w:type="dxa"/>
          <w:bottom w:w="0" w:type="dxa"/>
          <w:right w:w="108" w:type="dxa"/>
        </w:tblCellMar>
      </w:tblPr>
      <w:tblGrid>
        <w:gridCol w:w="2590"/>
        <w:gridCol w:w="3522"/>
        <w:gridCol w:w="3028"/>
        <w:gridCol w:w="3300"/>
        <w:gridCol w:w="2064"/>
      </w:tblGrid>
      <w:tr>
        <w:trPr/>
        <w:tc>
          <w:tcPr>
            <w:tcW w:w="9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ЮЖНЫИ МАКРОСКЛОН</w:t>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rPr>
              <w:t>ЯЙЛА</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Узкая приморская песчано-галечниковая (пляжная полоса)</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Шибляковый пояс в сочетании с арчовым редколесьем</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яс сосновых лесов</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Луговые и щебнистые(петрофитные) степи, скалы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Луговая растительность речных долин и приозерных понижений</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Травы:</w:t>
            </w:r>
            <w:r>
              <w:rPr>
                <w:sz w:val="20"/>
              </w:rPr>
              <w:t xml:space="preserve"> встречаются </w:t>
            </w:r>
            <w:r>
              <w:rPr>
                <w:iCs/>
                <w:sz w:val="20"/>
              </w:rPr>
              <w:t>критмум, морская капуста, млечник приморский, горчица приморская, гречишка морская, тростник обыкновенный, свинорой, репник, мачок желтый</w:t>
            </w:r>
            <w:r>
              <w:rPr>
                <w:sz w:val="20"/>
              </w:rPr>
              <w:t>.</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Деревья:</w:t>
            </w:r>
            <w:r>
              <w:rPr>
                <w:sz w:val="20"/>
              </w:rPr>
              <w:t xml:space="preserve"> </w:t>
            </w:r>
            <w:r>
              <w:rPr>
                <w:iCs/>
                <w:sz w:val="20"/>
              </w:rPr>
              <w:t>дуб пушистый, можжевельник высокий, сосна крымская, грабинник;</w:t>
            </w:r>
            <w:r>
              <w:rPr>
                <w:sz w:val="20"/>
              </w:rPr>
              <w:t xml:space="preserve"> </w:t>
            </w:r>
            <w:r>
              <w:rPr>
                <w:bCs/>
                <w:sz w:val="20"/>
              </w:rPr>
              <w:t>кустарники:</w:t>
            </w:r>
            <w:r>
              <w:rPr>
                <w:sz w:val="20"/>
              </w:rPr>
              <w:t xml:space="preserve"> </w:t>
            </w:r>
            <w:r>
              <w:rPr>
                <w:iCs/>
                <w:sz w:val="20"/>
              </w:rPr>
              <w:t>можжевельник колючий, скумпия, ладанник крымский, сумах, кизил, жасмин;</w:t>
            </w:r>
            <w:r>
              <w:rPr>
                <w:sz w:val="20"/>
              </w:rPr>
              <w:t xml:space="preserve"> </w:t>
            </w:r>
            <w:r>
              <w:rPr>
                <w:bCs/>
                <w:sz w:val="20"/>
              </w:rPr>
              <w:t>травы:</w:t>
            </w:r>
            <w:r>
              <w:rPr>
                <w:sz w:val="20"/>
              </w:rPr>
              <w:t xml:space="preserve"> </w:t>
            </w:r>
            <w:r>
              <w:rPr>
                <w:iCs/>
                <w:sz w:val="20"/>
              </w:rPr>
              <w:t>пырей, костер береговой, чий костеровидный;</w:t>
            </w:r>
            <w:r>
              <w:rPr>
                <w:sz w:val="20"/>
              </w:rPr>
              <w:t xml:space="preserve"> </w:t>
            </w:r>
            <w:r>
              <w:rPr>
                <w:bCs/>
                <w:sz w:val="20"/>
              </w:rPr>
              <w:t>парковая растительность:</w:t>
            </w:r>
            <w:r>
              <w:rPr>
                <w:sz w:val="20"/>
              </w:rPr>
              <w:t xml:space="preserve"> </w:t>
            </w:r>
            <w:r>
              <w:rPr>
                <w:iCs/>
                <w:sz w:val="20"/>
              </w:rPr>
              <w:t>пальма, кипарис, кедр, платан, самшит, земляничник</w:t>
            </w:r>
            <w:r>
              <w:rPr>
                <w:sz w:val="20"/>
              </w:rPr>
              <w:t>.</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Деревья:</w:t>
            </w:r>
            <w:r>
              <w:rPr>
                <w:sz w:val="20"/>
              </w:rPr>
              <w:t xml:space="preserve"> </w:t>
            </w:r>
            <w:r>
              <w:rPr>
                <w:iCs/>
                <w:sz w:val="20"/>
              </w:rPr>
              <w:t>сосна крымская, дуб пушистый, грабинник, клен;</w:t>
            </w:r>
            <w:r>
              <w:rPr>
                <w:sz w:val="20"/>
              </w:rPr>
              <w:t xml:space="preserve"> </w:t>
            </w:r>
            <w:r>
              <w:rPr>
                <w:bCs/>
                <w:sz w:val="20"/>
              </w:rPr>
              <w:t>кустарники:</w:t>
            </w:r>
            <w:r>
              <w:rPr>
                <w:sz w:val="20"/>
              </w:rPr>
              <w:t xml:space="preserve"> </w:t>
            </w:r>
            <w:r>
              <w:rPr>
                <w:iCs/>
                <w:sz w:val="20"/>
              </w:rPr>
              <w:t>кизил, можжевельник колючий;</w:t>
            </w:r>
            <w:r>
              <w:rPr>
                <w:sz w:val="20"/>
              </w:rPr>
              <w:t xml:space="preserve"> </w:t>
            </w:r>
            <w:r>
              <w:rPr>
                <w:bCs/>
                <w:sz w:val="20"/>
              </w:rPr>
              <w:t>травы:</w:t>
            </w:r>
            <w:r>
              <w:rPr>
                <w:sz w:val="20"/>
              </w:rPr>
              <w:t xml:space="preserve"> </w:t>
            </w:r>
            <w:r>
              <w:rPr>
                <w:iCs/>
                <w:sz w:val="20"/>
              </w:rPr>
              <w:t>коротконожка, лазурник, дубровник, примула, солнцецвет</w:t>
            </w:r>
            <w:r>
              <w:rPr>
                <w:sz w:val="20"/>
              </w:rPr>
              <w:t xml:space="preserve">. В верхней части пояса: </w:t>
            </w:r>
            <w:r>
              <w:rPr>
                <w:iCs/>
                <w:sz w:val="20"/>
              </w:rPr>
              <w:t>бук обыкновенный, сосна обыкновенная</w:t>
            </w:r>
            <w:r>
              <w:rPr>
                <w:sz w:val="20"/>
              </w:rPr>
              <w:t>.</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Травы:</w:t>
            </w:r>
            <w:r>
              <w:rPr>
                <w:sz w:val="20"/>
              </w:rPr>
              <w:t xml:space="preserve"> </w:t>
            </w:r>
            <w:r>
              <w:rPr>
                <w:iCs/>
                <w:sz w:val="20"/>
              </w:rPr>
              <w:t>костер береговой, осочка степная, лабазник, манжетка, солнцецвет, дрок, ясменник, дубровник, тимьян, принотоготовник, ясколка Бибирштейна</w:t>
            </w:r>
            <w:r>
              <w:rPr>
                <w:sz w:val="20"/>
              </w:rPr>
              <w:t>.</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Травы:</w:t>
            </w:r>
            <w:r>
              <w:rPr>
                <w:sz w:val="20"/>
              </w:rPr>
              <w:t xml:space="preserve"> </w:t>
            </w:r>
            <w:r>
              <w:rPr>
                <w:iCs/>
                <w:sz w:val="20"/>
              </w:rPr>
              <w:t>мятлик луговой, пырей, бекманник, бескильница, кермек, люцерна, чина луговая, вика</w:t>
            </w:r>
            <w:r>
              <w:rPr>
                <w:sz w:val="20"/>
              </w:rPr>
              <w:t>.</w:t>
            </w:r>
          </w:p>
        </w:tc>
      </w:tr>
    </w:tbl>
    <w:p>
      <w:pPr>
        <w:pStyle w:val="Normal"/>
        <w:spacing w:lineRule="auto" w:line="360"/>
        <w:ind w:firstLine="709"/>
        <w:jc w:val="both"/>
        <w:rPr>
          <w:sz w:val="28"/>
          <w:szCs w:val="28"/>
        </w:rPr>
      </w:pPr>
      <w:r>
        <w:rPr>
          <w:sz w:val="28"/>
          <w:szCs w:val="28"/>
        </w:rPr>
      </w:r>
    </w:p>
    <w:sectPr>
      <w:type w:val="nextPage"/>
      <w:pgSz w:orient="landscape" w:w="16838" w:h="11906"/>
      <w:pgMar w:left="1701" w:right="851" w:gutter="0" w:header="0" w:top="1134" w:footer="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b/>
      <w:bCs/>
      <w:color w:val="333333"/>
      <w:u w:val="non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1:00Z</dcterms:created>
  <dc:creator>SEC</dc:creator>
  <dc:description/>
  <cp:keywords/>
  <dc:language>en-US</dc:language>
  <cp:lastModifiedBy>Mage</cp:lastModifiedBy>
  <dcterms:modified xsi:type="dcterms:W3CDTF">2011-10-06T23:41:00Z</dcterms:modified>
  <cp:revision>2</cp:revision>
  <dc:subject/>
  <dc:title>Флора и растительность ЮБК</dc:title>
</cp:coreProperties>
</file>