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Характеристика экологических факторов Кунгурского района  Пермского края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ла Белоусова Яна Станиславовна ФК-1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360"/>
        <w:ind w:left="18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арактеристика природных факторов района:</w:t>
      </w:r>
    </w:p>
    <w:p>
      <w:pPr>
        <w:pStyle w:val="Normal"/>
        <w:spacing w:lineRule="auto" w:line="360"/>
        <w:ind w:left="360"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Климатическ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редняя температура наиболее теплого месяца (июля) +18,9°, наиболее холодного (января)–10,2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. В эти же месяцы зарегистрированы абсолютный максимум +37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и абсолютный  минимум -47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температур. Среднегодовая температура воздуха +2,8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vertAlign w:val="superscript"/>
        </w:rPr>
        <w:t> </w:t>
      </w:r>
      <w:r>
        <w:rPr>
          <w:color w:val="000000"/>
          <w:sz w:val="28"/>
          <w:szCs w:val="28"/>
        </w:rPr>
        <w:t>продолжительность теплого периода 190-195 дней. С</w:t>
      </w:r>
      <w:r>
        <w:rPr>
          <w:bCs/>
          <w:color w:val="000000"/>
          <w:sz w:val="28"/>
          <w:szCs w:val="28"/>
        </w:rPr>
        <w:t xml:space="preserve">редняя влажность воздуха - </w:t>
      </w:r>
      <w:r>
        <w:rPr>
          <w:color w:val="000000"/>
          <w:sz w:val="28"/>
          <w:szCs w:val="28"/>
        </w:rPr>
        <w:t>70…80%. Господствующее направление ветров западное, юго-западное и северное. Скорость ветра 3,5 м/сек.</w:t>
      </w:r>
      <w:r>
        <w:rPr/>
        <w:t xml:space="preserve"> Атмосферные осадки выпадают в количестве 470-500 мм в год со следующим распределением по месяцам:</w:t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618"/>
        <w:gridCol w:w="505"/>
        <w:gridCol w:w="505"/>
        <w:gridCol w:w="492"/>
        <w:gridCol w:w="505"/>
        <w:gridCol w:w="505"/>
        <w:gridCol w:w="524"/>
        <w:gridCol w:w="630"/>
        <w:gridCol w:w="514"/>
        <w:gridCol w:w="514"/>
        <w:gridCol w:w="514"/>
        <w:gridCol w:w="533"/>
        <w:gridCol w:w="853"/>
        <w:gridCol w:w="937"/>
      </w:tblGrid>
      <w:tr>
        <w:trPr>
          <w:cantSplit w:val="true"/>
        </w:trPr>
        <w:tc>
          <w:tcPr>
            <w:tcW w:w="14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6359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яцы</w:t>
            </w:r>
          </w:p>
        </w:tc>
        <w:tc>
          <w:tcPr>
            <w:tcW w:w="17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осадков</w:t>
            </w:r>
          </w:p>
        </w:tc>
      </w:tr>
      <w:tr>
        <w:trPr>
          <w:cantSplit w:val="true"/>
        </w:trPr>
        <w:tc>
          <w:tcPr>
            <w:tcW w:w="14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V</w:t>
            </w:r>
          </w:p>
        </w:tc>
        <w:tc>
          <w:tcPr>
            <w:tcW w:w="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I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II</w:t>
            </w:r>
          </w:p>
        </w:tc>
        <w:tc>
          <w:tcPr>
            <w:tcW w:w="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X</w:t>
            </w:r>
          </w:p>
        </w:tc>
        <w:tc>
          <w:tcPr>
            <w:tcW w:w="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I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II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 V-VIII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год</w:t>
            </w:r>
          </w:p>
        </w:tc>
      </w:tr>
      <w:tr>
        <w:trPr/>
        <w:tc>
          <w:tcPr>
            <w:tcW w:w="1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адки, мм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 относится к зоне достаточного увлажнения. За год выпадает 500 мм осадков (125 мм - в холодный, 375 мм - в теплый периоды); максимум -609, минимум - 304 мм. В течение года осадки распределяются неравномерно - максимум (68%) приходится на летний период с мая по октябрь. С ноября по март осадки выпадают в основном в виде снега. Устойчивый снежный покров сохраняется 170 дней, средняя максимальная декадная высота снега равна 60 см, запас воды в снеге составляет 130 мм. С мая по сентябрь осадки выпадают в основном в виде дождя, большей частью в виде ливней. Суточное количество осадков также неравномерно, суточный максимум достигает 72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яя глубина промерзания грунтов составляет 33 см (XII); 47 см (I); 61 см (II); 75 см (III); 3 см (IV). Мощность промерзшего грунта, которая фиксируется по скважинам, пробуренным в конце зимнего периода, равна 0,81 м. На участках, где снеговой покров распределен неравномерно, глубина промерзания колеблется от 0 до 0,5 м. Многолетней мерзлоты в районе нет.</w:t>
      </w:r>
    </w:p>
    <w:p>
      <w:pPr>
        <w:pStyle w:val="Normal"/>
        <w:spacing w:lineRule="auto" w:line="360"/>
        <w:ind w:left="36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Геологическое строение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ля геологического строения рельефа в Кунгурском районе характерны трещиноватость, провалы, карс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унгурский район в геолого-геоморфологическом отношении является участком Иренско-Нижнесылвенской равнины, а потому достаточно однороден. Рельеф равнинно-холмистый, высоты 200-250 метров. В геологическом плане представлены арчинские и кунгурские отложения Пермской системы. Также распространены, аллювиальные наносы и эррозионно - аккумулятивные формы рельефа. Основной проблемой Кунгурского района является наличие в близи от поверхности легко растворимых в воде горных пород – известняков, доломитов, гипсов и ангидритов – что обусловило широкое развитие здесь проявлений карста. С этим связаны затруднения в строительстве массивных сооружений для отдыха. Это означает, что при разработке проекта строительства какого-либо капитального сооружения, необходим тщательный анализ рельефа поверхности. Однако наличие карстующихся пород привело к образованию причудливых ландшафтов с многочисленными воронками и пещерами, а Кунгурская Ледяная пещера, находясь на Транссибирской магистрали, имеет очень выгодное экономико-географическое положение и привлекает многочисленных туристов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карстующихся форм рельефа создает предпосылки для развития спелеотуризма местного, Российского и мирового масштаба.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Почв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унгурском районе преобладают почвы дерново - , средне- и сильноподзолистые, дерново-луговые, торфяно-болотные. В сырую погоду данные почвы заплывают, слабо просыхают и неблагоприятно сказывается на размещении мест отдыха. Благоприятны для рекреации только серые лесные почвы. Своеобразен почвенный покров Кунгурского района. Наряду с различными видами обычных для области дерново-подзолистых и дерново-карбонатных почв здесь встречаются серые и светло-серые лесостепные почвы, занимающие территорию в пределах нижнего течения р.Сылвы. Значительно уже распространены наиболее плодородные высокогумусные темно-серые лесостепные почвы и оподзоленные черноземы. Они встречаются фрагментарно, небольшими участками, лишь на юго-востоке района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Гидрологические услов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Согласно климатическому районированию Кунгурский район относится к зоне умеренных широт. В связи с преобладанием атлантических и континентальных ВМ в районах развито циклоническая деятельность. Характерной чертой района является континентальность климата, что обуславливает дискомфорт для рекреантов, сокращая количество дней, которые можно использовать для отдыха. При этом, характерно умеренно лето с холодной зимой, температурный режим районов, в зависимости от географического положения отличается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скольку кунгурский район располагается значительно южнее и в основном в пределах равнинной территории, климат мягче, а следовательно отличаются гидрологические характеристики района. Для него свойственно умеренно теплое лето и умеренно теплая зима, среднегодовые температуры 1,2-1,5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 сумма эффективных температур 1200-135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С, сумма годовых осадков 470-500 мм, испаряемость в теплый период 75-85% а высота снежного покрова не превышает 40-50см, продолжительность теплого периода 190-195 дней. Воды представлены в основном поверхностными водными объектами, рекой Сылвой, Ирень, Шаква, на пересечении которых образовался гидрологический узел, где размещается город Кунгур. Сток 250-300мм, а испарение 250-270мм, модуль стока 8,5 л/с на км 2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дролого-климатические условия кунгурского района создает больше предпосылок для формирования видов рекреационной деятельности.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Флора и фауна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вотный мир Кунгурского района мало отличается от фауны области в целом. Здесь присутствуют практически все характерные для Прикамья виды млекопитающих и птиц, за исключением некоторых тундровых и сибирских таежных форм. Из видов, редких для российской и мировой фауны, здесь встречаются скопа, лебедь-кликун, большой кроншнеп, гнездятся сапсан, филин, кулик-сорока. Рептилии и амфибии Кунгурского района, как и всей Пермской области, немногочисленны как в видовом, так и в количественном отношении. Здесь обитают все обычные в области виды змей, ящериц, лягушек и тритонов. По территории района проходит граница ареала обыкновенной чесночницы, известны единичные находки сибирского углозуба. По степным участкам в окрестностях Кунгура встречается редчайший малоизученный вид – медянка. Сылва и её притоки богаты рыбой. Ихтиофауна насчитывает около 30 видов, многие из которых представляют интерес как объекты любительского лова. В верхнем течении Сылвы и Ирени сохранились ледниковые реликты – европейский хариус и ручьевая форе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тительность кунгурского района отличается обилием луговых и степных видов. Много эндемиков и реликтов. Преобладают вторичные остепененные елово-липовые леса, с примесью хвойно-широколиственных пород. Такие как липы, клены ильма и даже дуба. Эти леса используются для прогулок, пикников, походов, туристических слетов, также имеют промысловое знач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</w:rPr>
        <w:t>Своеобразна растительность Кунгурского района. Здесь встречаются и образуют смешанные сообщества виды южной пихтово-еловой тайги, хвойно-широколиственных лесов и реликтовой сосново-березовой лесостепи. Лесопокрытая площадь невелика, не превышает 30-32 %. Крупные массивы южной тайги сохранились на севере района, а в его западной части южная тайга постепенно сменяется хвойно-широколиственными лесами, в которых значительную роль играет липа. В связи с проведением в прошлом массовых рубок широко распространены вторичные мелколиственные березово-осиновые леса. На характер растительного покрова значительно влияет хозяйственная деятельность челове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вотный мир Кунгурский района типичен для освоенной части лесостепи – видовой состав животных и птиц ограничен. В лесах встречается лось, медведь, белка, заяц, многочисленны грызуны, боровая и водоплавающая дичь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Полезные ископаемы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ходящие на поверхность породы представлены толщами Пермской системы, отложениями Кунгурского яруса - известняками, глинами, ангидритами. Здесь имеются месторождения строительного камня, нефти (запасы 50 млн т), газа (8 млн куб. м), торф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унгурском районе добываются нефть, газ, гипс, ангидрид и другие полезные ископаемые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2.        Вывод о развитии промышленность: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нгурский район - аграрно-индустриальный. Промышленный профиль района определяют завод "Турбобур" - один из крупнейших в стране производитель турбобуров и буровых установок, часть которых идет на экспорт; обувной комбинат с производством до 12 млн. пар обуви в год. Значительное число менее крупных предприятий связано с агропромышленным комплексом и производством товаров народного потребления - заводы металлоизделий, ремонтно-механический, телефонной аппаратуры, а также молкомбинат, мясокомбинат, пивоваренный завод, комбинат хлебопродуктов, швейная фабрика, лесопильно-мебельный комбинат, завод художественных изделий. В районе размещены предприятия нефтедобывающей промышленности и строительного комплекса - гражданского и промышленного строительства, заводы стройматериалов (Филипповский, Ергачинский, Калининский и др.), мелиоративные предприятия и организации и др. Сельское хозяйство имеет мясо-молочно-зерновую специализацию. В районе развиты картофелеводство, семеноводство зерновых и трав (клевер), имеется птицефабрика. Район является крупным поставщиком сельскохозяйственной продукции в областной центр и города горнозаводского Урала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очвах хозяйства можно выращивать все кормовые культуры, районированные в нашей зон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обладают: полевица, мятлик болотный, бекмания, лютик ползу</w:t>
        <w:softHyphen/>
        <w:t>чий. Менее обильны :лисохвост луговой, лютик едкий, осока стройная, кле</w:t>
        <w:softHyphen/>
        <w:t>вер луговой. Встречаются редко: мятлик луговой, тимофеевка луговая. Ис</w:t>
        <w:softHyphen/>
        <w:t xml:space="preserve">пользуется на сенокос и выпас урожайностью 17 ц/га сен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кологическая обстанов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настоящее время, администрация района уделяет большое внимание развитию туризма, так как среди многих других хозяйственных отраслей туризм наиболее доходный и экологически наименее опасный способ перераспределения капитала из высокоразвитых районов в слаборазвитые.    Администрация района совместно с государственными природоохранными органами серьезное внимание уделяет вопросам охраны и оздоровления окружающей природной среды. Наличие интенсивной добычи нефти и газа, а также производственных отходов таких крупных предприятий агропромышленного комплекса, как ПТФ "Комсомольская", Шадейский откормочный комплекс, агрофирма "Труд" и других создает немало проблем, связанных с загрязнением земель, поверхностных и подземных вод, атмосферного воздуха. Усугубляет эти проблемы и сильная закарстованность большей части территории района. Поэтому вопросы хранения и утилизации производственных и бытовых отходов, своевременного предотвращения экологических нарушений на предприятиях встают особенно остр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ешения этих и других экологических проблем в районе была разработана и утверждена Земским Собранием экологическая программа .</w:t>
      </w:r>
    </w:p>
    <w:p>
      <w:pPr>
        <w:pStyle w:val="Normal"/>
        <w:spacing w:lineRule="auto" w:line="360"/>
        <w:ind w:left="36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3:40:00Z</dcterms:created>
  <dc:creator>Яна</dc:creator>
  <dc:description/>
  <cp:keywords/>
  <dc:language>en-US</dc:language>
  <cp:lastModifiedBy>Mage</cp:lastModifiedBy>
  <dcterms:modified xsi:type="dcterms:W3CDTF">2011-10-06T23:40:00Z</dcterms:modified>
  <cp:revision>2</cp:revision>
  <dc:subject/>
  <dc:title>Характеристика экологических факторов Кунгурского района  Пермского края</dc:title>
</cp:coreProperties>
</file>