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>Твір-роздум</w:t>
      </w:r>
      <w:r>
        <w:rPr>
          <w:b/>
          <w:sz w:val="28"/>
        </w:rPr>
        <w:t>: “Чорнобиль”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емля наша рідна, як мати, годує нас. А ми, люди, повинні піклуватися про неї, берегти і шанувати. Забруднення землі останнім часом широко крокує по краї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Не залишає байдужим жодну людину – українця – аварія на Чорнобильській АЕС. Межі атомного лиха масштабні, тому це вже є проблемою світу. Після вибуху реактора, який трапився в середині квітня 1986 року, воєнизовані підрозділи пожежників, солдати, лікарі, водії були кинуті на боротьбу зі смертельною радіацією. В цей час вони не думали про себе, вони знищували очаг стихійного лиха, піклуючись про дітей, стариків, жіно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Ціною неймовірних зусиль, навіть, ціною життя вдалося зупинити вогневу стихію. А скільки людей загинуло через деякий час від надлишкового опромінення організму! Пам’ять про них живе в наших серцях і душах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ле наслідки Чорнобильської катастрофи випливають донині в нашому житті. Це діти-інваліди, це птахи і тварини з вадами в розвитку, ненароджені діти... Повітря, вода, ґрунт забруднені радіацією, тому земля потребує зцілення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ирода благає про порятунок. Допоможемо їй! Рана чорнобильської біди не втихає в серцях людей, тривога є в душах українців. Захистимо землю!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37:00Z</dcterms:created>
  <dc:creator>Сеня</dc:creator>
  <dc:description/>
  <cp:keywords/>
  <dc:language>en-US</dc:language>
  <cp:lastModifiedBy>Mage</cp:lastModifiedBy>
  <dcterms:modified xsi:type="dcterms:W3CDTF">2011-10-06T23:37:00Z</dcterms:modified>
  <cp:revision>2</cp:revision>
  <dc:subject/>
  <dc:title/>
</cp:coreProperties>
</file>