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cs="Monotype Corsiva"/>
          <w:iCs/>
          <w:sz w:val="28"/>
          <w:szCs w:val="96"/>
          <w:lang w:val="uk-UA"/>
        </w:rPr>
      </w:pPr>
      <w:r>
        <w:rPr>
          <w:rFonts w:cs="Monotype Corsiva"/>
          <w:iCs/>
          <w:sz w:val="28"/>
          <w:szCs w:val="9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Monotype Corsiva"/>
          <w:iCs/>
          <w:sz w:val="28"/>
          <w:szCs w:val="96"/>
          <w:lang w:val="uk-UA"/>
        </w:rPr>
      </w:pPr>
      <w:r>
        <w:rPr>
          <w:rFonts w:cs="Monotype Corsiva"/>
          <w:iCs/>
          <w:sz w:val="28"/>
          <w:szCs w:val="9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Monotype Corsiva"/>
          <w:iCs/>
          <w:sz w:val="28"/>
          <w:szCs w:val="96"/>
          <w:lang w:val="uk-UA"/>
        </w:rPr>
      </w:pPr>
      <w:r>
        <w:rPr>
          <w:rFonts w:cs="Monotype Corsiva"/>
          <w:iCs/>
          <w:sz w:val="28"/>
          <w:szCs w:val="9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Monotype Corsiva"/>
          <w:iCs/>
          <w:sz w:val="28"/>
          <w:szCs w:val="96"/>
          <w:lang w:val="uk-UA"/>
        </w:rPr>
      </w:pPr>
      <w:r>
        <w:rPr>
          <w:rFonts w:cs="Monotype Corsiva"/>
          <w:iCs/>
          <w:sz w:val="28"/>
          <w:szCs w:val="9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Monotype Corsiva"/>
          <w:iCs/>
          <w:sz w:val="28"/>
          <w:szCs w:val="96"/>
          <w:lang w:val="uk-UA"/>
        </w:rPr>
      </w:pPr>
      <w:r>
        <w:rPr>
          <w:rFonts w:cs="Monotype Corsiva"/>
          <w:iCs/>
          <w:sz w:val="28"/>
          <w:szCs w:val="9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Monotype Corsiva"/>
          <w:iCs/>
          <w:sz w:val="28"/>
          <w:szCs w:val="96"/>
          <w:lang w:val="uk-UA"/>
        </w:rPr>
      </w:pPr>
      <w:r>
        <w:rPr>
          <w:rFonts w:cs="Monotype Corsiva"/>
          <w:iCs/>
          <w:sz w:val="28"/>
          <w:szCs w:val="9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Monotype Corsiva"/>
          <w:iCs/>
          <w:sz w:val="28"/>
          <w:szCs w:val="96"/>
          <w:lang w:val="uk-UA"/>
        </w:rPr>
      </w:pPr>
      <w:r>
        <w:rPr>
          <w:rFonts w:cs="Monotype Corsiva"/>
          <w:iCs/>
          <w:sz w:val="28"/>
          <w:szCs w:val="9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Monotype Corsiva"/>
          <w:iCs/>
          <w:sz w:val="28"/>
          <w:szCs w:val="96"/>
          <w:lang w:val="uk-UA"/>
        </w:rPr>
      </w:pPr>
      <w:r>
        <w:rPr>
          <w:rFonts w:cs="Monotype Corsiva"/>
          <w:iCs/>
          <w:sz w:val="28"/>
          <w:szCs w:val="9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Monotype Corsiva"/>
          <w:iCs/>
          <w:sz w:val="28"/>
          <w:szCs w:val="96"/>
          <w:lang w:val="uk-UA"/>
        </w:rPr>
      </w:pPr>
      <w:r>
        <w:rPr>
          <w:rFonts w:cs="Monotype Corsiva"/>
          <w:iCs/>
          <w:sz w:val="28"/>
          <w:szCs w:val="9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Monotype Corsiva"/>
          <w:iCs/>
          <w:sz w:val="28"/>
          <w:szCs w:val="96"/>
          <w:lang w:val="uk-UA"/>
        </w:rPr>
      </w:pPr>
      <w:r>
        <w:rPr>
          <w:rFonts w:cs="Monotype Corsiva"/>
          <w:iCs/>
          <w:sz w:val="28"/>
          <w:szCs w:val="9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cs="Monotype Corsiva"/>
          <w:b/>
          <w:b/>
          <w:iCs/>
          <w:sz w:val="28"/>
          <w:szCs w:val="96"/>
          <w:lang w:val="uk-UA"/>
        </w:rPr>
      </w:pPr>
      <w:r>
        <w:rPr>
          <w:rFonts w:cs="Monotype Corsiva"/>
          <w:b/>
          <w:iCs/>
          <w:sz w:val="28"/>
          <w:szCs w:val="96"/>
          <w:lang w:val="uk-UA"/>
        </w:rPr>
        <w:t>Чорнобильська катастрофа і її наслід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Times New Roman CYR"/>
          <w:b/>
          <w:b/>
          <w:sz w:val="28"/>
          <w:szCs w:val="36"/>
          <w:lang w:val="uk-UA"/>
        </w:rPr>
      </w:pPr>
      <w:r>
        <w:rPr>
          <w:rFonts w:cs="Times New Roman CYR"/>
          <w:b/>
          <w:sz w:val="28"/>
          <w:szCs w:val="36"/>
          <w:lang w:val="uk-UA"/>
        </w:rPr>
        <w:t>Зміст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32"/>
          <w:lang w:val="uk-UA"/>
        </w:rPr>
      </w:pPr>
      <w:r>
        <w:rPr>
          <w:rFonts w:cs="Times New Roman CYR"/>
          <w:b/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32"/>
          <w:lang w:val="uk-UA"/>
        </w:rPr>
      </w:pPr>
      <w:r>
        <w:rPr>
          <w:rFonts w:cs="Times New Roman CYR"/>
          <w:bCs/>
          <w:sz w:val="28"/>
          <w:szCs w:val="32"/>
          <w:lang w:val="uk-UA"/>
        </w:rPr>
        <w:t>Введе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 xml:space="preserve">1 </w:t>
      </w:r>
      <w:r>
        <w:rPr>
          <w:rFonts w:cs="Times New Roman CYR"/>
          <w:bCs/>
          <w:sz w:val="28"/>
          <w:szCs w:val="32"/>
          <w:lang w:val="uk-UA"/>
        </w:rPr>
        <w:t>Джерела й характеристика радіаційного забрудненн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1.1</w:t>
      </w:r>
      <w:r>
        <w:rPr>
          <w:rFonts w:cs="Times New Roman CYR"/>
          <w:bCs/>
          <w:sz w:val="28"/>
          <w:szCs w:val="32"/>
          <w:lang w:val="uk-UA"/>
        </w:rPr>
        <w:t>Характеристика радіаційного забрудне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  <w:lang w:val="uk-UA"/>
        </w:rPr>
        <w:t>1.2</w:t>
      </w:r>
      <w:r>
        <w:rPr>
          <w:rFonts w:cs="Times New Roman CYR"/>
          <w:bCs/>
          <w:sz w:val="28"/>
          <w:szCs w:val="32"/>
          <w:lang w:val="uk-UA"/>
        </w:rPr>
        <w:t xml:space="preserve">ПО «Маяк»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 xml:space="preserve">1.3 </w:t>
      </w:r>
      <w:r>
        <w:rPr>
          <w:rFonts w:cs="Times New Roman CYR"/>
          <w:bCs/>
          <w:sz w:val="28"/>
          <w:szCs w:val="32"/>
          <w:lang w:val="uk-UA"/>
        </w:rPr>
        <w:t>Чорноби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  <w:lang w:val="uk-UA"/>
        </w:rPr>
        <w:t xml:space="preserve">2 </w:t>
      </w:r>
      <w:r>
        <w:rPr>
          <w:rFonts w:cs="Times New Roman CYR"/>
          <w:bCs/>
          <w:sz w:val="28"/>
          <w:szCs w:val="32"/>
          <w:lang w:val="uk-UA"/>
        </w:rPr>
        <w:t>Поширення радіаційного забрудне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 xml:space="preserve">2.1 </w:t>
      </w:r>
      <w:r>
        <w:rPr>
          <w:rFonts w:cs="Times New Roman CYR"/>
          <w:bCs/>
          <w:sz w:val="28"/>
          <w:szCs w:val="32"/>
          <w:lang w:val="uk-UA"/>
        </w:rPr>
        <w:t>Радіоактивне забруднення повітряного середовищ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  <w:lang w:val="uk-UA"/>
        </w:rPr>
        <w:t xml:space="preserve">2.2 </w:t>
      </w:r>
      <w:r>
        <w:rPr>
          <w:rFonts w:cs="Times New Roman CYR"/>
          <w:bCs/>
          <w:sz w:val="28"/>
          <w:szCs w:val="32"/>
          <w:lang w:val="uk-UA"/>
        </w:rPr>
        <w:t>Радіоактивне забруднення водного середовищ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 xml:space="preserve">2.3 </w:t>
      </w:r>
      <w:r>
        <w:rPr>
          <w:rFonts w:cs="Times New Roman CYR"/>
          <w:bCs/>
          <w:sz w:val="28"/>
          <w:szCs w:val="32"/>
          <w:lang w:val="uk-UA"/>
        </w:rPr>
        <w:t>Радіоактивне забруднення ґрунт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  <w:lang w:val="uk-UA"/>
        </w:rPr>
        <w:t xml:space="preserve">2. </w:t>
      </w:r>
      <w:r>
        <w:rPr>
          <w:rFonts w:cs="Times New Roman CYR"/>
          <w:bCs/>
          <w:sz w:val="28"/>
          <w:szCs w:val="32"/>
          <w:lang w:val="uk-UA"/>
        </w:rPr>
        <w:t>Радіоактивне забруднення рослинного й</w:t>
      </w:r>
      <w:r>
        <w:rPr>
          <w:bCs/>
          <w:sz w:val="28"/>
          <w:szCs w:val="32"/>
          <w:lang w:val="uk-UA"/>
        </w:rPr>
        <w:t xml:space="preserve"> </w:t>
      </w:r>
      <w:r>
        <w:rPr>
          <w:rFonts w:cs="Times New Roman CYR"/>
          <w:bCs/>
          <w:sz w:val="28"/>
          <w:szCs w:val="32"/>
          <w:lang w:val="uk-UA"/>
        </w:rPr>
        <w:t>тваринного мир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  <w:lang w:val="uk-UA"/>
        </w:rPr>
        <w:t xml:space="preserve">3 </w:t>
      </w:r>
      <w:r>
        <w:rPr>
          <w:rFonts w:cs="Times New Roman CYR"/>
          <w:bCs/>
          <w:sz w:val="28"/>
          <w:szCs w:val="32"/>
          <w:lang w:val="uk-UA"/>
        </w:rPr>
        <w:t>Переробка й нейтралізація радіаційних відході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 xml:space="preserve">4. </w:t>
      </w:r>
      <w:r>
        <w:rPr>
          <w:rFonts w:cs="Times New Roman CYR"/>
          <w:bCs/>
          <w:sz w:val="28"/>
          <w:szCs w:val="32"/>
          <w:lang w:val="uk-UA"/>
        </w:rPr>
        <w:t>Радіаційна обстановка в Краснодарському кра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 xml:space="preserve">5 </w:t>
      </w:r>
      <w:r>
        <w:rPr>
          <w:rFonts w:cs="Times New Roman CYR"/>
          <w:bCs/>
          <w:sz w:val="28"/>
          <w:szCs w:val="32"/>
          <w:lang w:val="uk-UA"/>
        </w:rPr>
        <w:t>Можливі наслідки застосування ядерної зброї масової поразк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32"/>
          <w:lang w:val="uk-UA"/>
        </w:rPr>
      </w:pPr>
      <w:r>
        <w:rPr>
          <w:rFonts w:cs="Times New Roman CYR"/>
          <w:bCs/>
          <w:sz w:val="28"/>
          <w:szCs w:val="32"/>
          <w:lang w:val="uk-UA"/>
        </w:rPr>
        <w:t>Висновок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32"/>
          <w:lang w:val="uk-UA"/>
        </w:rPr>
      </w:pPr>
      <w:r>
        <w:rPr>
          <w:rFonts w:cs="Times New Roman CYR"/>
          <w:bCs/>
          <w:sz w:val="28"/>
          <w:szCs w:val="32"/>
          <w:lang w:val="uk-UA"/>
        </w:rPr>
        <w:t>Список літератури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36"/>
          <w:lang w:val="uk-UA"/>
        </w:rPr>
      </w:pPr>
      <w:r>
        <w:rPr>
          <w:rFonts w:cs="Times New Roman CYR"/>
          <w:b/>
          <w:bCs/>
          <w:sz w:val="28"/>
          <w:szCs w:val="36"/>
          <w:lang w:val="uk-UA"/>
        </w:rPr>
        <w:t>Введе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18"/>
          <w:lang w:val="uk-UA"/>
        </w:rPr>
      </w:pPr>
      <w:r>
        <w:rPr>
          <w:rFonts w:cs="Times New Roman CYR"/>
          <w:b/>
          <w:bCs/>
          <w:sz w:val="28"/>
          <w:szCs w:val="1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Радіоактивне забруднення біосфери  це перевищення природного рівня змісту в навколишнім середовищі радіоактивних речовин. Воно може бути викликано ядерними вибухами й витоком радіоактивних компонентів у результаті аварій на АЕС або інших підприємствах, при розробці радіоактивних руд і т.п. При аваріях на АЕС особливо різко збільшується забруднення середовища радіонуклідами (стронцій-90, цезій-137, церій-141, йод-131, рутеній-106 і ін.). У цей  час, за даними Міжнародного агентства по атомній енергетиці. (МАГАТЕ), число  діючих у світі реакторів досягло 426 при їх сумарній електричній потужності близько 320 ГВт </w:t>
      </w:r>
      <w:r>
        <w:rPr>
          <w:iCs/>
          <w:sz w:val="28"/>
          <w:szCs w:val="28"/>
          <w:lang w:val="uk-UA"/>
        </w:rPr>
        <w:t>(17%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 CYR"/>
          <w:sz w:val="28"/>
          <w:szCs w:val="28"/>
          <w:lang w:val="uk-UA"/>
        </w:rPr>
        <w:t>світового виробництва електроенергії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Ядерна енергетика, за умови найсуворішого виконання необхідних вимог, більш-менш екологічно чистіше</w:t>
      </w:r>
      <w:r>
        <w:rPr>
          <w:sz w:val="28"/>
          <w:szCs w:val="28"/>
          <w:lang w:val="uk-UA"/>
        </w:rPr>
        <w:t xml:space="preserve"> no </w:t>
      </w:r>
      <w:r>
        <w:rPr>
          <w:rFonts w:cs="Times New Roman CYR"/>
          <w:sz w:val="28"/>
          <w:szCs w:val="28"/>
          <w:lang w:val="uk-UA"/>
        </w:rPr>
        <w:t>порівнянню з теплоенергетикою, оскільки виключає шкідливі викиди в атмосферу (зола, диоксиды, вуглецю й сірки, оксиди азоту й ін.). Так, у Франції швидке нарощування потужностей АЕС дозволило в останні роки значно зменшити викиди диоксида сірки й оксидів азоту в секторі енергетики відповідно на 71 і 60% . У Японії  для стабілізації енергозабезпечення країни намечается в найближчі два десятиліття побудувати близько 40 нових АЕС, що задовольнить 43% энергопотребностей. Однак у цілому у світі відзначена тенденція скорочення будівництва нових АЕ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Використання атомної енергії в широких масштабах приводить до нагромадження радіоактивних відходів. Виникає проблема їхнього похованн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36"/>
          <w:lang w:val="uk-UA"/>
        </w:rPr>
        <w:t xml:space="preserve">1 </w:t>
      </w:r>
      <w:r>
        <w:rPr>
          <w:rFonts w:cs="Times New Roman CYR"/>
          <w:b/>
          <w:bCs/>
          <w:sz w:val="28"/>
          <w:szCs w:val="36"/>
          <w:lang w:val="uk-UA"/>
        </w:rPr>
        <w:t>Джерела й характеристика радіаційного забруднення</w:t>
      </w:r>
      <w:r>
        <w:rPr>
          <w:b/>
          <w:sz w:val="28"/>
          <w:szCs w:val="36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1 </w:t>
      </w:r>
      <w:r>
        <w:rPr>
          <w:rFonts w:cs="Times New Roman CYR"/>
          <w:b/>
          <w:bCs/>
          <w:sz w:val="28"/>
          <w:szCs w:val="32"/>
          <w:lang w:val="uk-UA"/>
        </w:rPr>
        <w:t>Характеристика радіаційного забрудн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Наукові відкриття й розвиток фізико-хімічних технологій в XX в.  привели до появи </w:t>
      </w:r>
      <w:r>
        <w:rPr>
          <w:rFonts w:cs="Times New Roman CYR"/>
          <w:bCs/>
          <w:iCs/>
          <w:sz w:val="28"/>
          <w:szCs w:val="28"/>
          <w:lang w:val="uk-UA"/>
        </w:rPr>
        <w:t>штучних джерел радіації</w:t>
      </w:r>
      <w:r>
        <w:rPr>
          <w:iCs/>
          <w:sz w:val="28"/>
          <w:szCs w:val="28"/>
          <w:lang w:val="uk-UA"/>
        </w:rPr>
        <w:t>, щ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представляють більшу потенційну небезпеку для людства й всієї біосфери. Цей потенціал на багато порядків більше природного радіаційного тла, до якого адаптована вся живаючи прир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Природне радіаційне тло обумовлене неуважною радіоактивністю земної кори, що проникає космічним випромінюванням, споживанням з їжею біогенних радіонуклідів і становив у недавнім минулому 8—9 мікрорентген у годину (мкР/ч), що відповідає середньорічній ефективній еквівалентній дозі (ЭЭД = Н</w:t>
      </w:r>
      <w:r>
        <w:rPr>
          <w:sz w:val="28"/>
          <w:szCs w:val="20"/>
          <w:lang w:val="uk-UA"/>
        </w:rPr>
        <w:t>D</w:t>
      </w:r>
      <w:r>
        <w:rPr>
          <w:sz w:val="28"/>
          <w:szCs w:val="28"/>
          <w:lang w:val="uk-UA"/>
        </w:rPr>
        <w:t xml:space="preserve">) </w:t>
      </w:r>
      <w:r>
        <w:rPr>
          <w:rFonts w:cs="Times New Roman CYR"/>
          <w:sz w:val="28"/>
          <w:szCs w:val="28"/>
          <w:lang w:val="uk-UA"/>
        </w:rPr>
        <w:t>для жителя Землі в 2 миллизиверта (мЗв). Неуважна радіоактивність обумовлена наявністю в середовищі следовых кількостей природних радіоізотопів з періодом напіврозпаду</w:t>
      </w:r>
      <w:r>
        <w:rPr>
          <w:sz w:val="28"/>
          <w:szCs w:val="28"/>
          <w:lang w:val="uk-UA"/>
        </w:rPr>
        <w:t xml:space="preserve"> (T1/2) </w:t>
      </w:r>
      <w:r>
        <w:rPr>
          <w:rFonts w:cs="Times New Roman CYR"/>
          <w:sz w:val="28"/>
          <w:szCs w:val="28"/>
          <w:lang w:val="uk-UA"/>
        </w:rPr>
        <w:t xml:space="preserve">більше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років (в основному урану й тория), а тако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0"/>
          <w:lang w:val="uk-UA"/>
        </w:rPr>
        <w:t>40</w:t>
      </w:r>
      <w:r>
        <w:rPr>
          <w:rFonts w:cs="Times New Roman CYR"/>
          <w:sz w:val="28"/>
          <w:szCs w:val="28"/>
          <w:lang w:val="uk-UA"/>
        </w:rPr>
        <w:t xml:space="preserve">ДО, </w:t>
      </w:r>
      <w:r>
        <w:rPr>
          <w:sz w:val="28"/>
          <w:szCs w:val="20"/>
          <w:lang w:val="uk-UA"/>
        </w:rPr>
        <w:t>14</w:t>
      </w:r>
      <w:r>
        <w:rPr>
          <w:rFonts w:cs="Times New Roman CYR"/>
          <w:sz w:val="28"/>
          <w:szCs w:val="28"/>
          <w:lang w:val="uk-UA"/>
        </w:rPr>
        <w:t>С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0"/>
          <w:lang w:val="uk-UA"/>
        </w:rPr>
        <w:t>226</w:t>
      </w:r>
      <w:r>
        <w:rPr>
          <w:sz w:val="28"/>
          <w:szCs w:val="28"/>
          <w:lang w:val="uk-UA"/>
        </w:rPr>
        <w:t xml:space="preserve">Ra </w:t>
      </w:r>
      <w:r>
        <w:rPr>
          <w:rFonts w:cs="Times New Roman CYR"/>
          <w:sz w:val="28"/>
          <w:szCs w:val="28"/>
          <w:lang w:val="uk-UA"/>
        </w:rPr>
        <w:t xml:space="preserve">і </w:t>
      </w:r>
      <w:r>
        <w:rPr>
          <w:sz w:val="28"/>
          <w:szCs w:val="20"/>
          <w:lang w:val="uk-UA"/>
        </w:rPr>
        <w:t>222</w:t>
      </w:r>
      <w:r>
        <w:rPr>
          <w:sz w:val="28"/>
          <w:szCs w:val="28"/>
          <w:lang w:val="uk-UA"/>
        </w:rPr>
        <w:t xml:space="preserve">Rn. </w:t>
      </w:r>
      <w:r>
        <w:rPr>
          <w:rFonts w:cs="Times New Roman CYR"/>
          <w:sz w:val="28"/>
          <w:szCs w:val="28"/>
          <w:lang w:val="uk-UA"/>
        </w:rPr>
        <w:t>Газ радон у середньому дає від 30 до 50% природного тла опромінення наземного бойовиська. Через нерівномірність розподілу джерел випромінювання в земній корі існують деякі регіональні розходження тла і його локальні аномал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Зазначений рівень тла був характерний для доиндустриальной епохи й у цей час трохи підвищений техногенними джерелами радіоактивності - у середньому до 11- 12 мкр/год при середньорічний ЭЭД в 2,5 мзв. Це збільшення обумовили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а) технічні джерела проникаючої радіації (медична діагностична й терапевтична рентгенівська апаратура, радіаційна дефектоскопія, джерела сигнальної індикації й т.п.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б) мінерали, що витягаються з надр, паливо й вод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в) ядерні реакції в енергетику і ядерно-паливному циклі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г) випробування й застосування ядерної зброї. Діяльність людини в кілька разів збільшила число присутніх у середовищі радіонуклідів і на кілька порядків - їхню масу на поверхні плане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Головну радіаційну небезпеку представляють запаси ядерної зброї й палива й радіоактивні опади, які утворилися в результаті ядерних вибухів або аварій і витоків у ядерно-паливному циклі - від видобутку й збагачення уранової руди до поховання відходів. У світі накопичені десятки тисяч тонн матеріалів, що розщеплюються, що володіють колосальною сумарною активніст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З 1945 по 1996 р. США, СРСР (Росія), Великобританія, Франція й Китай зробили в надземному просторі більше 400 ядерних вибухів. В атмосферу надійшла більша маса сотень різних радіонуклідів, які поступово випали на всій поверхні планети. Їхня глобальна кількість майже подвоїли ядерні катастрофи, що відбулися на території СРСР. Долгоживущие радіоізотопи (вуглець-14, цезій-137, стронцій-90 і ін.) і сьогодні продовжують випромінювати, створюючи приблизно 2%-ю добавку до тла радіації. Наслідку атомних бомбардувань, ядерних випробувань і аварій ще довго будуть позначатися на здоров'я опромінених людей і їхніх нащадк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Поки ще важко говорити про вплив техногенного перевищення природного тла радіації на бойовисько біосфери. Ми ще не знаємо, як може позначитися на бойовиську океану розгерметизація затоплених контейнерів з радіонуклідами й реакторів затонулих підводних човнів. У всякому разі, можна припускати деяке підвищення рівня мутагенез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Радіаційні забруднення, пов'язані з технологічно нормальним ядерним паливним циклом, мають локальний характер і доступні для контролю, ізоляції й запобігання емісій. Експлуатація об'єктів атомної енергетики супроводжується незначним радіаційним впливом. Багаторічні систематичні виміри й контроль радіаційної обстановки не виявили серйозного впливу на стан об'єктів навколишнього природного середовища. Дози опромінення населення, що проживає на околицях АЕС, не перевищують 10 мкЗв/рік, що в 100 разів менше встановленого припустимого рівня. Імовірність радіаційних аварій реакторів АЕС зараз оцінюється як 10 </w:t>
      </w:r>
      <w:r>
        <w:rPr>
          <w:sz w:val="28"/>
          <w:szCs w:val="28"/>
          <w:vertAlign w:val="superscript"/>
          <w:lang w:val="uk-UA"/>
        </w:rPr>
        <w:t xml:space="preserve">–4 </w:t>
      </w:r>
      <w:r>
        <w:rPr>
          <w:sz w:val="28"/>
          <w:szCs w:val="28"/>
          <w:lang w:val="uk-UA"/>
        </w:rPr>
        <w:t xml:space="preserve">--10 </w:t>
      </w:r>
      <w:r>
        <w:rPr>
          <w:sz w:val="28"/>
          <w:szCs w:val="28"/>
          <w:vertAlign w:val="superscript"/>
          <w:lang w:val="uk-UA"/>
        </w:rPr>
        <w:t>-5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у рі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32"/>
          <w:lang w:val="uk-UA"/>
        </w:rPr>
        <w:t xml:space="preserve">1.2 </w:t>
      </w:r>
      <w:r>
        <w:rPr>
          <w:rFonts w:cs="Times New Roman CYR"/>
          <w:b/>
          <w:bCs/>
          <w:sz w:val="28"/>
          <w:szCs w:val="32"/>
          <w:lang w:val="uk-UA"/>
        </w:rPr>
        <w:t>ПО «Маяк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iCs/>
          <w:sz w:val="28"/>
          <w:szCs w:val="28"/>
          <w:lang w:val="uk-UA"/>
        </w:rPr>
        <w:t>ПО «Маяк»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Саме велике з відомих зараз скупчень радіонуклідів перебуває на Уралі, в 70 км до північно-заходу від Челябінська на території виробничого об'єднання «Маяк». ПО «Маяк» було створено на базі промислового комплексу, побудованого в 1945—1949 р. Тут в 1948 р. був пущений перший у країні промисловий атомний реактор, в 1949 р. — перший радіохімічний завод, виготовлені перші зразки атомної зброї. У цей час у виробничу структуру ПО «Маяк» входять ряд виробництв ядерного циклу, комплекс по похованню високоактивних матеріалів, сховища й могильники РАО. Багаторічна діяльність ПО «Маяк» привела до нагромадження величезної кількості радіонуклідів і сильному забрудненню районів Челябінської, Свердловської, Курганської й Тюменської областей. У результаті скидання відходів радіохімічного виробництва безпосередньо у відкриту річкову систему Обского басейну через р. Теча (1949—1951 р.), а також внаслідок аварій 1957 і 1967 р. у навколишнє середовище було викинуто 23 млн. Ки активності. Радіоактивне забруднення охопило територію в 25 тис.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з населенням більше 500 тис. чоловік. Офіційні дані про десятки селищ і сіл, подвергшихся забрудненню в результаті скидань радіоактивних відходів у р. Теча, з'явилися тільки в 1993 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В 1957 р. у результаті теплового вибуху ємності з РАО відбувся потужний викид радіонуклідів (церій-144, цирконій-95, стронцій-90, цезій-137 і ін.) із сумарною активністю 2 млн. Ки. Виник «Східно-Уральський радіоактивний слід» довжиною до 110 км (у результаті наступної міграції навіть до 400км) і шириною до 35—50 км (мал. 1.1). Загальна площа забрудненої території, обмеженою ізолінією 0,1 Ки/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 CYR"/>
          <w:sz w:val="28"/>
          <w:szCs w:val="28"/>
          <w:lang w:val="uk-UA"/>
        </w:rPr>
        <w:t>по стронції-90, склала 23 тис.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rFonts w:cs="Times New Roman CYR"/>
          <w:sz w:val="28"/>
          <w:szCs w:val="28"/>
          <w:lang w:val="uk-UA"/>
        </w:rPr>
        <w:t>Близько 10 тис. чоловік з 19 населених пунктів у зоні найбільш сильного забруднення з великою затримкою були евакуйовані й переселен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Зона радіаційного забруднення на Південному Уралі розширилася внаслідок вітрового розносу радіоактивних аерозолів з пересохлої частини технологічної водойми № 9 ПО «Маяк» (оз. Карачай) в 1967 р. У цей час у цьому резервуарі перебуває близько 120 млн. Ки активності, переважно за рахунок стронцію-90 і цезію-137. Під озером сформувалася лінза забруднених підземних вод об'ємом близько 4 млн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і площею 10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rFonts w:cs="Times New Roman CYR"/>
          <w:sz w:val="28"/>
          <w:szCs w:val="28"/>
          <w:lang w:val="uk-UA"/>
        </w:rPr>
        <w:t>Існує небезпека проникнення забруднених вод в інші водоносні обрії й виносу радіонуклідів у річкову мережу.</w:t>
      </w:r>
      <w:r>
        <w:rPr>
          <w:sz w:val="28"/>
          <w:szCs w:val="1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За даними радіаційного моніторингу, випадання цезію-137 з атмосфери в районах, розташованих у зон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впливу ПО «Маяк», протягом 1994р. були в 50—100 разів більше, ніж у середньому по країні. Високим залишається й рівень забруднення місцевості цезієм-137 у заплаві р. Теча. Концентрації стронцію-90 у річковій воді й у донних відкладеннях в 100—1000 разів перевищують фонові значення. У каскаді промислових водойм у верхів'ях Течі втримується 350 млн. 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rFonts w:cs="Times New Roman CYR"/>
          <w:sz w:val="28"/>
          <w:szCs w:val="28"/>
          <w:lang w:val="uk-UA"/>
        </w:rPr>
        <w:t>забрудненої води, що є по суті низькоактивными відходами. Сумарна активність твердих і рідких РАО, накопичених у ході діяльності ПО «Маяк», досягає 1 млрд. Ки. Зосередження величезної кількості РАО, забруднення поверхневих водойм, можливість проникнення забруднених підземних вод у відкриту гідрографічну систему Обского басейну створюють винятково високий ступінь радіаційного ризику на Південному Урал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iCs/>
          <w:sz w:val="28"/>
          <w:szCs w:val="28"/>
          <w:lang w:val="uk-UA"/>
        </w:rPr>
      </w:pPr>
      <w:r>
        <w:rPr>
          <w:rFonts w:cs="Times New Roman CYR"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32"/>
          <w:lang w:val="uk-UA"/>
        </w:rPr>
        <w:t xml:space="preserve">1.3 </w:t>
      </w:r>
      <w:r>
        <w:rPr>
          <w:rFonts w:cs="Times New Roman CYR"/>
          <w:b/>
          <w:bCs/>
          <w:sz w:val="28"/>
          <w:szCs w:val="32"/>
          <w:lang w:val="uk-UA"/>
        </w:rPr>
        <w:t>Чорноби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Не тільки нинішнє, але й наступні покоління будуть пам'ятати Чорнобиль і відчувати наслідку цієї катастрофи. У результаті вибухів і пожежі при аварії на четвертому енергоблоці ЧАЕС із 26 квітня по 10 травня 1986 р. зі зруйнованого реактора було викинуто приблизно 7,5 т ядерного палива й продуктів розподілу із сумарною активністю близько 50 млн. Ки. По кількості долгоживущих радіонуклідів (цезій-137, стронцій-90 і ін.) цей викид відповідає 500-600 Хиросим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Через те, що викид радіонуклідів відбувався більше 10 доби при мінливих метеоусловиях, зона основного забруднення має віяловий, плямистий характер (мал. 1.2). Крім 30-кілометрової зони, на яку довелася більша частина викиду, у різних місцях у радіусі до 250 км минулого виявлені ділянки, де забруднення досягло 200 Ки/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rFonts w:cs="Times New Roman CYR"/>
          <w:sz w:val="28"/>
          <w:szCs w:val="28"/>
          <w:lang w:val="uk-UA"/>
        </w:rPr>
        <w:t>Загальна площа «плям» з активністю більше 40 Ки/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склала близько 3,5 тис.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 CYR"/>
          <w:sz w:val="28"/>
          <w:szCs w:val="28"/>
          <w:lang w:val="uk-UA"/>
        </w:rPr>
        <w:t>де в момент аварії проживало 190 тис. чоловік. Усього радіоактивним викидом ЧАЕС у різному ступені було забруднено 80% території Білорусії, вся північна частина Правобережної України й 19 областей Росії. У цілому по РФ забруднення, обумовлене аварією на ЧАЕС, із щільністю 1 Ки/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і вище охоплює більше 57 тис.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 CYR"/>
          <w:sz w:val="28"/>
          <w:szCs w:val="28"/>
          <w:lang w:val="uk-UA"/>
        </w:rPr>
        <w:t>що становить 1,6% площі ЕТР (табл. 1.1). Уточнені в 1994 р. границі площ, забруднених цезієм-137, у порівнянні з 1993 р. майже не змінилися. Сліди Чорнобиля виявлені в більшості країн Європи (табл. 1.2), а також у Японії, на Філіппінах, у Канаді. Катастрофа придбала глобальний характ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І сьогодні через півтора десятиліття після чорнобильської трагедії існують суперечливі оцінки її вражаючої дії й заподіяного економічного збитку. Згідно опублікованим в 2000 р. даним з 860 тис. чоловік, що брали участь у ліквідації наслідків аварії, більше 55 тис. ліквідаторів умерли, десятки тисяч стали інвалідами. Полмиллиона людин дотепер проживає на забруднених територіях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я 1.1. Площі областей і республік Росії, забруднених цезієм-137 (за станом на січень 1995 р.)</w:t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1706"/>
        <w:gridCol w:w="1708"/>
        <w:gridCol w:w="1280"/>
        <w:gridCol w:w="1172"/>
        <w:gridCol w:w="1280"/>
        <w:gridCol w:w="1138"/>
      </w:tblGrid>
      <w:tr>
        <w:trPr>
          <w:trHeight w:val="1328" w:hRule="exact"/>
        </w:trPr>
        <w:tc>
          <w:tcPr>
            <w:tcW w:w="2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rFonts w:cs="Times New Roman CYR"/>
                <w:iCs/>
                <w:sz w:val="20"/>
                <w:szCs w:val="20"/>
                <w:lang w:val="uk-UA"/>
              </w:rPr>
              <w:t>Області республіки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iCs/>
                <w:sz w:val="20"/>
                <w:szCs w:val="20"/>
                <w:lang w:val="uk-UA"/>
              </w:rPr>
            </w:pPr>
            <w:r>
              <w:rPr>
                <w:rFonts w:cs="Times New Roman CYR"/>
                <w:iCs/>
                <w:sz w:val="20"/>
                <w:szCs w:val="20"/>
                <w:lang w:val="uk-UA"/>
              </w:rPr>
              <w:t>Загальна площа області республі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rFonts w:cs="Times New Roman CYR"/>
                <w:iCs/>
                <w:sz w:val="20"/>
                <w:szCs w:val="20"/>
                <w:lang w:val="uk-UA"/>
              </w:rPr>
              <w:t>Тыс. км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 CYR"/>
                <w:iCs/>
                <w:sz w:val="20"/>
                <w:szCs w:val="20"/>
                <w:lang w:val="uk-UA"/>
              </w:rPr>
              <w:t>Площа забруднень цезієм-13</w:t>
            </w:r>
            <w:r>
              <w:rPr>
                <w:sz w:val="20"/>
                <w:szCs w:val="20"/>
                <w:lang w:val="uk-UA"/>
              </w:rPr>
              <w:t xml:space="preserve">7, </w:t>
            </w:r>
            <w:r>
              <w:rPr>
                <w:rFonts w:cs="Times New Roman CYR"/>
                <w:iCs/>
                <w:sz w:val="20"/>
                <w:szCs w:val="20"/>
                <w:lang w:val="uk-UA"/>
              </w:rPr>
              <w:t>км</w:t>
            </w:r>
            <w:r>
              <w:rPr>
                <w:iCs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vertAlign w:val="superscript"/>
                <w:lang w:val="uk-UA"/>
              </w:rPr>
            </w:pPr>
            <w:r>
              <w:rPr>
                <w:iCs/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trHeight w:val="384" w:hRule="exact"/>
        </w:trPr>
        <w:tc>
          <w:tcPr>
            <w:tcW w:w="2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rFonts w:cs="Times New Roman CYR"/>
                <w:iCs/>
                <w:sz w:val="20"/>
                <w:szCs w:val="20"/>
                <w:lang w:val="uk-UA"/>
              </w:rPr>
              <w:t>Ки/км</w:t>
            </w:r>
            <w:r>
              <w:rPr>
                <w:iCs/>
                <w:sz w:val="20"/>
                <w:szCs w:val="20"/>
                <w:vertAlign w:val="superscript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2" w:hRule="exact"/>
        </w:trPr>
        <w:tc>
          <w:tcPr>
            <w:tcW w:w="2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  <w:vertAlign w:val="superscript"/>
                <w:lang w:val="uk-UA"/>
              </w:rPr>
            </w:pPr>
            <w:r>
              <w:rPr>
                <w:i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-4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4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Білгородс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62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Брянс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7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1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Воронез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2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Калуз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5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41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Курс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2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 CYR"/>
                <w:sz w:val="20"/>
                <w:szCs w:val="20"/>
                <w:lang w:val="uk-UA"/>
              </w:rPr>
              <w:t>Липецьк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61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3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Ленінградс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3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Нижегородс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Орловс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84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3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Пензенс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1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3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Рязанс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32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Саратовск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Смоленс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Тамбовс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Тульс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2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7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Ульяновс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Мордові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9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Татарстан 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Чуваші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Раз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 76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1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Точних даних про кількість опромінених і отриманих дозах немає. Немає й однозначних прогнозів про можливі генетичні наслідки. Підтверджується теза про небезпеку тривалого впливу на організм малих доз радіації. У районах, подвергшихся радіоактивному зараженню, неухильно росте число онкологічних захворювань, особливо виражений ріст захворюваності раком щитовидної залози ді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  <w:t>Таблиця 1.2. Середні ефективні еквівалентні дози радіації для ряду країн Європи протягом першого року після Чорнобильської аварії, мкз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2275"/>
        <w:gridCol w:w="5798"/>
      </w:tblGrid>
      <w:tr>
        <w:trPr>
          <w:trHeight w:val="38" w:hRule="exact"/>
        </w:trPr>
        <w:tc>
          <w:tcPr>
            <w:tcW w:w="17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9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8" w:hRule="exac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rFonts w:cs="Times New Roman CYR"/>
                <w:iCs/>
                <w:sz w:val="20"/>
                <w:szCs w:val="20"/>
                <w:lang w:val="uk-UA"/>
              </w:rPr>
              <w:t>Краї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rFonts w:cs="Times New Roman CYR"/>
                <w:iCs/>
                <w:sz w:val="20"/>
                <w:szCs w:val="20"/>
                <w:lang w:val="uk-UA"/>
              </w:rPr>
              <w:t>Ефективна еквівалентна доза за перший рік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rFonts w:cs="Times New Roman CYR"/>
                <w:iCs/>
                <w:sz w:val="20"/>
                <w:szCs w:val="20"/>
                <w:lang w:val="uk-UA"/>
              </w:rPr>
              <w:t>Очікувана ефективна еквівалентна доза</w:t>
            </w:r>
          </w:p>
        </w:tc>
      </w:tr>
      <w:tr>
        <w:trPr>
          <w:trHeight w:val="352" w:hRule="exac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Австрі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0</w:t>
            </w:r>
          </w:p>
        </w:tc>
      </w:tr>
      <w:tr>
        <w:trPr>
          <w:trHeight w:val="363" w:hRule="exac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Фінлянді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</w:tr>
      <w:tr>
        <w:trPr>
          <w:trHeight w:val="358" w:hRule="exac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Болгарі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</w:tr>
      <w:tr>
        <w:trPr>
          <w:trHeight w:val="354" w:hRule="exac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Румуні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</w:tc>
      </w:tr>
      <w:tr>
        <w:trPr>
          <w:trHeight w:val="364" w:hRule="exac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Югославі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</w:tc>
      </w:tr>
      <w:tr>
        <w:trPr>
          <w:trHeight w:val="360" w:hRule="exac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Греці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</w:tr>
      <w:tr>
        <w:trPr>
          <w:trHeight w:val="716" w:hRule="exac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Чехія й  Словаччи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</w:t>
            </w:r>
          </w:p>
        </w:tc>
      </w:tr>
      <w:tr>
        <w:trPr>
          <w:trHeight w:val="362" w:hRule="exac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0</w:t>
            </w:r>
          </w:p>
        </w:tc>
      </w:tr>
      <w:tr>
        <w:trPr>
          <w:trHeight w:val="359" w:hRule="exac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Норвегі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0</w:t>
            </w:r>
          </w:p>
        </w:tc>
      </w:tr>
      <w:tr>
        <w:trPr>
          <w:trHeight w:val="354" w:hRule="exac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</w:t>
            </w:r>
          </w:p>
        </w:tc>
      </w:tr>
      <w:tr>
        <w:trPr>
          <w:trHeight w:val="350" w:hRule="exac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Угорщин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</w:tr>
      <w:tr>
        <w:trPr>
          <w:trHeight w:val="361" w:hRule="exac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СНД (СРСР)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36"/>
          <w:lang w:val="uk-UA"/>
        </w:rPr>
      </w:pPr>
      <w:r>
        <w:br w:type="page"/>
      </w:r>
      <w:r>
        <w:rPr>
          <w:rFonts w:cs="Times New Roman CYR"/>
          <w:b/>
          <w:bCs/>
          <w:sz w:val="28"/>
          <w:szCs w:val="36"/>
          <w:lang w:val="uk-UA"/>
        </w:rPr>
        <w:t>Поширення радіаційного забрудн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32"/>
          <w:lang w:val="uk-UA"/>
        </w:rPr>
      </w:pPr>
      <w:r>
        <w:rPr>
          <w:rFonts w:cs="Times New Roman CYR"/>
          <w:b/>
          <w:bCs/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32"/>
          <w:lang w:val="uk-UA"/>
        </w:rPr>
        <w:t xml:space="preserve">2.1 </w:t>
      </w:r>
      <w:r>
        <w:rPr>
          <w:rFonts w:cs="Times New Roman CYR"/>
          <w:b/>
          <w:bCs/>
          <w:sz w:val="28"/>
          <w:szCs w:val="32"/>
          <w:lang w:val="uk-UA"/>
        </w:rPr>
        <w:t>Радіоактивне забруднення повітряного середовищ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Радіоактивні речовини, що попадають в атмосферу при їхньому видобутку, і експлуатації атомних установок і двигунів, можуть становити небезпеку. Однак при сучасному рівні захисної техніки це Джерело радіоактивності незнач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Найбільше забруднення атмосфери радіоактивними речовинами відбувається в результаті вибухів атомних і водневих бомб. Кожний такий вибух супроводжується утворенням грандіозної хмари радіоактивного пилу. Вибухова хвиля величезної сили поширює її частки у всіх напрямках, піднімаючи їх більш ніж на 30 км. У перші годинники після вибуху осаджуються найбільш великі частки, трохи меншого розміру - потяг 5 доби, а мелкодисперсная пил потоками повітря переноситься на тисячі кілометрів і осідає на поверхні земної кулі протягом багатьох л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32"/>
          <w:lang w:val="uk-UA"/>
        </w:rPr>
        <w:t xml:space="preserve">2.2 </w:t>
      </w:r>
      <w:r>
        <w:rPr>
          <w:rFonts w:cs="Times New Roman CYR"/>
          <w:b/>
          <w:bCs/>
          <w:sz w:val="28"/>
          <w:szCs w:val="32"/>
          <w:lang w:val="uk-UA"/>
        </w:rPr>
        <w:t>Радіоактивне забруднення водного середовищ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Основними джерелами радіоактивного забруднення Світового океану є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забруднення від випробувань ядерної зброї (в атмосфері до 1963 р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забруднення радіоактивними відходами, які безпосередньо скидаються в мор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великомасштабні аварії (ЧАОС, аварії судів з атомними реактора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поховання радіоактивних відходів на дні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 xml:space="preserve">ін. (Ізраїль і ін., 1994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Під час випробування ядерної зброї, особливо до 1963 р., коли проводилися масові ядерні вибухи, в атмосферу була викинуто величезна кількість радіонуклідів. Так, тільки на арктичному архіпелазі Нова Земля було проведено більше 130 ядерних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вибухів</w:t>
      </w:r>
      <w:r>
        <w:rPr>
          <w:sz w:val="28"/>
          <w:szCs w:val="28"/>
          <w:lang w:val="uk-UA"/>
        </w:rPr>
        <w:t xml:space="preserve"> (</w:t>
      </w:r>
      <w:r>
        <w:rPr>
          <w:rFonts w:cs="Times New Roman CYR"/>
          <w:sz w:val="28"/>
          <w:szCs w:val="28"/>
          <w:lang w:val="uk-UA"/>
        </w:rPr>
        <w:t>тільки в 1958 р. -46 вибухів)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з них 87-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атмосфер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rFonts w:cs="Times New Roman CYR"/>
          <w:sz w:val="28"/>
          <w:szCs w:val="28"/>
          <w:lang w:val="uk-UA"/>
        </w:rPr>
        <w:t>Відходи від англійських і французьких атомних заводів  забруднили радіоактивними елементами практично всю Північну Атлантику, особливо Північне, Норвезьке, Гренландское, Баренцево й Біле моря. У забруднення радіонуклідами акваторії Північного Льодовитого океану деякий внесок зроблений і наша країна. Робота трьох підземних атомних реакторів і радіохімічного заводу (виробництво плутонію), а також інших виробництв у Красноярську-26 привела до забруднення однієї із самих  великих рік миру - Єнісею (на .протязі 1 500 км). Очевидно, що ці, радіоактивні продукти вже потрапили в Північний Льодовитий оке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Води Світового океану забруднені найнебезпечнішими радіонуклідами цезію-137, стронцію-90, церію-144, иттрия-91, ніобію-95, які, володіючи високої биоаккумулирующей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здатністю переходять по харчових ланцюгах, і концентруються в морських організмах вищих трофічних рівнів, створюючи небезпеку, як для гідробіонтів, так і для людини. Різними джерелами надходження радіонуклідів забруднені акваторії арктичних морів, так в 1982 р. максимальні забруднення цезієм-137 фіксувалися в західній частині Баренцева моря, які в 6 разів перевищували глобальне забруднення вод Північної Атлантики. За 29-літній період спостережень (1963-1992 р.) концентрація стронцію-90 у Білому й Баренцевом морях зменшилася лише в 3-5 разів. Значну небезпеку викликають затоплені в Карському морі (біля архіпелагу Нова Земля) 11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тис.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контейнерів з радіоактивними відходами, а також 15 аварійних реакторів з атомних підводних човнів. Роботами 3-й радянсько-американської експедиції 1988 р. установлено, що у водах Берингового й Чукотського моря, концентрація цезію-137 близька до фонового для районів океану й обумовлена глобальним надходженням даного радіонукліда з атмосфери за тривалий проміжок  часу. Однак ці концентрації (0,1,Ки/л) минулого в</w:t>
      </w:r>
      <w:r>
        <w:rPr>
          <w:sz w:val="28"/>
          <w:szCs w:val="28"/>
          <w:lang w:val="uk-UA"/>
        </w:rPr>
        <w:t xml:space="preserve"> 10-50 </w:t>
      </w:r>
      <w:r>
        <w:rPr>
          <w:rFonts w:cs="Times New Roman CYR"/>
          <w:sz w:val="28"/>
          <w:szCs w:val="28"/>
          <w:lang w:val="uk-UA"/>
        </w:rPr>
        <w:t>разів нижче, ніж у Чорному, Баренцевом, Балтійським і Гренландском, морях, підданих впливу локальних джерел радіоактивного забрудне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 xml:space="preserve">Все перераховане вище показує, що людина, імовірно, забув: океан - це потужна комора мінеральних і біологічних ресурсів; зокрема, він дає 90% нафти й газу, 90% світового видобутку брому, 60% магнію й величезна кількість, морепродуктов, що важливо при населенні, що збільшується, нашої планети. Із цього приводу знаменитий дослідник Жак-Верб Кусто нагадує: </w:t>
      </w:r>
      <w:r>
        <w:rPr>
          <w:iCs/>
          <w:sz w:val="28"/>
          <w:szCs w:val="28"/>
          <w:lang w:val="uk-UA"/>
        </w:rPr>
        <w:t>«…</w:t>
      </w:r>
      <w:r>
        <w:rPr>
          <w:rFonts w:cs="Times New Roman CYR"/>
          <w:iCs/>
          <w:sz w:val="28"/>
          <w:szCs w:val="28"/>
          <w:lang w:val="uk-UA"/>
        </w:rPr>
        <w:t>Море - продовження нашого миру, частина нашої Вселеної, володіння, які ми зобов'язані, охороняти, якщо хочемо вижи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iCs/>
          <w:sz w:val="28"/>
          <w:szCs w:val="32"/>
          <w:lang w:val="uk-UA"/>
        </w:rPr>
      </w:pPr>
      <w:r>
        <w:rPr>
          <w:rFonts w:cs="Times New Roman CYR"/>
          <w:iCs/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32"/>
          <w:lang w:val="uk-UA"/>
        </w:rPr>
        <w:t xml:space="preserve">2.3 </w:t>
      </w:r>
      <w:r>
        <w:rPr>
          <w:rFonts w:cs="Times New Roman CYR"/>
          <w:b/>
          <w:bCs/>
          <w:sz w:val="28"/>
          <w:szCs w:val="32"/>
          <w:lang w:val="uk-UA"/>
        </w:rPr>
        <w:t>Радіоактивне забруднення ґрун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У зв'язку із широким використанням у народному господарстві радіоактивних речовин з'явилася небезпека забруднення ґрунтів радіонуклідами. Джерела радіації - ядерні установки, випробування ядерної зброї, відходи уранових шахт. Потенційними джерелами, радіоактивного забруднення можуть стати аварії на ядерних установках, АЕС (як у Чорнобилі, Заїсти, а також у США, Англії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У верхньому шарі ґрунту концентруються радіоактивні стронцій і цезій, звідки вони попадають в організм тварин і людини. Лишайники північних зон мають підвищену здатність до акумуляції радіоактивного цезію. Олені, що харчуються ними, накопичують ізотопи, а в населення, що використовує в їжу оленину, в організмі в 10 разів більше цезію, чим в , інших північних народ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32"/>
          <w:lang w:val="uk-UA"/>
        </w:rPr>
        <w:t xml:space="preserve">2.4 </w:t>
      </w:r>
      <w:r>
        <w:rPr>
          <w:rFonts w:cs="Times New Roman CYR"/>
          <w:b/>
          <w:bCs/>
          <w:sz w:val="28"/>
          <w:szCs w:val="32"/>
          <w:lang w:val="uk-UA"/>
        </w:rPr>
        <w:t>Радіоактивне забруднення рослинного й тваринного ми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Біологічне нагромадження властиво й зеленим рослинам, які, акумулюючи певні хімічні елементи, змінюють фарбування хвої, листів, квіток і плодів. Це іноді служить, індикаторним, ознакою, при пошуках корисних копалин. Наприклад, береза й осика в Східному Сибірі накопичує у своїй деревині значні, змісту  стронцію-90, що приводить до появи незвичайного фарбування - неприродно зеленого кольору. Сон-трава на південному Уралі акумулює нікель тому її біля-квітник замість фіолетового кольору стає білим, що вказує на високі концентрації нікелю в ґрунті. В ареалі розсіювання уранових родовищ пелюстки іван-чаю замість рожевих стають білими і яскраво-пурпуровими, у лохини плоди замість темно-синіх стають білими й т.д. (Артамонов, 1989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Радіонукліди, потрапляючи ,у навколишнє середовище, часто розсіюються й розбавляються у водах, але вони можуть різними способами накопичуватися в живих організмах при русі по харчових ланцюгах ("біологічне нагромадження. На мал. 2.1 показаний процес нагромадження стронцію-90 по харчових ланцюгах у невеликому канадському озері Перч-Лейк, що приймає низко активні відход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sz w:val="28"/>
          <w:szCs w:val="28"/>
          <w:lang w:val="uk-UA"/>
        </w:rPr>
        <w:t>Рис. 2.1 Нагромадження стронцію-90 у трофічних ланцюгах невеликого канадського озера Перч-Лейк. що одержує низко активні відходи. Цифри вказують середні коефіцієнти нагромадження щодо озерної води, зміст стронцію-90 у якій прийнято за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Оскільки зміст радіонукліда у вигляді приймається за 1, те його концентрація поступово зростає по харчових ланцюгах. У костях окуня й ондатри його зміст зростає в 3000-4000 разів у порівнянні з концентрацією у воді. Це має істотні негативні наслідки для живих організмів, включаючи й людини, і біосфери в цілому. Установлено, що коефіцієнт нагромадження стронцію-90 у раковинах молюсків дніпровських  водоймищ щодо води досягає 4800 (Францевич і ін., 1995). Тому при оцінці впливу радіонуклідів на середовище необхідно враховувати ефект біологічного нагромадження їх живими, організмами й наслідку для природних экосистем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36"/>
          <w:lang w:val="uk-UA"/>
        </w:rPr>
        <w:t xml:space="preserve">3 </w:t>
      </w:r>
      <w:r>
        <w:rPr>
          <w:rFonts w:cs="Times New Roman CYR"/>
          <w:b/>
          <w:bCs/>
          <w:sz w:val="28"/>
          <w:szCs w:val="36"/>
          <w:lang w:val="uk-UA"/>
        </w:rPr>
        <w:t>Переробка й нейтралізація радіаційних відход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Одна з найбільш гострих екологічних проблем у країні — проблема радіоактивних відходів. Тільки на підприємствах Минатома Росії (ПО «Маяк», Сибірський хімічний комбінат, Красноярський гірничо-хімічний комбінат) зосереджені 600 млн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РАО із сумарною активністю 1,5 млрд. Ки. На 29 енергоблоках АЕС зберігається 140 тис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рідких і 8 тис. 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rFonts w:cs="Times New Roman CYR"/>
          <w:sz w:val="28"/>
          <w:szCs w:val="28"/>
          <w:lang w:val="uk-UA"/>
        </w:rPr>
        <w:t>отвержденных відходів загальною активністю 31 тис. Ки, а також 120 тис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випромінюючих твердих відходів (устаткування, будівельне сміття). Жодна АЕС не має повного комплекту установок для підготовки відходів до поховання. Постачальниками РАО є також Військово-морський флот (ВМФ), атомний криголамний флот, суднобудівна промисловість і підприємства неядерного циклу. На їхню частку доводиться 240 тис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відходів з активністю більше 2 млн. 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Одна з найбільш складних технологічних стадій ядерного паливного циклу — переробка</w:t>
      </w:r>
      <w:r>
        <w:rPr>
          <w:rFonts w:cs="Times New Roman CYR"/>
          <w:iCs/>
          <w:sz w:val="28"/>
          <w:szCs w:val="28"/>
          <w:lang w:val="uk-UA"/>
        </w:rPr>
        <w:t xml:space="preserve"> ядерного палива, що</w:t>
      </w:r>
      <w:r>
        <w:rPr>
          <w:sz w:val="28"/>
          <w:szCs w:val="28"/>
          <w:lang w:val="uk-UA"/>
        </w:rPr>
        <w:t xml:space="preserve"> відробило </w:t>
      </w:r>
      <w:r>
        <w:rPr>
          <w:rFonts w:cs="Times New Roman CYR"/>
          <w:sz w:val="28"/>
          <w:szCs w:val="28"/>
          <w:lang w:val="uk-UA"/>
        </w:rPr>
        <w:t>(ОЯТ) і поховання РАО. На підприємствах Минатома, Мінтрансу й ВМФ Росії зберігаються 7800 т ОЯТ із загальною активністю 3,9 млрд. Ки. ОЯТ АЕС із реакторами типу РБМК у цей час не переробляється, а ОЯТ від реакторів ВВЭР транспортується в спеціальне сховище з перспективою наступної переробки на споруджуваному заводі РТ-2 гірничо-хімічні комбінати в м.Желєзногорську Красноярського краю. Однак будівництво цього заводу викликає протести громадськості, оскільки існуюча технологія регенерації ОЯТ пов'язана з утворенням великої кількості рідких РАО різного ступеня активності. Найбільші заперечення викликає рішення про можливість прийому для тимчасового зберігання з метою наступної переробки ОЯТ із закордонних АЕ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Залишаються невирішеними питання, пов'язані з утилізацією атомних підводних човнів, обігом з РАО й ОЯТ на об'єктах ВМФ Росії. ДО 1994 р. виведені з експлуатації 121 атомний підводний човен; для них будуються пункти тимчасового зберігання. Повністю завантажені сховища ОЯТ Мурманського морського пароплавства. Важке положення зі зберіганням РАО зложилося на Тихоокеанському флоті. У зв'язку з аварійним станом спецтанкера ТНТ-5 у жовтні 1993 р. було зроблене скидання рідких РАО в Японське море. Після заборони скидання відходів у море кількість їх неухильно зростає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На більшій частині території Російської Федерації потужність експозиційної дози (МЭД) гамма-випромінювання на місцевості відповідає фоновим значенням і коливається в межах 10...20 мкр/ч. У результаті радіаційного обстеження міст і населених пунктів країни виявлені сотні ділянок локального радіоактивного забруднення, що характеризуються МЭД гамма-випромінювання від десятків мкр/год до десятків мр/год (в окремих випадках - Р/ч). На цих ділянках перебувають загублені, викинуті або довільно поховані джерела іонізуючих випромінювань різного призначення, технологічні відходи виробництв і утримуючі радіонукліди будматеріали. Ці забруднення підвищують ризик для населення одержати небезпечну дозу опромінення в самому несподіваному місці, у тому числі й у власному будинку, коли, наприклад, будівельні панелі стають потужним джерелом іонізуючого випромінюванн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bCs/>
          <w:sz w:val="28"/>
          <w:szCs w:val="36"/>
          <w:lang w:val="uk-UA"/>
        </w:rPr>
        <w:t xml:space="preserve">4. </w:t>
      </w:r>
      <w:r>
        <w:rPr>
          <w:rFonts w:cs="Times New Roman CYR"/>
          <w:b/>
          <w:bCs/>
          <w:sz w:val="28"/>
          <w:szCs w:val="36"/>
          <w:lang w:val="uk-UA"/>
        </w:rPr>
        <w:t>Радіаційна обстановка в Краснодарському кра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В 2001 р. радіаційна обстановка не перетерпіла істотних змін і в основному формувалася під дією природних Радіонуклідів урану-238 (радію-226), тория-232 і продуктів їхнього розпаду, калію-40, аварійних радіоактивних викидів Чорнобильської АЕС 1986 р., Космічного випромінювання й техногенних джерел іонізуючого Випромінювання (И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Зберігають актуальність проблеми близповерхностніх відкладень урансодержащіх піщано-глинистих осадових порід зі змістом урану від 50 до 200 г/т (на окремих ділянках до 1000 г/т) і чорнобильського радіоактивного забруднення території краю цезієм-137 (близько 23 кКи) і стронцієм-90 (близько 7 кКи), що досягає на території Кавказького державного природного біосферного заповідника (дані аэрогамма-спектрометрії) і в окремих місцях м.Сочі (дані ЦГСЭН і ТОВ «Радіаційна медицина») 2,5 Ки/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по цезії-137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У Краснодарському краї, по даним крайової інспекції Держатомнагляду, 87 підприємств використовують НДІ. У це число не входять підприємства, що мають джерела, що генерують. З них 58 (відповідно до Норм радіаційної безпеки (НРБ-99) підлягають обов'язковому ліцензуванню органами Держатомнагляду. Інші 29 мають джерела з питомою або сумарною активністю менш установленої в НРБ-99 і не підлягають регламентації. На кінець 2000 р. 47 підлягаючому ліцензуванню підприємств мали ліцензії Держатомнагляду на право роботи з И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Радіаційний контроль підприємств здійснюється інспекторською сполукою комітету відповідно до затверджених планів перевірок, а також у ході спільних перевірок з іншими контролюючими й наглядовими органами. В 2001 р. проведено 158 перевірок (у т.ч. 27 цільових). Виявлене 41 порушення при обігу з радіоактивними речовинами й ИИИ, накладено 11 штрафів на суму 31 тис. руб. Контролювалися не тільки підприємства, що мають ИИИ, але й підприємства, на яких можуть утворюватися, застосовуватися, оброблятися, переміщатися штучні й техногенні природні радіонукліди (порти, сільськогосподарські підприємства, підприємства паливно-енергетичного комплексу, стройиндустрии й т.д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Ввіз вантажів через границю, на який комітет давав узгодження (доменні шлаки для дорожнього будівництва з України), передбачав обов'язкове проходження радіаційного контролю на кожну завезену парті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Для контролю за ввозом і транзитом через територію краю радіоактивних речовин, відходів і ИИИ на границях з Ростовською областю й Ставропольським краєм спеціалізованою організацією «Радіаційні контроль» установлено 4 пости дозиметричного контролю. Однак у липні 2001 р., у зв'язку з розпорядженням Міністерства внутрішніх справ Росії про неприпустимість знаходження на контрольних постах міліції й ГИБДД інших контролюючих служб, 3 пости (у ст.Кущевская, Кавказька й Успенська) були ліквідовані. Силами комітету, ЦГСЭН у Краснодарське краї, спеціалізованій організації «Радіаційний контроль» протягом 2001 р. проводився регулярний контроль транзитних вантажів, що перевалюються через порти краю. Так, у Новоросійськом морському торговельному порту було перевірено близько 10 000 вагонів, 12 000 автомобілів і 3000 автопричепів з металобрухтом, що йде на експорт. 18 вагонів, 1 автомобіль і 3 автопричепи містили забруднений радіонуклідами металобрухт. Ці транспортні засоби були після ретельного дозиметричного обстеження відправлені в адреси постачальник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У цілому, відомчий і державний радіаційний контроль забезпечують безпека при обігу з ИИИ. Відпрацьовані джерела іонізуючого випромінювання здаються підприємствами краю на Ростовський спецкомбинат "Радон". В 2001 р. на спецкомбинат «Радон» підприємства й організації краю здали на поховання 2155 (у тому числі 2037 димо-извещателей) джерел, що відробили, іонізуючого випромінювання (утримуючі ізотопи полонію-210, селен-75, іридію-192, стронцію-90, цезію-13 7, кобальту-60, талія-204, радію-226, плутонію-239) загальною активністю близько 115 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На двох радіаційно-небезпечних об'єктах (РОО) - Троицком йодному заводі (ТЙЗ) і ВНИИ біологічного захисту рослин (ВНИИ БЗР) дотепер не поховані належним чином радіоактивні відходи (РАО) і не проведене дезактивація й рекультивація радиационно-забрудненних територій. Однак заводом і інститутом проводилася робота з нормалізації радіаційної обстановки як за рахунок власних коштів, так і за рахунок засобів крайового бюджету й екологічного фонду (ВНИИ БЗР). Останні були виділені відповідно до постанови Законодавчих зборів Краснодарського краю від 27.10.99 р. № 300-П і постановою голови адміністрації краю від 01.04.2000 р. № 144 «Про проведення першочергових робіт з ліквідації радіаційно-небезпечного об'єкта у ВНИИ БЗР м. Краснодара», підготовленим з ініціативи ЦГСЭН і комітету природних ресурсів по Краснодарському кра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Троїцким йодним заводом виконувалися видані контролюючими й наглядовими органами приписання по нормалізації радіаційної обстановки. Зокрема, споруджене тимчасове бетонне сховище слабке радіоактивних відходів, у якому складировано близько 100 т радиобарита Ва(</w:t>
      </w:r>
      <w:r>
        <w:rPr>
          <w:sz w:val="28"/>
          <w:szCs w:val="28"/>
          <w:lang w:val="uk-UA"/>
        </w:rPr>
        <w:t>R</w:t>
      </w:r>
      <w:r>
        <w:rPr>
          <w:rFonts w:cs="Times New Roman CYR"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>S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і забруднене технологічне встаткування. Територія заводу з метою зниження зовнішнього й внутрішнього опромінення персоналу й для придушення пилерадіаціонного фактора відсипана шаром ґрунту з висадженням зелених насаджень, частково забетонована. Щорічно за участю фахівців КНР по Краснодарському краї, ЦГСЭН у Краснодарському краї, і спеціалізованої організації «Радіаційної контроль» проводяться детальні дозиметричні обстеження території заводу й гамма-спектрометричні дослідження відібраних про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У результаті проведених робіт радіаційна обстановка на заводі в період з 1996 по 2001 р. покращилася, що підтверджується згаданими радіаційними обстеженнями. Витрати на ці роботи склали 1 832 900 деномінованих рублів. В 1997-1998 р. завод перейшов на нову технологію одержання йоду з використанням соляної кислоти, що практично виключає утворення твердих радіоактивних відходів. Витрати заводу на впровадження нової технології склали більше 3 млн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Відповідно до закону РФ «Про радіаційну безпеку населення» № 3-ФЗ, постановою Уряда РФ від 27.01.97 р. № 93 і постановою Уряда Краснодарського краю від 27.08.98 р. № 27-П, для ТЙЗ розроблений «Радіаційно-гігієнічний паспорт». Індивідуальні річні ефективні дози опромінення персоналу ТЙЗ, відповідно до радіаційно-гігієнічного паспорта за 2000 р., склали: група А - 0,187 мЗв, група Б - 0,115 м3в. Ризики виникнення стохастических ефектів у персоналу склали: індивідуальний - 7,1*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випадків у рік (при припустимому по НРБ-99 п. 2.1.1. межі ризику 1,0*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випадків у рік), колективний 3,16*10</w:t>
      </w:r>
      <w:r>
        <w:rPr>
          <w:sz w:val="28"/>
          <w:szCs w:val="28"/>
          <w:vertAlign w:val="superscript"/>
          <w:lang w:val="uk-UA"/>
        </w:rPr>
        <w:t>-4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випадків у рік. Таким чином, вплив радіаційного фактора ТЙЗ на населення прилеглих населених пунктів (ст. Троїцкая й сел. Новотроицкий) пренебрежимо мало в порівнянні із природними джерелами опромінення (1-2 мзв за рахунок радону й природного тла). Аналіз даних медичної статистики по захворюваності населення, представлених управлінням охорони здоров’я м.Крымска й Кримського району, показав, що статистично значимий зв'язок онкологічних захворювань із роботою ТЙЗ у зоні обслуговування Троїцкої дільничної лікарні не простежуєть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На ТЙЗ залишається невирішеної проблема поховання близько 5000 т слаборадіоактивних відходів (радиобарита), що містять радій-226 (близько 20 кбк/кг), радій-228 (близько 20 кбк/кг) і торий-228 (від 7 до 17 кбк/кг), які частково перемішані із ґрунтом, а частково поміщені в тимчасовий сховище на території заводу. В 1993 р. Всеросійським проектно-конструкторським і науково-дослідним об'єднанням ВНИПИЭТ розроблене «Техніко-економічне обґрунтування різних варіантів схем реабілітації радиационно-забрудненних територій і об'єктів Троїцкого, йодного заводу Краснодарського краю». Це ТЭО пройшло державну екологічну експертизу, у результаті якої до подальшого пророблення з п'яти варіантів було обрано варіант 4 «Зберігання забрудненого ґрунту навалом на частині ставка-відстійника», що включає будівництво хвосто-сховища, його заповнення забрудненим ґрунтом і дезактивацію території заводу. Вартість реалізації цього проекту в цінах 1993 р. становила 4902,3 млн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На досвідченому полі ВНИИ БЗР площею 2,5 га перебуває близько 50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забрудненого ґрунту, а потужність дози досягає 250 миллирентген у годину. За весь період роботи на поле з 1971 по 1993 р. було використано 9,2 Ки біологічно небезпечних радіонуклідів (цезій-137, стронцій-90, церій-144 йод-125, рутеній-100 і ін.) У сховище інституту складовано близько 10 кюрі не використовуваних радіонуклідів (цезій-137, стронцій-90, уран-238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В 2000 р. за договором із НДІ атомних реакторів (НДІ АР, м. Дмитров-Град) у ВНИИ БЗР проведена повна фізична інвентаризація ИИИ й РА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Вивіз твердих і рідких ИИИ для утилізації у ВНИИ АР і поховання на Ростовському спецкомбинаті «Радон» запланований на 1-й квартал 2002р. Однак, в інституті залишаться рідкі й тверді радіоактивні відходи, кондиціювання й поховання яких зажадає значних витрат. Але найбільших витрат зажадає дезактивація досвідченого поля інститу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Тому, з ініціативи комітету, заходу щодо реабілітації радіаційонно-забрудненних територій Троицкого йодного заводу й ВНИИ БЗР із об'ємами фінансування 50 і 30 млн. руб. відповідно були включені в схвалену Указом президента РФ від 15.06.96 р. № 913 і затверджену Постановою правительства РФ від 13.06.96 р. № 702 «федеральну цільову програму по комплексному соціально-економічному розвитку Краснодарського краю в 1996-2001 р.». Однак фінансування в рамках цієї програми по зазначених заходах не проводилося. Комітет також неодноразово звертався в Минатом РФ (останній лист на ім'я міністра Адамова Е.О. від 13.04.2000 р. № 01-20/190) із проханням включити проблеми йодного заводу й ВНИИ БЗР у федеральну цільову програму «Ядерна й радіаційна безпека Росії» на 2000-2006 р. Але й у цьому випадку перспектива фінансування досить проблематична (відповідь Минатома від 13.06.2000 р. № 011-2945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Наявність радіаційно-небезпечного об'єкта у ВНИИ БЗР, розташованому в чорті м. Краснодара, викликає обґрунтовану тривогу в населення міста, що підтримується періодичними, емоційними виступами ЗМІ, звертаннями до президента В.В.Путіну. У той же час засобів краю на його ліквідацію явно недостатнь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В 2000 р. інспекторською сполукою проведено 36 800 вимірів гамма-тла, у тому числі на обстежуваних підприємствах. Природне гамма-тло на  території краю перебуває в межах середніх багаторічних значень і становить близько 10-20 мкр/година. Аналогічні дані отримані Краснодарським центром по гідрометеорології й моніторингу навколишнього середовища на 27 станціях спостереження (СНЛК). Дані по гамма-тлу вводяться в комп'ютерну базу даних і статистично обробляють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По даним ЦГСЭН, у Краснодарському краї внесок у колективну дозу опромінення населення від різних видів опромінення скла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rFonts w:cs="Times New Roman CYR"/>
          <w:sz w:val="28"/>
          <w:szCs w:val="28"/>
          <w:lang w:val="uk-UA"/>
        </w:rPr>
        <w:t>від діяльності підприємств, що використовують джерела іонізуючого випромінювання - 2,21 чіл. Зв (0,014 %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rFonts w:cs="Times New Roman CYR"/>
          <w:sz w:val="28"/>
          <w:szCs w:val="28"/>
          <w:lang w:val="uk-UA"/>
        </w:rPr>
        <w:t>від природних (природних) джерел - 11670,0 чіл. Зв (76,53 %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/>
          <w:sz w:val="28"/>
          <w:szCs w:val="28"/>
          <w:lang w:val="uk-UA"/>
        </w:rPr>
        <w:t>від глобальних випадань і минулих радіаційних аварій - 158,62 чіл. Зв (1,04%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/>
          <w:sz w:val="28"/>
          <w:szCs w:val="28"/>
          <w:lang w:val="uk-UA"/>
        </w:rPr>
        <w:t xml:space="preserve">від медичних досліджень - 3417,45 чіл. Зв (22,412 %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Найбільш істотною причиною опромінення населення від природних джерел випромінювання є радон-222 і будівельні матеріали місцевого виробництва: цегла, глина, мрамористые вапняки, керамзи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Виробничий радіаційний контроль за виробленою продукцією в необхідному об'ємі здійснюється тільки на Новоросійськом цементному завод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Радіаційних аварій протягом звітного року, пов'язаних з переопроміненням населення й забрудненням навколишнього середовища, не зареєстрова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Для підвищення ефективності радіаційно-екологічного контролю й забезпечення радіаційної безпеки населення, персоналу й навколишнього середовища необхідн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/>
          <w:sz w:val="28"/>
          <w:szCs w:val="28"/>
          <w:lang w:val="uk-UA"/>
        </w:rPr>
        <w:t>розробити й затвердити на рівні Російської Федерації економічний механізм відповідальності природопользователей за радіаційне забруднення навколишнього середовищ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rFonts w:cs="Times New Roman CYR"/>
          <w:sz w:val="28"/>
          <w:szCs w:val="28"/>
          <w:lang w:val="uk-UA"/>
        </w:rPr>
        <w:t>ініціювати й підтримувати науково-дослідні роботи в області радіаційної екології й радіаційного моніторингу в Краснодарському краї, використовуючи наявний науковий потенціал і лабораторну баз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/>
          <w:sz w:val="28"/>
          <w:szCs w:val="28"/>
          <w:lang w:val="uk-UA"/>
        </w:rPr>
        <w:t>об'єднати зусилля контролюючих органів в області радіаційного контролю й радіаційної безпеки в частині охорони навколишнього середовищ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/>
          <w:sz w:val="28"/>
          <w:szCs w:val="28"/>
          <w:lang w:val="uk-UA"/>
        </w:rPr>
        <w:t>удосконалювати систему радіаційного контролю трансграничних вантаж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/>
          <w:sz w:val="28"/>
          <w:szCs w:val="28"/>
          <w:lang w:val="uk-UA"/>
        </w:rPr>
        <w:t>домагатися на рівні Уряда Російської Федерації фінансування Федеральних цільових програм, у які включені проблеми радіаційної й радіаційно-екологічної безпе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/>
          <w:sz w:val="28"/>
          <w:szCs w:val="28"/>
          <w:lang w:val="uk-UA"/>
        </w:rPr>
        <w:t>для підготовки кваліфікованих кадрів фахівців-екологів включати в навчальні програми ВУЗов курси по радіаційній екології й залучати до викладацької роботи ведучих учених і фахівців в області радіаційної безпеки й радіаційної екології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/>
          <w:sz w:val="28"/>
          <w:szCs w:val="28"/>
          <w:lang w:val="uk-UA"/>
        </w:rPr>
        <w:t>добрати способу для фінансування завершення робіт з аэро- гамма-спектрометричного обстеження забруднення території краю гамма-випромінюючими радіонуклідам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36"/>
          <w:lang w:val="uk-UA"/>
        </w:rPr>
        <w:t xml:space="preserve">5 </w:t>
      </w:r>
      <w:r>
        <w:rPr>
          <w:rFonts w:cs="Times New Roman CYR"/>
          <w:b/>
          <w:bCs/>
          <w:sz w:val="28"/>
          <w:szCs w:val="36"/>
          <w:lang w:val="uk-UA"/>
        </w:rPr>
        <w:t>Можливі наслідки застосування ядерної зброї масової пораз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ЯДЕРНА КАТАСТРОФА (військова біосферна катастрофа)— глобальні екологічні наслідки застосування зброї масового знищення (ядерного, хімічного, біологічного), що в остаточному підсумку приведе до руйнування основних природних экосистем Землі. У цей час  потужність накопичених запасів ядерної зброї  у світі становить близько 16-18 •10</w:t>
      </w:r>
      <w:r>
        <w:rPr>
          <w:sz w:val="28"/>
          <w:szCs w:val="28"/>
          <w:vertAlign w:val="superscript"/>
          <w:lang w:val="uk-UA"/>
        </w:rPr>
        <w:t>9</w:t>
      </w:r>
      <w:r>
        <w:rPr>
          <w:rFonts w:cs="Times New Roman CYR"/>
          <w:sz w:val="28"/>
          <w:szCs w:val="28"/>
          <w:lang w:val="uk-UA"/>
        </w:rPr>
        <w:t>т,  тобто на кожного жителя планети доводиться більше 3,5 т тротиловогоого еквівалента (Рябчиків, 1987). Тому в ряді країн (США, Канада, Англія, Німеччина й  ін.) проведені дослідження з оцінки наслідків ядерної війни на біосферу в цілому, зокрема змодельоване більше 20 різних сценаріїв. При ядерній катастрофі сумарна потужність вибухів може перебувати в межах від 6500 Мт. (базовий сценарій) до 10-12 тис. Мт. (твердий сценарій). Аналогічні роботи проведені в Обчислювальному центрі Російської АН; опубліковані різні варіанти сценаріїв ядерної катастрофи  в  роботах М.И.Будыко,  Ю.А.Израэля, Г.С.Голіцина, К.Я. Кондратьева й і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Результати проведених дослідженні  з даної проблеми вказують на неприпустимість ядерної війни, що з неминучістю приведе до глобальних змін клімату й до деградації біосфери, у цілому (табл. 60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  <w:t>Таблиця 60. Геофізичні, (екологічні) наслідку, основних великомасштабних вражаючих факторів ядерних вибухів (Будыко й ін. 1986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8"/>
        <w:gridCol w:w="4867"/>
      </w:tblGrid>
      <w:tr>
        <w:trPr>
          <w:trHeight w:val="402" w:hRule="exac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  <w:lang w:val="uk-UA"/>
              </w:rPr>
            </w:pPr>
            <w:r>
              <w:rPr>
                <w:rFonts w:cs="Times New Roman CYR"/>
                <w:bCs/>
                <w:sz w:val="20"/>
                <w:szCs w:val="20"/>
                <w:lang w:val="uk-UA"/>
              </w:rPr>
              <w:t>Основні великомасштабні ефекти (вражаючі фактори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  <w:lang w:val="uk-UA"/>
              </w:rPr>
            </w:pPr>
            <w:r>
              <w:rPr>
                <w:rFonts w:cs="Times New Roman CYR"/>
                <w:bCs/>
                <w:sz w:val="20"/>
                <w:szCs w:val="20"/>
                <w:lang w:val="uk-UA"/>
              </w:rPr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  <w:lang w:val="uk-UA"/>
              </w:rPr>
            </w:pPr>
            <w:r>
              <w:rPr>
                <w:rFonts w:cs="Times New Roman CYR"/>
                <w:bCs/>
                <w:sz w:val="20"/>
                <w:szCs w:val="20"/>
                <w:lang w:val="uk-UA"/>
              </w:rPr>
              <w:t>Можливі геофізичні наслід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  <w:lang w:val="uk-UA"/>
              </w:rPr>
            </w:pPr>
            <w:r>
              <w:rPr>
                <w:rFonts w:cs="Times New Roman CYR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75" w:hRule="exac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.</w:t>
            </w:r>
            <w:r>
              <w:rPr>
                <w:rFonts w:cs="Times New Roman CYR"/>
                <w:sz w:val="20"/>
                <w:szCs w:val="20"/>
                <w:lang w:val="uk-UA"/>
              </w:rPr>
              <w:t>Забруднення біосфери радіоактивними продуктам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 xml:space="preserve">Зміна -електричних властивостей атмосфери, зміна погоди.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Зміна властивостей іоносфер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</w:tr>
      <w:tr>
        <w:trPr>
          <w:trHeight w:val="718" w:hRule="exac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.</w:t>
            </w:r>
            <w:r>
              <w:rPr>
                <w:rFonts w:cs="Times New Roman CYR"/>
                <w:sz w:val="20"/>
                <w:szCs w:val="20"/>
                <w:lang w:val="uk-UA"/>
              </w:rPr>
              <w:t>Забруднення атмосфери аерозольними продуктам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Зміна радіаційних властивостей атмосфери.  Зміна погоди й клімату.</w:t>
            </w:r>
          </w:p>
        </w:tc>
      </w:tr>
      <w:tr>
        <w:trPr>
          <w:trHeight w:val="733" w:hRule="exac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3. </w:t>
            </w:r>
            <w:r>
              <w:rPr>
                <w:rFonts w:cs="Times New Roman CYR"/>
                <w:sz w:val="20"/>
                <w:szCs w:val="20"/>
                <w:lang w:val="uk-UA"/>
              </w:rPr>
              <w:t>Забруднення атмосфери . різними газоподібними речовинами (метаном,  этиленом і ін.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33" w:hRule="exac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Тропосфер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 xml:space="preserve">Зміна радіаційних властивостей атмосфери, зміна погоди й клімат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</w:tr>
      <w:tr>
        <w:trPr>
          <w:trHeight w:val="1070" w:hRule="exac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Верхньої атмосфер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 xml:space="preserve">Зміна радіаційних властивостей верхньої атмосфери, порушення озонного шару. Зміна можливості проходження Уф- випромінювання, зміна клімат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</w:r>
          </w:p>
        </w:tc>
      </w:tr>
      <w:tr>
        <w:trPr>
          <w:trHeight w:val="353" w:hRule="exac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 </w:t>
            </w:r>
            <w:r>
              <w:rPr>
                <w:rFonts w:cs="Times New Roman CYR"/>
                <w:sz w:val="20"/>
                <w:szCs w:val="20"/>
                <w:lang w:val="uk-UA"/>
              </w:rPr>
              <w:t>Зміна альбедо земної поверхні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 CYR"/>
                <w:sz w:val="20"/>
                <w:szCs w:val="20"/>
                <w:lang w:val="uk-UA"/>
              </w:rPr>
              <w:t>Зміна клімату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Видно, що серед можливих геофізичних (екологічних) наслідків застосування ядерної зброї варто виділити: масові радіаційні й інші поразки зміна  погоди й клімату, руйнування озонового шару, порушення стану іоносфери й т.п. До цього необхідно додати сильне забруднення  атмосфери аерозольними й газоподібними частками, що виникли в результаті, як вибухів, так і численних пожеж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За даними  М.И. Будико й ін. (1986) при ядерній війні навіть при потужності, вибуху 5000 Мт. в атмосферу надійде  9,6 *10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т аерозолів з яких 80% проникне в стратосферу. Наявність в атмосфері величезної кількості аерозолів, газоподібних домішок і диму ядерних пожеж - все це, приведе до зменшення припливу сонячної радіації до земної поверхні й, звичайно, до зниження температури повітря не планеті приблизно на 1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rFonts w:cs="Times New Roman CYR"/>
          <w:sz w:val="28"/>
          <w:szCs w:val="28"/>
          <w:lang w:val="uk-UA"/>
        </w:rPr>
        <w:t>С («ядерна зима»). Очікуване середнє зниження температури повітря над континентами північної півкулі Буде становити більше 2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rFonts w:cs="Times New Roman CYR"/>
          <w:sz w:val="28"/>
          <w:szCs w:val="28"/>
          <w:lang w:val="uk-UA"/>
        </w:rPr>
        <w:t>С. такий великий ядерний конфлікт докорінно вплине на клімат у вигляді настання темряви  («ядерна ніч»), змінить глобальну циркуляцію повітря й т.д. Наслідками цього будуть: припинення процесу фотосинтезу, виморожуванів і знищення рослинності на величезних територіях, загибель посівів сільськогосподарських культур і в остаточному підсумку загибель усього живої й людської цивілізації. Також, до наслідків ядерних вибухів варто додати ще радіацію від зруйнованим АЕС (більше 420), при цьому 85% їх розташовано саме в північній півкулі. За розрахунками медиків, при  реалізації тільки базового сценарію в північній півкулі біля, 60% населення відразу загине від ударної хвилі, опіків і летальної дози радіації, 25% будуть уражені іонізуючою  радіацією й т.д., тобто буде поставлена під сумнів можливість існування Людини як біологічного ви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 xml:space="preserve">Основним шляхом запобігання глобальної екологічної катастрофи є ліквідації всіх видів зброї масового знищенні, що зможе запобігти найменшій можливості </w:t>
      </w:r>
      <w:r>
        <w:rPr>
          <w:rFonts w:cs="Times New Roman CYR"/>
          <w:smallCaps/>
          <w:sz w:val="28"/>
          <w:szCs w:val="28"/>
          <w:lang w:val="uk-UA"/>
        </w:rPr>
        <w:t>ядерної</w:t>
      </w:r>
      <w:r>
        <w:rPr>
          <w:rFonts w:cs="Times New Roman CYR"/>
          <w:sz w:val="28"/>
          <w:szCs w:val="28"/>
          <w:lang w:val="uk-UA"/>
        </w:rPr>
        <w:t xml:space="preserve"> війни, у якій не буде ні переможців, ні переможених, Також для зменшення ймовірності ненавмисного самознищення населення землі необхідно значно розширити екологічні дослідження наслідків застосування ядерного й іншого виду зброї. Як відзначає Н.Н. Моисеев(1990, с.307), «...по суті всі властиво екологічні проблеми зводяться до порівняння своїх дій з можливостями навколишнього середовища»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36"/>
          <w:lang w:val="uk-UA"/>
        </w:rPr>
      </w:pPr>
      <w:r>
        <w:rPr>
          <w:rFonts w:cs="Times New Roman CYR"/>
          <w:b/>
          <w:bCs/>
          <w:sz w:val="28"/>
          <w:szCs w:val="36"/>
          <w:lang w:val="uk-UA"/>
        </w:rPr>
        <w:t>Висново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36"/>
          <w:lang w:val="uk-UA"/>
        </w:rPr>
      </w:pPr>
      <w:r>
        <w:rPr>
          <w:rFonts w:cs="Times New Roman CYR"/>
          <w:b/>
          <w:bCs/>
          <w:sz w:val="28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Катастрофа на Чорнобильської АЕС, у результаті якої значна територія Білорусії, України й Росії виявилася ураженої радіоактивними, викидами, змушує серйозно задуматися про технологічну дисципліну на атомних електростанціях, частина яких має потребу в реконструкції й модерніз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  <w:lang w:val="uk-UA"/>
        </w:rPr>
        <w:t>Здійснюється комплекс додаткових заходів по посиленню безпеки експлуатованих атомних реакторів. Зроблено екологічні експертизи проектів споруджуваних АЕС і ТЕС і інших об'єктів з атомними енергетичними установками. Реалізується програма використання нетрадиційних, екологічно безпечних джерел енергії, і будівництва дослідно-експериментальних АЕС із різними типами й схемами розташування атомних реакторів.</w:t>
      </w:r>
      <w:r>
        <w:br w:type="page"/>
      </w:r>
    </w:p>
    <w:p>
      <w:pPr>
        <w:pStyle w:val="Normal"/>
        <w:keepNext w:val="true"/>
        <w:keepLines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8"/>
          <w:szCs w:val="36"/>
          <w:lang w:val="uk-UA"/>
        </w:rPr>
      </w:pPr>
      <w:r>
        <w:rPr>
          <w:rFonts w:cs="Times New Roman CYR"/>
          <w:b/>
          <w:bCs/>
          <w:sz w:val="28"/>
          <w:szCs w:val="36"/>
          <w:lang w:val="uk-UA"/>
        </w:rPr>
        <w:t>Список літератури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autoSpaceDE w:val="false"/>
        <w:spacing w:lineRule="auto" w:line="360"/>
        <w:ind w:left="360" w:hanging="0"/>
        <w:jc w:val="both"/>
        <w:rPr>
          <w:rFonts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М.И. Будыко. «Сучасні проблеми екології» М.:1994р. 307с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А.П. Акимова. «Екологія» М.:2001р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/>
          <w:sz w:val="28"/>
          <w:szCs w:val="28"/>
          <w:lang w:val="uk-UA"/>
        </w:rPr>
        <w:t>Доповідь Уряду Росії «Про стан навколишнього природного середовища Краснодарського краю в 2001г». М.: 2002р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В.І Цвєткова «Екологія, Підручник» М.: 1999р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 xml:space="preserve">Петров Н.Н. «Людина в  надзвичайних ситуаціях». Навчальний посібник -Челябінськ: Південно-Уральське книжкове изд-в, 1995 м.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Т.Х.Маргулова «Атомна енергетика сьогодні й завтра» Москва: Вища школа, 1996 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7:00Z</dcterms:created>
  <dc:creator>FuckYouBill</dc:creator>
  <dc:description/>
  <cp:keywords/>
  <dc:language>en-US</dc:language>
  <cp:lastModifiedBy>Mage</cp:lastModifiedBy>
  <dcterms:modified xsi:type="dcterms:W3CDTF">2011-10-06T23:37:00Z</dcterms:modified>
  <cp:revision>2</cp:revision>
  <dc:subject/>
  <dc:title>УВК ”Загальноосвітня школа Й - ІІІ щаблів   - ліцей”</dc:title>
</cp:coreProperties>
</file>