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/>
      </w:pPr>
      <w:r>
        <w:rPr>
          <w:b w:val="false"/>
        </w:rPr>
        <w:t xml:space="preserve">ХРИСТИАНСКИЙ ГУМАНИТАРНО-ЭКОНОМИЧЕСКИЙ </w:t>
      </w:r>
      <w:r>
        <w:rPr>
          <w:b w:val="false"/>
          <w:bCs w:val="false"/>
        </w:rPr>
        <w:t>УНИВЕРСИТ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Р Е Ф Е Р А 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 xml:space="preserve">студент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курса гуманитарного факульте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мет: «ВАЛЕОЛОГ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: « ЭКОЛОГИЧЕСКАЯ БЕЗОПАСНОСТЬ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Одесса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онятие и источники экологической опасности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равовое регулирование экологических прав человек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Глобальные экологические проблемы и пути их реш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нятие и источники экологической 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>
          <w:spacing w:val="0"/>
        </w:rPr>
      </w:pPr>
      <w:r>
        <w:rPr>
          <w:spacing w:val="0"/>
        </w:rPr>
        <w:t>Природная среда – это место жизнедеятельности человека, источник его существования. В своей деятельности человек использует природные богатства – от кислорода и воды до недр земли и лекарственных растений. При этом он неминуемо влияет на природу. При этом влияние человека не должно нарушать законов природы, поскольку научно необоснованное вмешательство в жизнь природы приводит к катастрофическим послед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ысячелетиями люди не ощущали ответственности за сохранение природы, относились к ней как к неисчерпаемому источнику. Прозрение настало лишь тогда, когда экологический кризис стал угрожать большинству регионов нашей планеты и самому существованию человечества. Сегодня практически невозможно назвать такие явления и процессы окружающей среды на которых бы не обозначилась деятельность человека. В частности, большую обеспокоенность вызывают такие из них, как эрозия почвы, ее засоление и химическая деградация, недостача питьевой воды и ухудшение ее качества. Население планеты беспокоят темпы вырубки лесов, загрязнение морей и океанов, которые являются источниками поступления кислорода в атмосферу. Подсчитано, что общее количество кислорода в атмосфере ежегодно уменьшается на 10 млрд. т. Под угрозой исчезновения находятся лекарственные раст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енно большую экологическую опасность представляет загрязнение значительной территории в связи с аварией на Чернобыльской АЭС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число экологических факторов, важных для человека входят социально-психологические, факторы питания, повреждающие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тенсивная химизация сельского хозяйства и промышленные отходы ядовитых веществ приводят к тому, что все большее количество таких веществ попадает с продуктами питания и питьевой водой в организм человека, причиняя непоправимый вред здоровью. По имеющимся данным в мире от отравления пестицидами ежегодно умирает почти 14 тыс.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дные влияния химических факторов на организм можно условно разделить на несколько групп по их эффектам. Это токсины (ядовитые вещества), канцерогены (вызывающие онкологические заболевания), мутагены (вызывающие мутации), тератогены (вызывающие уродств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ьезную опасность представляет для человечества токсическое загрязнение. Опасны для здоровья токсические металлы, хлорированные углеводороды, нитриты, нитраты, диоксины, пестици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нцерогенами является промышленная пыль, диоксиды азота, диоксиды серы. Основным путем проникновения химических загрязнений окружающей среды в организм человека являются дыхательные пути и желудочно-кишечный тракт. Другими словами, главные опасения за здоровье связаны с ухудшением состава воздуха, которым мы дышим, сомнительным качеством питьевой воды и продуктов п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трение экологической ситуации не проходит бесследно. Значительно увеличивается заболевание людей, уменьшается длительность их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дельную группу, вредно влияющих на окружающую среду и здоровье человека представляют собой такие факторы, как: повышенный уровень шума в городах, загрязнение ионизирующими электромагнитными излучения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основными источниками экологической опасности является загрязнение всех сред: воздуха, воды, почвы, продуктов питания, воздействие электромагнитных излучений и шу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вое регулирование экологических прав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вязи с резким скачком индустриального развития и экономического роста во второй половине ХХ века, перерастание экологических проблем на региональных и национальных ровнях в планетарные, поставило под угрозу реальность существования человека. Обеспокоенное мировое сообщество приняло ряд документов, посвященных закреплению прав человека на использование природных ресурсов и здоровую окружающую среду. К ним, в первую очередь относятся Стокгольмская Декларация принципов и План мероприятий по проблемам окружающей человека природной среды, принятая на конференции ООН 16 июля 1972 г., Венская конвенция об охране озонового слоя, принятая в 1985 г., и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ава человека на использование природных ресурсов и охрану окружающей среды получили свое признание в документах международных региональных организаций (Хельсинский документ «Надежды и проблемы времени перемен» от 10 июля 1992г., Конвенция о защите Черного моря от загрязнения от 2 апреля 1992г. и др.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сспорным достижением большинства признанных международно-правовых документов является закрепление естественных прав человека на использование природных ресурсов и здоровую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ая безопасность населения является наиболее гуманным, благородным и ответственным заданием экологического законодательства, которое, прежде всего, закрепляет экологические права населения, во-вторых, гарантирует их реализацию, в-третьих, определяет правовые, экономические и социальные основы охраны окружающей среды в интересах нынешнего и будущего поко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краине каждый гражданин имеет право на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зопасную для его жизни и здоровья окружающую природную среду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ие в обсуждении проектов законодательных актов, материалов в отношении размещения, строительства и реконструкции объектов, которые могут негативно влиять на состояние окружающей природной среды и внесение предложений в хозяйственные и государственные органы, учреждения и организации этих вопросов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ие в разработке и осуществлении мероприятий по охране окружающей среды, рационального и комплексного использования природных ресурсов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и общего и специального использования природных ресурсов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динение в общественные природоохранные формирования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е в установленном порядке полной и достоверной информации о состоянии окружающей среды и ее влияния на здоровье населения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ие в проведении экологической экспертизы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е экологического образования;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подачу в суд исков к государственным органам, предприятиям, организациям и гражданам о возмещении вреда его здоровью и имуществу вследствие негативного влияния на окружающую природную среду.</w:t>
      </w:r>
    </w:p>
    <w:p>
      <w:pPr>
        <w:pStyle w:val="TextBody"/>
        <w:ind w:firstLine="709"/>
        <w:rPr/>
      </w:pPr>
      <w:r>
        <w:rPr>
          <w:spacing w:val="0"/>
        </w:rPr>
        <w:t xml:space="preserve"> </w:t>
      </w:r>
      <w:r>
        <w:rPr>
          <w:spacing w:val="0"/>
        </w:rPr>
        <w:t>В правовых актах закреплены так же обязанности граждан Украины в области охраны окружающей природной среды. Граждане обязаны: беречь природу, охранять, рационально использовать ее богатства в соответствии с требованиями законодательства об охране окружающей среды; осуществлять деятельность по соблюдению требований законодательства, требований экологической безопасности, других экологических нормативов и лимитов использования природных ресурсов; не нарушать экологические права и законные интересы других субъектов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логические права граждан обеспечиваются системой гарант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м широкомасштабных государственных мероприятий по поддержанию, восстановлению и улучшению состояния окружающей природной сре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м министерствами, ведомствами, организациями технических и других мероприятий по предупреждению вредного влияния хозяйственной и другой деятельности на окружающую природную среду, выполнением экологических требований в случае планирования, размещения продуктивных сил, строительства и эксплуатации народнохозяйственных объек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ием гражданских объединений и отдельных граждан в деятельности по охране окружающей природной сред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м общественного и государственного контроля за соблюдением законодательства об охране окружающей природной среды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достатком является то, что указанные гарантии часто остаются лишь на бумаге. Они не стали той общей обязанностью, которая бы выполнялась всегда, везде и каждым, кого это касается. Это является характерным не только для Украины, но и других государств, поскольку, иначе, экологические проблемы не приобрели бы характер глобальных для всего человече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обальные экологические проблемы и пути их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учно-технический прогресс вызвал многие последствия, которые относя к экологическим. Сложилось обоснованное мнение о том, что последствием прогресса является деформация окружающей среды. Прежде всего, это было замечено в отношении увеличения концентрации так называемых малых газов в атмосфере (диоксид углерода, метан, оксид азота, хлорофторуглеводы), от сжигания угля, газа, нефти и других производных, что определяется сегодня как парниковый эффект. Парниковый эффект – это удержание значительной части тепловой энергии Солнца у земной поверхности, которое ведет к увеличению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дствиями для населения и экономики становится невозможность быстрой адаптации к изменению климата. Увеличивается число метакатастроф, что может негативно отразится на биоте: сократится разнообразие флоры и фауны, увеличится обезлесивание, убывание обледенения в горах вызовет сокращение стока рек, что породит трудности в сельском хозяйстве. Морские потоки в Мировом океане могут пойти другими путями, повышение температуры в Мировом океане может привести к повышению скорости ветра в ураганах и повышению их разрушительной мощи, изменится состояние прибрежных зон - начнется необратимое разрушение эко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ая не менее важная глобальная экологическая проблема – истощение озонового слоя. Озон необходим для человека и других живых существ, населяющих освещенную солнцем Землю, поскольку он определяет температурную стратификацию атмосферы и одновременно защищает от интенсивной ультрафиолетовой радиации. Наиболее опасные для человека последствия истощения озонового слоя – увеличение числа заболеваний раком кожи и катарактой глаз. Помимо негативного влияния на здоровье человека, истощение озонового слоя приводит к усилению парникового эффекта, снижению урожайности, деградации почв, общему загрязнению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трение глобальной экологической ситуации – является результатом ухудшения экологической обстановки в конкретных странах и регионах мира, где наиболее сильно загрязнение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язнение, согласно принятому ООН определению, это экзогенные химические вещества, встречающиеся в ненадлежащем месте, в ненадлежащее время и в ненадлежащем количестве. Особенно сильно загрязнены воздушная и водная ср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вклад в загрязнение воздуха вносят предприятия черной и цветной металлургии, угольной промышленности, химии и нефтехимии, стройиндустрии, энергетики, автотранспорта. Особенно остро стоит проблема загрязнения воздуха в крупных городах и промышленных центрах. Некоторые экологически опасные металлы, например, ртуть, свинец, кадмий, переносятся атмосферными потоками и попадают в водоемы, оседают на дно рек озер и морей. Рост общих показателей заболеваемости людей вызваны загрязнениями окружающей среды. Так, например, загрязнение воздуха от нефтехимического комбината в городе Еккаити (Япония), вызвало «еккаитскую астму», загрязнение водной среды кадмием – отравление, получившее название «Итай-Итай», ртутью – болезнь «Минамат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ую угрозу загрязнения диоксином представляют выбросы автомобильного транспорта. Эти загрязнения накапливаются не только в районах автотрасс, но и обнаруживаются за много км. от них. Они имеют свойство накапливаться в организме человека, живущего в неблагоприятной среде и вызывать ухудшение самочувствия и даже от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грязнения земной поверхности и водных экосистем происходит и в результате радиоактивного загрязнения. Основными источниками радиоактивного загрязнения являются испытания ядерного оружия, работа АЭС, которые используют водоемы в качестве охладителей, что приводит к поступлению в них вместе со сточными водами радиоактивных изотопов, которые поглощаются водной биотой и донными осад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носительно новым понятием в экологической безопасности является биологическое загрязнение. Определение его включает два пункта: привнесение в среду и размножение в ней нежелательных для человека организмов и проникновение (естественное или благодаря деятельности человека) в эксплуатируемые экосистемы и технологические устройства, видов организмов, чуждых данным экосистемам. Один из видов биологического загрязнения – выбросы предприятий микробиологического синтеза. Производственные мощности этой отрасли современной биотехнологии, особенно в фармакологической промышленности, постоянно растут. Многие лекарственные препараты, например, антибиотики, вакцины получают путем микробиологического синтеза. В состав выбросов и сбросов со сточными водами фармакологических заводов входят микробные клетки и их фрагменты, питательная среда для микроорганизмов. Масштаб этого вида загрязнения, может быть очень велик, а так же велики его влияние на здоровье человека и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биологическим загрязнением нельзя не упомянуть и бактериологическом загрязнении, связанным с производством бактериологического оружия, которое производится несмотря на существующие запреты (микроорганизмы большой убойной силы, высокой устойчивости ко всем известным антибиотика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нцу ХХ века встал вопрос об опасности так называемого генетического заражения окружающей среды. Риск этого вида биологического загрязнения, связанного с генной инженерией, становится все более реальным. Возможность случайного выброса организмов, произведенных с помощью генной инженерии, существует всегда, а так же возможен преднамеренный выброс.. Экологическая оценка такого выброса затруднена, поскольку свойства новых микроорганизмов неизвестны. Следствием манипуляции с геном может быть генетическая эрозия – потеря существующего генофонда. Наибольшему риску генетического загрязнения подвержены редкие и исчезающие виды, популяции которых находятся в стадии деградации. Самостоятельную проблему с серьезными социально-этническими проблемами представляет собой вмешательство в геном человека («улучшение разновидности людей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лобальные экологические проблемы со всей очевидностью показывают необходимость консолидации усилий всех стран для их решения. Основной стереотип мышления, сформировавшийся в мире к концу ХХ столетия с перспективой на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, выражает Стратегия устойчив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первые термин «устойчивое развитие» был использован в документах в 70-х годах, когда появилась идея разработки Всемирной стратегии охраны природы. Ее выдвинули международные организации: Международный союз охраны природы и природных ресурсов, Программа (комитет) ООН по окружающей среде, Всемирный фонд дикой природы. В ней фокусировалось внимание на опасности изменений в биосфере Земли и предлагалось предпринять ряд действенных мер по их смягчению. Стратегия устойчивого развития была принята в 1992 году, но она продолжает быть в центре всеобщего внимания и в настоящее время. Устойчивое развитие было определено как процесс отвечающий потребностям настоящего, но лишающий будущие поколения возможности удовлетворить свои потребности. В ООН создана специальная комиссия по устойчивому развитию. Цель Стратегии выработать основные пути и способы приспособления жизни к глобальным изменения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гативные тренды изменений в окружающей среде и состоянии здоровья населения во многих странах мира привели к осознанию необходимости интеграции и объединению усилий в решении глобальных экологических проблем и обеспечении экологической безопасности. Формы сотрудничества разнообразны. Это различного уровня организации, комиссии, комитеты, международные соглашения (конвенции и протоколы к ним), глобальные системы и службы наблюдений, исследовательские программы и прое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ходе международного сотрудничества внимание сосредоточено на следующих экологических проблема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мат и его изменения, 2. Проблема «чистой воды», 3. загрязнение окружающей среды, 4. Отходы, 5. Потеря биоразнообразия и утрата видов, 6. Прибрежные районы, 7. Медицинская экология, 8. Безопасность биотехнологий, трансгенных продуктов и продуктов пит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ind w:left="0" w:hanging="0"/>
        <w:rPr>
          <w:spacing w:val="0"/>
          <w:lang w:val="uk-UA"/>
        </w:rPr>
      </w:pPr>
      <w:r>
        <w:rPr>
          <w:spacing w:val="0"/>
          <w:lang w:val="uk-UA"/>
        </w:rPr>
        <w:t>Закон України “Про охорону навколишнього природного середовища” від 25.06.91 р. станом на 10 лютого 2003р.-К.: Парламентське видавництво, 2003.-52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митренко І. Екологічне право України: Підручник.-К.: Юрінком Інтер, 2001.-352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Никаноров А., Хоружая Т. Глобальная экология: Учебное пособие.-М.:Изд-во Приор, 2000.-285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Орлов Н. Устойчивое развитие и правовая охрана окружающей среды //Предпринимательство, хозяйство и право.-2000.-№6.-С.42-4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єтухова Т.А. Безпека життєдіяльності: Конспекти лекцій.-Одеса, 2002.- 86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lang w:val="uk-UA"/>
        </w:rPr>
        <w:t>Э</w:t>
      </w:r>
      <w:r>
        <w:rPr>
          <w:sz w:val="28"/>
        </w:rPr>
        <w:t>кология, охрана природы и экологическая безопасность /Под ред. В.И. Данилова-Данильяна.-М.: Изд-во МНЕПУ, 1997.-543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52"/>
        </w:tabs>
        <w:ind w:left="1452" w:hanging="37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6:00Z</dcterms:created>
  <dc:creator>Казанцева</dc:creator>
  <dc:description/>
  <cp:keywords/>
  <dc:language>en-US</dc:language>
  <cp:lastModifiedBy>Mage</cp:lastModifiedBy>
  <dcterms:modified xsi:type="dcterms:W3CDTF">2011-10-06T23:36:00Z</dcterms:modified>
  <cp:revision>2</cp:revision>
  <dc:subject/>
  <dc:title>            ХРИСТИАНСКИЙ ГУМАНИТАРНО-ЭКОНОМИЧЕСКИЙ </dc:title>
</cp:coreProperties>
</file>