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физически и духовно неразрывно связан с природой. Чтобы сохранить свою жизнь, он должен быть с природой в процессе постоянного обмена. В то время как адаптацию существ и видов к среде обитания, находящихся на эволюционной лестнице ниже человека, характеризует более или менее пассивное отношение, человек играет активную роль в своей среде обитания, он все более модифицирует и приспосабливает ее к себе. Он делает это при помощи культуры, с которой начинается адаптация, и заканчивает контролем, многократно возросшим со времен палеолита, над своей средой обитания. Это рост можно связать с ростом знаний и в связи с этим с прогрессом в развитии технико-технологической основы труда. Именно поэтому подчеркивается роль технических и экономических факторов в активном отношении человека к среде обитания. Среда, в которой живет человек, - это биосфера, но в нее он собственными руками привносит многочисленные противоестественные факторы. Это имеет глубокие последствия для его психики. Еще недавно человек был собеседником и главным толкователем природы. Сейчас природа становиться все более искусственной, человек живет в сообществе, окунувшись в свое собственное сознание, в свое дело, которое было его целью, но которое может стать его конц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е ценности меняются в процессе преобразования природной среды. Но сама ситуация изменяется в том случае, если новые ценности становятся достоянием широких масс, т.е. если появляются соответствующая идеология и культур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АЯ ИДЕОЛОГ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гуманизм в своем развитии, расширяя сферу своего влияния, превращается в экологическую идеологию, на основе которой создается экологическ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деале каждый человек должен быть сознательным гражданином и сам создавать себе свою идеологию, которая ему больше подходит в соответствии с его желаниями и совестью. Но на практике необходимо и то и другое, не только ложное сознание, но и духовный посох для совместной жизни в этом мире, система взглядов, помогающая людям объединиться во имя общих целе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логическая идеология – это идеология жизни, солидарности человека и природы. Прежде всего, это учет во всех сферах человеческой деятельности реакции природной среды на вносимые в нее изменения; деятельность не вместо природы, ломающая ее кругообороты веществ, трофические уровни и уничтожающая ее составные части, а деятельность вместе с природой, учитывающая ее возможности и законы функцио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идеология не замыкается в рамках взаимодействия человека с природной средой, а вбирает в себя все основные проблемы человеческого существования. Не может быть мира и согласия в душе без того, чтобы экологические отношения не стали человечными в высшем смысле слова, как не может быть мира и согласия человека с природой без согласия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истую связь между человеком и природой мы найдем там, где действуют совместно обе стороны, где дружелюбие природы соединяется с духовной изощренностью в столь большой степени, что вместо завис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а от природы и суровой борьбы между ними появляется осуществленная гармо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ЭКОЛОГИЧЕСКАЯ КУЛЬТУ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напряженная экологическая ситуация требует углубленного рассмотрения  существенных особенностей отношения человека к природе в различных культурах. Под культурой в ее высшем измерении поднимаются процесс и результат творческого постижения и преобразования человеком окружающего мира. Слово «культура» экологично само по себе и восходит  к возделыванию земли. Связи между культурой и природой, между социальным и экологическим поведением фундаментальны и непреходящи. Так, установка в культуре на господство над природой и использование ее прежде всего в утилитарно-потребительских целях, даже если совершаемое действие не подпадает под природоохранительный закон, тесно коррелируют с отношением к окружающим людям, как к вещам, и желанием использовать их, может быть тоже формально вполне законным, но нравственно поро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между культурой и природой делает актуальной в плане гармонизации взаимоотношений человека и природы задачу синтеза экологически позитивных тенденций всех типов культур, что обеспечивает гармоничное развитие мировой культуры. Последнее, конечно, не означает, что различные отрасли и типы культуры сольются в некое аморфное целое. Проблема заключается в их скоординированном развитии, направляемом основными человеческими целями и жел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ий культурный синтез необходим, потому что экологически позитивное отношение к природе присуще в различной степени и направлениях разным отраслям и типам культуры. Так, в западной культуре заметно преобладание рационального над чувственным, в восточной – наоборот. Необходима же (социально и экологически) гармония того и другого в целостном постижении и творении мира и себя. Экологический культурный синтез, представляя собой, способ личности целостно познавать природу и свои взаимоотношения с ней, является в то же время  существенным моментом саморазвития человека и обретения социальной гарм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культура в узком смысле слова аналогично практическому возврату человека к единству с природой должна быть формой теоретического возврата с преодолением того рационального мышления, которое, начинаясь со становлением искусства, через мифологию в философии приходит к самосознанию себя. В создании экологической культуры принимают участие и материальная, и духовн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отрасли духовной культуры, модифицируясь, могут внести вклад в создание экологической культуры. Исторически первой отраслью духовной культуры была культура невидимая – мистика. Опасность экологической катастрофы,  актуализировавшаяся в современной экологической ситуации, способствовала возрождению мистических взглядов, всегда следовавших по пятам за обнаружением человеческой слабости перед силами природы. Пропагандируемое современными экологами диалектическое по существу положение «все связано со всем» (1-й закон экологии, по Коммонеру), трансформируется натурфилософами до представления о сверхприродной целостности, Ед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первых цивилизаций складывались мифологические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появление мифологии было объясняемо стремлением человека, хотя бы в идеальной форме, вернуться к изначальному единству с природой. Таким образом, мифология по сути своей эколог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и все древнейшие религии основаны на обожествлении природных явлений (солнца, света и т.п.). Современное экологическое движение в условиях слабости теоретической базы не основываться на вере, составляющей важнейший момент религии. Другими словами, современное экологическое движение не может не быть существенно религиозным движением. Многие принципы экологической этики – принцип равноценности всех видов жизни и др. – являются объектом в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изначально экологична в том смысле, что нацелена на изучение природы. Экологическая наука и основанная на ней техника  могут пониматься в двух смыслах: во-первых, в плане приоритета, отданного изучению закономерностей взаимодействия человека и природы. Во-вторых, в плане перестройки всей науки и техники как системы знаний, деятельности и социального института с целью ее уподобления биосфере, обладающий такими свойствами, как обратная связь, адаптация к изменениям окружающей сред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го рассмотрения требуют вопросы экологи</w:t>
        <w:softHyphen/>
        <w:t>ческой культуры, связанные с сохранением нравственно-духовных ценностей. Экологическое воспитание не огра</w:t>
        <w:softHyphen/>
        <w:t>ничивается осознанием и практическим усвоением эко</w:t>
        <w:softHyphen/>
        <w:t xml:space="preserve">логии биологической. Не менее важна </w:t>
      </w:r>
      <w:r>
        <w:rPr>
          <w:i/>
          <w:sz w:val="28"/>
          <w:szCs w:val="28"/>
        </w:rPr>
        <w:t xml:space="preserve">экология культуры </w:t>
      </w:r>
      <w:r>
        <w:rPr>
          <w:sz w:val="28"/>
          <w:szCs w:val="28"/>
        </w:rPr>
        <w:t xml:space="preserve">(термин выдвинут </w:t>
      </w:r>
      <w:r>
        <w:rPr>
          <w:color w:val="000000"/>
          <w:sz w:val="28"/>
          <w:szCs w:val="28"/>
        </w:rPr>
        <w:t>Д.</w:t>
      </w:r>
      <w:r>
        <w:rPr>
          <w:sz w:val="28"/>
          <w:szCs w:val="28"/>
        </w:rPr>
        <w:t xml:space="preserve"> С. Лихачевым), память о духовной жизни народа. Не только загрязнение внешней среды, угроза экологического кризиса, но и загрязнение внут</w:t>
        <w:softHyphen/>
        <w:t>реннего мира человека, его духовной памяти и сознания означает распад личности. Патриотические чувства «сох</w:t>
        <w:softHyphen/>
        <w:t>нут» от суррогатов массовой культуры, от бездеятельнос</w:t>
        <w:softHyphen/>
        <w:t>ти души и разума человека, его самоуспокоенности, рав</w:t>
        <w:softHyphen/>
        <w:t xml:space="preserve">нодушия, отсутствия совестливости и сты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ые гуманистические нравственные ценности возникают на почве традиций культурной среды, воплощенных в па</w:t>
        <w:softHyphen/>
        <w:t>мятниках материальной и духовной культуры, а «чтобы сохранить памятники культуры, необходимые для "нрав</w:t>
        <w:softHyphen/>
        <w:t>ственной оседлости" людей, мало только платонической любви к своей стране, любовь должна быть действенно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сть и необходимость формирования экологи</w:t>
        <w:softHyphen/>
        <w:t>ческого сознания признается всем современным научным сообществом. «Экологическое сознание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казывает, на</w:t>
        <w:softHyphen/>
        <w:t xml:space="preserve">пример, С. </w:t>
      </w:r>
      <w:r>
        <w:rPr>
          <w:color w:val="000000"/>
          <w:sz w:val="28"/>
          <w:szCs w:val="28"/>
        </w:rPr>
        <w:t>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тановский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ановится органической составной частью общественной мудрости, передовой культур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номен экологического сознания был присущ чело</w:t>
        <w:softHyphen/>
        <w:t>веку с момента его возникновения. Но проблема воспи</w:t>
        <w:softHyphen/>
        <w:t xml:space="preserve">тания экологического сознания стала наиболее актуальна именно в наше время. Н. </w:t>
      </w:r>
      <w:r>
        <w:rPr>
          <w:color w:val="000000"/>
          <w:sz w:val="28"/>
          <w:szCs w:val="28"/>
        </w:rPr>
        <w:t>Ф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ймерс</w:t>
      </w:r>
      <w:r>
        <w:rPr>
          <w:sz w:val="28"/>
          <w:szCs w:val="28"/>
        </w:rPr>
        <w:t xml:space="preserve"> и А. В. </w:t>
      </w:r>
      <w:r>
        <w:rPr>
          <w:color w:val="000000"/>
          <w:sz w:val="28"/>
          <w:szCs w:val="28"/>
        </w:rPr>
        <w:t xml:space="preserve">Яблоков </w:t>
      </w:r>
      <w:r>
        <w:rPr>
          <w:sz w:val="28"/>
          <w:szCs w:val="28"/>
        </w:rPr>
        <w:t>определяют экологическое сознание как глубокое, дове</w:t>
        <w:softHyphen/>
        <w:t>денное до автоматизма, понимание неразрывной связи человека с природой, зависимости благополучия людей от целостности и сравнительной неизменности природ</w:t>
        <w:softHyphen/>
        <w:t>ной среды обитани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цесс </w:t>
      </w:r>
      <w:r>
        <w:rPr>
          <w:color w:val="000000"/>
          <w:sz w:val="28"/>
          <w:szCs w:val="28"/>
        </w:rPr>
        <w:t>экологизации</w:t>
      </w:r>
      <w:r>
        <w:rPr>
          <w:sz w:val="28"/>
          <w:szCs w:val="28"/>
        </w:rPr>
        <w:t xml:space="preserve"> общественного сознания мож</w:t>
        <w:softHyphen/>
        <w:t xml:space="preserve">но разделить на несколько стадий: во-первых, проявление отношения человека к природе в форме различных чувств (равнодушие, озабоченность, тревога, паника и т. </w:t>
      </w:r>
      <w:r>
        <w:rPr>
          <w:color w:val="000000"/>
          <w:sz w:val="28"/>
          <w:szCs w:val="28"/>
        </w:rPr>
        <w:t>д.);</w:t>
      </w:r>
      <w:r>
        <w:rPr>
          <w:sz w:val="28"/>
          <w:szCs w:val="28"/>
        </w:rPr>
        <w:t xml:space="preserve"> во-вторых, формирование глубокого интереса к экологичес</w:t>
        <w:softHyphen/>
        <w:t>кой проблеме (выявление сущности эволюционных из</w:t>
        <w:softHyphen/>
        <w:t xml:space="preserve">менений в биосфере, детерминация ее целостности и т. </w:t>
      </w:r>
      <w:r>
        <w:rPr>
          <w:color w:val="000000"/>
          <w:sz w:val="28"/>
          <w:szCs w:val="28"/>
        </w:rPr>
        <w:t>д.).</w:t>
      </w:r>
      <w:r>
        <w:rPr>
          <w:sz w:val="28"/>
          <w:szCs w:val="28"/>
        </w:rPr>
        <w:t xml:space="preserve"> В-третьих, переход от осмысления и понимания природных явлений к социальному действию, нравствен</w:t>
        <w:softHyphen/>
        <w:t xml:space="preserve">ному поступку; </w:t>
      </w:r>
      <w:r>
        <w:rPr>
          <w:color w:val="000000"/>
          <w:sz w:val="28"/>
          <w:szCs w:val="28"/>
        </w:rPr>
        <w:t>в-четвертых,</w:t>
      </w:r>
      <w:r>
        <w:rPr>
          <w:sz w:val="28"/>
          <w:szCs w:val="28"/>
        </w:rPr>
        <w:t xml:space="preserve"> повышение уровня ответст</w:t>
        <w:softHyphen/>
        <w:t>венности человека по отношению к природе, становле</w:t>
        <w:softHyphen/>
        <w:t>ние экологического сознания как элемента внутренней культуры личности, проявляющегося в повседневной жиз</w:t>
        <w:softHyphen/>
        <w:t>недеятельности. В этом аспекте уровень экологического сознания и экологической культу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оказатель то</w:t>
        <w:softHyphen/>
        <w:t>го, насколько глубоко и разносторонне общество вклю</w:t>
        <w:softHyphen/>
        <w:t>чает природу в социально значимое функционирование на основе познания и практического использования ее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императив биосферной этики можно выразить следующим образом: действуй так, чтобы каж</w:t>
        <w:softHyphen/>
        <w:t>дый человек и человечество в целом как носители естест</w:t>
        <w:softHyphen/>
        <w:t>венности природного бытия были целью, а не средством человеческой дея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экологической культуры открывает путь к созданию экологически ориентированного общества, т.е. общества, построенного на экологических принципах. Новый тип общества, основанный не на изменении внутрисоциальных отношений, как было ранее при замене одной общественно-экономической формации на другую, а на изменении взаимоотношений человека с природой, требует принципиально новых представлений о том, что считать критерием лучшего, прогрессивного.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живет с природой. Это значит, что природа есть его тело, с которым человек должен оставаться в процессе постоянного общения, чтобы не умереть. Что физическая и духовная жизнь человека неразрывно связанна с природой, означает не что иное, как то, что природа неразрывно связанна с самой собой, ибо человек есть часть прир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для человека является лишь исходным пунктом, который должен быть им преобразова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Реймерс Н. Ф</w:t>
      </w:r>
      <w:r>
        <w:rPr>
          <w:color w:val="000000"/>
          <w:sz w:val="28"/>
          <w:szCs w:val="28"/>
        </w:rPr>
        <w:t>.,</w:t>
      </w:r>
      <w:r>
        <w:rPr>
          <w:sz w:val="28"/>
          <w:szCs w:val="28"/>
        </w:rPr>
        <w:t xml:space="preserve"> Яблоков А. В. Словарь терминов и понятий, связанных с охраной живой природы. М</w:t>
      </w:r>
      <w:r>
        <w:rPr>
          <w:color w:val="000000"/>
          <w:sz w:val="28"/>
          <w:szCs w:val="28"/>
        </w:rPr>
        <w:t>.,</w:t>
      </w:r>
      <w:r>
        <w:rPr>
          <w:sz w:val="28"/>
          <w:szCs w:val="28"/>
          <w:lang w:val="en-US" w:eastAsia="en-US"/>
        </w:rPr>
        <w:t xml:space="preserve"> 1992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Лихачев Д. С. Экология культуры </w:t>
      </w:r>
      <w:r>
        <w:rPr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Альманах Всероссийского общества охраны памятников истории и культуры. </w:t>
      </w:r>
      <w:r>
        <w:rPr>
          <w:color w:val="000000"/>
          <w:sz w:val="28"/>
          <w:szCs w:val="28"/>
        </w:rPr>
        <w:t>М.,</w:t>
      </w:r>
      <w:r>
        <w:rPr>
          <w:sz w:val="28"/>
          <w:szCs w:val="28"/>
          <w:lang w:val="en-US" w:eastAsia="en-US"/>
        </w:rPr>
        <w:t xml:space="preserve"> 1990. № 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 xml:space="preserve"> Артановский С. Н. Критика буржуазных теорий культуры и про</w:t>
        <w:softHyphen/>
        <w:t xml:space="preserve">блемы идеологической борьбы. </w:t>
      </w:r>
      <w:r>
        <w:rPr>
          <w:color w:val="000000"/>
          <w:sz w:val="28"/>
          <w:szCs w:val="28"/>
        </w:rPr>
        <w:t>Л.,</w:t>
      </w:r>
      <w:r>
        <w:rPr>
          <w:sz w:val="28"/>
          <w:szCs w:val="28"/>
          <w:lang w:val="en-US" w:eastAsia="en-US"/>
        </w:rPr>
        <w:t xml:space="preserve"> 1991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 Экологическая антология. М.; Бостон, 199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 Экология России. Хрестоматия. М., 200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 Глобальные проблемы и общечеловеческие ценности. М., 200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5:00Z</dcterms:created>
  <dc:creator>User</dc:creator>
  <dc:description/>
  <cp:keywords/>
  <dc:language>en-US</dc:language>
  <cp:lastModifiedBy>Mage</cp:lastModifiedBy>
  <dcterms:modified xsi:type="dcterms:W3CDTF">2011-10-06T23:35:00Z</dcterms:modified>
  <cp:revision>2</cp:revision>
  <dc:subject/>
  <dc:title>Введение </dc:title>
</cp:coreProperties>
</file>