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1. Специфика и направленность понятия – экологическое сознани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психологии под сознанием понимается высшая, интегрирующая форма психики, заключающаяся в отражении, целеполагании и конструктивно-творческом преобразовании действительности. Как в процессе отражения, так и в процессе конструктивно-творческого преобразования участвуют все психические процессы человека (восприятие, память, мышление, воображение), в результате чего формируется система знаний о мире, которая, в свою очередь, находит выражение в деятельности, в поведении. Все эти процессы сопровождаются многообразными отношениями человека (эмоциональными, волевыми и др.), которые обеспечивают сознанию его субъективность и пристрастност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ое сознание – это то же самое сознание, но имеющее свою специфику, направленность, связанную со своеобразием отражения мира природы и конструктивно-творческим его преобразованием. Необходимо отметить, что проблема экологического сознания начала ставиться относительно недавно, а предметом экологической психологии стала буквально в последнее десятилет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например, В.А. Скребец, характеризуя экологическое сознание в целом, отмечает, что это высший уровень психического отражения природной и искусственной среды, своего внутреннего мира, рефлексия места и роли человека в биологическом, физическом и химическом мире, а также саморегуляция данного отражения. Автор отмечает, что экологическое сознание выступает как непрерывно меняющаяся совокупность чувственных и мысленных образов, непосредственно отражаемых в аналитически создаваемых категориях и явлениях, непосредственно фиксирующих индивидуальный либо общественный экологический опыт, который предвосхищает экологическую практик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еодолеваются первоначальные попытки сведения экологического сознания только лишь к знаниям. Автор выявил структурно-временной аспект взаимосвязи мышления и эмоций как единиц экологического сознания. При этом что особенно важно подчеркнуть, он обращает внимание на предвосхищающе-прогностическую функцию экологического созн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2. Признаки экологического сознания В.А. Скребец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ираясь на такого рода представления, В.А. Скребец предпринимает попытку выделить структурные компоненты экологического сознания и описать основные его свойства или признаки. В качестве структурных компонентов экологического сознания исследователь выделяет прежде всего центрированность сознания на предметах и явлениях природного мира; использование принятых нормативов экологического взаимодействия с природой, характерных для данного общества, конкретного поколения; сочетание чувственных и рациональных аспектов того культурно-исторического опыта, который усвоен определенной категорией людей и конкретным индивидом. Этот опыт опосредован разрешениями и запретами, знаково-символическими функциями взаимодействия с миром, принятыми в данной социальной групп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основным свойствам или признакам экологического сознания автор относит следующие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й характер экологического сознания, что обусловлено принятыми в данном обществе нормами, ценностями, сформировавшимися традициям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посредованность символами, знаками, в том числе вербальными средствами восприятия человеком мира природы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рефлексивность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ий диалогизм и др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автор уделяет проблеме направленности и уровням саморефлексии экологического сознания, которое с этих позиций может быть имплицитным и эксплицитным. Имплицитность экологического сознания определяется скрытностью смысла, неясностью того экологического содержания, которое может быть выявлено лишь опосредованно через свои связи с другими объектами или процессами. Эксплицитность экологического сознания предполагает явный, четкий развернутый вид суждений и понятных внешнему наблюдателю экологических поступков и действи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тметить, что такой подход вызывает определенный интерес и заслуживает внимания, но не вскрывает в полной мере психолого-педагогическое содержание экологического созн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ихотворении выдающегося русского поэта Ф.И. Тютчева, что расположено в эпиграфе реферата, ценностно-смысловая сторона природы выражена в поэтической форме, предваряя то, что в последующем получило название биоцентрического или экоцентрического экологического сознания в противовес традиционному антропоцентрическому подходу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3.</w:t>
      </w:r>
      <w:r>
        <w:rPr>
          <w:rFonts w:cs="Times New Roman" w:ascii="Times New Roman" w:hAnsi="Times New Roman"/>
          <w:color w:val="000000"/>
          <w:sz w:val="28"/>
          <w:szCs w:val="4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40"/>
        </w:rPr>
        <w:t>Противоположность типов экологического сознания по С.Д. Дерябо и В.А. Ясвин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плодотворный подход, характеризует не просто структуру экологического сознания, а структуру типов такого рода сознания. Это дает возможность дифференцированно описать экологическое сознание с учетом ценностей, которые выражают его элементы. Достаточно четко эта проблема решается в концепции уже цитированных нами ранее С.Д. Дерябо и В.А. Ясвин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ры, выделяя противоположные типы экологического сознания (антропоцентрическое и экоцентрическое), как бы ставят вопросы: что представляет из себя высшую ценность в существующем мире; существует ли иерархическая картина мира; какова цель взаимодействия человека с природой и др. В результате выделяется восемь признаков антропоцентрического и восемь – экоцентрического экологического сознания, которые в своем единстве описывают структуру указанных типов экологического созна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антропоцентрического и экоцентрического экологического созн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добства восприятия эти признаки сведены в единую таблицу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63"/>
      </w:tblGrid>
      <w:tr>
        <w:trPr>
          <w:cantSplit w:val="true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Антропоцентрическое экологическое сознание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Экоцентрическое экологическое сознание</w:t>
            </w:r>
          </w:p>
        </w:tc>
      </w:tr>
      <w:tr>
        <w:trPr>
          <w:cantSplit w:val="true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Высшую ценность представляет человек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Высшую ценность представляет гармоническое развитие человека и природы</w:t>
            </w:r>
          </w:p>
        </w:tc>
      </w:tr>
      <w:tr>
        <w:trPr>
          <w:cantSplit w:val="true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Иерархическая картина мир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Отказ от иерархической картины мира</w:t>
            </w:r>
          </w:p>
        </w:tc>
      </w:tr>
      <w:tr>
        <w:trPr>
          <w:cantSplit w:val="true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Целью взаимодействия с природой является удовлетворение тех или иных прагматических потребносте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Целью взаимодействия с природой является оптимальное удовлетворение как потребностей человека, так и потребностей всего природного сообщества</w:t>
            </w:r>
          </w:p>
        </w:tc>
      </w:tr>
      <w:tr>
        <w:trPr>
          <w:cantSplit w:val="true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«Прагматический императив»: правильно то, что полезно человеку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«Экологический императив»: правильно только то, что не нарушает существующее в природе экологическое равновесие</w:t>
            </w:r>
          </w:p>
        </w:tc>
      </w:tr>
      <w:tr>
        <w:trPr>
          <w:cantSplit w:val="true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 Природа воспринимается как объект человеческой деятельности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 Природа воспринимается как равноправный субъект по взаимодействию с человеком</w:t>
            </w:r>
          </w:p>
        </w:tc>
      </w:tr>
      <w:tr>
        <w:trPr>
          <w:cantSplit w:val="true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 Этические нормы и правила не распространяются на взаимодействие с миром природы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 Этические нормы и правила равным образом распространяются как на взаимодействие людей, так и на взаимодействие с природой</w:t>
            </w:r>
          </w:p>
        </w:tc>
      </w:tr>
      <w:tr>
        <w:trPr>
          <w:cantSplit w:val="true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 Развитие природы мыслится как процесс, который должен быть подчинен целям и задачам человек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 Развитие природы мыслится как процесс взаимовыгодного единства</w:t>
            </w:r>
          </w:p>
        </w:tc>
      </w:tr>
      <w:tr>
        <w:trPr>
          <w:cantSplit w:val="true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 Деятельность по охране природы продиктована дальним прагматизмом: необходимостью сохранить природную среду, чтобы ею могли пользоваться будущие поколени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 Деятельность по охране природы продиктована необходимостью сохранить природу ради нее самой и ради людей</w:t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Описательная характеристика типов экологического сознания</w:t>
      </w:r>
    </w:p>
    <w:p>
      <w:pPr>
        <w:pStyle w:val="Style17"/>
        <w:suppressAutoHyphens w:val="false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suppressAutoHyphens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опоцентрическое экологическое сознание – это особая форма отражения природных объектов и явлений действительности, их взаимосвязей, обусловливающая целеполагающую и преобразующую деятельность человека, для которой характерно выраженное противопоставление человека и природы, где высшей ценностью является сам человек, использующий природу для удовлетворения своих потребностей и не распространяющий на взаимодействие с ней этические нормы и правила.</w:t>
      </w:r>
    </w:p>
    <w:p>
      <w:pPr>
        <w:pStyle w:val="Style17"/>
        <w:suppressAutoHyphens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ми современными учеными, занимающихся проблемами социальной экологии, считают некорректным употребление данного термина «антропоцентрическое экологическое сознание», так как данный тип экологического сознания, по своей сути, является антиэкологически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центрическое экологическое сознание – это особая форма отражения природных объектов и явлений действительности и их взаимосвязей, обусловливающая целеполагающую и преобразующую деятельность человека, для которого характерно наделение природы субъектными свойствами, в результате чего сама природа признается как ценность, отношения с ней строятся на принципах равноправия в силу доминирования непрагматической мотивации и распространения на мир природы этических норм и прави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Экспериментальные исследован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экологическая психология не ограничивается только лишь теоретическим описанием выделенных типов экологического сознания. В последние годы значительно активизируются экспериментальные исследования различных сторон экологического сознания. Так, Т.В. Иванова изучала экологические ценности в общественном сознании и выявила любопытный факт: эксцентрическая направленность сознания более характерна для молодых людей – 17–19-летних, для которых природа обладает самостоятельной ценностью независимо от ее возможного использования. Восприятие же природы взрослыми в известной степени рационализируется. Окружающая среда рассматривается ими прежде всего как национальное богатство, условие обеспечения экономического развития общества. Более того, отмечается, что в процессе подготовки специалистов разного профиля образ профессии и характер будущей деятельности актуализируют мотивацию, для которой природа приобретает все в большей мере прагматический объективный характер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налогичным результатам пришла И.В. Кряж, которая провела психосемантическое исследование обыденных экологических представлений в структуре сознания. Ею были выявлены два разных полюса отношения к природе. С одной стороны, «равнодушие – экологическая безграмотность – безответственность – жестокость – эгоизм», с другой – «альтруизм – стремление к внутренней гармонии – переоценка жизненных ценностей – ответственность – поиск духовной основы – экологическая озабоченность – любовь к природе – потребность в общении с ней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И.В. Кряж отмечает, что, к сожалению, в обыденном сознании людей преобладают антропоцентрические экологические представления, а возможности удовлетворения потребности в непосредственном общении с природой связываются преимущественно с экспансивно-присваивающими формами поведения. Полученные Т.В. Ивановой и И.В. Кряж данные, а также целый ряд других исследований свидетельствуют о том, что как на уровне общественного, так и индивидуального сознания преобладают антропоцентристские установки. Это связанно с тем (и это особенно характерно для нашей страны), что новая экологическая этика, экологическая психология и экологическая педагогика только начинают пробивать себе дорогу. Существующая до сих пор система экологического воспитания и образования подрастающего поколения, несмотря на декларирование высоких гуманных ценностей, тем не менее в основе своей строилась на антропоцентристской парадигме. Поэтому в настоящее время особенно остро стоит проблема построения принципиально иной системы образования подрастающего поколения, которая в полной мере учитывала бы достижения современной экологической философии, экологической этики, экологической психологии и педагогик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 такого рода уже имеются в отечественной психолого-педагогической науке. Так, А.Г. Козлова в своей работе акцентирует внимание на формировании у учащихся планетарного сознания. В практике лицея эколого-информационных технологий в г. Иркутске в качестве ноосферного образования ставится проблема формирования такого рода планетарного сознания, которое включает в себя развитие у учащихся научного, феноменологического, экологического, гуманистического и глобального сознания. В частности, в качестве специфической цели и особой стратегии построения учебно-воспитательного процесса выделяется формирование у школьников экологического сознания, предполагающего понимание органического единства мира и невозможности совершения действий в одном элементе системы без последствий для остальных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современном образовательном процессе предпринимаются достаточно плодотворные, на наш взгляд, попытки реализации в педагогическом процессе философских и психологических достижений в сфере развития экологического сознания на рубеже XX и XXI столети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6. Актуальность экологической психологи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появления данного направления экологической психологии обусловлена в первую очередь тем, что решение экологических проблем любого масштаба требует перестройки господствующего ныне антропоцентрического типа экологического сознания людей на экоцентрический (С.Д. Дерябо, В.А. Ясвин, 1995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это ни парадоксально, но в современном общественном сознании экологический кризис мыслится как нечто внешнее по отношению к человеку. Показательно, что в «стратегии сохранения природы» Международного союза охраны природы (1980 г.) проблема воспитания людей находится на последнем, седьмом, мест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тем действенность любых мер, принимаемых по защите природы, в конечном итоге определяется поведением людей, которые взаимодействуют с ней, их отношением к природе. Более конструктивной представляется иная позиция, утверждающая, что экологический кризис – это в значительной степени философско-идеологический, и в первую очередь, мировоззренческий кризис (С.Д. Дерябо, В.А. Ясвин, 1996 г.). Поэтому решение экологических проблем в глобальном масштабе невозможно без изменения господствующего в настоящее время типа экологического созн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«экологическое сознание» тесно связано и достаточно часто смешивается с такими понятиями, как «экологическая культура» и «экологическое поведение» человек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7. Понятие экологической культуры по В.А. Левину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Экологическая культура – это способность людей пользоваться своими экологическими знаниями и умениями в практической деятельности. Люди, у которых не сформирована экологическая культура, могут обладать необходимыми знаниями, но не владеть ими. Экологическая культура человека включает его экологическое сознание и экологическое поведен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экологическим сознанием понимается совокупность экологических и природоохранных представлений, мировоззренческих позиций и отношения к природе, стратегий практической деятельности, направленной на природные объект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ое поведение – это совокупность конкретных действий и поступков людей, непосредственно или опосредованно связанных с воздействием на природное окружение, использованием природных ресурсов. Экологическое поведение человека определяется особенностями его экологического сознания и основными практическими умениями в области природопользования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8. Пути формирования экологического сознан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экологического сознания и поведения, а следовательно, и экологической культуры может происходить разными путями и на разных уровнях социального устройства: через политику, экономику, просвещение, телевидение и т.п. Школьное и высшее образование в этом ряду занимает одно из первых и важнейших мест (что посеешь, то и пожнешь). В настоящее время экология как обязательный учебный предмет включен в программу на федеральном уровне, но часто исключается на региональном. Как правило, программы по экологии строятся в логике традиционного обучения. Это означает, что они пытаются скорее воспроизвести соответствующую научную дисциплину, чем природные (психологические) закономерности развития ребенка и его сознания. При этом чаще всего не используют психологические особенности формирования экологического сознания в качестве исходной основы и такие необходимые ятя формирования экологического сознания ребенка психодидактические действия, как диагностика и тренинг экологического сознания. Необходимость психологического изучения проблемы экологического сознания обусловлена не только угрозой экологического кризиса, но и явлениями культурно-исторического плана – эволюцией человеческого сознания, проявлениями которой являются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мена парадигм общественного сознания с экономической XIX–XX в. на экологическую XXI в.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иск ответа на вопрос о природе человека и постепенное осознание триединства его сущности как существа биологического, социального и духовного, добавлю – а также психического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эволюция человека как субъекта (носителя) сознания: от индивидуального и субъекта семьи до субъекта этноса, государства, планеты, космос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маляя важности других причин, остановимся несколько подробнее на причинах социокультурного характер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беж XX–XXI вв. характеризуется кризисом в развитии человека как биологического вида. Человек переходит в иную фазу своего существования, когда должно произойти резкое расширение пределов его индивидуальных, групповых и массовых форм сознания (т.е. способности воспринимать, переживать, мыслить и действовать). Речь идет о том, что до недавнего времени формирование массового человеческого сознания (кто Я в доме под названием планета Земля?) было ограничено проблемами выживания отдельных индивидов и социальных групп или общностей, к которым они принадлежали: семьи, этноса, страны или религиозной конфессии в пределах определенной территор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убеже II и III тысячелетий (от Рождества Христова) сознание не только отдельных выдающихся (продвинутых) индивидов, но и массовое общественное сознание начинает созревать для того, чтобы принять на себя проблему выживания и развития планеты. Иначе говоря, человек из субъекта индивидуального и группового (социального) развит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ожет и должен превратиться в субъекта развития планеты в целом.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тивном случае, как и любая развивающаяся система, человек остановится в своем развитии и, следовательно, начнет путь к своему угасанию как биологического вида, физическому и психологическому самоуничтожению как человеческого рода и носителя духовности на Земл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сих пор сознание человека обслуживало в основном его физическое (телесное) и социальное существование как человеческого рода. Это решалось, прежде всего, в рамках экономической парадигмы мышления и сознания. Сейчас мы подошли к такому рубежу, когда должно произойти смещение акцента в развитии массового сознания с биологического и социального приоритетов существования человека на его духовно-нравственное развитие. Человеческая мысль все настойчивее обращается к идеям единства, не отчужденности человека и природы, ее восприятия в качестве субъекта, отказа от одностороннего (антропоцентрического) прагматизма. В своих работах по экологическому сознанию С.Д. Дерябо и В.А. Ясвин (1995–2000) убедительно показывают, что осознание необходимости перехода к новому типу человеческого сознания имеет свои философские и естественнонаучные истоки. В первую очередь это сложившаяся во второй половине XIX в. в России система представлений, которая получила название русского космизма. Носителями этих идей были выдающиеся мыслители И. Киреевский, В. Соловьев, И. Федоров и многие другие. Их центральной идеей было утверждение о том, что человек – составная часть природы, что их не следует противопоставлять, а необходимо рассматривать в единстве, что человек и все, что его окружает, это частицы единого. Вселенной. Они считали, что необходима новая моральная основа взаимодействия человека с природой, смена принципов развития цивилизации. «Цивилизация эксплуатирующая, а не восстанавливающая, не может иметь иного результата, кроме ускоренного конца», – писал П.Ф. Федоров в своей «Философии общего дела» в 90-х годах позапрошлого века, когда до экологического кризиса в его технократическом выражении было еще очень далек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9. Новый взгляд взаимосвязи человека и природ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м шагом в развитии нового взгляда на взаимосвязь человека и природы явилось учение о ноосфере В.И. Вернадского, который предвидел, что воздействие человека на окружающую природу растет столь быстро, что скоро наступит то время, когда человек превратится в основную геологическую силу, формирующую облик Земли. Биосфера перейдет в свое новое состояние, в сферу разума – ноосферу. Развитие окружающей среды и человеческого общества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йдет неразрывно, начнется их коэволюция (совместная эволюция, в которой невозможно господство интересов одной из сторон) (В.И. Вернадский и современность, 1986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должение своей аргументации С.Д. Дерябо и В.А. Ясвин (1996а) привлекают так называемую универсальную этику (Г. Торо, М. Ганди, А. Швейцер), которая сыграла несомненную роль в преодолении взглядов на природу как на простой объект человеческих манипуляций. Универсальная этика не проводит разграничения между ценностью человека и другими живыми существами: жизнь насекомого столь же ценна, как и жизнь человека, иными словами, представители природы такие же полноправные субъекты, как и человек. Ее важнейший постулат заключается в утверждении необходимости распространения сферы действия человеческой этики на все природное. Как показывают эти же авторы, в последнее время идеи универсальной этики находят все больше сторонников в разных странах среди ученых в различных областях науки: например, эколог О. Леопольд – в США, культуролог Г.Д. Гачев – в России, философ В. Хесле – в Германии и др. Они считают, что на природу нельзя смотреть только как на материал, сырье для труда и «окружающую среду», т.е. утилитарно – эгоистически, как подходят к ней в сфере производства, техники и в точных науках. Природу – надо воспринимать как самоценность и понимать как субъек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ситуация меняется. Появляется все больше предпосылок к изменению общего уровня сознания в сторону духовно – нравственного развития. «Аксиологический анализ концепций развития цивилизации позволил определить в качестве доминанты новой цивилизационной парадигмы – экологическую культуру, ценности которой противоположны ценностям современного потребительского общества. С понятием «экологическая культура» в современных философско-культуологических работах все чаще связывается благополучное развитие человеческой цивилизации» (И.В. Цветкова, 2000). Именно в этом лежит, по нашему мнению, одна из основных причин экспансии «экологизированных» слов и выражений в науке, в образовании, в политике, в производстве и в быту, а также призывов обратить взор человечества к природе вокруг себя и к собственной природе человека. Однако, к сожалению, подобная «экологизация» чаще всего носит декларативный характер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36"/>
        </w:rPr>
        <w:t>Понятия – «объект (человек) – объект (природа)» и «субъект (человек) – объект (природа)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сихологической точки зрения важно отметить, что поиск решения экологических проблем строится в общественном сознании с помощью той же логики, которая привела к их возникновению и значит, в экологическом отношении уже скомпрометировала себя. Согласно этой логике, если человек своим неразумным воздействием нарушил природу (или равновесие с ней), то он же своими воздействиями на природу должен ее вновь восстановить. Поэтому возникает вопрос. Где гарантия того, что человек, стараясь восстановить равновесие между собой и природой, вновь его не нарушит, но уже в «другую» сторону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способ мышления по своей сути остался тем же – человек по-прежнему противостоит природе как объекту своих размышлений и предмету своих действий. Даже в том случае, когда целью своих действий он имеет «сохранение природы для последующих поколений». В соответствии с таким способом мышления, в качестве логической основы для осмысления взаимоотношений между человеком и природой как проблемы экологического сознания используются отношения «объект (человек) – объект (природа)» и «субъект (человек) – объект (природа)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в результате благих намерений по сохранению природы «маятник» экологического кризиса не качнулся в другую сторону, необходимо осознание человеком того, что он является таким же носителем общеприродных закономерностей саморазвития (или самоосуществления), как и сама природ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ое понимание человека и его взаимоотношений с природой коренным образом меняет экологическую парадигму. Действительно, в этом случае человек и природа уже не противопоставляются друг другу как разделенные сущности. Напротив, человек рассматривается как такая активно действующая, саморазвивающаяся часть природы, которая реализует в своем самоосуществлении общие (универсальные) закономерности, лежащие и в основе саморазвития природы в целом. Тогда человек как субъект уже не противостоит природе как объекту. Напротив, он становится субъектом развития природы и себя самого как одной из ее форм (природных форм бытия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Вывод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ная форма представления психики как объекта эколого-психологических исследований ставит нас перед необходимостью обоснования подхода, в рамках которого психические промессы, психические состояния и сознание индивида рассматриваются не только как разные проявления, по и как разные этапы становления психической реальности во взаимодействии человека с окружающей средой. В связи с этим встает необходимость разработки методологических оснований, которые позволяли бы строить изучение психических процессов, психических состояний и сознания как разных форм проявления и уровней психики человека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единых по своей природ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обретающих разную форму проявле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о взаимодействии индивида с окружающей средо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решения этой задачи насущной является необходимость в новом направлении психолог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звития, </w:t>
      </w:r>
      <w:r>
        <w:rPr>
          <w:rFonts w:cs="Times New Roman" w:ascii="Times New Roman" w:hAnsi="Times New Roman"/>
          <w:color w:val="000000"/>
          <w:sz w:val="28"/>
          <w:szCs w:val="28"/>
        </w:rPr>
        <w:t>в основе которого лежит экопсихологический подход к проблемам развития психики человека как одной из форм природного бы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4:00Z</dcterms:created>
  <dc:creator>Пользователь</dc:creator>
  <dc:description/>
  <cp:keywords/>
  <dc:language>en-US</dc:language>
  <cp:lastModifiedBy>Mage</cp:lastModifiedBy>
  <dcterms:modified xsi:type="dcterms:W3CDTF">2011-10-06T23:34:00Z</dcterms:modified>
  <cp:revision>2</cp:revision>
  <dc:subject/>
  <dc:title>Не то, что мните вы, природа:</dc:title>
</cp:coreProperties>
</file>