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48"/>
        <w:jc w:val="center"/>
        <w:rPr/>
      </w:pPr>
      <w:r>
        <w:rPr>
          <w:b/>
          <w:bCs/>
          <w:sz w:val="32"/>
          <w:szCs w:val="32"/>
          <w:u w:val="single"/>
        </w:rPr>
        <w:t>Учебная дисциплина</w:t>
      </w:r>
      <w:r>
        <w:rPr>
          <w:b/>
          <w:bCs/>
          <w:sz w:val="32"/>
          <w:szCs w:val="32"/>
        </w:rPr>
        <w:t xml:space="preserve"> – Экологическое право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</w:t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48"/>
        <w:jc w:val="center"/>
        <w:rPr/>
      </w:pPr>
      <w:r>
        <w:rPr>
          <w:b/>
          <w:bCs/>
          <w:sz w:val="42"/>
          <w:szCs w:val="42"/>
        </w:rPr>
        <w:t>«ЭКОЛОГИЧЕСКИЕ ПРАВА ГРАЖДАН»</w:t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 – 2003</w:t>
      </w:r>
      <w:r>
        <w:br w:type="page"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24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szCs w:val="32"/>
        </w:rPr>
        <w:t>Введение</w:t>
      </w:r>
      <w:r>
        <w:rPr>
          <w:b w:val="false"/>
          <w:bCs w:val="false"/>
        </w:rPr>
        <w:t xml:space="preserve"> ………………………………………………………………….. 3</w:t>
      </w:r>
    </w:p>
    <w:p>
      <w:pPr>
        <w:pStyle w:val="Subtitle"/>
        <w:spacing w:lineRule="auto" w:line="240"/>
        <w:ind w:lef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3"/>
        <w:tabs>
          <w:tab w:val="clear" w:pos="720"/>
          <w:tab w:val="left" w:pos="1276" w:leader="none"/>
        </w:tabs>
        <w:spacing w:lineRule="auto" w:line="240"/>
        <w:ind w:left="567" w:hanging="0"/>
        <w:rPr/>
      </w:pPr>
      <w:r>
        <w:rPr>
          <w:sz w:val="32"/>
          <w:szCs w:val="32"/>
        </w:rPr>
        <w:t>1. Понятие и виды экологических прав человека</w:t>
      </w:r>
      <w:r>
        <w:rPr/>
        <w:t xml:space="preserve"> ……………….. 5</w:t>
      </w:r>
    </w:p>
    <w:p>
      <w:pPr>
        <w:pStyle w:val="23"/>
        <w:tabs>
          <w:tab w:val="clear" w:pos="720"/>
          <w:tab w:val="left" w:pos="1276" w:leader="none"/>
        </w:tabs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tabs>
          <w:tab w:val="clear" w:pos="720"/>
          <w:tab w:val="left" w:pos="1276" w:leader="none"/>
        </w:tabs>
        <w:spacing w:lineRule="auto" w:line="240"/>
        <w:ind w:left="567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 Правовое регулирование экологических прав человека </w:t>
      </w:r>
    </w:p>
    <w:p>
      <w:pPr>
        <w:pStyle w:val="24"/>
        <w:spacing w:lineRule="auto" w:line="240"/>
        <w:ind w:left="567" w:firstLine="284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по российскому законодательству</w:t>
      </w:r>
      <w:r>
        <w:rPr>
          <w:b w:val="false"/>
          <w:bCs w:val="false"/>
        </w:rPr>
        <w:t xml:space="preserve"> ………………………………. 8</w:t>
      </w:r>
    </w:p>
    <w:p>
      <w:pPr>
        <w:pStyle w:val="24"/>
        <w:tabs>
          <w:tab w:val="clear" w:pos="720"/>
          <w:tab w:val="left" w:pos="1276" w:leader="none"/>
        </w:tabs>
        <w:spacing w:lineRule="auto" w:line="240"/>
        <w:ind w:lef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Защита экологических прав граждан в судебном и </w:t>
      </w:r>
    </w:p>
    <w:p>
      <w:pPr>
        <w:pStyle w:val="Normal"/>
        <w:widowControl w:val="false"/>
        <w:ind w:left="567" w:firstLine="284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тивном порядке</w:t>
      </w:r>
      <w:r>
        <w:rPr>
          <w:sz w:val="28"/>
          <w:szCs w:val="28"/>
        </w:rPr>
        <w:t xml:space="preserve"> ………………………………………. 13</w:t>
      </w:r>
    </w:p>
    <w:p>
      <w:pPr>
        <w:pStyle w:val="Heading1"/>
        <w:spacing w:lineRule="auto" w:line="240"/>
        <w:ind w:left="993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1"/>
        <w:spacing w:lineRule="auto" w:line="240"/>
        <w:ind w:left="99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1. Защита экологических прав в сфере деятельности </w:t>
      </w:r>
    </w:p>
    <w:p>
      <w:pPr>
        <w:pStyle w:val="Heading1"/>
        <w:spacing w:lineRule="auto" w:line="240"/>
        <w:ind w:left="993" w:firstLine="56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рганов исполнительной власти ………………………………… 14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spacing w:lineRule="auto" w:line="240"/>
        <w:ind w:left="99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2. Защита экологических прав граждан в </w:t>
      </w:r>
    </w:p>
    <w:p>
      <w:pPr>
        <w:pStyle w:val="Heading1"/>
        <w:spacing w:lineRule="auto" w:line="240"/>
        <w:ind w:left="993" w:firstLine="56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ституционном Суде РФ ……………………………………… 16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spacing w:lineRule="auto" w:line="240"/>
        <w:ind w:left="99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3. Защита экологических прав Уполномоченным по </w:t>
      </w:r>
    </w:p>
    <w:p>
      <w:pPr>
        <w:pStyle w:val="Heading1"/>
        <w:spacing w:lineRule="auto" w:line="240"/>
        <w:ind w:left="993" w:firstLine="56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ам человека в Российской Федерации …………………....... 17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spacing w:lineRule="auto" w:line="240"/>
        <w:ind w:left="99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4. Защита экологических прав и Европейский суд по </w:t>
      </w:r>
    </w:p>
    <w:p>
      <w:pPr>
        <w:pStyle w:val="Heading1"/>
        <w:spacing w:lineRule="auto" w:line="240"/>
        <w:ind w:left="993" w:firstLine="56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авам человека …………………………………………………... 18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Роль общественных объединений в защите </w:t>
      </w:r>
    </w:p>
    <w:p>
      <w:pPr>
        <w:pStyle w:val="Normal"/>
        <w:widowControl w:val="false"/>
        <w:ind w:left="567" w:firstLine="284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кологических прав  граждан</w:t>
      </w:r>
      <w:r>
        <w:rPr>
          <w:sz w:val="28"/>
          <w:szCs w:val="28"/>
        </w:rPr>
        <w:t xml:space="preserve"> ……………………………………... 20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32"/>
          <w:szCs w:val="32"/>
        </w:rPr>
        <w:t>Заключение</w:t>
      </w:r>
      <w:r>
        <w:rPr>
          <w:sz w:val="28"/>
          <w:szCs w:val="28"/>
        </w:rPr>
        <w:t xml:space="preserve"> ……………………………………………………………….. 23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32"/>
          <w:szCs w:val="32"/>
        </w:rPr>
        <w:t>Список использованных источников</w:t>
      </w:r>
      <w:r>
        <w:rPr>
          <w:sz w:val="28"/>
          <w:szCs w:val="28"/>
        </w:rPr>
        <w:t xml:space="preserve"> ……………………………….. 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 об экологических правах индивида является центральным в современном праве окружаю</w:t>
        <w:softHyphen/>
        <w:t xml:space="preserve">щей среды России. При этом имеются в виду не антропоцентристские концепции охраны окружающей среды, основанные на идее решения экологических задач в интересах человека, а собственно </w:t>
      </w:r>
      <w:r>
        <w:rPr>
          <w:i/>
          <w:iCs/>
          <w:sz w:val="28"/>
          <w:szCs w:val="28"/>
        </w:rPr>
        <w:t>право каждого на благоприятную окружающую среду</w:t>
      </w:r>
      <w:r>
        <w:rPr>
          <w:sz w:val="28"/>
          <w:szCs w:val="28"/>
        </w:rPr>
        <w:t>, реализация которого будет отвечать не только экологическим интересам чело</w:t>
        <w:softHyphen/>
        <w:t>века, но и, что самое важное, сохранению и восстановлению благо</w:t>
        <w:softHyphen/>
        <w:t>приятного состояния окружающей среды. Человек, его права и свободы являются высшей ценность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юбые права должны быть закреплены и защищены законом. Таким законом в нашей стране является Федеральный закон от 10.01.2002 г. «Об охране окружающей среды». Этот нормативный акт содержит перечень экологических прав граждан и определяет порядок их регулирования в Российской Федерации.</w:t>
      </w:r>
    </w:p>
    <w:p>
      <w:pPr>
        <w:pStyle w:val="23"/>
        <w:rPr/>
      </w:pPr>
      <w:r>
        <w:rPr/>
        <w:t>Означает ли, что с принятием нового нормативно-правового акта все экологические проблемы в стране будут решены, и все экологические права соблюдены? Безусловно, нет. Потребуется детальная оценка применимости каждой статьи, глубокая проработка механизмов практической реализации закона. Все это обусловливает необходимость проведения фундаментальных исследований в данной предметной обл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овой работы является теоретическое обобщение основных положений в области регулирования экологических прав граждан.</w:t>
      </w:r>
    </w:p>
    <w:p>
      <w:pPr>
        <w:pStyle w:val="23"/>
        <w:rPr/>
      </w:pPr>
      <w:r>
        <w:rPr/>
        <w:t xml:space="preserve">Данная цель достигается решением следующих </w:t>
      </w:r>
      <w:r>
        <w:rPr>
          <w:b/>
          <w:bCs/>
          <w:i/>
          <w:iCs/>
        </w:rPr>
        <w:t>задач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истематизация понятийного аппарата и  группирование экологических прав человека по вида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сновных подходов к правовому регулированию экологических прав граждан в соответствии с российским законодательство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особенностей осуществления защиты экологических прав граждан в судебном и административном порядк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оли общественности в защите экологических прав гражд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1. Понятие и виды экологических </w:t>
      </w:r>
    </w:p>
    <w:p>
      <w:pPr>
        <w:pStyle w:val="Normal"/>
        <w:widowControl w:val="false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рав человек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экологическими правами человека</w:t>
      </w:r>
      <w:r>
        <w:rPr>
          <w:sz w:val="28"/>
          <w:szCs w:val="28"/>
        </w:rPr>
        <w:t xml:space="preserve"> понимаются </w:t>
      </w:r>
      <w:r>
        <w:rPr>
          <w:i/>
          <w:iCs/>
          <w:sz w:val="28"/>
          <w:szCs w:val="28"/>
        </w:rPr>
        <w:t>признан</w:t>
        <w:softHyphen/>
        <w:t>ные и закрепленные в законодательстве права индивида, обеспе</w:t>
        <w:softHyphen/>
        <w:t>чивающие удовлетворение разнообразных потребностей человека при взаимодействии с природо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ровню правового регулирования эти права подразделяются на основные и иные права в области ок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сновные права</w:t>
      </w:r>
      <w:r>
        <w:rPr>
          <w:sz w:val="28"/>
          <w:szCs w:val="28"/>
        </w:rPr>
        <w:t xml:space="preserve"> часто называются конституционными и фунда</w:t>
        <w:softHyphen/>
        <w:t>ментальными. В Российской Федерации они закреплены Консти</w:t>
        <w:softHyphen/>
        <w:t>туцией, а также международно-правовыми документами по пра</w:t>
        <w:softHyphen/>
        <w:t>вам человека, которые в соответствии со ст. 15 Конституции РФ являются составной частью правовой системы России. К междуна</w:t>
        <w:softHyphen/>
        <w:t>родным документам относятся, в частности, Всеобщая декларация прав человека (1948 г.), Европейская конвенция о защите прав человека и основных свобод (1950 г.), Европейская социальная хартия (1961 г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, основными конституционными являются право</w:t>
      </w:r>
      <w:r>
        <w:rPr>
          <w:i/>
          <w:iCs/>
          <w:sz w:val="28"/>
          <w:szCs w:val="28"/>
        </w:rPr>
        <w:t xml:space="preserve"> частной собственности на землю</w:t>
      </w:r>
      <w:r>
        <w:rPr>
          <w:sz w:val="28"/>
          <w:szCs w:val="28"/>
        </w:rPr>
        <w:t xml:space="preserve"> (ст. 36), право каждого на </w:t>
      </w:r>
      <w:r>
        <w:rPr>
          <w:i/>
          <w:iCs/>
          <w:sz w:val="28"/>
          <w:szCs w:val="28"/>
        </w:rPr>
        <w:t>благоприятную окружающую сред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остоверную информацию</w:t>
      </w:r>
      <w:r>
        <w:rPr>
          <w:sz w:val="28"/>
          <w:szCs w:val="28"/>
        </w:rPr>
        <w:t xml:space="preserve"> о ее состоянии и </w:t>
      </w:r>
      <w:r>
        <w:rPr>
          <w:i/>
          <w:iCs/>
          <w:sz w:val="28"/>
          <w:szCs w:val="28"/>
        </w:rPr>
        <w:t>на возмещение ущерба</w:t>
      </w:r>
      <w:r>
        <w:rPr>
          <w:sz w:val="28"/>
          <w:szCs w:val="28"/>
        </w:rPr>
        <w:t xml:space="preserve">, причиненного его здоровью или имуществу экологическим правонарушением (ст. 42). Прямое отношение к рассматриваемой разновидности прав имеет </w:t>
      </w:r>
      <w:r>
        <w:rPr>
          <w:i/>
          <w:iCs/>
          <w:sz w:val="28"/>
          <w:szCs w:val="28"/>
        </w:rPr>
        <w:t>право каждого на труд в условиях, отвечающих требованиям безопасности и гигиены</w:t>
      </w:r>
      <w:r>
        <w:rPr>
          <w:sz w:val="28"/>
          <w:szCs w:val="28"/>
        </w:rPr>
        <w:t xml:space="preserve"> (ст. 37), а также право каждого </w:t>
      </w:r>
      <w:r>
        <w:rPr>
          <w:i/>
          <w:iCs/>
          <w:sz w:val="28"/>
          <w:szCs w:val="28"/>
        </w:rPr>
        <w:t>на охрану здоровья и медицинскую помощь</w:t>
      </w:r>
      <w:r>
        <w:rPr>
          <w:sz w:val="28"/>
          <w:szCs w:val="28"/>
        </w:rPr>
        <w:t xml:space="preserve"> (ст. 41) и др. Перечень прав дается в гл. 2 Конституции Р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. 2 ст. 17 Конституции РФ основные экологи</w:t>
        <w:softHyphen/>
        <w:t xml:space="preserve">ческие права относятся к категории </w:t>
      </w:r>
      <w:r>
        <w:rPr>
          <w:i/>
          <w:iCs/>
          <w:sz w:val="28"/>
          <w:szCs w:val="28"/>
        </w:rPr>
        <w:t>неотчуждаемых, естественных прав человека.</w:t>
      </w:r>
      <w:r>
        <w:rPr>
          <w:sz w:val="28"/>
          <w:szCs w:val="28"/>
        </w:rPr>
        <w:t xml:space="preserve"> Квалифицируя их как неотчуждаемые, Конститу</w:t>
        <w:softHyphen/>
        <w:t>ция подчеркивает невозможность и недопустимость лишения чело</w:t>
        <w:softHyphen/>
        <w:t>века таких прав. Они являются правами субъективными и естест</w:t>
        <w:softHyphen/>
        <w:t>венными, поскольку природа наделяет ими человека в момент рож</w:t>
        <w:softHyphen/>
        <w:t>д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категории </w:t>
      </w:r>
      <w:r>
        <w:rPr>
          <w:b/>
          <w:bCs/>
          <w:sz w:val="28"/>
          <w:szCs w:val="28"/>
        </w:rPr>
        <w:t>иных экологических прав человека</w:t>
      </w:r>
      <w:r>
        <w:rPr>
          <w:sz w:val="28"/>
          <w:szCs w:val="28"/>
        </w:rPr>
        <w:t xml:space="preserve"> относятся права в области природопользования и охраны окружающей среды, установленные в законах и иных нормативных правовых актах Российской Федерации и ее субъектов. Примерами разно</w:t>
        <w:softHyphen/>
        <w:t xml:space="preserve">видности таких прав являются </w:t>
      </w:r>
      <w:r>
        <w:rPr>
          <w:i/>
          <w:iCs/>
          <w:sz w:val="28"/>
          <w:szCs w:val="28"/>
        </w:rPr>
        <w:t>право граждан на охрану здоровья от неблагоприятного воздействия окружающей природной среды</w:t>
      </w:r>
      <w:r>
        <w:rPr>
          <w:sz w:val="28"/>
          <w:szCs w:val="28"/>
        </w:rPr>
        <w:t>, право граждан России, иностранных граждан и лиц без гражданст</w:t>
        <w:softHyphen/>
        <w:t xml:space="preserve">ва, проживающих на территории Российской Федерации, </w:t>
      </w:r>
      <w:r>
        <w:rPr>
          <w:i/>
          <w:iCs/>
          <w:sz w:val="28"/>
          <w:szCs w:val="28"/>
        </w:rPr>
        <w:t>на ра</w:t>
        <w:softHyphen/>
        <w:t>диационную безопасность,</w:t>
      </w:r>
      <w:r>
        <w:rPr>
          <w:sz w:val="28"/>
          <w:szCs w:val="28"/>
        </w:rPr>
        <w:t xml:space="preserve"> право граждан </w:t>
      </w:r>
      <w:r>
        <w:rPr>
          <w:i/>
          <w:iCs/>
          <w:sz w:val="28"/>
          <w:szCs w:val="28"/>
        </w:rPr>
        <w:t>на пребывание в лесах</w:t>
      </w:r>
      <w:r>
        <w:rPr>
          <w:sz w:val="28"/>
          <w:szCs w:val="28"/>
        </w:rPr>
        <w:t xml:space="preserve"> и др.</w:t>
      </w:r>
    </w:p>
    <w:p>
      <w:pPr>
        <w:pStyle w:val="23"/>
        <w:rPr/>
      </w:pPr>
      <w:r>
        <w:rPr/>
        <w:t>Выделение в предлагаемой классификации категории «иные экологических прав» вовсе не означает, что они юридически менее значимы, чем основные. Эти права также подлежат государствен</w:t>
        <w:softHyphen/>
        <w:t>ному обеспечению и защите.</w:t>
      </w:r>
    </w:p>
    <w:p>
      <w:pPr>
        <w:pStyle w:val="23"/>
        <w:rPr/>
      </w:pPr>
      <w:r>
        <w:rPr/>
        <w:t>Наряду с представленной выше классификацией, экологичес</w:t>
        <w:softHyphen/>
        <w:t>кие права могут быть подразделены также по видам регулируемых ими интересов или сторон деятельности. Как в Российской Консти</w:t>
        <w:softHyphen/>
        <w:t>туции, так и в Международных пактах по правам человека выделя</w:t>
        <w:softHyphen/>
        <w:t>ются гражданские (личные) права; политические права; культур</w:t>
        <w:softHyphen/>
        <w:t>ные права; социальные и экономические права. Очевидно, что как самостоятельные по содержанию экологические права, так и юри</w:t>
        <w:softHyphen/>
        <w:t>дически значимые экологические интересы граждан проявляются в большей или меньшей степени в каждом из названных видов прав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, </w:t>
      </w:r>
      <w:r>
        <w:rPr>
          <w:b/>
          <w:bCs/>
          <w:i/>
          <w:iCs/>
          <w:sz w:val="28"/>
          <w:szCs w:val="28"/>
        </w:rPr>
        <w:t>гражданские (личные) права</w:t>
      </w:r>
      <w:r>
        <w:rPr>
          <w:sz w:val="28"/>
          <w:szCs w:val="28"/>
        </w:rPr>
        <w:t xml:space="preserve"> определяют защищенность человека, его здоровья и имущества от какого-либо незаконного вмешательства (к примеру, от вредного воздействия окружающей среды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литические права </w:t>
      </w:r>
      <w:r>
        <w:rPr>
          <w:sz w:val="28"/>
          <w:szCs w:val="28"/>
        </w:rPr>
        <w:t>граждан выражают возможности индиви</w:t>
        <w:softHyphen/>
        <w:t>да на участие в осуществлении государственной власти (посредст</w:t>
        <w:softHyphen/>
        <w:t>вом проведения референдума по вопросам охраны окружающей среды, участия в процессе подготовки и принятия экологически значимых решений и др.), установления контроля за властью (путем судебного обжалования решений и действий государствен</w:t>
        <w:softHyphen/>
        <w:t>ных органов и должностных лиц, а также их бездействия, наруша</w:t>
        <w:softHyphen/>
        <w:t>ющих экологические права граждан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ультурные права</w:t>
      </w:r>
      <w:r>
        <w:rPr>
          <w:sz w:val="28"/>
          <w:szCs w:val="28"/>
        </w:rPr>
        <w:t xml:space="preserve"> позволяют обеспечивать рост уровня эколо</w:t>
        <w:softHyphen/>
        <w:t>гической культуры челове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циальные и экономические права</w:t>
      </w:r>
      <w:r>
        <w:rPr>
          <w:sz w:val="28"/>
          <w:szCs w:val="28"/>
        </w:rPr>
        <w:t xml:space="preserve"> призваны обеспечить чело</w:t>
        <w:softHyphen/>
        <w:t>веку достойный жизненный уровень с учетом экологических ха</w:t>
        <w:softHyphen/>
        <w:t>рактеристик, право на труд в экологически безопасных условиях, защиту здоровья от вредного воздействия загрязненной окружаю</w:t>
        <w:softHyphen/>
        <w:t>щей среды, право на экологическое образов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важности экологических интересов для человека, об</w:t>
        <w:softHyphen/>
        <w:t>щества и государства, уровня развития экологических прав чело</w:t>
        <w:softHyphen/>
        <w:t>века они должны быть выделены в качестве самостоятельной раз</w:t>
        <w:softHyphen/>
        <w:t>новидности пра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240"/>
        <w:ind w:left="0" w:firstLine="709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Правовое регулирование экологических прав человека по российскому</w:t>
      </w:r>
    </w:p>
    <w:p>
      <w:pPr>
        <w:pStyle w:val="24"/>
        <w:spacing w:lineRule="auto" w:line="240"/>
        <w:ind w:left="0" w:firstLine="709"/>
        <w:jc w:val="center"/>
        <w:rPr>
          <w:caps/>
        </w:rPr>
      </w:pPr>
      <w:r>
        <w:rPr>
          <w:caps/>
          <w:sz w:val="32"/>
          <w:szCs w:val="32"/>
        </w:rPr>
        <w:t>Законодательству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знание и регулирование экологических прав граж</w:t>
        <w:softHyphen/>
        <w:t xml:space="preserve">дан – одна из наиболее существенных новаций развивающегося российского законодательства. Поэтому особенно важно то, что эта разновидность прав признана </w:t>
      </w:r>
      <w:r>
        <w:rPr>
          <w:b/>
          <w:bCs/>
          <w:i/>
          <w:iCs/>
          <w:sz w:val="28"/>
          <w:szCs w:val="28"/>
        </w:rPr>
        <w:t>Конституцией России</w:t>
      </w:r>
      <w:r>
        <w:rPr>
          <w:sz w:val="28"/>
          <w:szCs w:val="28"/>
        </w:rPr>
        <w:t xml:space="preserve"> (ст.ст. 36, 37, 41, 42), </w:t>
      </w:r>
    </w:p>
    <w:p>
      <w:pPr>
        <w:pStyle w:val="23"/>
        <w:rPr/>
      </w:pPr>
      <w:r>
        <w:rPr/>
        <w:t>К решению вопросов в сфере взаимодействия общества и приро</w:t>
        <w:softHyphen/>
        <w:t>ды вполне могут быть применимы также некоторые другие консти</w:t>
        <w:softHyphen/>
        <w:t>туционные права – свободно искать, получать, передавать, произ</w:t>
        <w:softHyphen/>
        <w:t>водить и распространять информацию любым законным способом (ст. 29), на объединение для защиты своих интересов (ст. 30), соби</w:t>
        <w:softHyphen/>
        <w:t>раться мирно, без оружия, проводить собрания, митинги и демон</w:t>
        <w:softHyphen/>
        <w:t>страции, шествия и пикетирование (ст. 31), обращаться лично, а также направлять индивидуальные и коллективные обращения в государственные органы и органы местного самоуправления (ст. 33). Гарантируя государственную защиту прав и свобод челове</w:t>
        <w:softHyphen/>
        <w:t>ка и гражданина в России, Конституция предусматривает в то же время, что каждый вправе защищать свои права и свободы всеми способами, не запрещенными законом (ст. 45).</w:t>
      </w:r>
    </w:p>
    <w:p>
      <w:pPr>
        <w:pStyle w:val="23"/>
        <w:rPr/>
      </w:pPr>
      <w:r>
        <w:rPr/>
        <w:t>Конституция РФ развивает и конкретизирует экологические права граждан, закрепленные в международных документах в об</w:t>
        <w:softHyphen/>
        <w:t>ласти охраны окружающей среды. Конституционное право каждо</w:t>
        <w:softHyphen/>
        <w:t>го на благоприятную окружающую среду – одно из фундаменталь</w:t>
        <w:softHyphen/>
        <w:t>ных и всеобъемлющих субъективных прав человека и гражданина, затрагивающее основы его жизнедеятельности, связанные с под</w:t>
        <w:softHyphen/>
        <w:t>держанием нормальных экологических, экономических и эстети</w:t>
        <w:softHyphen/>
        <w:t>ческих условий его жизни. Лишь немногие, преимущественно новые конституции зарубежных государств в разных формах за</w:t>
        <w:softHyphen/>
        <w:t>крепляют право своих граждан на благоприятную окружающую сре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Федеральный Закон «Об охране окружающей среды»</w:t>
      </w:r>
      <w:r>
        <w:rPr>
          <w:sz w:val="28"/>
          <w:szCs w:val="28"/>
        </w:rPr>
        <w:t xml:space="preserve"> не только закрепил право граждан на охрану здоровья от неблагопри</w:t>
        <w:softHyphen/>
        <w:t>ятного воздействия окружающей природной среды, но и предус</w:t>
        <w:softHyphen/>
        <w:t>мотрел ряд важных полномочий граждан, способствующих обеспе</w:t>
        <w:softHyphen/>
        <w:t xml:space="preserve">чению его защиты. В частности, он предоставил гражданам </w:t>
      </w:r>
      <w:r>
        <w:rPr>
          <w:b/>
          <w:bCs/>
          <w:sz w:val="28"/>
          <w:szCs w:val="28"/>
        </w:rPr>
        <w:t>право</w:t>
      </w:r>
      <w:r>
        <w:rPr>
          <w:sz w:val="28"/>
          <w:szCs w:val="28"/>
        </w:rPr>
        <w:t>:</w:t>
      </w:r>
    </w:p>
    <w:p>
      <w:pPr>
        <w:pStyle w:val="32"/>
        <w:rPr>
          <w:color w:val="000000"/>
        </w:rPr>
      </w:pPr>
      <w:r>
        <w:rPr>
          <w:color w:val="000000"/>
        </w:rPr>
        <w:t>а) создавать общественные объединения и иные некоммерческие организации, осуществляющие деятельность в области охраны окружающе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правлять обращения в органы государственной власти РФ, органы государственной власти субъектов РФ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своего проживания, мерах по ее охра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нимать участие в собраниях, пикетированиях, демонстрациях, шествиях и митингах, сборе подписей под петициями, референдумах по вопросам охраны окружающей среды и иных не противоречащих законодательству РФ акци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двигать предложения о проведении экологической экспертизы и участвовать в ее проведении в установленном порядке;</w:t>
      </w:r>
    </w:p>
    <w:p>
      <w:pPr>
        <w:pStyle w:val="32"/>
        <w:rPr>
          <w:color w:val="000000"/>
        </w:rPr>
      </w:pPr>
      <w:r>
        <w:rPr>
          <w:color w:val="000000"/>
        </w:rPr>
        <w:t>д) оказывать содействие органам государственной власти РФ в решении вопросов охраны окружающей среды;</w:t>
      </w:r>
    </w:p>
    <w:p>
      <w:pPr>
        <w:pStyle w:val="32"/>
        <w:rPr>
          <w:color w:val="000000"/>
        </w:rPr>
      </w:pPr>
      <w:r>
        <w:rPr>
          <w:color w:val="000000"/>
        </w:rPr>
        <w:t>е) обращаться в органы государственной власти с жалобами, заявлениями и предложениями по вопросам, касающимся охраны окружающей среды;</w:t>
      </w:r>
    </w:p>
    <w:p>
      <w:pPr>
        <w:pStyle w:val="32"/>
        <w:rPr>
          <w:color w:val="000000"/>
        </w:rPr>
      </w:pPr>
      <w:r>
        <w:rPr>
          <w:color w:val="000000"/>
        </w:rPr>
        <w:t>ж) предъявлять в суд иски о возмещении вреда окружающей среде;</w:t>
      </w:r>
    </w:p>
    <w:p>
      <w:pPr>
        <w:pStyle w:val="32"/>
        <w:rPr/>
      </w:pPr>
      <w:r>
        <w:rPr>
          <w:color w:val="000000"/>
        </w:rPr>
        <w:t>з) осуществлять другие предусмотренные законом прав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яд существенных прав граждан в области охраны окружаю</w:t>
        <w:softHyphen/>
        <w:t xml:space="preserve">щей среды установлен </w:t>
      </w:r>
      <w:r>
        <w:rPr>
          <w:b/>
          <w:bCs/>
          <w:i/>
          <w:iCs/>
          <w:sz w:val="28"/>
          <w:szCs w:val="28"/>
        </w:rPr>
        <w:t>иными законодательными актами России</w:t>
      </w:r>
      <w:r>
        <w:rPr>
          <w:sz w:val="28"/>
          <w:szCs w:val="28"/>
        </w:rPr>
        <w:t>. Так, по Федеральному Закону РФ «О санитарно-эпидемиологическом благополучии населения» граждане имеют право:</w:t>
      </w:r>
    </w:p>
    <w:p>
      <w:pPr>
        <w:pStyle w:val="23"/>
        <w:numPr>
          <w:ilvl w:val="0"/>
          <w:numId w:val="4"/>
        </w:numPr>
        <w:rPr/>
      </w:pPr>
      <w:r>
        <w:rPr/>
        <w:t>на благоприятную среду обитания (включая окружающую природную среду, условия труда, проживания, быта, отдыха, воспитания и обучения, питание, потребляемую или исполь</w:t>
        <w:softHyphen/>
        <w:t>зуемую продукцию народного хозяйства), факторы которой не должны оказывать опасного и вредного влияния на орга</w:t>
        <w:softHyphen/>
        <w:t>низм человека настоящего и будущих поколений;</w:t>
      </w:r>
    </w:p>
    <w:p>
      <w:pPr>
        <w:pStyle w:val="23"/>
        <w:numPr>
          <w:ilvl w:val="0"/>
          <w:numId w:val="4"/>
        </w:numPr>
        <w:rPr/>
      </w:pPr>
      <w:r>
        <w:rPr/>
        <w:t>на своевременное возмещение в полном объеме ущерба от вреда, причиненного их здоровью в результате нарушений санитарных правил, повлекших за собой возникновение мас</w:t>
        <w:softHyphen/>
        <w:t>совых инфекционных и (или) неинфекционных заболеваний и отравлений людей, а также профессиональных заболева</w:t>
        <w:softHyphen/>
        <w:t>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а предприятия и в организации – на полу</w:t>
        <w:softHyphen/>
        <w:t>чение от них в пределах их компетенции полных и достовер</w:t>
        <w:softHyphen/>
        <w:t xml:space="preserve">ных сведений: </w:t>
      </w:r>
    </w:p>
    <w:p>
      <w:pPr>
        <w:pStyle w:val="Normal"/>
        <w:widowControl w:val="false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состоянии среды обитания и здоровья на</w:t>
        <w:softHyphen/>
        <w:t>селения, эпидемиологической обстановке, действующих са</w:t>
        <w:softHyphen/>
        <w:t xml:space="preserve">нитарных правилах; </w:t>
      </w:r>
    </w:p>
    <w:p>
      <w:pPr>
        <w:pStyle w:val="Normal"/>
        <w:widowControl w:val="false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ринимаемых мерах по обеспечению санитарно-эпиде</w:t>
        <w:softHyphen/>
        <w:t>миологического благополучия и их резуль</w:t>
        <w:softHyphen/>
        <w:t xml:space="preserve">татах; </w:t>
      </w:r>
    </w:p>
    <w:p>
      <w:pPr>
        <w:pStyle w:val="Normal"/>
        <w:widowControl w:val="false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качестве выпускаемых товаров народного потреб</w:t>
        <w:softHyphen/>
        <w:t>ления, в том числе пищевых продуктов, а также питьевой вод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епосредственно или через своего представителя, или через общест</w:t>
        <w:softHyphen/>
        <w:t>венные объединения участвовать в разработке, обсуж</w:t>
        <w:softHyphen/>
        <w:t>дении и принятии органами государственной власти и управ</w:t>
        <w:softHyphen/>
        <w:t>ления реше</w:t>
        <w:softHyphen/>
        <w:t>ний, направленных на обеспечение санитарно-эпидемиологиче</w:t>
        <w:softHyphen/>
        <w:t>ского благополучия насе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высокой социальной и экологической опасности ра</w:t>
        <w:softHyphen/>
        <w:t>диационного загрязнения окружающей среды Федеральным зако</w:t>
        <w:softHyphen/>
        <w:t xml:space="preserve">ном </w:t>
      </w:r>
      <w:r>
        <w:rPr>
          <w:i/>
          <w:iCs/>
          <w:color w:val="000000"/>
          <w:sz w:val="28"/>
          <w:szCs w:val="28"/>
        </w:rPr>
        <w:t>«О радиационной безо</w:t>
        <w:softHyphen/>
        <w:t>пасности населения»</w:t>
      </w:r>
      <w:r>
        <w:rPr>
          <w:color w:val="000000"/>
          <w:sz w:val="28"/>
          <w:szCs w:val="28"/>
        </w:rPr>
        <w:t xml:space="preserve"> также</w:t>
      </w:r>
      <w:r>
        <w:rPr>
          <w:sz w:val="28"/>
          <w:szCs w:val="28"/>
        </w:rPr>
        <w:t xml:space="preserve"> установлен ряд прав граждан. Согласно </w:t>
      </w:r>
      <w:r>
        <w:rPr>
          <w:color w:val="000000"/>
          <w:sz w:val="28"/>
          <w:szCs w:val="28"/>
        </w:rPr>
        <w:t>ст. 22 этого Закона</w:t>
      </w:r>
      <w:r>
        <w:rPr>
          <w:sz w:val="28"/>
          <w:szCs w:val="28"/>
        </w:rPr>
        <w:t>, граждане России, иностранные граждане и лица без гражданства, про</w:t>
        <w:softHyphen/>
        <w:t>живающие на территории Российской Федерации, имеют право на радиацион</w:t>
        <w:softHyphen/>
        <w:t>ную безопас</w:t>
        <w:softHyphen/>
        <w:t>ность. Граждане и общественные объединения имеют также право на получение объективной информации от организации, осущест</w:t>
        <w:softHyphen/>
        <w:t>вляющей дея</w:t>
        <w:softHyphen/>
        <w:t>тельность с использованием источников ионизирую</w:t>
        <w:softHyphen/>
        <w:t>щего излучения, в пределах выполняемых ею функций о радиаци</w:t>
        <w:softHyphen/>
        <w:t>онной обстановке и принимаемых мерах по обеспечению радиаци</w:t>
        <w:softHyphen/>
        <w:t xml:space="preserve">онной безопасности </w:t>
      </w:r>
      <w:r>
        <w:rPr>
          <w:color w:val="000000"/>
          <w:sz w:val="28"/>
          <w:szCs w:val="28"/>
        </w:rPr>
        <w:t>(ст. 23).</w:t>
      </w:r>
      <w:r>
        <w:rPr>
          <w:sz w:val="28"/>
          <w:szCs w:val="28"/>
        </w:rPr>
        <w:t xml:space="preserve"> Представителям общест</w:t>
        <w:softHyphen/>
        <w:t>венных объ</w:t>
        <w:softHyphen/>
        <w:t>единений предоставлено право доступа в организацию, осущест</w:t>
        <w:softHyphen/>
        <w:t>в</w:t>
        <w:softHyphen/>
        <w:t>ляющую деятельность с использованием источников ионизирую</w:t>
        <w:softHyphen/>
        <w:t>щего излуче</w:t>
        <w:softHyphen/>
        <w:t>ния, в порядке и на условиях, установленных законо</w:t>
        <w:softHyphen/>
        <w:t xml:space="preserve">дательством Российской Федерации </w:t>
      </w:r>
      <w:r>
        <w:rPr>
          <w:color w:val="000000"/>
          <w:sz w:val="28"/>
          <w:szCs w:val="28"/>
        </w:rPr>
        <w:t>(ст. 24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ст. 26, граж</w:t>
        <w:softHyphen/>
        <w:t>дане</w:t>
      </w:r>
      <w:r>
        <w:rPr>
          <w:sz w:val="28"/>
          <w:szCs w:val="28"/>
        </w:rPr>
        <w:t xml:space="preserve"> имеют право на возмещение вреда, причиненного их жизни и здоровью, и (или) на возмещение причинен</w:t>
        <w:softHyphen/>
        <w:t>ных им убытков, обусловленных облучением ионизирующим излучением сверх уста</w:t>
        <w:softHyphen/>
        <w:t>новленных данным Федеральным законом основных пределов доз, в соот</w:t>
        <w:softHyphen/>
        <w:t>ветствии с законодательством Российской Федерации. А в случае радиацион</w:t>
        <w:softHyphen/>
        <w:t>ной аварии граждане имеют право на возмеще</w:t>
        <w:softHyphen/>
        <w:t>ние вреда, причиненного их жизни и здоровью, и (или) на возмеще</w:t>
        <w:softHyphen/>
        <w:t>ние причиненных им убытков в соответ</w:t>
        <w:softHyphen/>
        <w:t>ствии с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оном </w:t>
      </w:r>
      <w:r>
        <w:rPr>
          <w:i/>
          <w:iCs/>
          <w:color w:val="000000"/>
          <w:sz w:val="28"/>
          <w:szCs w:val="28"/>
        </w:rPr>
        <w:t>«О защите прав потребителей»</w:t>
      </w:r>
      <w:r>
        <w:rPr>
          <w:sz w:val="28"/>
          <w:szCs w:val="28"/>
        </w:rPr>
        <w:t xml:space="preserve"> (в редакции Федераль</w:t>
        <w:softHyphen/>
        <w:t>ного за</w:t>
        <w:softHyphen/>
        <w:t>кона от 9 января 1996 г.) установлено право потребителей на просвещение в об</w:t>
        <w:softHyphen/>
        <w:t>ласти защиты прав потребителей (ст. 3). Это право обеспечивается посредством включения соответствующих требова</w:t>
        <w:softHyphen/>
        <w:t>ний в государственные образовательные стандарты и общеобразо</w:t>
        <w:softHyphen/>
        <w:t>вательные и профессиональные программы, а также посредством организации системы информации потребителей об их правах и о необходимых действиях по защите этих прав. Под потребителем понимается гражданин, имеющий намерение заказать или приоб</w:t>
        <w:softHyphen/>
        <w:t>рести либо заказывающий, приобретающий или использующий товары (работы, услуги) исключительно для личных (бытовых) нужд, не связанных с извлечением прибыли. Закон устанавливает другое важное экологически значимое право потребителя – на без</w:t>
        <w:softHyphen/>
        <w:t>опасность товара (работы, услуги) (ст. 7). Потребитель имеет право на то, чтобы товар (работ, услуга) при обычных условиях его ис</w:t>
        <w:softHyphen/>
        <w:t>пользования, хранения, транспортировки и утилизации был без</w:t>
        <w:softHyphen/>
        <w:t>опасен для жизни, здоровья потребителя, окружающей среды, а также не причинял вред его имуществ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стеме экологических прав граждан можно выделить </w:t>
      </w:r>
      <w:r>
        <w:rPr>
          <w:b/>
          <w:bCs/>
          <w:i/>
          <w:iCs/>
          <w:sz w:val="28"/>
          <w:szCs w:val="28"/>
        </w:rPr>
        <w:t>права на природопользование,</w:t>
      </w:r>
      <w:r>
        <w:rPr>
          <w:sz w:val="28"/>
          <w:szCs w:val="28"/>
        </w:rPr>
        <w:t xml:space="preserve"> т.е. на использование природных ресурсов для удовлетворения разнообразных потребностей человека – эко</w:t>
        <w:softHyphen/>
        <w:t>номических, оздоровительных, рекреационных, эстетических, на</w:t>
        <w:softHyphen/>
        <w:t>учных, культурных. Права граждан на природопользование регу</w:t>
        <w:softHyphen/>
        <w:t xml:space="preserve">лируются </w:t>
      </w:r>
      <w:r>
        <w:rPr>
          <w:i/>
          <w:iCs/>
          <w:sz w:val="28"/>
          <w:szCs w:val="28"/>
        </w:rPr>
        <w:t xml:space="preserve">природоресурсными актами законодательства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Зе</w:t>
        <w:softHyphen/>
        <w:t>мельным, Водным, Лесным кодексами, законами «О недрах», «О животном мире» и д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Защита экологических прав граждан</w:t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в судебном и административном порядк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. 80 Конституции РФ </w:t>
      </w:r>
      <w:r>
        <w:rPr>
          <w:b/>
          <w:bCs/>
          <w:i/>
          <w:iCs/>
          <w:sz w:val="28"/>
          <w:szCs w:val="28"/>
        </w:rPr>
        <w:t>Президент Рос</w:t>
        <w:softHyphen/>
        <w:t>сии</w:t>
      </w:r>
      <w:r>
        <w:rPr>
          <w:sz w:val="28"/>
          <w:szCs w:val="28"/>
        </w:rPr>
        <w:t xml:space="preserve"> является гарантом прав и свобод человека и гражданина. Содействовать реализации главой государства его конституци</w:t>
        <w:softHyphen/>
        <w:t xml:space="preserve">онных полномочий гаранта прав и свобод человека и гражданина призвана </w:t>
      </w:r>
      <w:r>
        <w:rPr>
          <w:b/>
          <w:bCs/>
          <w:i/>
          <w:iCs/>
          <w:sz w:val="28"/>
          <w:szCs w:val="28"/>
        </w:rPr>
        <w:t>Комиссия по правам человека</w:t>
      </w:r>
      <w:r>
        <w:rPr>
          <w:sz w:val="28"/>
          <w:szCs w:val="28"/>
        </w:rPr>
        <w:t xml:space="preserve"> при Президенте РФ. Как совещательный и консультативный орган при Президенте Комиссия осуществляет свою деятельность на основа</w:t>
        <w:softHyphen/>
        <w:t>нии Положения, утвержденного Указом Президента РФ от 18 ок</w:t>
        <w:softHyphen/>
        <w:t>тября 1996 г.</w:t>
      </w:r>
    </w:p>
    <w:p>
      <w:pPr>
        <w:pStyle w:val="23"/>
        <w:rPr/>
      </w:pPr>
      <w:r>
        <w:rPr/>
        <w:t>Однако статус Комиссии не высок. Она не является даже само</w:t>
        <w:softHyphen/>
        <w:t>стоятельной структурой в системе органов Президента РФ, а вклю</w:t>
        <w:softHyphen/>
        <w:t>чена в структуру Управления по работе с обращениями гражда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действующем государственно-правовом меха</w:t>
        <w:softHyphen/>
        <w:t xml:space="preserve">низме </w:t>
      </w:r>
      <w:r>
        <w:rPr>
          <w:i/>
          <w:iCs/>
          <w:sz w:val="28"/>
          <w:szCs w:val="28"/>
        </w:rPr>
        <w:t>пока отсутствует механизм последовательной реализации полномочий Президента РФ как гаранта экологических прав чело</w:t>
        <w:softHyphen/>
        <w:t>ве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нституции РФ</w:t>
      </w:r>
      <w:r>
        <w:rPr>
          <w:sz w:val="28"/>
          <w:szCs w:val="28"/>
        </w:rPr>
        <w:t xml:space="preserve"> предусмотрена система юридических га</w:t>
        <w:softHyphen/>
        <w:t>рантий экологических прав граждан. В частности, определяются юридические процедуры, в рамках которых может осуществлять</w:t>
        <w:softHyphen/>
        <w:t>ся охрана таких пра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ебная защита прав и свобод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обжалования в суд решений и действий (бездействия) органов государственной власти, органов местного самоуп</w:t>
        <w:softHyphen/>
        <w:t>равления, общественных объединений и должностных лиц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квалифицированной юридической по</w:t>
        <w:softHyphen/>
        <w:t>мощ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возмещение государством вреда, причиненного не</w:t>
        <w:softHyphen/>
        <w:t>законными действиями (или бездействием) органов государ</w:t>
        <w:softHyphen/>
        <w:t>ственной власти или их должностными лиц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аво обращения в межгосударственные органы по защите прав и свобод, если исчерпаны все имеющиеся внутригосу</w:t>
        <w:softHyphen/>
        <w:t>дарственные средства правовой защит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руя судебную защиту прав и свобод человека и гражда</w:t>
        <w:softHyphen/>
        <w:t>нина, Конституция РФ устанавливает, что каждый вправе защи</w:t>
        <w:softHyphen/>
        <w:t>щать свои права и свободы всеми способами, не запрещенными законом (ст. 45). При этом важно, что могут быть обжалованы в суд не только неконституционные, противоречащие экологическим правам граждан решения и действия органов государственной власти, органов местного самоуправления, общественных объеди</w:t>
        <w:softHyphen/>
        <w:t>нений и  должностных лиц, но  и   бездействие этих органов и   лиц (ст. 2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3.1. Защита экологических прав в сфере деятельности </w:t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органов исполнительной власт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актуальный вопрос о конкретных способах и средствах защиты прав и законных интересов граждан государственными органами исполнительной власти приобретает особую значимость и остроту в условиях, когда реализация гражданином экологических прав зачастую зависит от усмотрения администрации, а от</w:t>
        <w:softHyphen/>
        <w:t>дельные должностные лица, чинящие произвол в этой сфере, не несут за это ответственности. К таким средствам и способам защи</w:t>
        <w:softHyphen/>
        <w:t>ты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удебный контроль за деятельностью администрации (имеют</w:t>
        <w:softHyphen/>
        <w:t>ся в виду полномочия общих судов по рассмотрению администра</w:t>
        <w:softHyphen/>
        <w:t>тивных споров, а также возможная организация административ</w:t>
        <w:softHyphen/>
        <w:t>ной юстиц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административный (внутриведомственный и надведомственный) контроль и надзор, осуществляемый в рамках самой испол</w:t>
        <w:softHyphen/>
        <w:t>нительной власти. Сюда следует отнести и президентский кон</w:t>
        <w:softHyphen/>
        <w:t>троль за деятельностью подчиненной ему системы государствен</w:t>
        <w:softHyphen/>
        <w:t>ных орган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приема и рассмотрения обращений (заявлений и жалоб) в органы исполнительной вла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курорский надзор (общий надзор прокуратуры) за закон</w:t>
        <w:softHyphen/>
        <w:t>ностью деятельности отдельных структур исполнительной власти (министерств и ведомств), а также за органами местного самоуп</w:t>
        <w:softHyphen/>
        <w:t>равл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онтроль со стороны представительных органов власти за аппаратом управления в рамках, определенных законом, и с уче</w:t>
        <w:softHyphen/>
        <w:t>том принципа разделения власт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тивный способ обжалования решений и действий, нарушающих экологические права граждан, регулируется Зако</w:t>
        <w:softHyphen/>
        <w:t>ном РФ «Об обжаловании в суд действий и решений, нарушающих права и свободы граждан» (в редакции Федерального закона от 14 декабря 1995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предоставляет истцу возможность выбора органа, в кото</w:t>
        <w:softHyphen/>
        <w:t>рый он может обратиться для обеспечения защиты нарушенного экологического права. Он может обратиться либо непосредственно в суд, либо к вышестоящему в порядке подчиненности государст</w:t>
        <w:softHyphen/>
        <w:t>венному органу, органу местного самоуправления, учреждению, предприятию или объединению, должностному лицу. Вышестоя</w:t>
        <w:softHyphen/>
        <w:t>щие в порядке подчиненности орган, объединение, должностное лицо обязаны в соответствии с Законом рассмотреть жалобу в ме</w:t>
        <w:softHyphen/>
        <w:t>сячный срок. Если в удовлетворении жалобы гражданину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определяет также сроки обращения с жалобой в суд. Если решения или действия, нарушающие экологические права гражда</w:t>
        <w:softHyphen/>
        <w:t>нина, были обжалованы им в административном порядке, срок подачи жалобы в суд – один месяц со дня получения письменного уведомления об отказе вышестоящего органа, объединения или должностного лица в удовлетворении жалобы; если же граждани</w:t>
        <w:softHyphen/>
        <w:t>ном не был получен письменный ответ на жалобу, то срок обраще</w:t>
        <w:softHyphen/>
        <w:t>ния в суд наступает по истечении месячного срока после подачи жалобы. Если же гражданин избирает непосредственно судебный порядок защиты своих прав, для обращения с жалобой установлен срок три месяца со дня, когда гражданину стало известно о нару</w:t>
        <w:softHyphen/>
        <w:t>шении его прав и закон наделяет суд правом восстановления про</w:t>
        <w:softHyphen/>
        <w:t>пущенного по уважительной причине срока подачи жалобы. Ува</w:t>
        <w:softHyphen/>
        <w:t>жительной причиной считаются любые обстоятельства, затруд</w:t>
        <w:softHyphen/>
        <w:t>нившие получение информации об обжалованных действиях (ре</w:t>
        <w:softHyphen/>
        <w:t>шениях) и их последств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жалобу, суд выносит решение. Если жалоба обосно</w:t>
        <w:softHyphen/>
        <w:t>ванна, он признает обжалуемое действие или решение, приведшее к нарушению прав гражданина, незаконным, обязывает удовле</w:t>
        <w:softHyphen/>
        <w:t xml:space="preserve">творить требования гражданина, отменяет примененные к нему меры ответственности либо иным путем восстанавливает его нарушенные права и свобо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3.2. Защита экологических прав граждан в </w:t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Конституционном Суде РФ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жная роль в механизме защиты экологических прав граждан принадлежит Конституционному Суду РФ. Статья 125 Конституции РФ определяет круг нормативно-пра</w:t>
        <w:softHyphen/>
        <w:t>вовых актов, конституционность которых проверяет Конституци</w:t>
        <w:softHyphen/>
        <w:t>онный Суд РФ. Это – федеральные законы, нормативные акты Президента РФ, Совета Федерации, Государственной Думы, Пра</w:t>
        <w:softHyphen/>
        <w:t>вительства РФ; конституции республик, уставы, а также законы и Другие нормативные акты субъектов Российской Федерации; договоры между органами государственной власти РФ и органами государственной власти субъектов Федерации; не вступившие в силу международные договоры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 осуществляет проверку конституционности указанных актов, однако, не по собственной инициативе, а по запросам. Правом на обращение в Конституционный Суд с за</w:t>
        <w:softHyphen/>
        <w:t>просом имеют Президент РФ, Совет Федерации, Государственная Дума, одна пятая членов Совета Федерации или депутатов Государ</w:t>
        <w:softHyphen/>
        <w:t>ственной Думы, Правительство РФ, Верховный Суд РФ и Высший Арбитражный Суд РФ, органы законодательной и исполнительной власти субъектов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роверкой конституционности законов и других актов, защита экологических прав граждан в рамках Конституци</w:t>
        <w:softHyphen/>
        <w:t>онного Суда связана с реализацией права граждан на конституци</w:t>
        <w:softHyphen/>
        <w:t>онную жалобу. В соответствии с Законом «О Конституционном Суде Российской Федерации» правом на обращение в Конституци</w:t>
        <w:softHyphen/>
        <w:t>онный Суд с индивидуальной или коллективной жалобой на нару</w:t>
        <w:softHyphen/>
        <w:t>шение конституционных прав и свобод обладают граждане, чьи права и свободы нарушаются законом, примененным или подлежа</w:t>
        <w:softHyphen/>
        <w:t>щим применению в конкретном деле, и объединения граждан. Таким правом обладают также иные лица и органы, указанные в Федеральном законе (ст. 9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жалобы на нарушение законом консти</w:t>
        <w:softHyphen/>
        <w:t>туционных экологических прав принимается одно из двух реше</w:t>
        <w:softHyphen/>
        <w:t>ний: о признании закона либо отдельных его положений соответст</w:t>
        <w:softHyphen/>
        <w:t>вующими Конституции РФ; о признании закона либо отдельных его положений не соответствующими Конституции РФ или созда</w:t>
        <w:softHyphen/>
        <w:t>ющими возможность не соответствующего Конституции истолко</w:t>
        <w:softHyphen/>
        <w:t>вания судом или иным органом. В случае признания закона, при</w:t>
        <w:softHyphen/>
        <w:t>мененного в конкретном деле, не соответствующим Конституции, это дело подлежит пересмотру соответствующим органом в обыч</w:t>
        <w:softHyphen/>
        <w:t>ном по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3.3. Защита экологических прав Уполномоченным по </w:t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равам человека в Российской Федераци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ные экологические права человека и гражданина могут быть защищены и Уполномоченным по правам человека в Российской Федерации. Эта должность учреждена в соответствии со ст. 103 Конституции РФ в целях обеспечения гарантий государ</w:t>
        <w:softHyphen/>
        <w:t>ственной защиты прав и свобод граждан, их соблюдения и уваже</w:t>
        <w:softHyphen/>
        <w:t>ния государственными органами, органами местного самоуправле</w:t>
        <w:softHyphen/>
        <w:t>ния и должностными лиц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ститут Уполномоченного по правам человека, существующий в более чем 100 государствах, помогает, дополняет и расширяет традиционные контрольные функции парламента в отношении других государственных органов с позиций соблюдения и защиты прав граждан. Он назначается на должность и осво</w:t>
        <w:softHyphen/>
        <w:t>бождается от должности Государственной Думой в порядке, пред</w:t>
        <w:softHyphen/>
        <w:t>усмотренном Федеральным конституционным законом от 26 фев</w:t>
        <w:softHyphen/>
        <w:t>раля 1997 г. «Об Уполномоченном по правам человека в Россий</w:t>
        <w:softHyphen/>
        <w:t>ской Федерации». Учреждение должности Уполномоченного по правам человека способствует восстановлению нарушенных прав, совершенствованию законодательства России о правах человека и гражданина и приведению его в соответствие с общепризнанными принципами и нормами международного права, развитию между</w:t>
        <w:softHyphen/>
        <w:t>народного сотрудничества в области прав человека, правовому про</w:t>
        <w:softHyphen/>
        <w:t>свещению по вопросам прав и свобод человека, форм и методов их защи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3.4. Защита экологических прав и </w:t>
      </w:r>
    </w:p>
    <w:p>
      <w:pPr>
        <w:pStyle w:val="Heading1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Европейский суд по правам человека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омента, когда Россия стала членом Совета Европы, ее граж</w:t>
        <w:softHyphen/>
        <w:t>дане получили право обращаться за защитой нарушенных экологи</w:t>
        <w:softHyphen/>
        <w:t>ческих прав в Европейский суд по правам человека. Рассмотрим процедуру реализации этого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правляется заявителем лично либо через адвока</w:t>
        <w:softHyphen/>
        <w:t>та в Европейскую комиссию по правам человека (Страсбург), где проходит отбор на право быть принятым к рассмотрению, или не</w:t>
        <w:softHyphen/>
        <w:t>посредственно в суд. В обращении указывается заявитель, прави</w:t>
        <w:softHyphen/>
        <w:t>тельство, ответственное за нарушение, объект претензии и статьи Европейской конвенции о защите прав человека и основных сво</w:t>
        <w:softHyphen/>
        <w:t>бод, которые, по мнению заявителя, были нарушены. Кроме того,  должны быть представлены документы, подтверждающие, что в России он исчерпал все доступные средства правовой защи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и документами могут быть ответы Генеральной прокурату</w:t>
        <w:softHyphen/>
        <w:t>ры РФ, Верховного Суда РФ и др. При этом обращение в Европей</w:t>
        <w:softHyphen/>
        <w:t>скую комиссию должно быть направлено в течение шести месяцев со времени получения отрицательного ответа из последней инстан</w:t>
        <w:softHyphen/>
        <w:t>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комиссия по правам человека, изучив обращение, принимает решение о его рассмотрении по существу, если удосто</w:t>
        <w:softHyphen/>
        <w:t>верится, что исчерпаны все доступные внутригосударственные средства правовой защиты и не истек шестимесячный срок после принятия решения на национальном уровне. Комиссия устанавли</w:t>
        <w:softHyphen/>
        <w:t>вает юридические факты, относящиеся к делу. Одновременно она предпринимает усилия к дружественному разрешению спора. Если они не приводят к положительному результату, Комиссия готовит доклад, в котором указываются нарушения положений Конвен</w:t>
        <w:softHyphen/>
        <w:t>ции, допущенные правительством. Доклад поступает в Комитет министров Совета Европы, который решает вопрос о том, была ли нарушена Конвенция. В случае утвердительного ответа он обязы</w:t>
        <w:softHyphen/>
        <w:t>вает соответствующее государство принять в течение определенно</w:t>
        <w:softHyphen/>
        <w:t>го времени предписанные ему решением Комитета меры. По исте</w:t>
        <w:softHyphen/>
        <w:t>чении этого периода в случае невыполнения государством вынесен</w:t>
        <w:softHyphen/>
        <w:t>ных предписаний Комитет министров решает вопрос о том, какие дополнительные меры должны быть приняты для выполнения его первоначального решения. Это решение Комитета принимается большинством в две трети голосов его членов. Комитет министров рассматривает жалобы лишь в том случае, если они не были пере</w:t>
        <w:softHyphen/>
        <w:t>даны в Европейский суд по правам человека. Дела в суд передаются Комиссией по правам челове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 мая 1994 г. члены Совета Европы приняли Протокол №11 к Европейской конвенции о защите прав человека и основных свобод, который предоставил права индивиду, неправительствен</w:t>
        <w:softHyphen/>
        <w:t>ным организациям и группам лиц направлять петиции непосред</w:t>
        <w:softHyphen/>
        <w:t>ственно в суд. Для рассмотрения дела Суд учреждает комитеты из трех судей, палаты из семи судей и большие палаты из сем</w:t>
        <w:softHyphen/>
        <w:t>надцати судей. Вопросы о приемлемости жалоб решаются коми</w:t>
        <w:softHyphen/>
        <w:t>тетами из трех судей. Сами же дела решаются палатами. Решения Суда обязательны для государств-участников, а за их осущест</w:t>
        <w:softHyphen/>
        <w:t>влением наблюдает Комитет министров Совета Европы. Судебные издержки с момента подачи жалобы и до ее разрешения несет заявит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276" w:hanging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4.  Роль общественных объединений в защите</w:t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экологических прав  граждан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и граждан обеспечивать соблюдение и защи</w:t>
        <w:softHyphen/>
        <w:t>щать свои экологические права возрастают при объединении уси</w:t>
        <w:softHyphen/>
        <w:t xml:space="preserve">лий путем создания </w:t>
      </w:r>
      <w:r>
        <w:rPr>
          <w:b/>
          <w:bCs/>
          <w:sz w:val="28"/>
          <w:szCs w:val="28"/>
        </w:rPr>
        <w:t>экологических организаций</w:t>
      </w:r>
      <w:r>
        <w:rPr>
          <w:sz w:val="28"/>
          <w:szCs w:val="28"/>
        </w:rPr>
        <w:t>, наделенных более широкими полномочиями, чем отдельные граждан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номочия общественных экологических объединений в об</w:t>
        <w:softHyphen/>
        <w:t xml:space="preserve">ласти охраны окружающей природной среды предусмотрены рядом законодательных актов. Наиболее концентрированно они выражены в </w:t>
      </w:r>
      <w:r>
        <w:rPr>
          <w:color w:val="000000"/>
          <w:sz w:val="28"/>
          <w:szCs w:val="28"/>
        </w:rPr>
        <w:t xml:space="preserve"> Законе «Об охране окружающей природной сред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23"/>
        <w:rPr>
          <w:color w:val="000000"/>
        </w:rPr>
      </w:pPr>
      <w:r>
        <w:rPr>
          <w:color w:val="000000"/>
        </w:rPr>
        <w:t>Экологические и иные общественные объединения, выполняю</w:t>
        <w:softHyphen/>
        <w:t>щие экологические функции, имеют право:</w:t>
      </w:r>
    </w:p>
    <w:p>
      <w:pPr>
        <w:pStyle w:val="32"/>
        <w:rPr>
          <w:color w:val="000000"/>
        </w:rPr>
      </w:pPr>
      <w:r>
        <w:rPr>
          <w:color w:val="000000"/>
        </w:rPr>
        <w:t>а) разрабатывать, пропагандировать и реализовы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 счет собственных и привлеченных средств осуществлять и пропагандировать в области охраны окружающей среды, воспроизводства природных ресурсов, обеспечения экологической безопас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оказывать содействие органам государственной власти РФ в решении  вопросов охраны окружающе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изовывать собрания, митинги, демонстрации, шествия, пикетирования, сбор подписей под петициями и принимать участие в указанных мероприятиях в соответствии с законодательством РФ, вносить предложения о проведении референдумов по вопросам охраны окружающей среды и об осуждении проектов, касающихся охраны окружающе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обращаться в органы государственной власти и к должностным лицам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частвовать в установленном порядке в принятии хозяйственных и иных решений, реализация которых может оказать негативное воздействие на окружающую среду, жизнь, здоровье и имущество граждан;</w:t>
      </w:r>
    </w:p>
    <w:p>
      <w:pPr>
        <w:pStyle w:val="23"/>
        <w:rPr>
          <w:color w:val="000000"/>
        </w:rPr>
      </w:pPr>
      <w:r>
        <w:rPr>
          <w:color w:val="000000"/>
        </w:rPr>
        <w:t>ж) обращаться в органы государственной власти с жалобами, заявлениями, исками и предложениями по вопросам, касающимся охраны окружающей среды;</w:t>
      </w:r>
    </w:p>
    <w:p>
      <w:pPr>
        <w:pStyle w:val="23"/>
        <w:rPr>
          <w:color w:val="000000"/>
        </w:rPr>
      </w:pPr>
      <w:r>
        <w:rPr>
          <w:color w:val="000000"/>
        </w:rPr>
        <w:t>з) организовывать и проводить слушания по вопросам размещения объектов, деятельность которых может нанести вред окружающей среде;</w:t>
      </w:r>
    </w:p>
    <w:p>
      <w:pPr>
        <w:pStyle w:val="23"/>
        <w:rPr>
          <w:color w:val="000000"/>
        </w:rPr>
      </w:pPr>
      <w:r>
        <w:rPr>
          <w:color w:val="000000"/>
        </w:rPr>
        <w:t>и) организовывать и проводить экологическую экспертизу;</w:t>
      </w:r>
    </w:p>
    <w:p>
      <w:pPr>
        <w:pStyle w:val="23"/>
        <w:rPr>
          <w:color w:val="000000"/>
        </w:rPr>
      </w:pPr>
      <w:r>
        <w:rPr>
          <w:color w:val="000000"/>
        </w:rPr>
        <w:t>к) рекомендовать своих представителей для участия в проведении экологической экспертизе;</w:t>
      </w:r>
    </w:p>
    <w:p>
      <w:pPr>
        <w:pStyle w:val="23"/>
        <w:rPr>
          <w:color w:val="000000"/>
        </w:rPr>
      </w:pPr>
      <w:r>
        <w:rPr>
          <w:color w:val="000000"/>
        </w:rPr>
        <w:t>л) подавать в органы государственной власти, в суд обращения об отмене решений, способных оказать негативное воздействие на окружающую среду;</w:t>
      </w:r>
    </w:p>
    <w:p>
      <w:pPr>
        <w:pStyle w:val="23"/>
        <w:rPr>
          <w:color w:val="000000"/>
        </w:rPr>
      </w:pPr>
      <w:r>
        <w:rPr>
          <w:color w:val="000000"/>
        </w:rPr>
        <w:t>м) предъявлять в суд иски о возмещении вреда окружающей среде;</w:t>
      </w:r>
    </w:p>
    <w:p>
      <w:pPr>
        <w:pStyle w:val="23"/>
        <w:rPr>
          <w:color w:val="000000"/>
        </w:rPr>
      </w:pPr>
      <w:r>
        <w:rPr>
          <w:color w:val="000000"/>
        </w:rPr>
        <w:t>н) осуществлять другие предусмотренные законодательством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создано более 1000 общественных экологических фор</w:t>
        <w:softHyphen/>
        <w:t>мирований, осуществляющих многообразную полезную деятель</w:t>
        <w:softHyphen/>
        <w:t>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примеров реализации прав общественных объедине</w:t>
        <w:softHyphen/>
        <w:t>ний в области охраны окружающей среды может служить опротес</w:t>
        <w:softHyphen/>
        <w:t>тование Российским социально-экологическим союзом в Вологод</w:t>
        <w:softHyphen/>
        <w:t>ском областном арбитражном суде решения вологодских властей о строительстве на территории Национального природно-исторического парка «Русский Север», образованного Правительством РФ в марте 1992 г., полигона для хранения твердых отходов. В марте 1996 г. суд удовлетворил иск общественно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иску партии «зеленых» к Правительству Ленинградской об</w:t>
        <w:softHyphen/>
        <w:t>ласти суд признал незаконным выделение участка под садоводчес</w:t>
        <w:softHyphen/>
        <w:t>кие хозяйства на территории, прилегающей к заказнику «Линдуловская роща». Эти земли, полученные ПО «Союз» с благословения областных правителей, оказались по соседству со знаменитой кора</w:t>
        <w:softHyphen/>
        <w:t>бельной рощей, находящейся под охраной ЮНЕСКО, где сохрани</w:t>
        <w:softHyphen/>
        <w:t>лись сибирские лиственницы, посаженные еще в 1738г. Партия «зеленых», на чьей стороне было общество охраны природы, ука</w:t>
        <w:softHyphen/>
        <w:t>зывала на факты варварского уничтожения ценных деревьев под будущие дачи под удобным предлогом «сантехнических вы</w:t>
        <w:softHyphen/>
        <w:t>рубок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спешно для российского отделения Гринпис и населения Крас</w:t>
        <w:softHyphen/>
        <w:t>ноярского края завершилось рассмотрение иска его представите</w:t>
        <w:softHyphen/>
        <w:t>лей к Президенту России о признании незаконным пункта Указа «О государственной поддержке структурной перестройки и кон</w:t>
        <w:softHyphen/>
        <w:t>версии атомной промышленности в г. Железногорске Краснояр</w:t>
        <w:softHyphen/>
        <w:t xml:space="preserve">ского края» от 25 января 1995г. противоречащего российскому природоохранительному законодатель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09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Российская Федерация – одно из самых больших по площади государств мира. Естественно, что природные условия на таком обширном пространстве отличаются большим разнообразием. Но это благополучие не беспредельно, а экология страны очень ранима.</w:t>
      </w:r>
    </w:p>
    <w:p>
      <w:pPr>
        <w:pStyle w:val="23"/>
        <w:widowControl/>
        <w:spacing w:lineRule="auto" w:line="336"/>
        <w:rPr/>
      </w:pPr>
      <w:r>
        <w:rPr/>
        <w:t>Глубокое преобразующее воздействие на природу сказывается на российском обществе в целом и на каждом человеке конкретно. И порой – негативно. Экологическую ситуацию в России многие ученые и специалисты считают кризисной. В настоящее время в пределах страны выделено 13 регионов, в которых экологическая ситуация считается очень остро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ЮНЕСКО произвела оценку экологической ситуации и уровня жизни населения  всех стран мира по 5-бальной шкале. Вывод был поразителен: «Выживаемость русских достигла критической отметки». Полученный коэффициент (1,4 балла), по существу рассматривается как смертный приговор  нации. Этот диапазон означает, что население обречено либо на постепенное вымирание, либо на деградацию – «воспроизводимые» поколения будут отличаться физиологичес</w:t>
        <w:softHyphen/>
        <w:t>кой и интеллектуальной неполноценностью, существуя лишь за счет удовлетворения естественно-природных инстинктов. Эти по</w:t>
        <w:softHyphen/>
        <w:t>коления не смогут аналитически мыслить, ибо у них не будет спо</w:t>
        <w:softHyphen/>
        <w:t>собностей к самостоятельному мышлению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нации от экологической катастрофы задача многогранная. Но с какой бы стороны к ней ни приступало общество, исходной будет правовая посылка. Выбранная государством стратегия перехода России к «устойчивому развитию» требует внедрения эффективной правовой базы защиты экологических интересов всех и каждого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нные государством законодательные шаги в этом направлении дают надежду на выход из кризисной экологической ситуации. Важно, чтобы теперь законы начали действовать.</w:t>
      </w:r>
      <w:r>
        <w:br w:type="page"/>
      </w:r>
    </w:p>
    <w:p>
      <w:pPr>
        <w:pStyle w:val="Heading3"/>
        <w:widowControl/>
        <w:spacing w:lineRule="auto" w:line="24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Конституция Российской Федерации 1993 г. – М.: Проспект, 1999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от 20.03.2001 г. «О внесении изменений и дополнений в некоторые законодательные акты РФ в связи с ратификацией Конвенции о защите прав человека и основных свобод». // Российская газета. – 2001,  23 марта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от 10.01.2002 г. «Об охране окружающей среды». // Российская газета. – 2002, 12 январ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от 10.01.2002 г. «О социальных гарантиях гражданам, подвергшимся радиационному воздействию на Семипалатинском полигоне». // Российская газета. – 2002, 12 январ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«О санитарно-эпидемиологическом благополучии населения». // Российская газета. – 1999, 6 апрел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«О промышленной безопасности опасных производственных объектов». // Российская газета. – 1997, 30 июл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от 7.11.2000 г. «О социальной защите граждан, занятых с химическим оружием». // Российская газета. – 2000, 9 ноябр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Федеральный закон «Об общественных объединениях». // Российская газета – 1995, 25 мая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олюбов С.А. Защита экологических прав. Пособие для граждан и общественных организаций. – М.: ЦЭП, 1996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сильева М.И. Судебная защита экологических прав. – М., 1996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Винокурова Н.Ф., Трушин В.В. Глобальная экология. Учебник. – М.: Просвещение, 1998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>Вронский В.А. Прикладная экология. Учебное пособие. – Р/на Дону: Феникс, 1996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е экологическое движение России. Справочное пособие. / Под ред. Смирнова А.К. – М.: Экология, 1995.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ое право России. Учебник. – М.: ИМП, 1997. </w:t>
      </w:r>
    </w:p>
    <w:p>
      <w:pPr>
        <w:pStyle w:val="Normal"/>
        <w:numPr>
          <w:ilvl w:val="0"/>
          <w:numId w:val="2"/>
        </w:numPr>
        <w:spacing w:before="140" w:after="140"/>
        <w:ind w:left="714" w:hanging="357"/>
        <w:jc w:val="both"/>
        <w:rPr/>
      </w:pPr>
      <w:r>
        <w:rPr>
          <w:color w:val="000000"/>
          <w:sz w:val="24"/>
          <w:szCs w:val="24"/>
        </w:rPr>
        <w:t xml:space="preserve">Экологическая безопасность России. Выпуск 2. – М., 1996.  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1993 г. Ст.2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логическое право России. Учебник. – М.: ИМП, 1997. С. 227.</w:t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логическое право России. Учебник. – М.: ИМП, 1997. С. 246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10.01.2002г. «Об охране окружающей среды». Ст.11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«О санитарно-эпидемиологическом благополучии населения». // Россий</w:t>
        <w:softHyphen/>
        <w:t>ская газета. – 1999, 6 апреля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1993 г. Ст.17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10.01.2002 г. «Об охране окружающей среды». // Российская газета 2002, 12 января. Ст. 12.</w:t>
      </w:r>
    </w:p>
  </w:footnote>
  <w:footnote w:id="9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нокурова Н.Ф., Трушин В.В. Глобальная экология. Учебник. – М.: Просвещение, 1998. С. 2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left="1276" w:hanging="556"/>
      <w:jc w:val="both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color w:val="FF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09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9:00Z</dcterms:created>
  <dc:creator>User</dc:creator>
  <dc:description/>
  <cp:keywords/>
  <dc:language>en-US</dc:language>
  <cp:lastModifiedBy>Mage</cp:lastModifiedBy>
  <dcterms:modified xsi:type="dcterms:W3CDTF">2011-10-06T23:29:00Z</dcterms:modified>
  <cp:revision>2</cp:revision>
  <dc:subject/>
  <dc:title>Учебная дисциплина – Экологическое право</dc:title>
</cp:coreProperties>
</file>