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ВОСТОЧНЫЙ ГОСУДАРСТВЕННЫЙ УНИВЕРСИТЕТ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адемия экологии, морской биологии и биотехнологии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экологии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общей экологии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Жук Александра Евгеньевн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КОЛОГИЧЕСКИЕ ПРОБЛЕМЫ ГОРОДА УССУРИЙСКА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ОГЛАВЛЕНИЕ             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ВЕДЕНИЕ      3</w:t>
        <w:b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Проблема загрязнения воздуха в г. Уссурийске     4</w:t>
        <w:br/>
        <w:t xml:space="preserve">          </w:t>
      </w:r>
      <w:r>
        <w:rPr>
          <w:i/>
          <w:iCs/>
          <w:sz w:val="28"/>
          <w:szCs w:val="28"/>
        </w:rPr>
        <w:t xml:space="preserve">1.1. Источники загрязнения воздуха      </w:t>
      </w:r>
      <w:r>
        <w:rPr>
          <w:sz w:val="32"/>
          <w:szCs w:val="32"/>
        </w:rPr>
        <w:t>4</w:t>
      </w:r>
      <w:r>
        <w:rPr>
          <w:i/>
          <w:iCs/>
          <w:sz w:val="28"/>
          <w:szCs w:val="28"/>
        </w:rPr>
        <w:br/>
        <w:t xml:space="preserve">           1.2. Влияние загрязнителей на здоровье человека      </w:t>
      </w:r>
      <w:r>
        <w:rPr>
          <w:sz w:val="32"/>
          <w:szCs w:val="32"/>
        </w:rPr>
        <w:t>6</w:t>
        <w:b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Загрязнение рек Раздольная, Раковка и Комаровка    9</w:t>
        <w:br/>
      </w:r>
    </w:p>
    <w:p>
      <w:pPr>
        <w:pStyle w:val="Normal"/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ЛИТЕРАТУРА       13</w:t>
        <w:br/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left="-540" w:firstLine="720"/>
        <w:rPr/>
      </w:pPr>
      <w:r>
        <w:rPr/>
        <w:t xml:space="preserve">Уссурийск - второй по величине город в Приморском крае. Расположен в юго-восточной части Раздольно-Ханкайской низменности, в месте слияния рек Раздольная, Раковка, Комаровка, в 112 км к северу от Владивостока. Уссурийск является центром легкой и пищевой  промышленности. При большой плотности вредных производств, в г. Уссурийске высок предельный вес промышленных предприятий с устаревшим оборудованием, отсутствием очистных сооружений, значительным выбросом в окружающую среду различных техногенных отходов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-то Уссурийск  был самым зелёным и чистым городом  России,  но теперь он входит в тридцатку городов России с наиболее загрязнённым воздух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кологическими проблемами г. Уссурийска и Уссурийского район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ре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место также загрязнение почвы и большое количество мусора в город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/>
      </w:pPr>
      <w:r>
        <w:rPr>
          <w:sz w:val="28"/>
          <w:szCs w:val="28"/>
        </w:rPr>
        <w:t xml:space="preserve">Загрязнение почвы является, по-видимому, следствием загрязнения воды и воздуха. </w:t>
      </w:r>
      <w:r>
        <w:rPr>
          <w:color w:val="000000"/>
          <w:sz w:val="28"/>
          <w:szCs w:val="28"/>
        </w:rPr>
        <w:t>Центром Госсанэпиднадзора отмечено, что в Уссурийске увеличен удельный вес проб почвы, превышающих ПДК по санитарно-химическим показателям на 43%. Основной загрязнитель почвы – свинец и его соединения, поступающие сюда в результате использования этилированного бензина (в нашей стране этилируется 80 % бензина).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сор –  результат деятельности человека. И особенно много его на улицах при нынешних темпах урбанизации. В основном это пластиковые бутылки, консервные банки, целлофановые пакеты и прочее. Мало того, что свалки портят вид улиц и источают неприятный запах, самое главное – они являются источником различных инфекционных заболеваний. Подчас мусора становится так много на улицах, что его приходиться сжигать. А удушливый чад, выделяющийся при этом, несётся в дома и квартиры горожан. В нём могут содержаться диоксины, которые наносят значительный вред здоровью челове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ГЛАВА </w:t>
      </w:r>
      <w:r>
        <w:rPr>
          <w:b/>
          <w:bCs/>
          <w:i/>
          <w:iCs/>
          <w:color w:val="000000"/>
          <w:sz w:val="40"/>
          <w:szCs w:val="40"/>
          <w:lang w:val="en-US"/>
        </w:rPr>
        <w:t>I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Проблема загрязнения воздуха в г. Уссурийске</w:t>
      </w:r>
    </w:p>
    <w:p>
      <w:pPr>
        <w:pStyle w:val="Normal"/>
        <w:spacing w:lineRule="auto" w:line="360"/>
        <w:ind w:left="-540"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рский край  является средоточием всех экологических проблем Дальневосточного региона. Оно и понятно: здесь сосредоточено около 30% социально-экономического потенциала Дальнего Востока, населения (2,1 млн. человек, из них 78,2% в городах), валового регионального продукта, промышленной и сельскохозяйственной продукции.</w:t>
      </w:r>
    </w:p>
    <w:p>
      <w:pPr>
        <w:pStyle w:val="Normal"/>
        <w:spacing w:lineRule="auto" w:line="360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окружающей природной среды Приморский край можно разделить на две части - менее освоенную северную территорию и значительно освоенную южную. Экологическая обстановка севера в целом удовлетворительная. Проблемы здесь возникают не в связи с загрязнением, а с нерациональным использованием природных ресурсов.</w:t>
      </w:r>
    </w:p>
    <w:p>
      <w:pPr>
        <w:pStyle w:val="Normal"/>
        <w:autoSpaceDE w:val="false"/>
        <w:spacing w:lineRule="auto" w:line="360"/>
        <w:ind w:left="-540" w:firstLine="720"/>
        <w:jc w:val="both"/>
        <w:rPr/>
      </w:pPr>
      <w:r>
        <w:rPr>
          <w:color w:val="000000"/>
          <w:sz w:val="28"/>
          <w:szCs w:val="28"/>
        </w:rPr>
        <w:t>Экологическое состояние южного Приморья уже много лет остается напряженным. Чрезвычайно высокое загрязнение воздуха является реальностью для большинства городов, не исключением является и город Уссурийск. Он</w:t>
      </w:r>
      <w:r>
        <w:rPr>
          <w:sz w:val="28"/>
          <w:szCs w:val="28"/>
        </w:rPr>
        <w:t xml:space="preserve"> входит в список городов Дальнего Востока с наибольшим уровнем загрязнения атмосферного воздуха наряду с Благовещенском, Комсомольском-на-Амуре, Магаданом, Нерюнгри, Петропавловском-Камчатским, Хабаровском и Южно-Сахалинском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uto" w:line="360"/>
        <w:ind w:left="-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чники загрязнения воздуха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загрязнения воздуха на территории г. Уссурийск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и транзитный транспорт, на долю которого приходится 60% загрязнения атмосферы город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энергетический комплекс (ТЭК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</w:t>
      </w:r>
    </w:p>
    <w:p>
      <w:pPr>
        <w:pStyle w:val="Normal"/>
        <w:autoSpaceDE w:val="false"/>
        <w:spacing w:lineRule="auto" w:line="360"/>
        <w:ind w:left="-540" w:firstLine="720"/>
        <w:jc w:val="both"/>
        <w:rPr/>
      </w:pPr>
      <w:r>
        <w:rPr>
          <w:sz w:val="28"/>
          <w:szCs w:val="28"/>
        </w:rPr>
        <w:t xml:space="preserve">В городе двустороннее движение как легкового, так и грузового автотранспорта. Раньше непосредственно через Уссурийск проходила автодорога общегосударственного значения  Владивосток – Хабаровск, однако 2 года назад были построены разводные кольца, что уменьшило загазованность воздуха. </w:t>
      </w:r>
      <w:r>
        <w:rPr>
          <w:color w:val="000000"/>
          <w:sz w:val="28"/>
          <w:szCs w:val="28"/>
        </w:rPr>
        <w:t xml:space="preserve">Неблагополучное состояние воздушного бассейна в городе обусловлено неуклонным ростом количества автомобилей у населения. В городе на каждого четвертого жителя приходится по одному авто. </w:t>
      </w:r>
      <w:r>
        <w:rPr>
          <w:sz w:val="28"/>
          <w:szCs w:val="28"/>
        </w:rPr>
        <w:t xml:space="preserve">Двигатели внутреннего сгорания ежедневно выбрасывают в атмосферу примерно 40 млн. т. токсичных веществ. Основные из них – окись углерода (80% от всего выбрасываемого СО), окислы азота (более 40%), сажа, биологически активные полициклические углеводороды (95%), свинец и его соединения. В бензине, используемом в нашей стране отмечается высокое содержание соединений свинца,  относящихся к классу высоко токсичных веществ и способных причинить значительный вред окружающей среде и здоровью человека. Самые высокие по городу показатели содержания свинца в почве  составляют 288,3 мг/кг. Часто концентрации этих веществ, выбрасываемые в атмосферу превышают предельно допустимые концентрации (ПДК). 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ый вклад в загрязнение воздушного бассейна города вносит теплоэнергетический комплекс. На территории города он представлен котельными «Примтеплоэнерго» и рядом кочегарок (по некоторым данным их около 400). Котельных в городе порядка 35. Причём 25 из них работают на мазуте, 8 – на угле и 2 – на дизельном топливе. Все они технически несовершенны, не имеют очистительных фильтров. Котельные – это серьёзный источник поступления в атмосферу угарного газа и свинца, что приводит к ухудшению экологической обстановки в зимние месяцы. С началом отопительного сезона содержание угарного газа в помещениях достигает 60%, а концентрация свинца в атмосфере колеблется от 0,2 до 0,15 мкг/куб. м. при норме 0,006 мкг/куб. м.  Также при работе котельных в воздух выбрасывается зола, угольная пыль, сажа, абразивная пыль, окислы азота и серы, серная кислота и различные углеводороды. 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ют на состояние воздушной среды и два таких крупных предприятия как ОАО «Приморский сахар» и ЗАО УМЖК «Приморская соя». Основной загрязнитель воздуха на территории этих предприятий – ТЭЦ. ТЭЦ УМЖК состоит из трех котлов, работающих на угле и двух котлов, работающих на мазуте. Обе ТЭЦ изношены, технически устарели, а их очистительные фильтры несовершенны. И выбрасываемые в большом количестве вещества крайне неблагоприятно сказываются на качестве жизни и здоровье людей. 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ообщили в Приморском Управление по гидрометеорологии и мониторингу окружающей среды, анализ обобщенных сведений о состоянии загрязнения воздуха в городе Уссурийске в 2004 году показал, что больше всего воздух загрязнен бензапиреном и диоксидом азота.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нзапирен - является наиболее типичным химическим канцерогеном окружающей среды. Он присутствует в атмосферном воздухе населенных мест, в воздухе производственных помещений, в воде открытых водоемов, в растениях, в почве. В организм человека бензапирен может поступать через кожу, органы дыхания, пищеварительный тракт и трансплацентарным путем.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широко распространенных источников бензапирена является процесс горения практически всех видов горючих материалов. Бензапирен присутствует в дымовых газах, копоти и саже, оседающих в дымоходах и на поверхностях, имевших контакт с дымом, точнее в смолистых веществах, содержащихся в продуктах сгорани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2. Влияние загрязнителей на здоровье человек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установили, что второе место по влиянию на состояние здоровья занимает состояние среды жизнедеятельности  человека – не менее одной трети заболеваний определяется неблагоприятными воздействиями окружающей среды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государственного санитарно-эпидемиологического надзора г. Уссурийска была проанализирована заболеваемость детей и подростков за период с 1992 по 2001 год. В результате чего было выявлено, что за эти годы увеличилось количество заболеваний бронхо-легочной, пищеварительной, мочеполовой и эндокринной  систем, болезней нервной системы и органов чувств. Это вызвано рядом причин, среди которых большое значение имеет и высокая загрязненность атмосферного воздух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лияние различных загрязнителей на здоровье человека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47"/>
        <w:gridCol w:w="6140"/>
      </w:tblGrid>
      <w:tr>
        <w:trPr/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рязнители воздуха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опасности*</w:t>
            </w:r>
          </w:p>
        </w:tc>
        <w:tc>
          <w:tcPr>
            <w:tcW w:w="6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лияние на здоровье человека</w:t>
            </w:r>
          </w:p>
        </w:tc>
      </w:tr>
      <w:tr>
        <w:trPr>
          <w:trHeight w:val="1737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Диоксид серы 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ражение органов чувств, функциональные расстройства легочной деятельности. Усугубление уже существующих респираторных заболеваний</w:t>
            </w:r>
          </w:p>
        </w:tc>
      </w:tr>
      <w:tr>
        <w:trPr>
          <w:trHeight w:val="1115" w:hRule="atLeast"/>
        </w:trPr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ернистый ангидрид 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ывает воздействие на бронхо-легочную систему, анем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частиц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оздействие на бронхо-легочную систему, </w:t>
            </w:r>
            <w:r>
              <w:rPr>
                <w:sz w:val="28"/>
                <w:szCs w:val="28"/>
              </w:rPr>
              <w:t>усугубления влияния газообразных загрязнителей (таких как окись серы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углерода (СО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я в реакцию с гемоглобином лишает ткани кислорода, вызывая кислородную недостаточность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и его соедин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ксикация. Функциональные расстройства ЦНС (головные боли, головокружения, утомляемость, ухудшение памяти, потеря внимания, плохой сон, раздражительность, агрессивность, потеря ориентации, эпилепсия, "свинцовые менингиты", нарушения речевой и слуховой функций). Двигательные расстройства (параличи, полиневриты с поражением мышц-разгибателей, поражение зрительных анализаторов). Изменения системы крови, свинцовая анемия. Эндокринные нарушения (ферментативные расстройства, нарушение менструальной и детородной функций). Тошнота, изжога, потеря аппетита, «свинцовые колики». Аритмия, тахикардия. Нарушения функции почек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пире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канцерогенное и мутагенное действие, обладает эмбриотоксическим и тератогенным эффектами. Вызывает дерматиты, кератоконьюктивиты, а также повышает риск возникновения ишемической болезни сердца, хронических заболеваний легких и других болезней респираторной систем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Диоксид азота 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патотоксический эффект, воздействие на кроветворную систему, раздражение слизистых оболочек дыхательных путей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ксид азота</w:t>
            </w:r>
            <w:r>
              <w:rPr>
                <w:sz w:val="28"/>
                <w:szCs w:val="28"/>
                <w:lang w:val="en-US"/>
              </w:rPr>
              <w:t xml:space="preserve"> (NO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пецифическое рефлекторное и общетоксическое действ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зивная и угольная пыл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а органы дыха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а органы дыха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изменения ЦНС</w:t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t1"/>
        <w:spacing w:lineRule="auto" w:line="360" w:before="0" w:after="0"/>
        <w:ind w:left="-540" w:firstLine="720"/>
        <w:jc w:val="both"/>
        <w:rPr/>
      </w:pPr>
      <w:r>
        <w:rPr/>
        <w:t xml:space="preserve">* </w:t>
      </w:r>
      <w:r>
        <w:rPr>
          <w:i/>
          <w:iCs/>
        </w:rPr>
        <w:t>Класс опасности веществ</w:t>
      </w:r>
      <w:r>
        <w:rPr/>
        <w:t xml:space="preserve"> - лимитирующий признак вредности вещества в атмосферном воздухе. Вредные вещества подразделяются на 4 класса опасности: </w:t>
        <w:br/>
      </w:r>
      <w:r>
        <w:rPr>
          <w:b/>
          <w:bCs/>
          <w:i/>
          <w:iCs/>
        </w:rPr>
        <w:t xml:space="preserve">1 </w:t>
      </w:r>
      <w:r>
        <w:rPr/>
        <w:t xml:space="preserve">класс - чрезвычайно опасные; </w:t>
      </w:r>
      <w:r>
        <w:rPr>
          <w:b/>
          <w:bCs/>
          <w:i/>
          <w:iCs/>
        </w:rPr>
        <w:t>2</w:t>
      </w:r>
      <w:r>
        <w:rPr/>
        <w:t xml:space="preserve"> класс - высоко опасные; </w:t>
      </w:r>
      <w:r>
        <w:rPr>
          <w:b/>
          <w:bCs/>
          <w:i/>
          <w:iCs/>
        </w:rPr>
        <w:t>3</w:t>
      </w:r>
      <w:r>
        <w:rPr/>
        <w:t xml:space="preserve"> класс - умеренно опасные; </w:t>
      </w:r>
      <w:r>
        <w:rPr>
          <w:b/>
          <w:bCs/>
          <w:i/>
          <w:iCs/>
        </w:rPr>
        <w:t>4</w:t>
      </w:r>
      <w:r>
        <w:rPr/>
        <w:t xml:space="preserve"> класс - мало опасные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ГЛАВА </w:t>
      </w:r>
      <w:r>
        <w:rPr>
          <w:b/>
          <w:bCs/>
          <w:i/>
          <w:iCs/>
          <w:sz w:val="40"/>
          <w:szCs w:val="40"/>
          <w:lang w:val="en-US"/>
        </w:rPr>
        <w:t>II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Загрязнение рек Раздольная, Раковка и Комаровк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кологические проблемы современности по своим масштабам условно могут быть разделены на локальные, региональные и глобальные.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ример локальной экологической проблемы – промышленные предприятия, сбрасывающие недостаточно-очищенные сточные воды в речные системы крупных населенных пунктов. В городах негативное антропогенное влияние на водные объекты окружающей среды и здоровье населения проявляется особенно заметно. 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воды г. Уссурийска представлены тремя реками: р. Раковкой, р. Комаровкой и р. Раздольной. Через центр Уссурийска протекает р. Раковка, на левом берегу этой реки расположено ЗАО УМЖК «Приморская соя», которое сбрасывает практически неочищенные стоки в реку. Приток р. Раковка – руч. Сухой, в него сбрасываются промстоки деревообрабатывающего комбината, вагонно-рефрижераторного депо и локомотиворемонтного завода. В южном районе города, где находятся такие предприятия, как картонный комбинат, протекает р. Комаровка, которая и принимает промстоки этих предприятий. Реки Раковка и Комаровка впадают в р. Раздольную, которая близко подходит к городу в южной его части.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color w:val="222222"/>
          <w:sz w:val="28"/>
          <w:szCs w:val="28"/>
        </w:rPr>
        <w:t>Река Раздольная в недавнем прошлом имела рыбохозяйственное значение и относилась к водоемам первой категории: была местом зимовки и нагула промысловых рыб, в том числе лососевых. В настоящее время река во многом утратила рыбопромысловое значение. Использование ее вод для водоснабжения также затруднено из-за высокого уровня загрязненности. В водах реки Раздольной и ее притоков рек Комаровки и Раковки концентрируются загрязнения Агропромышленного комплекса всех районов, расположенных в ее бассейне, а также загрязнения, поступающие с недостаточно-очищенными сточными водами промышленных и жилищно-коммунальных предприятий г. Уссурийска – АО «Приморский сахар», ЗАО УМЖК «Приморская соя», МУПП «Водопроводно-канализационное хозяйство г. Уссурийска»,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Картонный комбинат, вагонно-рефрижераторное депо и 206 БТРЗ (бронетанковый завод)</w:t>
      </w:r>
      <w:r>
        <w:rPr>
          <w:color w:val="222222"/>
          <w:sz w:val="28"/>
          <w:szCs w:val="28"/>
        </w:rPr>
        <w:t>. В течение года в реки сбрасывается около 200 т легкоокисляемых органических веществ, 400 т нитратного азота, 50 т аммонийного азота, 10 т нитритного азота, соединений железа и фосфатов, 5 т жиров, таннина и соединений алюминия.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пецифического вредного влияния, которое оказывают различные индивидуальные вещества вследствие их токсичности, изменения вкуса, запаха воды и т.д., негативное воздействие может оказать и вся совокупность органических компонентов, присутствующих в речной воде. Не все органические вещества токсичны, более того многие из них служат пищей для различных микроорганизмов. Однако значительно чаще мы встречаемся с вредным влиянием органических веществ. Аэробные микроорганизмы, в питание которых используются органические вещества, потребляют кислород, растворенный в воде. Если это потребление превышает пополнение свежим кислородом из воздуха, наступает дефицит кислорода в воде, что влечет за собой тяжелые последствия для водного населения. Для нормальной жизнидеятельности рыб, простейших организмов и аэробных бактерий содержание кислорода в воде водоема не должно опускаться ниже 3-4 мг/л. При остром недостатке кислорода в реке поселяются анаэробные микроорганизмы, и река загнивает. Таким образом, в реках идет процесс самоочищения, который, однако, нуждается в постоянном контроле, чтобы количество поступающих органических веществ не превысило допустимое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Мониторинг загрязнения водных объектов на государственной сети наблюдений Приморскгидромета в районе г. Уссурийска производится: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b/>
          <w:bCs/>
          <w:color w:val="222222"/>
          <w:sz w:val="28"/>
          <w:szCs w:val="28"/>
        </w:rPr>
        <w:t>·</w:t>
      </w:r>
      <w:r>
        <w:rPr>
          <w:color w:val="222222"/>
          <w:sz w:val="28"/>
          <w:szCs w:val="28"/>
        </w:rPr>
        <w:t xml:space="preserve"> на р. Раздольная в створах «в черте г. Уссурийска, гидрологический пост», «500 м ниже сброса сточных вод МУПП «Водоканал» и «20 км ниже города, в черте с. Тереховка»;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b/>
          <w:bCs/>
          <w:color w:val="222222"/>
          <w:sz w:val="28"/>
          <w:szCs w:val="28"/>
        </w:rPr>
        <w:t>·</w:t>
      </w:r>
      <w:r>
        <w:rPr>
          <w:color w:val="222222"/>
          <w:sz w:val="28"/>
          <w:szCs w:val="28"/>
        </w:rPr>
        <w:t xml:space="preserve"> на р. Комаровка в створе «0,5 км выше устья»;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b/>
          <w:bCs/>
          <w:color w:val="222222"/>
          <w:sz w:val="28"/>
          <w:szCs w:val="28"/>
        </w:rPr>
        <w:t xml:space="preserve">· </w:t>
      </w:r>
      <w:r>
        <w:rPr>
          <w:color w:val="222222"/>
          <w:sz w:val="28"/>
          <w:szCs w:val="28"/>
        </w:rPr>
        <w:t xml:space="preserve">на р. Раковка в створе «0,05 км выше устья»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аибольшее беспокойство в экологическом состоянии водных объектов в районе г. Уссурийск вызывает загрязнение рек легкоокисляемыми органическими веществами (по БПК5 – биохимическое потребление растворенного в воде кислорода за 5 суток). Среднегодовая концентрация легкоокисляемых органических веществ превысила санитарную норму для рыбохозяйственных водоемов в 5-6 раз и достигла уровня высокого загрязнения. В такой воде быстро размножаются различные грибы и патогенные бактерии, что приводит к изменению структуры животного сообщества и к уменьшению содержания растворенного в воде кислорода, который расходуется на окисление органических веществ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Азот является важнейшим компонентом белков и нуклеиновых кислот. Растения способны усваивать азот лишь в форме, связанной с кислородом или водородом, т.е. переведенный в химические соединения – аммиак, нитрат- и нитрит-ионы. Связывание азота происходит азотфиксирующими бактериями и в результате антропогенного влияния на естественные природные системы. В реках Раздольная, Комаровка и Раковка в районе г. Уссурийск среднегодовые концентрации аммонийного и нитритного азота превысили санитарную норму в 3-5 раз. В течение года отмечалось 8 случаев высокого загрязнения (ВЗ) нитритным азотом (превышение санитарной нормы в 12-27 раз) и 2 случая высокого загрязнения аммонийным азотом (превышение нормы в 10-11 раз). В пищевой цепи из нитрит- и нитрат-ионов образуются нитрозосоединения, в частности нитрозамины, обладающие широким спектром токсического действия на внутренние органы человека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роме того, реки загрязнены соединениями тяжелых металлов - меди и марганца (среднегодовая концентрация превысила норму в 3-5 раз), нефтепродуктами и суммарными фенолами (среднегодовая концентрация превысила норму в 2-3 раза)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а рисунке представлена пространственная изменчивость уровня загрязненности р. Раздольная легкоокисляемыми органическими веществами (по БПК5), нитритным азотом и соединениями меди от фонового створа «в черте с. Новогеоргиевка» к замыкающему «в черте с. Тереховка». 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9995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еблагоприятное качество вод рек Раздольная, Комаровка и Раковка в черте г. Уссурийск отмечено также и по гидробиологическим показателям. Для этого участка характерно обеднение водной флоры и фауны, преобладание только таких видов биологических организмов, которые могут выдержать значительное загрязнение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 результатам комплексной оценки уровня загрязненности реки Раздольная, Комаровка и Раковка в районе г. Уссурийск оцениваются, как «грязные» и относятся к водным объектам, требующим первоочередного осуществления водоохранных мероприятий. </w:t>
      </w:r>
    </w:p>
    <w:p>
      <w:pPr>
        <w:pStyle w:val="Normal"/>
        <w:spacing w:lineRule="auto" w:line="360"/>
        <w:ind w:left="-540"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Литература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ele-spb.ru/st_zagr.php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fishkamchatka.ru/2003/print_version.phtml?id=11/09_11_20031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mnepu.ru/i006/news/gd-zakl.doc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primpogoda.ru/article.aspx?id=231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strong-nt.ru/osn_zagr.htm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">
    <w:lvl w:ilvl="0">
      <w:start w:val="1"/>
      <w:numFmt w:val="bullet"/>
      <w:lvlText w:val=""/>
      <w:lvlJc w:val="left"/>
      <w:pPr>
        <w:tabs>
          <w:tab w:val="num" w:pos="1031"/>
        </w:tabs>
        <w:ind w:left="804" w:hanging="284"/>
      </w:pPr>
      <w:rPr>
        <w:rFonts w:ascii="Wingdings 3" w:hAnsi="Wingdings 3" w:cs="Wingdings 3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t1">
    <w:name w:val="t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8:00Z</dcterms:created>
  <dc:creator>1</dc:creator>
  <dc:description/>
  <cp:keywords/>
  <dc:language>en-US</dc:language>
  <cp:lastModifiedBy>Mage</cp:lastModifiedBy>
  <dcterms:modified xsi:type="dcterms:W3CDTF">2011-10-06T23:28:00Z</dcterms:modified>
  <cp:revision>2</cp:revision>
  <dc:subject/>
  <dc:title>ФЕДЕРАЛЬНОЕ АГЕНСТВО ПО ОБРАЗОВАНИЮ</dc:title>
</cp:coreProperties>
</file>