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Уфимский государственный нефтяной технический университет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федра прикладной экологи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ФЕРА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тему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  <w:lang w:val="en-US" w:eastAsia="en-US"/>
        </w:rPr>
        <w:t>«Экологические проблемы Калтасинского района Республики Башкортостан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ind w:firstLine="51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удент гр. БТП-07 А.А.Жарков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5160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цент</w:t>
      </w:r>
      <w:r>
        <w:rPr>
          <w:color w:val="000000"/>
          <w:sz w:val="28"/>
          <w:szCs w:val="28"/>
          <w:u w:val="single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Л. А. Насырова</w:t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jc w:val="center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ФА -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tabs>
          <w:tab w:val="clear" w:pos="708"/>
          <w:tab w:val="left" w:pos="3945" w:leader="none"/>
          <w:tab w:val="right" w:pos="9354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Географическое расположение</w:t>
      </w:r>
    </w:p>
    <w:p>
      <w:pPr>
        <w:pStyle w:val="Normal"/>
        <w:tabs>
          <w:tab w:val="clear" w:pos="708"/>
          <w:tab w:val="right" w:pos="9354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Климат</w:t>
      </w:r>
    </w:p>
    <w:p>
      <w:pPr>
        <w:pStyle w:val="Normal"/>
        <w:tabs>
          <w:tab w:val="clear" w:pos="708"/>
          <w:tab w:val="left" w:pos="2700" w:leader="none"/>
          <w:tab w:val="right" w:pos="9354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Административная единица</w:t>
      </w:r>
    </w:p>
    <w:p>
      <w:pPr>
        <w:pStyle w:val="Normal"/>
        <w:tabs>
          <w:tab w:val="clear" w:pos="708"/>
          <w:tab w:val="right" w:pos="9354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Промышленное производство</w:t>
      </w:r>
    </w:p>
    <w:p>
      <w:pPr>
        <w:pStyle w:val="Normal"/>
        <w:tabs>
          <w:tab w:val="clear" w:pos="708"/>
          <w:tab w:val="left" w:pos="2700" w:leader="none"/>
          <w:tab w:val="right" w:pos="9354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Загрязнение водных ресурсов</w:t>
      </w:r>
    </w:p>
    <w:p>
      <w:pPr>
        <w:pStyle w:val="Normal"/>
        <w:tabs>
          <w:tab w:val="clear" w:pos="708"/>
          <w:tab w:val="left" w:pos="2700" w:leader="none"/>
          <w:tab w:val="right" w:pos="9354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Загрязнение почвенных ресурсов</w:t>
      </w:r>
    </w:p>
    <w:p>
      <w:pPr>
        <w:pStyle w:val="Normal"/>
        <w:tabs>
          <w:tab w:val="clear" w:pos="708"/>
          <w:tab w:val="left" w:pos="5445" w:leader="none"/>
          <w:tab w:val="right" w:pos="9354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. Загрязнение атмосферного воздуха</w:t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tabs>
          <w:tab w:val="clear" w:pos="708"/>
          <w:tab w:val="right" w:pos="9354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литературы</w:t>
      </w:r>
      <w:r>
        <w:br w:type="page"/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условиях всеобщей глобализации создать «экологический рай» в отдельно взятой стране невозможно. Территория Башкортостана – это часть России, Евразии, планеты. </w:t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республике Башкортостан много таких экологических проблем, которые успешно решаются в развитых странах, где удалось существенно снизить уровень загрязнения окружающей среды, организовать рациональное использование сельскохозяйственных угодий, достичь успеха в энергосбережении и создании системы особо охраняемых природных территорий. Этот опыт, безусловно, может быть использован для совершенствования системы экологической безопасности РБ.</w:t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 основным характеристикам состояния экологии РБ в 2008 году относились уровень загрязнения атмосферного воздуха, поверхностных водных объектов, а также земель, на которых производилось размещение отходов производства и потребления.</w:t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яющим фактором качества воздуха является поступление в атмосферу загрязняющих веществ от деятельности промышленных предприятий, а также в процессе эксплуатации автотранспортных средств. К основным видам экономической деятельности, оказывающим негативное влияние на состояние атмосферного воздуха, относятся добыча топливно-энергетических полезных ископаемых, производство и распределение электроэнергии, газа и воды, химии и нефтепродуктов. Основными причинами загрязнения атмосферного воздуха выбросами от автотранспорта является низкая пропускная способность городской и дорожной сети, плохое качество дорожного покрытия, высокая концентрация автотранспортных предприятий и гаражных боксов в жилой застройке, высокий процент неисправных автотранспортных единиц.</w:t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промышленном производстве половина от общего объема сброса сточных вод в поверхностные водные объекты по республике приходится на долю предприятий по производству нефтепродуктов и химическому производству, а также по добыче полезных ископаемых и производству электроэнергии, газа и воды. </w:t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жегодное увеличение объемов образования твердых бытовых отходов в республике и усложнение их состава с преобладанием полимерных изделий, бумаги и картона определяет актуальность проблемы их размещения и переработки.</w:t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нализ состояния земельных ресурсов Башкортостана показывает, что по-прежнему сохраняется тенденция деградации, отчуждения, загрязнения и захламления почв, которая вызвана процессами эрозии почв, переувлажнением и заболачиванием, переуплотнением почвенного профиля вследствие применения традиционных аграрных технологий.</w:t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целях решения задач обеспечения рационального природопользования и снижения антропогенной нагрузки на природные комплексы осуществляется реализация Республиканской целевой программы "Экология и природные ресурсы Республики Башкортостан (2004-2010 годы)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аким образом, современное состояние природно-ресурсного потенциала, интенсивность его использования, формы и методы охраны в значительной степени определяются экономическими факторами. Поэтому дальнейшее развитие Республики Башкортостан должно строиться на обоснованном регулировании экономики с учетом требований охраны окружающей сре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основной части данной работы рассматриваются экологические проблемы Калтасинского района РБ и возможные пути их решения на основании принятой в 2009 г. программы советом муниципального района «Экология и природные ресурсы муниципального района Калтасинский район Республики Башкортостан на 2009-2015 годы».</w:t>
      </w:r>
      <w:r>
        <w:br w:type="page"/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 Географическое положение</w:t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йон расположен в северо-западной части республики, в пределах Прибельской увалисто-волнистой равнины, в междуречье Быстрого Таныпа и Буя. Граничит на севере с Янаульским, на востоке – Бураевским, на юге – Дюртюлинским, на западе - с Краснокамским районами. Площадь района составляет 1564 км², протяженность с запада на восток — 63 км, с севера на юг — 47 км. Почвы серые лесные, подзолистые и дерново-подзолистые. Хвойные и широколиственные леса занимают 33,6 % площади района. Полезные ископаемые представлены месторождениями нефти, кирпичного сырья, песка.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На территории района проходит автомагистраль республиканского значения Уфа – Бирск – Нефтекамск.</w:t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 Климат</w:t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лимат района континентальный умеренно-теплый и влажный, часто наблюдаются поздние весенние и ранние осенние заморозки. Среднегодовое количество осадков составляет 469 мл. с колебаниями от 247 мл (1949) до 609 мл. (1956).</w:t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реднегодовая температура воздуха 1,2 градуса, в сумме активных температур 2000 град.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Годовое преобладающее направление ветра – юго-западное. </w:t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3. Административная единица</w:t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лтасинский район был образован 20 августа 1930 года. Главой администрации в данный момент является Нурытдинов Равис Гависович. Население района в 2008 г. составляло 28294 человека. Среди населения преобладают марийцы (45,6%), русские (17,1%), татары (15,8%), башкиры (11,1%), удмурты (9,6%) (2002). Районный центр – с. Калтасы, находится в 210 км от г. Уфы, в 50 км от железнодорожной станции Янаул, в 40 км от г. Нефтекамска. В состав района на ноябрь 2008 года входят 11 сельских поселений: д. Амзибаш, д. Большекачаково, д. Калегино, д. Калмиябаш, с. Калтасы, д. Большой Кельтей, с. Краснохолмский, д. Нижний Качмаш, д. Новокильбахтино, д. Тюльди, д. Старояшево.</w:t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4. Промышленное производство</w:t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гропромышленный комплекс - крупнейший сектор народного хозяйства Калтасинского муниципального района. Он включает в себя 10 сельскохозяйственных предприятий различных форм собственности: 6 обществ с ограниченной ответственностью; МТС «Калтасинская»; ветеринарную станцию по борьбе с болезнями животных; районную семенную инспекцию; ООО "Сортоиспытательный участок".</w:t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айоне функционирует 30 крестьянских фермерских хозяйств и 7837 личных подсобных хозяйств.</w:t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состоянию на 1 января 2009 года земельная площадь района составляет 151870 га, из них сельскохозяйственных угодий - 85650 га, в том числе пашни – 45807 га, сенокосов – 12642 га, пастбищ – 26839 га. Сельское хозяйство специализируется на возделывании зерновых культур, картофеля, на разведении молочно-мясного скота и свиней.</w:t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1949 г. в было открыто первое в районе месторождение нефти. Для транспортировки высокосернистых нефтей, добываемых на северо-западе Башкирии, в т. ч. Калтасинском районе, и юге Пермской области, на уфимские НПЗ и выхода их на магистральные нефтепроводы Туймазы-Омск через перекачивающую станцию Черкассы было принято решение в 1966 г. построить нефтепровод Калтасы-Уфа-2 пропускной способностью 7 млн. тонн в год. Сейчас нефтепровод находится во ведении ОАО «Урало-Сибирские магистральные нефтепроводы им Д.А. Черняева линейно-производственная диспетчерская станция «Калтасы». </w:t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ПДС Калтасы в данное время перекачивает нефть по двум направлениям, Калтасы - Уфа-2 и Калтасы - Языково - Салават, а также принимает с нефтепровода Чернушка - Калтасы и промыслов: ООО нефтегазодобывающее управление «ЮжАрланнефть», ООО НГДУ «Арланнефть» и ООО НГДУ «Краснохолмскнефть», которое было образовано в 1970 г. Все эти управления находятся во ведении подразделений АО «Баш-нефть», которые ведут разработку нефтяных месторождений и осуществляют нефтедобычу. Объем резервуарного парка в районе составляет 120 тыс.м³, состоящий из 12 резервуаров типов ЖБР-10000 и РВСП-20000. Разведанные запасы нефти к началу 2009 года составляли 26,2 млн.т. При существующем уровне добычи разведанных месторождений хватит на 25-28 лет эксплуатации.</w:t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районе также имеется разведанное месторождение глины кирпичной Калтасинское, которое используется для производства кирпича Калтасинским заводом керамического кирпича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меющиеся залежи песчанно-гравийной смеси в районе по данным лабораторных анализов не удовлетворяют требованиям к строительным материалам. Строительные и дорожные организации района вынуждены завозить из-за пределов района (пос. Николо-Березовка Краснокамского района) песчанно-гравийную смесь для производства, для строительного бетона и асфальтобетон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5. Загрязнение водных ресурсов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еспечение населения района доброкачественной питьевой водой в достаточном количестве является основным влияющим фактором среды обитания на здоровье населения. Приоритетным загрязняющим элементом питьевой воды в районе является вещество, влияющее на органолептический показатель - жесткость, бактериальная загрязненность показательной микрофлорой.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мечается уменьшение процента нестандартных проб в источниках водоснабжения района с 27,2% в 2006 году до 18,8% в 2007 г.и до 10% в 2008 году по химическим показателям. Причиной несоответствия качества воды в источниках является постоянное превышение по жесткости воды (9,9 мг/л при норме 7,7) водоисточника Ижболдино в с. Краснохолмский. Для обеспечения нормативных показателей питьевой воды по химическому составу необходимо проведение мероприятий по ее умягчению.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2008 году качество воды по микробиологическим показателям ухудшилось: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из водоисточников, количество отклонений составило 17,7% (водоисточник Калиновка д. Кутерем)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из ведомственных водопроводов -20% (д. Калегино).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худшение качества подаваемой населению питьевой воды по микробиологическим показателям связано также со вторичным загрязнением воды в разводящих сетях из-за их высокой изношенности, в связи с недостаточными темпами замены существующих водопроводных сетей.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настоящее время централизованным водоснабжением пользуются около 60% населения, осуществляется 3 коммунальными и 3 ведомственными водопроводами. Фунционирующие 3 ведомственных водопровода: д. Кильбахтино, д. Калегино, д.Большое Туганеево, не соответствуют по санитарному состоянию и по качеству подаваемой воды требованиям СанПиН 2.1.1074-01.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территории района функционируют 3 БОС: в с. Краснохолмский, с. Калтасы, д. Кутерем очистные сооружения сливают в природные водные объекты частично очищенную сточную воду.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брос сточных вод на сегодняшний день проводится с превышением параметров БПК в 2 раза, ХПК иону аммония и фосфат-иону в 1,3 раза, растворенному железу -2 раза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полнение мероприятий принятой в районе в 2009 г. подпрограммы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"Водные ресурсы и водные объекты" позволит повысить надежность гидротехнических сооружений, улучшить качество воды водных объектов район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ероприятиями подпрограммы предусматривается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реализация мероприятий, направленных на снижение негативного воздействия паводков на окружающую среду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расчистка русел рек с целью восстановления пропускной способности водотоков, предотвращения деградации водных объектов и снижения вторичного загрязнения воды донными отложениям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обустройство водоохранных зон и прибрежных защитных полос для защиты водных объектов от загрязнени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мониторинг состояния водных объектов и гидротехнических сооружений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результате выполнения работ по поискам и разведке подземных вод будут решены предусмотренные Президентской программой "Подземные питьевые и минеральные воды РБ" вопросы водоснабжения района питьевой водой улучшенного качества, что окажет положительное влияние на состояние здоровья населения, что важно само по себе, и будет в конечном итоге способствовать повышению производительности труда и подъему экономики район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6. Загрязнение почвенных ресурсов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чвенный покров района на 97% представлен серыми лесными почвами. Механический состав почв района – от супесчаного до тяжелосуглинистого и глинистого. Мощность гумусового горизонта до 16 см. Почвы района вследствие небольшой мощности пахотного горизонта и сильной его распыленности обладают рядом отрицательных свойств: неблагоприятный водно-воздушный режим, низкий коэффициент использования атмосферных осадков (55-65%), низкая влагоемкость, большой сток талых и дождевых вод, что ведет к смыву верхнего плодородного слоя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етровая водная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розия эрозия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лощадь эрозионно-опасных земель всего (га) 254 48340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том числе подверженных эрозии 152 39570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ильной степени 152 -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редней степени - 7212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лабой степени  - 19366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этому все способы обработки почвы в районе должны быть направлены сохранению верхнего слоя почвы от смыва, борьбы с эрозией поч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состоянию на 01.01.2009 г. под зеленые насаждения в населенных пунктах района задействовано 5184 га, которые подразделяются на зеленые насаждения общего пользования, леса государственного лесного фонда и прочие зеленые насаждения. Снос деревьев и кустарников, изменение планировки газонов, дорожек, газонных ограждений при строительстве, реконструкции, капитальном ремонте и других работах проводятся при наличии разрешения Администраций сельских поселений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дной из наиболее серьезных проблем в области охраны почвы в районе является проблема сбора, переработки и утилизации промышленных и бытовых отходов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результате хозяйственной деятельности промышленных предприятий и от населения в районе ежегодно образуется порядка 9680 куб. м. отходов производства и потребления. Основная доля отходов образуется у населения - 6935 куб.м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ытовые отходы и часть малоопасных производственных отходов вывозятся на полигон ТБО, введенного в эксплуатацию в 2007 году, в 2-х км. от с. Калтасы (вместимостью 79370 куб.м.). В полигоне ТБО на сегодняшний день размещено более 4000 куб. м. бытовых отходов. Отходы размещаются от предприятий и населения с. Калтасы и р.п. Кутерем и близлежащих деревень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7. Загрязнение атмосферного воздуха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ными источниками антропогенного загрязнения воздушной среды населенных пунктов являются промышленные предприятия, транспорт и объекты коммунального хозяйства. На сегодня наибольший вклад в загрязнение атмосферного воздуха населенных пунктов района вносит автотранспорт. Также состояние воздушного бассейна Калтасинского района определяется наличием крупного источника загрязнения атмосферы углеводородами - ОАО «Урало-Сибирские магистральные нефтепроводы им Д.А. Черняева ЛПДС «Калтасы». В целях снижения загрязнения атмосферного воздуха д. Кутерем углеводородами в 2007-2008 годах проведена замена 4 резервуаров для хранения нефти ЖБР-10000 на РВСП-20000, оснащенных современными понтонными системами, позволяющих минимизировать количество выбросов углеводородов в атмосферу, в настоящее время уровень выбрасываемых углеводородов атмосферный воздух не превышает ПДК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ремительное увеличение автопарка района приводит к значительному возрастанию объемов выбросов загрязняющих веществ в воздушную среду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району большинство источников организованных выбросов не оборудованы газо-пылеулавливающими устройствами (котельные, вентиляционные установки предприятий)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 целью улучшения качества атмосферного воздуха и снижения выбросов от стационарных источников необходимо внедрять малоотходные и безотходные технологии на предприятиях района, планировать и осуществить мероприятия по улавливанию, утилизации, обезвреживанию выбросов вредных (загрязняющих) веществ в атмосферный воздух, сокращению или исключению таких сбросо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стояние экологической ситуации в районе в настоящее время можно считать стабильным, однако наметилась тенденция к увеличению валовых загрязнений, поступающих в окружающую природную среду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сновным методом решения природоохранных проблем является программно-целевой подход, который позволяет эффективно сочетать долгосрочные цели с текущими, ожидаемые результаты - с затратами, преодолеть ведомственную разобщенность при решении крупномасштабных комплексных проблем.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мпы осуществления природоохранных работ не в полной мере позволили решить экологические проблемы, главными из которых остаются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неудовлетворительное экологическое состояние (морально и физически устаревшие технологии и оборудование) предприятий промышленности и коммунального хозяйства, являющихся основными источниками загрязнения атмосферы, водоемов и почв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недостаточная оснащенность источников загрязнения окружающей среды газоводоочистными сооружениями и средствами контроля за выбросами вредных веществ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несовершенство систем и методов контроля за состоянием окружающей среды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сновными источниками загрязнения окружающей природной среды являются предприятия и организации различных отраслей промышленности, коммунального и сельского хозяйства. Поэтому все усилия не только в Калтасинском районе, но и в целом по республике Башкортостан должны быть сконцентрированы на реконструкции этих предприятий, внедрении экологически безопасных технологий, оснащении предприятий газо-водоочистными сооружениями и оснащении средствами контроля за вредными выбросами в окружающую среду.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витие системы комплексного мониторинга окружающей среды позволит объективно оценивать ее состояние, определять источники повышенного загрязнения и принимать оперативные меры по нормализации экологической обстанов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7"/>
          <w:lang w:val="en-US" w:eastAsia="en-US"/>
        </w:rPr>
      </w:pPr>
      <w:r>
        <w:rPr>
          <w:b/>
          <w:color w:val="000000"/>
          <w:sz w:val="28"/>
          <w:szCs w:val="27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7"/>
          <w:lang w:val="en-US" w:eastAsia="en-US"/>
        </w:rPr>
      </w:pPr>
      <w:r>
        <w:rPr>
          <w:b/>
          <w:color w:val="000000"/>
          <w:sz w:val="28"/>
          <w:szCs w:val="27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I. Учебная литература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1. Миркин Б.М., Наумова Л.Г., Ибатуллин У.Г. Экология Башкортостана: учебник для средних профессиональных учебных заведений – Уфа: Дом природы, 2002. – 200 с.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. Рождественский А.П., Хисматов Н.Ф., Арсланов Р.М., Балков В.А. Атлас республики Башкортостан – Москва: Комитет по геодезии и картогра-фии министерства экологии и природных ресурсов РФ, 1992. – 40 с.; </w:t>
      </w:r>
    </w:p>
    <w:p>
      <w:pPr>
        <w:pStyle w:val="Normal"/>
        <w:spacing w:lineRule="auto" w:line="360"/>
        <w:jc w:val="both"/>
        <w:rPr>
          <w:color w:val="000000"/>
          <w:sz w:val="28"/>
          <w:szCs w:val="27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  <w:t>II. Источники из Интернет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7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  <w:t>http://www.adm-kaltasy.ru/</w:t>
      </w:r>
    </w:p>
    <w:p>
      <w:pPr>
        <w:pStyle w:val="Normal"/>
        <w:spacing w:lineRule="auto" w:line="360"/>
        <w:jc w:val="both"/>
        <w:rPr>
          <w:color w:val="000000"/>
          <w:sz w:val="28"/>
          <w:szCs w:val="27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  <w:t>http://ru.wikipedia.org/</w:t>
      </w:r>
    </w:p>
    <w:p>
      <w:pPr>
        <w:pStyle w:val="Normal"/>
        <w:spacing w:lineRule="auto" w:line="360"/>
        <w:jc w:val="both"/>
        <w:rPr>
          <w:color w:val="000000"/>
          <w:sz w:val="28"/>
          <w:szCs w:val="27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  <w:t>http://www.bashkortostan.ru/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1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27:00Z</dcterms:created>
  <dc:creator>Александр</dc:creator>
  <dc:description/>
  <cp:keywords/>
  <dc:language>en-US</dc:language>
  <cp:lastModifiedBy>Mage</cp:lastModifiedBy>
  <dcterms:modified xsi:type="dcterms:W3CDTF">2011-10-06T23:27:00Z</dcterms:modified>
  <cp:revision>2</cp:revision>
  <dc:subject/>
  <dc:title>Министерство образования и науки Российской Федерации</dc:title>
</cp:coreProperties>
</file>