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  <w:t>Экологические проблемы Кузбасса</w:t>
      </w:r>
      <w:r>
        <w:br w:type="page"/>
      </w:r>
    </w:p>
    <w:p>
      <w:pPr>
        <w:pStyle w:val="Style16"/>
        <w:rPr/>
      </w:pPr>
      <w:r>
        <w:rPr/>
        <w:t>План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Характеристика загрязнения атмосферы</w:t>
      </w:r>
    </w:p>
    <w:p>
      <w:pPr>
        <w:pStyle w:val="Style16"/>
        <w:ind w:hanging="0"/>
        <w:jc w:val="left"/>
        <w:rPr/>
      </w:pPr>
      <w:r>
        <w:rPr/>
        <w:t>2. Характеристика загрязнения водоемов</w:t>
      </w:r>
    </w:p>
    <w:p>
      <w:pPr>
        <w:pStyle w:val="Style16"/>
        <w:ind w:hanging="0"/>
        <w:jc w:val="left"/>
        <w:rPr/>
      </w:pPr>
      <w:r>
        <w:rPr/>
        <w:t>3. Состояние рекультивации земель</w:t>
      </w:r>
    </w:p>
    <w:p>
      <w:pPr>
        <w:pStyle w:val="Style16"/>
        <w:ind w:hanging="0"/>
        <w:jc w:val="left"/>
        <w:rPr/>
      </w:pPr>
      <w:r>
        <w:rPr/>
        <w:t>4. Охрана недр</w:t>
      </w:r>
    </w:p>
    <w:p>
      <w:pPr>
        <w:pStyle w:val="Style16"/>
        <w:ind w:hanging="0"/>
        <w:jc w:val="left"/>
        <w:rPr/>
      </w:pPr>
      <w:r>
        <w:rPr/>
        <w:t>5. Утилизация и обезвреживание отходов</w:t>
      </w:r>
    </w:p>
    <w:p>
      <w:pPr>
        <w:pStyle w:val="Style16"/>
        <w:ind w:hanging="0"/>
        <w:jc w:val="left"/>
        <w:rPr/>
      </w:pPr>
      <w:r>
        <w:rPr/>
        <w:t>6. Состояние растительного мира. Проблемы лесопользования</w:t>
      </w:r>
    </w:p>
    <w:p>
      <w:pPr>
        <w:pStyle w:val="Style16"/>
        <w:ind w:hanging="0"/>
        <w:jc w:val="left"/>
        <w:rPr/>
      </w:pPr>
      <w:r>
        <w:rPr/>
        <w:t>7. Состояние животного мира</w:t>
      </w:r>
    </w:p>
    <w:p>
      <w:pPr>
        <w:pStyle w:val="Style16"/>
        <w:ind w:hanging="0"/>
        <w:jc w:val="left"/>
        <w:rPr/>
      </w:pPr>
      <w:r>
        <w:rPr/>
        <w:t>8. Эколого-гигиенические проблемы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Литература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XX век принес человечеству немало благ, связанных с бурным развитием НТП. Однако он же и поставил жизнь земли на грань экологической катастрофы. Интенсификация добычи и использования природных ресурсов, урбанизация и огромные объемы вредных выбросов, изменением природы. Широкое их распространение привело к такому взаимодействию природы. Широкое их распространение привело к такому взаимодействию природы и человека, когда антропогенная нагрузка превышает экологические возможности той или иной территории, обусловленные главным образом потенциалом ее природных ресурсов и общей устойчивостью природных ландшафтов к воздействиям деятельности человека. Возникли глобальные экологические проблем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Характеристика загрязнения атмосфе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атмосферу Кемеровской области ежегодно выбрасывается (по неполным данным) более 1,5 млн.т. вредных промышленных выбросов или более 60% от суммарного выброса промышленных предприятий Новосибирской, Томской областей и Алтайского края вместе взятых. Основные загрязняющие вещества, такие как окись углерода (51,6%), серный ангидрид (15%), окиси азота (8%), углеводороды (3,5%), а также взвешенные вещества, выбрасываются в атмосферу практически всех поселений, а в крупных городах вблизи энергоемких объектов они постоянно создают концентрации, превышающие ПДК..</w:t>
      </w:r>
    </w:p>
    <w:p>
      <w:pPr>
        <w:pStyle w:val="Style16"/>
        <w:rPr/>
      </w:pPr>
      <w:r>
        <w:rPr/>
        <w:t>Наибольший вклад в готовые валовые выбросы от стационарных источников вносят предприятия черной и цветной металлургии (более 800 тыс. Т.),энергетики (более 320 тыс.т.), химической и нефтехимической промышленности (более 15 тыс.т.).</w:t>
      </w:r>
    </w:p>
    <w:p>
      <w:pPr>
        <w:pStyle w:val="Style16"/>
        <w:rPr/>
      </w:pPr>
      <w:r>
        <w:rPr/>
        <w:t>В крупных промышленных центрах долевой вклад автотранспорта в загрязнении атмосферы достигает 35-40%.</w:t>
      </w:r>
    </w:p>
    <w:p>
      <w:pPr>
        <w:pStyle w:val="Style16"/>
        <w:rPr/>
      </w:pPr>
      <w:r>
        <w:rPr/>
        <w:t>В большинстве городов Кузбасса уровень загрязнения атмосферы значительно превышает санитарные нормы. Города Кемерово, Новокузнецк, Прокопьевск постоянно находятся в списке приоритетных страны с наибольшим уровнем загрязнения атмосферы.</w:t>
      </w:r>
    </w:p>
    <w:p>
      <w:pPr>
        <w:pStyle w:val="Style16"/>
        <w:rPr/>
      </w:pPr>
      <w:r>
        <w:rPr/>
        <w:t>Проведено ранжирование городов: наибольшая величина выбросов в атмосферу отмечается по г. Новокузнецку 572,69 тыс.т. Далее следуют: Белово — 113 тыс.т., Мыски 101,77 тыс.т., Кемерово 95,26 тыс.т., Прокопьевск 42,62 тыс.т., Киселевск 31,57 тыс.т., Топки 30,3 тыс.т., Ленинск-Кузнецкий 27,2 тыс.т., Междуреченск 22,38 тыс.т., Анжеро-Судженск 21,14 тыс.т., Гурьевск 13,79 тыс.т., Березовский 12,07 тыс.т., Мариинск 9,52 тыс.т., Осинники 8,57 тыс.т., Юрга 5,76 тыс.т., Тайга 3,91 тыс.т., Салаир 1,53 тыс.т.</w:t>
      </w:r>
    </w:p>
    <w:p>
      <w:pPr>
        <w:pStyle w:val="Style16"/>
        <w:rPr/>
      </w:pPr>
      <w:r>
        <w:rPr/>
        <w:t>При анализе качественного состава выбросов следует отметить, что наибольшее количество веществ, относящихся к 1 классу — чрезвычайно опасным веществам и 2 — высокоопасным, содержится в выбросах таких городов, как: Новокузнецк, Кемерово, Белово, Мыски, Прокопьевск,Топки. Уровень контроля состояния загрязнения атмосферы и меры по управлению использованием атмосферного воздуха в области не соответствуют современным требован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Характеристика загрязнения водоем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водопользования, обеспечения водой народного хозяйства и питьевой водой населения в Кемеровской области за последние 10 лет беспрецедентно обострились. Только за последние 30 лет из 905 рек в Кузбассе уничтожено хозяйственной деятельностью около 200, которые ранее питали чистой водой главную водную артерию региона — реку Томь.</w:t>
      </w:r>
    </w:p>
    <w:p>
      <w:pPr>
        <w:pStyle w:val="Style16"/>
        <w:rPr/>
      </w:pPr>
      <w:r>
        <w:rPr/>
        <w:t>Состояние поверхностных водоемов Кузбасса достигло таких критических пределов, что кроме экономических рычагов необходимы жесткие законодательные меры, усиления по отношению ко всем водопользователям.</w:t>
      </w:r>
    </w:p>
    <w:p>
      <w:pPr>
        <w:pStyle w:val="Style16"/>
        <w:rPr/>
      </w:pPr>
      <w:r>
        <w:rPr/>
        <w:t>Около 3 млн. Человек населения Кузбасса обеспечивается водой из бассейна р. Томи. Это главная водная артерия области и ее использование должно полностью регулироваться на областном уровне, а по некоторым проблемным вопросам согласовываться с Томской областью.</w:t>
      </w:r>
    </w:p>
    <w:p>
      <w:pPr>
        <w:pStyle w:val="Style16"/>
        <w:rPr/>
      </w:pPr>
      <w:r>
        <w:rPr/>
        <w:t>Вода р.Томи постоянно загрязнена фенолами, в среднем содержание фенолов в воде река составляет 9 ПДК..</w:t>
      </w:r>
    </w:p>
    <w:p>
      <w:pPr>
        <w:pStyle w:val="Style16"/>
        <w:rPr/>
      </w:pPr>
      <w:r>
        <w:rPr/>
        <w:t>Крайне неблагополучная ситуация с бактериальными загрязнениями. Бывшая нерестовая река Томь практически полностью потеряла свое рыбохозяйственное значение.</w:t>
      </w:r>
    </w:p>
    <w:p>
      <w:pPr>
        <w:pStyle w:val="Style16"/>
        <w:rPr/>
      </w:pPr>
      <w:r>
        <w:rPr/>
        <w:t>Неуправляемое хозяйствование в русле и на пойме реки (добыча песчано-гравийных смесей, подрезка берегов и склонов, вырубка и сплав леса, работа золотодобывающих драг и прочее) активизировало процессы заиливания русла реки, обмеление ее фарватера, снижение ее судоходных возможностей.</w:t>
      </w:r>
    </w:p>
    <w:p>
      <w:pPr>
        <w:pStyle w:val="Style16"/>
        <w:rPr/>
      </w:pPr>
      <w:r>
        <w:rPr/>
        <w:t>Непосредственно на берегах Томи и ее притоков размещены и эксплуатируются сотни животноводческих комплексов, ферм, доек, большинство которых не имеют никаких очистных сооружений, а их фекальные стоки собираются непосредственно в ручьи, реки и в конечном счете попадают в реку Томь.</w:t>
      </w:r>
    </w:p>
    <w:p>
      <w:pPr>
        <w:pStyle w:val="Style16"/>
        <w:rPr/>
      </w:pPr>
      <w:r>
        <w:rPr/>
        <w:t>Исследованиями последних лет установлено, что наиболее высокие уровни загрязнения воды в реках Кузбасса наблюдаются в периоды весеннего половодья и мощных ливневых стоков, когда происходит массовый смыв техногенных продуктов с бассейнов водосбо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Состояние рекультивации земел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рекультивации техногенных земель, возвращение их во вторичное народохозяйственное использование стала важной экономической задачей. Особенно в Кузбассе, где площади нарушенных территорий превысили 70 тыс.га. В области огромные площади техногенных пустынь, особенно в районах открытой добычи углей и других видов минерального сырья.</w:t>
      </w:r>
    </w:p>
    <w:p>
      <w:pPr>
        <w:pStyle w:val="Style16"/>
        <w:rPr/>
      </w:pPr>
      <w:r>
        <w:rPr/>
        <w:t>На десятки километров прослеживаются сплошной “рваной раной” на земной поверхности карьеры Междуреченска. Аналогичное впечатление производит зона Кедровских, Березовских разрезов к северу и северо-востоку от города Кемерово.</w:t>
      </w:r>
    </w:p>
    <w:p>
      <w:pPr>
        <w:pStyle w:val="Style16"/>
        <w:rPr/>
      </w:pPr>
      <w:r>
        <w:rPr/>
        <w:t>Масштабы деградации природной Среды в этих зонах достигли таких критических пределов, что на их рекультивацию и восстановление экосистем потребуются десятиле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Охрана нед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территории Кемеровской области сосредоточены огромные запасы каменных и бурых углей, железных руд, флюсовых и строительных материалов, месторождения цветных и драгоценных металлов. В н/х Кузбасса сырьевые, добывающие отрасли являются ведущими. В связи с этим вопросы комплексной переработки минерального сырья, повышения уровня безотходности производства, снижение потерь полезных ископаемых при добыче и переработке имеют первостепенное значение для эконом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Утилизация и обезвреживание отход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блема безотходного производства имеет большое социально-экономическое значение как для повышения экономического уровня и создания современного промышленного потенциала, так и для обеспечения связанного с этим экологического взаимодействия производства, общества и окружающей природной среды. Безотходное производство — это производство, при котором все виды отходов ( в том числе выбросы тепла, газов в атмосферу) сведены к минимуму или полностью перерабатываются во вторичные ресурсы. Основной принцип безотходной технологии — комплексное использование сырья. В этом случае основным производственным процессам сопутствуют операции извлечения полезных, хотя и не нужных основному производству веществ, переработка этих веществ в готовую продукцию или полуфабрикаты, реализуемые другими предприятиями.</w:t>
      </w:r>
    </w:p>
    <w:p>
      <w:pPr>
        <w:pStyle w:val="Style16"/>
        <w:rPr/>
      </w:pPr>
      <w:r>
        <w:rPr/>
        <w:t>К сожалению, до настоящего времени комплексные безотходные технологии в области не нашла применения и все крупные предприятия промышленности и энергетики работают “на отвал”.</w:t>
      </w:r>
    </w:p>
    <w:p>
      <w:pPr>
        <w:pStyle w:val="Style16"/>
        <w:rPr/>
      </w:pPr>
      <w:r>
        <w:rPr/>
        <w:t>По неполным данным в промышленные отвалы Кузбасса ежегодно поступает более 450 млн.тонн вскрышных пород, 35 млн. Тонн шахтных отходов углепереработки.</w:t>
      </w:r>
    </w:p>
    <w:p>
      <w:pPr>
        <w:pStyle w:val="Style16"/>
        <w:rPr/>
      </w:pPr>
      <w:r>
        <w:rPr/>
        <w:t>Окрестности городов Кемерово, Ленинска-Кузнецкого, Прокопьевска, Киселевска завалены вскрышными породами угледобывающих предприятий.</w:t>
      </w:r>
    </w:p>
    <w:p>
      <w:pPr>
        <w:pStyle w:val="Style16"/>
        <w:rPr/>
      </w:pPr>
      <w:r>
        <w:rPr/>
        <w:t>В черте города Новокузнецка отвалы шлаков, шламов металлургии хвосты обогащения железных руд, золоотвалы ТЭЦ занимают более 800 га земель на пойме реки Томи, а запасы отходов превысили 100 млн. Тонн. Масштабы образования отходов в городах грандиозны: город Новокузнецк в сутки удаляет в отвалы (в пересчете на 60-тонные железнодорожные вагоны) более 500 вагонов различных отхо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Состояние растительного мира Проблемы лесопольз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течение последних лет лесопокрытая площадь Кузбасса сократилась более чем на 10% в основном за счет снижения площади основной лесообразующей породы — пихты. Соответственно уменьшилась общая кислородопродуктивность лесов Кузбасса. Из 6,2 млн.га лесных массивов области лишь 20% осталось незатронутыми интенсивной хозяйственной деятельностью из-за высокогорья и транспортной недоступности. Остальные же 80% площадей по несколько раз пройдены интенсивными промышленными рубками. Особенно большой ущерб лесным массивам нанесен вокруг городов и поселков, вдоль крупных транспортных магистралей, также вдоль рек, которые использовались как пути массового сплава древесины.</w:t>
      </w:r>
    </w:p>
    <w:p>
      <w:pPr>
        <w:pStyle w:val="Style16"/>
        <w:rPr/>
      </w:pPr>
      <w:r>
        <w:rPr/>
        <w:t>На большинстве территории Кузбасса леса потеряли свои водоохранные и водорегулирующие функции, на их территориях интенсивно развиваются эрозионные процессы, что особенно опасно в горных районах Кузнецкого Алатау.</w:t>
      </w:r>
    </w:p>
    <w:p>
      <w:pPr>
        <w:pStyle w:val="Style16"/>
        <w:rPr/>
      </w:pPr>
      <w:r>
        <w:rPr/>
        <w:t>Использование при заготовке древесины мощной современной техники не соответствуют экологическим требованиям, а также несовершенной технологии рубки, распиловки и транспортировки древесины на десятилетия выводят из эксплуатации богатейшие лесные массивы региона, а во многих районах приводят к безвозвратной гибели лесных ценозов.</w:t>
      </w:r>
    </w:p>
    <w:p>
      <w:pPr>
        <w:pStyle w:val="Style16"/>
        <w:rPr/>
      </w:pPr>
      <w:r>
        <w:rPr/>
        <w:t>В индустриальных районах Кузбасса роль леса, как воспроизводителя кислорода — первостепенна. Устойчивость лесов резко снижается под влиянием интенсивного техногенного загрязнения атмосферы, почв, ливневых, талых и подземных вод.</w:t>
      </w:r>
    </w:p>
    <w:p>
      <w:pPr>
        <w:pStyle w:val="Style16"/>
        <w:rPr/>
      </w:pPr>
      <w:r>
        <w:rPr/>
        <w:t>Идет массовое истребление ярко цветущих, приятно пахнущих трав, лекарственных растений вблизи городов, в зонах однодневного отдыха.</w:t>
      </w:r>
    </w:p>
    <w:p>
      <w:pPr>
        <w:pStyle w:val="Style16"/>
        <w:rPr/>
      </w:pPr>
      <w:r>
        <w:rPr/>
        <w:t>Массовые выезды отдыхающих “на природу” сопровождаются уничтожением целых полян известных саранок, иван-чая, огоньков, лесных колокольчиков и других растений.</w:t>
      </w:r>
    </w:p>
    <w:p>
      <w:pPr>
        <w:pStyle w:val="Style16"/>
        <w:rPr/>
      </w:pPr>
      <w:r>
        <w:rPr/>
        <w:t>Большой ущерб растительному миру наносят лесные пожары. В настоящее время идет корректировка “Красной книги” Кузбасса, в которую уже занесены десятки видов различных растений.</w:t>
      </w:r>
    </w:p>
    <w:p>
      <w:pPr>
        <w:pStyle w:val="Style16"/>
        <w:rPr/>
      </w:pPr>
      <w:r>
        <w:rPr/>
        <w:t>Есть основания предполагать, что в ближайшее десятилетие список исчезающих видов растений на территории Кемеровской области значительно расширится.</w:t>
      </w:r>
    </w:p>
    <w:p>
      <w:pPr>
        <w:pStyle w:val="Style16"/>
        <w:rPr/>
      </w:pPr>
      <w:r>
        <w:rPr/>
        <w:t>В условиях высоких антропогенных нагрузок в Кузбассе проблема охраны, рационального использования и воспроизводства растительного мира — это важнейшая комплексная проблема. Еще решение — это восстановление почв, их плодородия: это сохранение водности наших рек: это обеспечение кормовых ресурсов для животных и пищи для челове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Состояние животного ми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 последние десятилетия в районах крупных промышленных центров Кузбасса значительно сократился видовой состав фауны, значительно сократилась плотность расселения птиц, млекопитающих. Некоторые виды птиц полностью покинули прежние гнездовья.</w:t>
      </w:r>
    </w:p>
    <w:p>
      <w:pPr>
        <w:pStyle w:val="Style16"/>
        <w:rPr/>
      </w:pPr>
      <w:r>
        <w:rPr/>
        <w:t>Большой вред фауне Кузбасса приносит распашка земель, применение пестицидов, ядохимикатов, лесные пожары, открытые горные работы и взрывные работы, вырубка лесов и загрязнение водоем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Эколого-гигиенические пробл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оследнее время выполнен большой комплекс эколого-гигиенических исследований, анализ материалов по состоянию здоровья, заболеваемости и смертности населения Кемеровской области.</w:t>
      </w:r>
    </w:p>
    <w:p>
      <w:pPr>
        <w:pStyle w:val="Style16"/>
        <w:rPr/>
      </w:pPr>
      <w:r>
        <w:rPr/>
        <w:t>На каждого жителя области приходится вредных выбросов в атмосферу примерно в 3 раза больше, чем этот показатель по республике.</w:t>
      </w:r>
    </w:p>
    <w:p>
      <w:pPr>
        <w:pStyle w:val="Style16"/>
        <w:rPr/>
      </w:pPr>
      <w:r>
        <w:rPr/>
        <w:t>Заболеваемость, связанная с фактором загрязнения атмосферы, по некоторым оценкам на 70% выше, чем по России, а по ряду заболеваний — в 2-3 раза. Крайне обострилась ситуация с онкологическими заболеваниями (Междуреченск, Кемерово, Новокузнецк), болезнями органов дыхания, кровообращения, нервной систем.</w:t>
      </w:r>
    </w:p>
    <w:p>
      <w:pPr>
        <w:pStyle w:val="Style16"/>
        <w:rPr/>
      </w:pPr>
      <w:r>
        <w:rPr/>
        <w:t>В связи с дефицитом качественной питьевой воды во многих городах Кемеровской области (Кемерово, Ленинск-Кузнецкий, Белово, Киселевск и др.) желудочные заболевания значительно выше, чем в районах, обеспеченных качественной питьевой водой.</w:t>
      </w:r>
    </w:p>
    <w:p>
      <w:pPr>
        <w:pStyle w:val="Style16"/>
        <w:rPr/>
      </w:pPr>
      <w:r>
        <w:rPr/>
        <w:t>Реальная токсическая нагрузка водного фактора на здоровье населения регистрируется в городах Кемерово и Юрге. В Кемерово она детерминирована одним веществом — формальдегидом, В Юрге — семью веществами: формальдегидом, аминами, анилином, аноллом и метанолом.</w:t>
      </w:r>
    </w:p>
    <w:p>
      <w:pPr>
        <w:pStyle w:val="Style16"/>
        <w:rPr/>
      </w:pPr>
      <w:r>
        <w:rPr/>
        <w:t>В городах и многих поселка Кузбасса сложилась крайне неблагоприятная акустическая ситуация, обусловленная высокими уровнями промышленного и транспортного шума, что приводит к повышенной заболеваемости населения нервно-психическими заболеваниями и сердечно-сосудистыми заболеваниями (особенно у детей и пожилых людей).</w:t>
      </w:r>
    </w:p>
    <w:p>
      <w:pPr>
        <w:pStyle w:val="Style16"/>
        <w:rPr/>
      </w:pPr>
      <w:r>
        <w:rPr/>
        <w:t>Низкий уровень благоустройства, неблагоприятные санитарно-гигиенические условия во многих удаленных от городов поселениях, отсутствие в них врачей и пунктов медицинской помощи, профилактической работы приводит к высокому уровню заболеваемости и смертности населения, сокращению общей продолжительности жизни.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цепция экологического развития Кузбасса определяется теми главными целями, которые ставит, в конечном счете, не только разрабатываемая программа, но и на их решение направлены все усилия администрации области, специализированных органов экологического контроля, ученых и всей общественности региона.</w:t>
      </w:r>
    </w:p>
    <w:p>
      <w:pPr>
        <w:pStyle w:val="Style16"/>
        <w:rPr/>
      </w:pPr>
      <w:r>
        <w:rPr/>
        <w:t>Первая и главная цель — это обеспече6нии санитарных, эколого-гигиенических норм жизнедеятельности населения Кузбасса.</w:t>
      </w:r>
    </w:p>
    <w:p>
      <w:pPr>
        <w:pStyle w:val="Style16"/>
        <w:rPr/>
      </w:pPr>
      <w:r>
        <w:rPr/>
        <w:t>Вторая, не менее важная цель — создание системы рационального природопользования, охраны и воспроизводства всех составляющих экосистемы региона</w:t>
      </w:r>
    </w:p>
    <w:p>
      <w:pPr>
        <w:pStyle w:val="Style16"/>
        <w:rPr/>
      </w:pPr>
      <w:r>
        <w:rPr/>
        <w:t>Оздоровление атмосферного воздуха должно решаться дальнейшим нормированием допустимых выбросов путем совершенствования технологических процессов, внедрения новых видов топлива, строительства газоочистных сооружений, вывода из эксплуатации экологически опасных производств и технологий, рассредоточения высокоэнергоемких производств, увеличения площадей зеленых насаждений, как продуцентов кислорода.</w:t>
      </w:r>
    </w:p>
    <w:p>
      <w:pPr>
        <w:pStyle w:val="Style16"/>
        <w:rPr/>
      </w:pPr>
      <w:r>
        <w:rPr/>
        <w:t>Одним из важнейших направлений вывода Кузбасса из состояния экологического кризиса является рекультивация техногенных земель, особенно нарушенных при угледобыче.</w:t>
      </w:r>
    </w:p>
    <w:p>
      <w:pPr>
        <w:pStyle w:val="Style16"/>
        <w:rPr/>
      </w:pPr>
      <w:r>
        <w:rPr/>
        <w:t>Первоочередными мероприятиями на 1995-1997 годы предусматривается совершенствование технологических процессов с целью повышения уровня безотходности производств, мероприятия по более глубокой переработке сырья и утилизации отходов.</w:t>
      </w:r>
    </w:p>
    <w:p>
      <w:pPr>
        <w:pStyle w:val="Style16"/>
        <w:rPr/>
      </w:pPr>
      <w:r>
        <w:rPr/>
        <w:t>Концепция экологического развития региона до 2005 года будет представлена в составе разрабатываемой Территориальной комплексной программы охраны окружающей Среды Кемеровской области</w:t>
      </w:r>
    </w:p>
    <w:p>
      <w:pPr>
        <w:pStyle w:val="Style16"/>
        <w:rPr/>
      </w:pPr>
      <w:r>
        <w:rPr/>
        <w:t>В настоящей программе первоочередных мероприятий определены принципиальные направления природоохранной деятельности, реализация которых уже в ближайшие годы позволит именно комплексными мерами двигаться к достижению главных целей: обеспечение эколого-гигиенических норм проживания в Кузбассе и рационального использования его природных ресурс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Романенко М.Ф. Экология Кузбасса: Проблемы и перспективы.-Новокузнецк, 1992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АА"/>
    <w:basedOn w:val="Normal"/>
    <w:qFormat/>
    <w:pPr>
      <w:spacing w:lineRule="auto" w:line="360" w:before="0" w:after="0"/>
      <w:ind w:firstLine="720"/>
      <w:contextualSpacing/>
      <w:jc w:val="both"/>
      <w:textAlignment w:val="auto"/>
    </w:pPr>
    <w:rPr>
      <w:sz w:val="28"/>
      <w:szCs w:val="28"/>
    </w:rPr>
  </w:style>
  <w:style w:type="paragraph" w:styleId="Style17">
    <w:name w:val="Б"/>
    <w:basedOn w:val="Normal"/>
    <w:qFormat/>
    <w:pPr>
      <w:overflowPunct w:val="true"/>
      <w:autoSpaceDE w:val="true"/>
      <w:spacing w:lineRule="auto" w:line="360" w:before="0" w:after="0"/>
      <w:contextualSpacing/>
      <w:textAlignment w:val="auto"/>
    </w:pPr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7:00Z</dcterms:created>
  <dc:creator>***</dc:creator>
  <dc:description/>
  <cp:keywords/>
  <dc:language>en-US</dc:language>
  <cp:lastModifiedBy>Mage</cp:lastModifiedBy>
  <cp:lastPrinted>1998-12-20T15:46:00Z</cp:lastPrinted>
  <dcterms:modified xsi:type="dcterms:W3CDTF">2011-10-06T23:27:00Z</dcterms:modified>
  <cp:revision>2</cp:revision>
  <dc:subject/>
  <dc:title>Характеристика загрязнения атмосферы</dc:title>
</cp:coreProperties>
</file>