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оретический вопрос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развитием предпринимательской деятельности и введением в полный гражданский оборот различных объектов недвижимости возрастает роль и значение процедур экологических оценок, экологического контроля и практики разрешений для тех или иных видов деятельности, способных оказать потенциально негативные воздействия на состояние окружающей среды и здоровье населения. До сих пор в отечественной практике были известны и достаточно широко применялись две основные процедуры учета экологических факторов при реализации новых проектных и иных решений - оценка воздействия на окружающую среду (ОВОС) и экологическая экспертиза (ЭЭ). Еще раз подчеркнем, что обе процедуры нацелены на раннее предотвращение негативных воздействий деятельности, только планируемой к осуществлению. Действующие объекты, как правило, подвергались плановому - в идеале периодическому, а на практике - нередко эпизодическому экологическому контролю со стороны различных специально уполномоченных государственных органов. Заинтересованность самих хозяйствующих субъектов в проведении экологических исследований для территорий и объектов их производств (или иных видов деятельности) была крайне невысокой. В современных условиях реформирования экономики и развития частного сектора, изменения системы законодательства и формирования такой его отрасли как экологическое право, стратегической линии на вхождение в мировое сообщество и желания привлечь зарубежные инвестиции роль экологических оценочных и контрольных процедур стремительно возрастает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большинстве стран наравне с обязательной процедурой оценки воздействия на окружающую среду используется и такой важный инструмент как экологический аудит. Это новое для российской практики понятие только начинает входить в словарь экологов, предпринимателей и работников государственных контрольных органов. На западе процедуры экологического аудита практикуются много лет и имеется обширный опыт его организации и проведе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жде всего необходимо четко определить, что такое экологический аудит и в чем его принципиальное отличие от известных в России ОВОС и ЭЭ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логический аудит - независимая, комплексная, документированная оценка соблюдения субъектом хозяйственной и иной деятельности требований, в том числе нормативов и нормативных документов, в области охраны окружающей среды, требований международных стандартов и подготовка рекомендаций по улучшению такой деятельно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иальное отличие состоит в этапе осуществления аудита. Он проводится для уже реально существующих и функционирующих объектов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техническому регулированию и метрологии утвердило Международные основополагающие стандарты ИСО серии 14000 в качестве Государственных стандартов, дающих правовую основу деятельности по экологическому аудиту 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01 - 98 – «Системы управления окружающей средой. Требования и руководство по применению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04 - 98 – «Системы управления окружающей средой. Общие руководящие указания по принципам, системам и средствам обеспечения функционирования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10-98 – «Руководящие указания по экологическому аудиту. Основные принципы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11-98 – «Руководящие указания по экологическому аудиту. Процедуры аудита. Проведение аудита систем управления окружающей средой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12-98 – «Руководящие указания по экологическому аудиту. Квалификационные критерии для аудиторов в области экологии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41:98.- «Управление окружающей средой. Оценка жизненного цикла. Определение цели и области, анализ»;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42:98.- «Управление окружающей средой. Оценка жизненного цикла. Оценка воздействия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СТ Р ИСО 14043:98.- «Управление окружающей средой. Оценка жизненного цикла. Интерпретация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Р ИСО 140050:98.- «Управление окружающей средой. Словарь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орские стандарты формулируют единые базовые требования, определяющие нормативы к качеству и надежности аудита и обеспечивающие определенный уровень гарантии результатов аудиторской проверки при их соблюдении. С изменением условий и накоплением соответствующего опыта аудиторские стандарты подлежат периодическому пересмотру для максимального удовлетворения потребностей пользователей экологической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андарты определяют общий подход к проведению аудита, масштаб аудиторской проверки, виды отчетов и заключений аудиторов, вопросы методологии, а также базовые принципы, которым должны следовать все представители этой профессии независимо от условий, в которых проводится аудит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деятельность экологический аудит отмечен в ФЗ «Об охране атмосферного воздуха» в соответствии с которым государственным инспекторам по охране окружающей среды предоставлено право вносить предложения о проведении экологического аудита объектов хозяйственной деятель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ологический аудит нацелен на определение любых существующих или потенциальных проблем, с которыми может столкнуться владелец (нынешний или потенциальный) или инвестор в операциях по своим проектам с точки зрения соответствия экологическим требования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ультатом проведения экологического аудита является в первую очередь экономия финансовых средств за счет более рационального ведения природопользования и соблюдения предписаний экологических требовани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 можно говорить, что экологический аудит направлен на выявление и определени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экологического состояния недвижимости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тепени экологической деградации объекта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участков загрязнений на данной территории и в результате осуществления данной деятельности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типов оборудования и механизмов контроля и борьбы с загрязнением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облем со здоровьем и нарушений рабочей безопасности служащих объекта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оответствия деятельности нормативным требованиям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ействующих правовых норм, регулирующих деятельность объекта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требности в дополнительной информации для нормализации деятельности объекта с точки зрения требований экологического законодательств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логический аудит как вид деятельности под кодом 110.010.100 внесен в Классификатор правовых актов, принятый Указом Президента РФ «О классификаторе правовых актов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настоящего времени экологический аудит развивался на областном уровне. Нормативные акты по экологическому аудиту были приняты в Татарстане, Башкортостане; Томской, Ивановской, Московской и Нижегородской областя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мске решением Государственной Думы Томской области принят закон «Об экологическом аудите в Томской области», который призван регулировать отношения в области экологического аудита на всей территории Томской области и направлен на реализацию конституционного права граждан, проживающих на территории Томской области, на благоприятную окружающую среду и обеспечение экологической безопасности на уровне отдельных организаций, производственных комплексов и территорий. Цель экологического аудита - совершенствование деятельности в области охраны окружающей природной среды и экологической безопасности в интересах устойчивого развития Томской обла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созданы все необходимые предпосылки для законодательного оформления экологического аудита как вида предпринимательской деятельности на государственном уров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п.1, 2, 3, 4, 6 ст. ст.14 постановления Правительства РСФСР от 18.12.1991г. №48 «на некоторых участках заповедника в порядке, определенном в Положении о конкретном государственном заповеднике, могут быть разреш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я сельских подсобных хозяйств для обеспечения сотрудников заповедника и членов их семей продуктами пит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пас скота, принадлежащего заповеднику и его работник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ение работникам заповедника, в том числе вышедшим на пенсию, но проживающим на его территории, служебных наде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готовка дров и деловой древесины, необходимых для обеспечения потребностей заповедника и постоянно проживающих на его территории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любительский лов рыба сотрудниками заповедника и гражданами, проживающими на его территори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вышеизложенное можно сказать о том, что использование территории заповедника согласно условиям задачи соответствует целям его создания и законодательств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 охраняемые природные территории федерального значения определяются Правительством Российской Федерации и органами исполнительной власти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ое управление и государственный контроль в области организации и функционирования особо охраняемых природных территорий федерального значения осуществляются Правительством Российской Федерации и федеральными органами исполнительной власти в области охраны окружающей среды. (в ред. Федерального закона от 29.12.2004 N 199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обо охраняемым природным территориям федерального значения относятс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поведни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биосферные заповедни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каз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государственных природных заповедников полностью изымаются из хозяйственного использования особо охраняемые природные комплексы и объекты (земля, воды, недра, растительный и животный мир), имеющие природоохранное, научное, эколого-просветительское значение как образцы естественной природной среды, типичные или редкие ландшафты, места сохранения генетического фонда растительного и животного м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поведники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 Земля, воды, недра, растительный и животный мир, находящиеся на территориях государственных природных заповедников, предоставляются в пользование (владение) государственным природным заповедникам на правах, предусмотренных федеральными законами. Имущество государственных природных заповедников является федеральной собственностью. Здания, сооружения, историко-культурные и другие объекты недвижимости закрепляются за государственными природными заповедниками на праве оперативного управления. Запрещается изъятие или иное прекращение прав на земельные участки и другие природные ресурсы, которые включаются в государственные природные заповедники. Природные ресурсы и недвижимое имущество государственных природных заповедников полностью изымаются из оборота (не могут отчуждаться и переходить от одного лица к другому иными способами). Положение о конкретном государственном природном заповеднике, его статус утверждаются органом, уполномоченным на то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государственные природные заповедники возлагаются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рганизация и проведение научных исследований, включая ведение Летописи прир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существление экологического мониторинга в рамках общегосударственной системы мониторинга окружающей природной сре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экологическое просвещ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участие в государственной экологической экспертизе проектов и схем размещения хозяйственных и иных объ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содействие в подготовке научных кадров и специалистов в области охраны окружающей природно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ый природный заповедник учреждается постановлением Правительства Российской Федерации, принимаемым по представлению федерального органа исполнительной власти в области охраны окружающей среды. Расширение территории государственного природного заповедника производится в том же порядке. (в ред. Федерального закона от 29.12.2004 N 199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государственной власти Российской Федерации, в ведении которых находятся вновь созданные государственные природные заповедники, определяют сроки и этапы формирования организационно-хозяйственной инфраструктуры, соответствующей государственному природному заповеднику как природоохранному учреждению. В период, предшествующий созданию этой инфраструктуры, контроль за соблюдением режима государственного природного заповедника осуществляется соответствующими федеральными органами исполнительной власти либо иными уполномоченными и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илегающих к территориям государственных природных заповедников участках земли и водного пространства создаются охранные зоны с ограниченным режимом природо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шение об образовании охранной зоны государственного природного заповедника принимается и утверждается Правительством Российской Федерации. (п. 4 в ред. Федерального закона от 29.12.2004 N 199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государственного природного заповедника запрещается любая деятельность, противоречащая задачам государственного природного заповедника и режиму особой охраны его территории, установленному в положении о данном государственном природном заповедн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ях государственных природных заповедников запрещается интродукция живых организмов в целях их акклимат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ях государственных природных заповедников допускаются мероприятия и деятельность, направленные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ддержание условий, обеспечивающих санитарную и противопожарную безопас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едотвращение условий, способных вызвать стихийные бедствия, угрожающие жизни людей и населенным пункт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существление экологического мониторинг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выполнение научно-исследовательских задач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ведение эколого-просветительской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осуществление контрольно-надзорны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сударственных природных заповедниках могут выделяться участки, на которых исключается всякое вмешательство человека в природные проце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этих участков определяются исходя из необходимости сохранения всего природного комплекса в естественном состоя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пециально выделенных участках частичного хозяйственного использования, не включающих особо ценные экологические системы и объекты, ради сохранения которых создавался государственный природный заповедник, допускается деятельность, которая направлена на обеспечение функционирования государственного природного заповедника и жизнедеятельности граждан, проживающих на его территории, и осуществляется в соответствии с утвержденным индивидуальным положением о данном государственном природном заповедн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бывание на территории государственных природных заповедников граждан, не являющихся работниками данных заповедников, или должностных лиц, не являющихся сотрудниками органов, в ведении которых находятся данные заповедники, допускается только при наличии разрешений этих органов или дирекций государственных природных заповед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ус государственных природных биосферных заповедников имеют государственные природные заповедники, которые входят в международную систему биосферных резерватов, осуществляющих глобальный экологический мониторин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ерриториям государственных природных биосферных заповедников в целях проведения научных исследований, экологического мониторинга, а также апробирования и внедрения методов рационального природопользования, не разрушающих окружающую природную среду и не истощающих биологические ресурсы, могут быть присоединены территории биосферных полигонов, в том числе с дифференцированным режимом особой охраны и функцион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ретный режим особой охраны территорий биосферного полигона устанавливается в соответствии с положением о нем, утверждаемым государственными органами, в ведении которых находятся государственные природные биосферные заповед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поведники являются юридическими лицами, которые не имеют в качестве цели своей деятельности извлечение прибыли, то есть являются некоммерческими организациями и создаются в форме финансируемого за счет средств федерального бюджета природоохранного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поведники распоряжаются в установленном порядке следующими средств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 научной, природоохранной, рекламно-издательской и иной деятельности, не противоречащей задачам государственных природных заповед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чет возмещения ущерба, причиненного природным комплексам и объектам, расположенным на территориях государственных природных заповед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порядке безвозмездной помощи и благотворительных взн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рафы, налагаемые в административном порядке за экологические правонарушения, взысканные по постановлениям должностных лиц государственных природных заповедников, поступают в самостоятельное распоряжение государственных природных заповедников и учитываются на отдельном баланс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поведники вправе иметь собственную символику (флаги, вымпелы, эмблемы и другие). Порядок утверждения, использования и охраны символики государственных природных заповедников устанавливается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изобразительной, печатной, сувенирной и другой тиражированной продукции и товаров народного потребления с использованием изображений природных и историко-культурных комплексов и объектов, находящихся на территориях государственных природных заповедников, а также их названий и символики осуществляется с разрешения дирекций государственных природных заповед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государственного природного заповедника на территориях двух и более субъектов Российской Федерации не может быть основанием для нарушения его территориальной целостности или изменения стату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природные заказники федерального значения учреждаются решением Правительства Российской Федерации на основании представления федерального органа исполнительной власти в области охраны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пущенное нарушение технологического процесса мастером по ЭОС ФГУП «Галатея» можно квалифицировать в соответствии с ст.8.2 КоАП РФ: «Несоблюдение экологических и санитарно-эпидемиологических требований при обращении с отходами производства и потребления или иными опасными веществами»: «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Несоблюдение экологических и санитарно-эпидемиологических требований</w:t>
      </w:r>
      <w:r>
        <w:rPr>
          <w:color w:val="000000"/>
          <w:sz w:val="28"/>
          <w:szCs w:val="28"/>
          <w:lang w:val="en-US" w:eastAsia="en-US"/>
        </w:rPr>
        <w:t xml:space="preserve"> при сборе, складировании…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 ином обращении с отходами производства</w:t>
      </w:r>
      <w:r>
        <w:rPr>
          <w:color w:val="000000"/>
          <w:sz w:val="28"/>
          <w:szCs w:val="28"/>
          <w:lang w:val="en-US" w:eastAsia="en-US"/>
        </w:rPr>
        <w:t xml:space="preserve"> и потребления или иными опасными веществами, что влечет наложение административного штрафа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на должностных лиц - от двадцати до пятидесяти минимальных размеров оплаты труда</w:t>
      </w:r>
      <w:r>
        <w:rPr>
          <w:color w:val="000000"/>
          <w:sz w:val="28"/>
          <w:szCs w:val="28"/>
          <w:lang w:val="en-US" w:eastAsia="en-US"/>
        </w:rPr>
        <w:t>.(в ред. Федерального закона от 26.12.2005 N 183-ФЗ), а также в соответствии с ч.1 ст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8.14. «Нарушение правил водопользования»: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нарушение правил водопользования</w:t>
      </w:r>
      <w:r>
        <w:rPr>
          <w:color w:val="000000"/>
          <w:sz w:val="28"/>
          <w:szCs w:val="28"/>
          <w:lang w:val="en-US" w:eastAsia="en-US"/>
        </w:rPr>
        <w:t xml:space="preserve"> при заборе воды, без изъятия воды и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 сбросе сточных вод в водные объекты</w:t>
      </w:r>
      <w:r>
        <w:rPr>
          <w:color w:val="000000"/>
          <w:sz w:val="28"/>
          <w:szCs w:val="28"/>
          <w:lang w:val="en-US" w:eastAsia="en-US"/>
        </w:rPr>
        <w:t xml:space="preserve"> и влечет наложение административного штрафа …,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на должностных лиц - от пятнадцати до двадцати минимальных размеров оплаты труда </w:t>
      </w:r>
      <w:r>
        <w:rPr>
          <w:color w:val="000000"/>
          <w:sz w:val="28"/>
          <w:szCs w:val="28"/>
          <w:lang w:val="en-US" w:eastAsia="en-US"/>
        </w:rPr>
        <w:t>(в ред. Федерального закона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 предусматривает дисциплинарную, административную, гражданско-правовую и уголовную ответственность за экологические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исциплинарная ответственность наступает за экологические правонарушения при исполнении трудовых, служебных обязанностей. Она регламентируется трудовым кодексом РФ № 197-ФЗ от 30 декабря 2001 года. В силу статьи 192 Трудового кодекса РФ № 197-ФЗ от 30 декабря 2001 года могут применяться следующие меры дисциплинарного взыскания – замечание, выговор, увольнение с работы в случае системного неисполнения требований экологическ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овые отношения лиц, работающих на предприятиях транспорта, промышленных сетей и иных организаций, деятельность которых представляет повышенную опасность, регламентируются уставами по дисциплине и другими а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овершение экологических правонарушений работники таких предприятий привлекаются к специальной дисциплинар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циплинарной является юридическая ответственность в порядке подчиненности по службе рабочих и служащих предприятий, учреждений и организаций всех форм собственности за совершение проступков, связанных с трудовой деятельностью, если эти проступки в силу их относительно меньшей вредности не могут быть квалифицированы как административные правонарушения или преступления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другие виды ответственности, дисциплинарная наступает при наличии определенных условий и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дисциплинарная ответственность за экологические проступки может наступать в том порядке и тогда, в каком и когда она предусматривается в нормативных правовых актах – Кодексе законов о труде, уставах, правилах внутреннего трудового распорядка, иных актах как федерального, так и регионального уровня, а также в локальных актах, принимаемых 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их могут предусматриваться профессиональные экологические обязанности и меры дисциплинарного воздействия за их невыполнение – чаще всего это относится к работникам очистных и иных природоохранных цехов и установок, экологических служб предприятий, т. е. к лицам, непосредственно связанным с использованием и охраной природ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дисциплинарные проступки в области охраны окружающей среды могут совершаться работниками и относительно удаленными по характеру производственной деятельности от непосредственного природопользования – почти каждый работник в той или иной степени может участвовать в обеспечении рационального природопользования путем потребления и экономии воды, тепла, электричества, отходов производства, промышленного и бытового мусора, охраны зеленых наса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рная ответственность наступает за невыполнение мероприятий по охране природы и рациональному использованию природных ресурсов, за нарушение нормативов качества окружающей среды и требований законодательства. В отличие от административной и уголовной ответственности законченного перечня дисциплинарных проступков в области экологии не существует – их характер и содержание определяются характером и содержанием производства и должностных обязанностей работ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рная ответственность в области охраны окружающей среды нередко оказывается более эффективной, чем другие виды ответственности. Это объясняется сравнительной простотой процедуры выявления проступка (докладная, служебная записка) и наложения взыскания (после объяснения виновного издание приказа о замечании, выговоре, строгом выговоре или увольнении в соответствии со ст. 135 КЗоТ РФ). Не должна смущать и относительная легкость наказания по сравнению с другими видами ответственности: главное не тяжесть, а неотвратимость наказ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худшение экологической ситуации происходит в основном от хозяйственной, производственной деятельности человека, поэтому именно в сфере промышленного, сельскохозяйственного и иного производства следует искать основные причины антропогенного воздействия на окружающую среду. Отсюда следует вывод: предупреждение загрязнений на стадии производства является генеральным направлением профилактики экологических правонарушений. Надо учитывать также и более широкий резонанс и воспитательное значение наложения дисциплинарных взысканий, о которых, как правило, широко оповещаются и хорошо информируются коллеги по работ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дзор за исполнением законодательства об охране окружающей природной среды является одним из главных направлений деятельности прокуратуры. Он осуществляется в строгом соответствии с Федеральным законом "О прокуратуре Российской Федерации", принятом Государственной Думой 18 октября 1995 г. (в дальнейшем — Закон о прокуратуре РФ). В нем излагаются общие задачи органов прокуратуры.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, а также в приказах, распоряжениях, указаниях, информационных письмах и иных документах Генерального прокурора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Законом о прокуратуре РФ, орган прокуратуры осуществляет прокурорский надзор за единообразным и обязательным исполнением природоохранного законодательства в том числе должностными лицами; проверку законности и полноты принимаемых ими мер по устранению выявленных нарушений и привлечению виновных к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ывод: </w:t>
      </w:r>
      <w:r>
        <w:rPr>
          <w:color w:val="000000"/>
          <w:sz w:val="28"/>
          <w:szCs w:val="28"/>
          <w:lang w:val="en-US" w:eastAsia="en-US"/>
        </w:rPr>
        <w:t>инспектор прав, а прокуратура обязана принять жалобу инспектора и рассмотреть ее в установленном законом порядке и о принятом решении уведомить посл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экологическими правами человека понимаются признанные и закрепленные в законодательстве права индивида, обеспечивающие удовлетворение разнообразных потребностей человека при взаимодействии с прир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ровню правового регулирования эти права подразделяются на основные и иные права в области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ава часто называются конституционными и фундаментальными. В Российской Федерации они закреплены Конституцией, а также международно-правовыми документами по правам человека, которые в соответствии со ст. 15 Конституции РФ являются составной частью правовой системы России. К международным документам относятся, в частности, Всеобщая декларация прав человека (1948 г.), Европейская конвенция о защите прав человека и основных свобод (1950 г.), Европейская социальная хартия (1961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основными конституционными являются право частной собственности на землю (ст. 36), право каждог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 (ст. 42). Прямое отношение к рассматриваемой разновидности прав имеет право каждого на труд в условиях, отвечающих требованиям безопасности и гигиены (ст. 37), а также право каждого на охрану здоровья и медицинскую помощь (ст. 41) и др. Перечень прав дается в гл. 2 Конституци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ч. 2 ст. 17 Конституции РФ основные экологические права относятся к категории неотчуждаемых, естественных прав человека. Квалифицируя их как неотчуждаемые, Конституция подчеркивает невозможность и недопустимость лишения человека таких прав. Они являются правами субъективными и естественными, поскольку природа наделяет ими человека в момент р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атегории иных экологических прав человека относятся права в области природопользования и охраны окружающей среды, установленные в законах и иных нормативных правовых актах Российской Федерации и ее субъектов. Примерами разновидности таких прав являются право граждан на охрану здоровья от неблагоприятного воздействия окружающей природной среды, право граждан России, иностранных граждан и лиц без гражданства, проживающих на территории Российской Федерации, на радиационную безопасность, право граждан на пребывание в леса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в предлагаемой классификации категории «иные экологических прав» вовсе не означает, что они юридически менее значимы, чем основные. Эти права также подлежат государственному обеспечению и защ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представленной выше классификацией, экологические права могут быть подразделены также по видам регулируемых ими интересов или сторон деятельности. Как в Российской Конституции, так и в Международных пактах по правам человека выделяются гражданские (личные) права; политические права; культурные права; социальные и экономические права. Очевидно, что как самостоятельные по содержанию экологические права, так и юридически значимые экологические интересы граждан проявляются в большей или меньшей степени в каждом из названных видов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гражданские (личные) права определяют защищенность человека, его здоровья и имущества от какого-либо незаконного вмешательства (к примеру, от вредного воздействия окружающей сре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ие права граждан выражают возможности индивида на участие в осуществлении государственной власти (посредством проведения референдума по вопросам охраны окружающей среды, участия в процессе подготовки и принятия экологически значимых решений и др.), установления контроля за властью (путем судебного обжалования решений и действий государственных органов и должностных лиц, а также их бездействия, нарушающих экологические права гражда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ные права позволяют обеспечивать рост уровня экологической культуры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ые и экономические права призваны обеспечить человеку достойный жизненный уровень с учетом экологических характеристик, право на труд в экологически безопасных условиях, защиту здоровья от вредного воздействия загрязненной окружающей среды, право на экологическое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важности экологических интересов для человека, общества и государства, уровня развития экологических прав человека они должны быть выделены в качестве самостоятельной разновидности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и граждан обеспечивать соблюдение и защищать свои экологические права возрастают при объединении усилий путем создания экологических организаций, наделенных более широкими полномочиями, чем отдельные гражд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мочия общественных экологических объединений в области охраны окружающей природной среды предусмотрены рядом законодательных актов. Наиболее концентрированно они выражены в Законе «Об охране окружающей природной сре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и иные общественные объединения, выполняющие экологические функции, имею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разрабатывать, пропагандировать и реализовы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 счет собственных и привлеченных средств осуществлять и пропагандировать в области охраны окружающей среды, воспроизводства природных ресурсов, обеспечения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казывать содействие органам государственной власти РФ в решении вопросов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рганизовывать собрания, митинги, демонстрации, шествия, пикетирования, сбор подписей под петициями и принимать участие в указанных мероприятиях в соответствии с законодательством РФ, вносить предложения о проведении референдумов по вопросам охраны окружающей среды и об осуждении проектов, касающихся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бращаться в органы государственной власти и к должностным лицам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участвовать в установленном порядке в принятии хозяйственных и иных решений, реализация которых может оказать негативное воздействие на окружающую среду, жизнь, здоровье и имущество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обращаться в органы государственной власти с жалобами, заявлениями, исками и предложениями по вопросам, касающимся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организовывать и проводить слушания по вопросам размещения объектов, деятельность которых может нанести вред окружающей сре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) организовывать и проводить экологическую эксперти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) рекомендовать своих представителей для участия в проведении экологической экспертиз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) подавать в органы государственной власти, в суд обращения об отмене решений, способных оказать негативное воздействие на окружающу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) предъявлять в суд иски о возмещении вреда окружающей сре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) осуществлять другие предусмотренные законодательством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енным средством обеспечения соблюдения экологических требований по охране атмосферного воздуха призвана быть административная, уголовная, гражданско-правовая и иная ответственность, предусмотренная за нарушения законодательства об охране атмосферного воздуха (ст. 31, 32 Закона об охране атмосферного возду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храна атмосферного воздуха система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юридическими и физическими лицами в целях улучшения качества атмосферного воздуха и предотвращения его вредного воздействия на здоровье человека и окружающую природную среду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, организации, учреждения и граждане обязаны также возместить вред, причиненный нарушениями законодательства об охране атмосферного воздуха (ст. 32 Закона об охране атмосферного воздух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в результате загрязнения атмосферного воздуха вред фактически причинен здоровью И., размер возмещения определяется в соответствии с учетом затрат на медицинское обслуживание и социальное страхование, а также по общим нормам гражданского законодательства о возмещении вреда на основании решения мирового с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Ф (принята всенародным голосованием 12.12.1993)// Справочная правовая система «КонсультантПлю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е закон от 14.03.1995 № 33-ФЗ «Об особо охраняемых природных территориях» (ред. от 04.12.2006)// Справочная правовая система «КонсультантПлю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голюбов С. А. Экологическое право. Учебник для вузов.– М.: Издательство НОРМА (Издательская группа НОРМА– ИНФРА • М), 2001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узнецова Н.В. Экологическое право: Учебное пособие. – М.: Юриспруденция, 2000. – 1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от 17 января 1992 г. № 2202 – 1 «О прокуратуре Российской Федерации».(ред. от 04.11.2005)// Справочная правовая система «КонсультантПлюс»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.31 ст.1 гл.</w:t>
      </w:r>
      <w:r>
        <w:rPr>
          <w:lang w:val="en-US"/>
        </w:rPr>
        <w:t>I</w:t>
      </w:r>
      <w:r>
        <w:rPr/>
        <w:t xml:space="preserve"> Федерального закона от 10.01.2002 N 7-ФЗ (ред. от 18.12.2006) "Об охране окружающей среды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.сайт Федерального агентства по техническому регулированию и метрологии: </w:t>
      </w:r>
      <w:r>
        <w:rPr>
          <w:lang w:val="en-US"/>
        </w:rPr>
        <w:t>h</w:t>
      </w:r>
      <w:r>
        <w:rPr/>
        <w:t xml:space="preserve">ttp: // www.gost.ru / wps/portal/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ч.2 ст.27 Федерального закона от 04.05.1999г. «Об охране атмосферного воздуха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5.03.2000г. №511 «О классификаторе правовых актов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Томской области от 09.10.1997г. №574 «Об экологическом аудите в Томской област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С. А. Экологическое право. Учебник для вузов.– М.: Издательство НОРМА       (Издательская группа     НОРМА– ИНФРА • М), 2001. – 44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С. А. Экологическое право. Учебник для вузов.– М.: Издательство НОРМА       (Издательская группа     НОРМА– ИНФРА • М), 2001. – 448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 Федерального закона от 04.05.1999 N 96-ФЗ"Об охране атмосферного воздуха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6:00Z</dcterms:created>
  <dc:creator>Алексей</dc:creator>
  <dc:description/>
  <cp:keywords/>
  <dc:language>en-US</dc:language>
  <cp:lastModifiedBy>Mage</cp:lastModifiedBy>
  <dcterms:modified xsi:type="dcterms:W3CDTF">2011-10-06T23:26:00Z</dcterms:modified>
  <cp:revision>2</cp:revision>
  <dc:subject/>
  <dc:title>Особо охраняемые природные территории могут иметь федеральное, региональное или местное значение</dc:title>
</cp:coreProperties>
</file>