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0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истем мониторинга в Ро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0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 средства контроля среды обитания: контрактные, дистанционные и биологические методы оценки качества воздуха, воды и почв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0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контроля энергетических загрязн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0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результатов и оценка экологической ситуации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– система наблюдения, оценки и прогноза изменений состояния окружающей среды под влиянием антропогенного воздействия.</w:t>
      </w:r>
    </w:p>
    <w:p>
      <w:pPr>
        <w:pStyle w:val="Heading2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ниторинг окружающей природной среды - по законодательству РФ - долгосрочные наблюдения за состоянием окружающей природной среды, ее загрязнением и происходящими в ней природными явлениями, а также оценка и прогноз состояния окружающей природной сре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качеством природной среды понимают такое состояние экологических систем, при котором постоянно обеспечиваются обменные процессы энергий и веществ между природой и человеком на уровне, обеспечивающем воспроизводство жизни на Земле. Качество среды до активного вмешательства человека поддерживалось самой природой путем саморегуляции, самоочищения от загрязнения нетехногенного происхождения. Человеческое производство в отличие от природного построено на отходной технологии, которые не могут затем быть сырьем для природных процессов (циклов). Это приводит к накоплению на поверхности Земли инертных (неусвояемых) или вредных материалов. Воздействие человека на природную среду и негативные последствия его деятельности создали в цивилизованном обществе проблему регулирования качества среды, в которой живет и проявляет себя челове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типами загрязнений мониторинг различают глобальный, региональный, импактный, базовый, по способам наблюдения —авиационный, космический, дистанционный, по задачам — прогностиче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ый мониторинг осуществляет слежение за общемировыми процессами и явлениями в биосфере и осуществление прогноза возможных изме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й мониторинг охватывает отдельные регионы, в пределах которых наблюдаются процессы и явления, отличающиеся по природному характеру или антропогенным воздействиям от естественных биологических процес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актный мониторинг обеспечивает наблюдения в особо опасных зонах и местах, непосредственно примыкающих к источникам загрязняющих веще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азовый мониторинг осуществляет слежение за состоянием природных систем, на которые практически не накладываются региональные антропогенные воздействия. Для осуществления базового мониторинга используют удаленные от промышленных регионов террито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мониторинге качественно и количественно характеризуется состояние воздуха, поверхностных вод, климатические изменения, свойства почвенного покрова, состояние растительного и животного мира. К каждому из перечисленных компонентов биосферы предъявляются особые требования и разрабатываются специфические методы анали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е цели мониторинга состоят в обеспечении своевременной и достоверной информацией, позволяющей оценить показатели состояния экосистем и среды обитания человека; выявить причины изменения этих показателей и оценить последствия таких изменений; а также определить корректирующие меры в тех случаях, когда целевые показатели экологических условий не достигаются; создать предпосылки для определения мер по исправлению возникающих негативных ситуаций до того, как будет нанесен ущер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экологического мониторинг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источниками и факторами антропогенного воздейств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состоянием природной среды и происходящими в ней процессами под влиянием факторов антропогенного воздейств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фактического состояния природной сред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гноз изменения состояния природной среды под влиянием факторов антропогенного воздействия и оценка прогнозируемого состояния природной среды.</w:t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СИСТЕМ МОНИТОРИНГА В РОСС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шей стране в законодательном порядке установлена система государственных мероприятий, закрепленных в праве и направленных на сохранение, восстановление и улучшение благоприятных условий, необходимых для жизни людей и развития материального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родоохранное законодательство входят Закон РФ «Об охране окружающей среды» и другие законодательные акты комплексного правового регул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важную роль играют нормативные правила - санитарные, строительные, технико-экономические, технологические и т. д. К ним относятся нормативы качества окружающей среды: нормы допустимой радиации, уровня шума, вибрации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ормативы качества – предельно допустимые нормы воздействия на окружающую природную среду антропогенной деятельности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ормирование качества окружающей природной среды – это процесс разработки и придания юридической нормы научно обоснованным нормативам в виде показателей предельно допустимого воздействия человека на природу или среду обитания. Предельно допустимой нормой является законодательно устанавливаемые допустимые размеры воздействия человека на окружающую среду. Предельно допустимые нормы – это своего рода вынужденный компромисс, который позволяет развивать хозяйство, охранять жизнь и благополучие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3aконом к содержанию нормативов предъявляют следующие требования: экологическая безопасность населения; сохранение генетического фонда; обеспечение рационального использования и воспроизводства природных условий, устойчивого развития хозяйстве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ормативы качества оценивают по трем показателям: медицинским (устанавливают пороговый уровень угрозы здоровью человека, его генетической программе); технологическим (оценивают уровень установленных пределов техногенного воздействия на человека и среду обитания) и научно-техническим (оценивают возможность научных и технических средств контролировать соблюдение пределов воздействия по всем характеристика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 качества не обладают юридической силой. Норматив становится обязательным и имеет юридическую силу с момента утверждения его компетентным органом. Такими органами являются Государственный комитет санитарно-эпидемиологического надзора при Правительстве РФ (Госкомсанэпиднадзор), Министерство природных ресурсов РФ и Государственный комитет РФ по охране окружающей среды (Госкомэколог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комсанэпиднадзор России осуществляет мониторинг воздействия факторов среды обитания на состояние здоровья нас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природных ресурсов осуществляет мониторинг недр (геологической среды), включая мониторинг подземных вод и опасных экзогенных и эндогенных геологических процессов; мониторинг водной среды водохозяйственных систем и сооружений в местах водосбора и сброса сточных в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комэкология: координация деятельности министерств и ведомств, предприятий и организаций в области мониторинга окружающей природной среды; организация мониторинга источников антропогенного воздействия на окружающую среду и зон их прямого воздействия; организация мониторинга животного и растительного мира, мониторинг наземной фауны и флоры (кроме лесов); обеспечение создания и функционирования экологических информационных систем; ведение с заинтересованными министерствами и ведомствами банков данных об окружающей природной среде, природных ресурсах и их использов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проекта экологического мониторинга необходима следующая информаци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поступления загрязняющих веществ в окружающую природную среду (выбросы загрязняющих веществ в атмосферу; сбросы сточных вод в водные объекты; поверхностные смывы загрязняющих и биогенных веществ в поверхностные воды суши и моря; внесение на земную поверхность и в почвенный слой загрязняющих и биогенных веществ вместе с удобрениями и ядохимикатами при сельскохозяйственной деятельности; места захоронения и складирования промышленных и коммунальных отходов; техногенные аварии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осы загрязняющих веществ (процессы атмосферного переноса; процессы переноса в водной среде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состоянии антропогенных источников эмиссии (его мощность и месторасположение, гидродинамические условия поступления эмиссии в окружающую сред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Российской Федерации функционирует ряд систем мониторинга загрязнения природной среды и состояния природных ресурсов. В государственной системе управления природоохранной деятельностью в Российской Федерации важную роль играет формирование единой государственной системы экологического мониторинга (ЕГСЭ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СЭМ включает в себя: мониторинг источников антропогенного воздействия на окружающую среду; мониторинг загрязнения абиотического компонента окружающей среды; мониторинг биотической компоненты окружающей среды; социально-гигиенический мониторинг; обеспечение создания и функционирования экологических информационных сист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 СРЕДСТВА КОНТРОЛЯ СРЕДЫ ОБИТАНИЯ: КОНТРАКТНЫЕ, ДИСТАНЦИОННЫЕ И БИОЛОГИЧЕСКИЕ МЕТОДЫ ОЦЕНКИ КАЧЕСТВА ВОЗДУХА, ВОДЫ И ПОЧВ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тоды контроля в почвенном мониторинге. Основными показателями являются кислотность, потеря гумуса, засоление, загрязнение нефтепродук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ислотность почв оценивается по значению водородного показателя (рН) в водных вытяжках почвы. Значение рН измеряют с помощью рН-метра или потенциометра. Оптимальные диапазоны рН для растений от 5,0 до 7,5. Если кислотность меньше 5, то прибегают к известкованию почв, при рН более 7,5—8 используют химические средства для снижения р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держание гумуса определяют по окисляемости органического вещества. К навеске почвы добавляют окислитель (чаще всего хромлик) и кипятят. При этом органическое вещество, входящее в состав гумуса, окисляется до CО2 и H2O. Количество израсходованного окислителя определяют либо титрометрическим методом, либо спектрофотометрическим. Зная количество окислителя, определяют количество органического вещества. В последнее время применяют анализаторы углерода, в которых происходит сухое сжигание органического вещества в токе кислорода с последующим определением выделившегося СО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тропогенное засоление почв проявляется при недостаточно научно обоснованном орошении, строительстве каналов и водохранилищ. Химически оно проявляется в увеличении содержания в почвах и почвенных растворах легкорастворимых солей — NaCl, Na2SO4, MgCl2, MgSO2. Самый простой метод обнаружения засоления основан на измерении электрической проводимости. Применяют определение электрической проводимости почвенных суспензий водных вытяжек, почвенных растворов и непосредственно почв. Этот процесс контролируется путем определения удельной электрической проводимости водных суспензий с помощью специальных солемеров. При контроле за загрязнением почв нефтепродуктами определяют масштабы загрязнения, оценивают степень загрязнения, выявляют токсичные и канцерогенные загряз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две задачи решаются дистанционными методами, к которым относится аэрокосмическое измерение спектральной отражательной способности почв. По изменению окраски или плотности почернения на аэрофотоснимках можно определить размеры загрязненной территории; конфигурацию площади загрязнения, а по снижению коэффициента отражения оценить степень загряз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тандартными методами контроля за состоянием загрязнения вод являются определение химического потребления кислорода (ХПК) и биохимического потребления кислорода (БПК). ХПК — это величина, характеризующая общее содержание в загрязненной воде органических и неорганических восстановителей, реагирующих с сильными окислителями. БПК — это количество кислорода, требуемое для окисления находящихся в воде органических веществ в аэробных условиях, в результате происходящих в загрязненной воде биологических процесс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состава сточных вод все чаще применяют "многокомпонентные" методы анализа, которые позволяют определить широкий спектр химических веществ. К ним относятся атомно-эмиссионный, рентгеновский и хроматографический методы. Для этого выпускают С-, Н-, N-анализаторы и другие приборы-автома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тоды контроля за состоянием загрязнения атмосферы. Для анализа примесей, содержащихся в атмосфере, применяют приборы, называемые газоанализаторами. Газоанализаторы позволяют получить непрерывные по времени характеристики загрязнения воздуха и выявлять максимальные концентрации примесей, которые могут быть не зафиксированы при периодическом отборе проб воздуха по нескольку раз в су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е инструментальные методы анализа основаны на автоматизированной системе контроля за загрязнением воздуха в промышленном регионе или на нескольких предприятиях. Такая автоматизированная система контроля позволяет получить по каналам связи (телефонным линиям) непрерывную информацию о концентрации примесей. Информация поступает от автоматических газоанализаторов, установленных в различных местах региона или вокруг крупных промышленных объектов. Полученная информация в центре сбора выводится на индикационное табло, а затем обрабатывается по специальной программе. Если в отдельных пунктах отмечается повышение концентраций примесей, то по данным о метеорологических параметрах можно судить, чем это вызвано, и от какого источника поступают примеси, затем передать указания о необходимости сокращения выбросов данному источни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о всем мире повышенное внимание уделяется использованию и разработке лазеров для дистанционного анализа загрязнений атмосферы. Приборы, представляющие собой сочетание лазера и локатора, называются лидарами. С их помощью изучают пространственное распределение примесей в воздух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ые, полученные всеми перечисленными системами и методами мониторинга, используются для моделирования процессов в окружающей среде, составления научных прогнозов. На основе прогнозов вырабатываются практические рекомендации по совершенствованию охраны прир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тоды химического и физико-химического анализа позволяют определить качественный и количественный состав загрязняющих веществ в окружающей среде (в воздухе, почве, воде). Оценка устойчивости природных экосистем к различным видам загрязнений проводится методом биоиндикации. Биоиндикация – это обнаружение и определение антропогенных нагрузок по реакциям на них живых организмов и их сообществ. Позволяет выявить экологические нарушения еще при таких уровнях загрязнения, которые не представляют опасности для населения, проживающего на окружающей террито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се экологическое нормирование и стандартизация опирается на норм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К – предельно-допустимые концентр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Д – предельно-допустимые доз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У – предельно-допустимые уровни вредных аг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ДК</w:t>
      </w:r>
      <w:r>
        <w:rPr>
          <w:color w:val="000000"/>
          <w:sz w:val="28"/>
          <w:szCs w:val="28"/>
        </w:rPr>
        <w:t xml:space="preserve"> – наибольшая концентрация вещества в среде и источниках биологического потребления (воздухе, воде, почве, пище), которая при более или менее длительном действии на организм – контакте, вдыхании, приеме внутрь – не оказывает влияния на здоровье и не вызывает отсроченных эффектов (не сказывается на потомстве и т.д.) Поскольку эффект вредного воздействия зависит от многих факторов – длительности действия, особенностей обстановки, чувствительности реципиентов, и др., различают ПДК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Ксс – среднесуточные ПДК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Кмр – максимально-разовые ПДК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Крз – рабочей зо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ации веществ (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регламентируют исходя из предельно допустимых значений концентрации этих веществ в жизненном пространстве (ПД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соотношением: 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ПДК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в среде присутствуют загрязнители однонаправленного действия, при расчете суммарного ПДК должно соблюдаться условие: С1/ПДК1 + С2/ПДК2 + С3/ПДК3 …≤1, где С1, С2, С3…– концентрации вредных веществ, обладающих эффектом суммации, ПДК1 и т.д. – соответствующие им ПД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е нормативы, присутствующие в законодательств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В – предельно-допустимые выбросы (в атмосферу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С – предельно-допустимые сбросы (в водое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редельно допустимый выброс (ПДВ) – </w:t>
      </w:r>
      <w:r>
        <w:rPr>
          <w:color w:val="000000"/>
          <w:sz w:val="28"/>
          <w:szCs w:val="28"/>
        </w:rPr>
        <w:t>количество загрязняющего вещества в единицу времени, превышение которого ведет к неблагоприятным последствиям в окружающей природной среде или опасно для здоровья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ДВ и ПДС рассчитывают на основании величин ПДК </w:t>
      </w:r>
      <w:r>
        <w:rPr>
          <w:iCs/>
          <w:color w:val="000000"/>
          <w:sz w:val="28"/>
          <w:szCs w:val="28"/>
        </w:rPr>
        <w:t>для каждого конкретного предприятия данной территории.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ДВ и ПДС – это нормативы, которые непосредственно регулируют, регламентируют интенсивность и качество технологических процессов – источников загрязнений.</w:t>
      </w:r>
      <w:r>
        <w:rPr>
          <w:color w:val="000000"/>
          <w:sz w:val="28"/>
          <w:szCs w:val="28"/>
        </w:rPr>
        <w:t xml:space="preserve"> Если предприятия превышают ПДВ (ПДС) – следуют экономические и административные санкции (соблюдение ПДВ и ПДС подкреплено законодательно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етоды контроля в почвенном мониторинге. </w:t>
      </w:r>
      <w:r>
        <w:rPr>
          <w:color w:val="000000"/>
          <w:sz w:val="28"/>
          <w:szCs w:val="28"/>
        </w:rPr>
        <w:t xml:space="preserve">Почвенный покров накапливает информацию о происходящих процессах и изменениях, т. е. почва является своеобразным индикатором не только сиюминутного состояния среды, но и отражает прошлые процессы. Поэтому </w:t>
      </w:r>
      <w:r>
        <w:rPr>
          <w:iCs/>
          <w:color w:val="000000"/>
          <w:sz w:val="28"/>
          <w:szCs w:val="28"/>
        </w:rPr>
        <w:t xml:space="preserve">почвенный (агроэкологuческuй) мониторинг </w:t>
      </w:r>
      <w:r>
        <w:rPr>
          <w:color w:val="000000"/>
          <w:sz w:val="28"/>
          <w:szCs w:val="28"/>
        </w:rPr>
        <w:t>имеет более общий характер и открывает большие возможности для решения прогностических задач. Основными показателями, которые оцениваются в процессе агроэкологического мониторинга, являются кислотность, потеря гумуса, засоление, загрязнение нефтепродуктам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Методы контроля за состоянием загрязнения вод. </w:t>
      </w:r>
      <w:r>
        <w:rPr>
          <w:color w:val="000000"/>
          <w:sz w:val="28"/>
          <w:szCs w:val="28"/>
        </w:rPr>
        <w:t>Основными методами контроля за состоянием загрязнения вод являются определение химического потребления кислорода (ХПК) и биохимического потребления кислорода (БПК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етоды контроля за состоянием загрязнения атмосферы. </w:t>
      </w:r>
      <w:r>
        <w:rPr>
          <w:color w:val="000000"/>
          <w:sz w:val="28"/>
          <w:szCs w:val="28"/>
        </w:rPr>
        <w:t>Для анализа примесей, содержащихся в атмосфере, применяют приборы, называемые газоанализаторами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оанализаторы позволяют получить непрерывные по времени характеристики загрязнения воздуха и выявлять максимальные концентрации примесей, которые могут быть не зафиксированы при периодическом отборе проб воздуха по нескольку раз в сутк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КОНТРОЛЯ ЭНЕРГЕТИЧЕСКИХ ЗАГРЯЗНЕНИЙ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энергетическим загрязнениям относят: вибрационное и акустическое воздействие; электромагнитные поля и излучения; воздействия радионуклидов и ионизирующих излучени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асными источниками вибрации являются технологическое оборудование ударного действия, рельсовый транспорт, строительные машины, тяжелый автотранспорт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Шум создается транспортными средствами, промышленным оборудованием и механизмам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точниками электромагнитных полей радиочастот являются радиотехнические объекты, телевизионные и радиолокационные станции, термические цех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теплового загрязнения среды обитания являются тепловые и атомные электростанци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точниками ионизирующего облучения человека в окружающей среде являются космические облучения, облучение от природных источников, медицинское обследование, ТЭС и АЭС, радиоактивные осадки и т.п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Законом РФ "Об охране окружающей природной среды" к группе нормативов контролирующих энергетические загрязнения можно отнести нормативы предельно допустимых уровней (ПДУ) воздействия радиации, шума, вибрации, магнитных полей. Критериями безопасности техносферы при загрязнении являются предельно допустимые интенсивности потоков энергии (ПДУ) и предельно допустимые энергетические воздействия (ПДЭВ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токов энергии их текущие значения устанавливаются соотношениями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 xml:space="preserve"> ПДУ или </w:t>
      </w: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 xml:space="preserve"> ПДУ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интенсив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тока энерги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У - предельно допустимый уровень интенсивности потоков энерги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количество источников излучения энерги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троль учета требований безопасности производиться на всех этапах с помощью экспертизы. Применительно к оборудованию и технологическим процессам производятся расчетная оценка ожидаемого уровня негативных факторов и сопоставление полученных величин с предельно допустимыми значениями. Государственная экспертиза осуществляется экспертными подразделениями органов государственного управления в области природопользования и охраны окружающей среды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10" w:leader="none"/>
        </w:tabs>
        <w:suppressAutoHyphens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ОБРАБОТКА РЕЗУЛЬТАТОВ И ОЦЕНКА ЭКОЛОГИЧЕСКОЙ СИТУАЦИИ</w:t>
      </w:r>
    </w:p>
    <w:p>
      <w:pPr>
        <w:pStyle w:val="Normal"/>
        <w:tabs>
          <w:tab w:val="clear" w:pos="708"/>
          <w:tab w:val="left" w:pos="3810" w:leader="none"/>
        </w:tabs>
        <w:suppressAutoHyphens w:val="true"/>
        <w:spacing w:lineRule="auto" w:line="360" w:before="0" w:after="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кологическая ситуация имеет признаки разрушения природной сре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ое потепление климата, парниковый эффе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ослабление озонового слоя Земли; появление озоновых ды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агрязнение атмосферы, образование кислотных дождей, фотохимические реакции с образованием озона, перекисных соединений из CnH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агрязнение мирового океана, захоронение в нем высокотоксичных и радиоактивных отходов (дампинг), загрязнение нефтью, нефтепродуктами, пестицидами, ПАВ, тяжелыми металлами, тепловое загрязн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агрязнение и истощение поверхностных вод, нарушение баланса между поверхностными и грунтовыми вод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агрязнение поверхности земли всем комплексом загрязнителей: ТБО, тяжелыми и радиоактивными элементами, изменение геохимии земли и грунтовых в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кращение лесных площадей в результате пожаров, промышленных рубок, кислотных дождей, незаконных порубок, вредных насекомых и болезней, поражений промышленными выбро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еградация почв, опустынивание в результате сведения лесов, нерационального землепользования, засухи, перевыпаса скота, нерационального орошения (заболачивание, засоле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вобождение существующих и возникновение новых экологических ниш, заполнение их нежелательными живыми организм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рушение экологического баланса в глобальных и региональном масштабах, общее перенаселение планеты и высокая плотность населения в различных регионах, ухудшение качества среды жизни в города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ислотные дожди — это атмосферные осадки, рН которых ниже чем 5,5. Закисление осадков происходит вследствие попадания в атмосферу оксидов серы и азота. Кислотные осадки (их рН иногда достигает 2,5) губительно действуют на биоту, технические сооружения, произведения искусств. Кислотные осадки вызывают деградацию лесов. При понижении рН резко усиливается эрозия почвы и увеличивается подвижность токсических металл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арниковый эффект обусловлен нагревом внутренних слоев атмосферы за счет поглощения «парниковыми газами» (прежде всего СО2) основной инфракрасной части излучения поверхности Земли, нагреваемой Солнцем. Этот эффект может привести к существенному изменению климата, которое чревато непредсказуемыми последствиями, например, к повышению уровня Мирового океана и затоплению низменных участков суши из-за таяния арктических и антарктических льдов. Основными источниками увеличения углекислого газа являются топки тепловых электростанций, автомобильные двигатели, лесные пожары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агрязнение суперэкотоксикатами поверхности Земли, к которым относятся хлордиоксины, полихлорированные бифенилы, полициклические ароматические углеводороды, некоторые тяжелые металлы (в первую очередь свинец, ртуть и кадмий); долгоживущие радионуклиды попадают в окружающую среду в результате аварий на химических производствах, неполного сгорания топлива в автомобильных двигателях, неэффективной очистки сточных вод, катастроф на ядерных реакторах и даже сгорания полимерных изделий в кострах на садовых участках. Суперэкотоксикаты ответственны за многочисленные болезни, аллергии, повышенную смертность, нарушения генетического аппарата человека и живот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новый слой, как известно, поглощает опасное для всех живых существ биологически активное ультрафиолетовое излучение Солнца (длина волны 240—260 нм). Наблюдения за концентрацией озона в этом слое, ведущиеся только в последние два десятилетия фиксируют ее существенное локальное понижение (до 50% от исходной)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химический туман представляет собой многокомпонентную смесь газов и аэрозольных частиц первичного и вторичного происхождения. Когда в слое воздуха непосредственно над источниками газопылевой эмиссии существует инверсия - расположение слоя более холодного воздуха под теплым, вредные выбросы сосредотачиваются под слоем инверсии, содержание их у земли резко возрастает, что становится одной из причин образования фотохимического тумана. В состав основных компонентов смога входят озон, оксиды азота и серы, многочисленные органические соединения перекисной природы, называемые в совокупности фотооксидантами. Такие смоги - нередкое явление над Лондоном, Парижем, Лос-Анджелесом, Нью-Йорком и другими городами Европы и Амер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 загрязнения окружающей среды четы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Экономические причины. Высокая стоимость очистных сооружений и других средств охраны природы, достигающая иногда трети капиталовложений зачастую вынуждает хозяйственников экономить на природоочистных сооружениях при строительстве новых произво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учно-технические причины. Основная часть потока загрязнений обусловлена объективно существующими научно-техническими трудностями. Для их преодоления необходимо иметь в виду приоритетное значение развития науки, современной техники и технолог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Низкий уровень знаний. В наше время люди, принимающие ответственные технические решения и не владеющие, при этом основами естественных наук, становятся социально-опасными для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Низкий уровень культуры и нравственности. Каждый современный человек обязан осознавать свою ответственность за действия, которые приносят природе явный вре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ъем антропогенного воздействия на биосферу в 20-м веке приблизился к пределу ее устойчивости, а по некоторым параметрам его превзошёл, о чем свидетельству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требление природных ресурсов (воды, почвы, биомассы растений и животных) достигло или превысило темпы их естественного прирос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химическая деформация среды как результат загрязнения отходами человеческого хозяйства, угроза здоровью люде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зомкнутость антропогенного круговорота веществ (отходы содержат много веществ, не утилизируемых в естественных круговоротах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езкое сокращение запасов невозобновимых ресур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одоления глобального экологического кризиса необходимо, чтобы каждый житель нашей планеты осознал, что экологическая угроза исходит не от безымянного человечества вообще, а от каждого конкретного человека, т. е. от нас с вами. Главную роль в решении этой задачи играет экологическое просвещение всех слоев и всех возрастных категорий общества. Следующий шаг создание эффективного природоохранного законодательства. Ключевым элементом в борьбе с экологическим кризисом является поиск грамотных и действенных научно-технических решений. Экологический кризис является наибольшей опасностью, стоящей сегодня перед человечеством. Другие глобальные кризисы – энергетический, сырьевой, демографический — в своей основе сводятся к проблемам охраны природы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Пути выхода из экологического кризиса, в сущности сводятся к необходимости с</w:t>
      </w:r>
      <w:r>
        <w:rPr>
          <w:bCs/>
          <w:iCs/>
          <w:color w:val="000000"/>
          <w:sz w:val="28"/>
          <w:szCs w:val="28"/>
        </w:rPr>
        <w:t>держать рост населения и снизить природоемкость экономики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/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Безопасность жизнедеятельности: Учебник/Под ред. проф. Э. А. Арустамова. – 5-е изд., перераб. и доп. – М. Издательско-торговая корпорация «Дашков и Ко», 2003. – 4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Безопасность жизнедеятельности: Учебник/Под ред. проф. Э. А. Арустамова. – 2-е изд., перераб. и доп. – М. Издательско-торговая корпорация «Дашков и Ко», 2000. – 67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пасности и угрозы на территории России в начале XXI века. М., 2002. 56 с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ычев Ю.Н. Безопасность жизнедеятельности в ЧС: Учеб. пособие – М.: Финансы и статистика, 2007. – 224с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 Шлендер П.Э., Маслова В.М., Подгаецкий С.И. Безопасность жизнедеятельности: Учеб. пособие. /Под ред. Шлендера П.Э. - М.: Вузовский учебник, 2003. 20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87"/>
        </w:tabs>
        <w:ind w:left="37" w:firstLine="377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1944"/>
        </w:tabs>
        <w:ind w:left="1944" w:hanging="81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87"/>
        </w:tabs>
        <w:ind w:left="37" w:firstLine="37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ind w:left="120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5:00Z</dcterms:created>
  <dc:creator>Хозяин</dc:creator>
  <dc:description/>
  <cp:keywords/>
  <dc:language>en-US</dc:language>
  <cp:lastModifiedBy>Mage</cp:lastModifiedBy>
  <dcterms:modified xsi:type="dcterms:W3CDTF">2011-10-06T23:25:00Z</dcterms:modified>
  <cp:revision>2</cp:revision>
  <dc:subject/>
  <dc:title/>
</cp:coreProperties>
</file>