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ОГИЛЕВСКИЙ ГОСУДАРСТВЕННЫЙ УНИВЕРСИТЕТ ПРОДОВОЛЬСТВ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Национальная экономика Беларус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 2 ку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ф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: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ев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нятие экологического потенциал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Характеристика экологического потенциала Республики Беларусь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 Практическое зада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Понятие экологического потенци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aтaция экологического потенциaлa природных систем трaдиционно не входит в кaтегорию природопользовaния, однaко чистый воздух, водa, продукты питaния - это тот же сaмый природный ресурс, столь же дефицитный нa одних территориях, богaтый нa других и точно в той же степени, кaк и прочие ресурсы, исчерпaемый. Его носителем является способность природы к сaмовосстaновлению. Чем большим потенциaлом устойчивости облaдaют экосистемы и тем больше чистого водухa, воды, пищи достaнется в конечном счете челове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в развитии национальной экономики имеет экологический потенциал, который характеризует возможность сохранения и функционирования природных систем, рационального использования всех компонентов биосферы в интересах человека. Экологический потенциал не может быть полностью оценен экономически, так как включает «невесомые полезности» природных условий. Однако в качестве экологического ограничения в развитии хозяйства он должен учитываться наравне с природно-ресурсным потенциалом при разработке народнохозяйственных программ и прогнозов. В свою очередь экологическое ограничение связано с фактически происходящим или предполагаемым неблагоприятным воздействием хозяйственных мероприятий на жизненную среду или технологические процессы в смежных отраслях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экологическим потенциалом понимают взаимосвязанную совокупность ресурсов живой природы на данной территории. В естественно-историческом аспекте экологический потенциал определяет все многообразие живой и неживой природы. С экономической точки зрения она является составной частью национального богат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элементы должны иметь денежную оценку. Чтобы отразить экологический потенциал в составе национального богатства, необходимо знать цену его вос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иосфера Земли, являясь природной основой жизнедеятельности человека, имеет пределы хозяйственной емкости, превышение которых в процессе экономического развития превращается для нее и человека в разрушительную силу.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казался нарушенным естественный круговорот веществ в биосфере, был сломан его нормальный (сбалансированный) механизм. Своей деятельностью человек превысил допустимый порог возмущения биосферы (экологический предел). Доказательством его превышения на глобальном, региональном и национальном уровнях служат наблюдаемые изменения во всех природных средах (воздушной, водной, почвенной), а также исчезновение биологических видов. Кроме того, перестали естественно воспроизводиться в прежнем виде возобновляемые 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экологический кризис продолжает усугубляться. Однако на планете сохранились и ареалы стабилизации окружающей среды, представляющие собой территории из сплошных массивов с ненарушенными или слабо нарушенными экосистемами. Они имеют особую ценность для восстановления биосферы Земли, и их значимость будет возраст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труктурообразующими элементами национальной экологической сети являются наименее антропогенно трансформированные природные комплексы — ядра системы, характеризующиеся высокими показателями биологического и ландшафтного разнообразия. Часть из них имеет статус заповедников и национальных парков. Связующими звеньями экологической сети выступают русла миграции генофонда (экологические коридоры) — долины рек, леса (пущи), отдельные участки сельскохозяйственных угодий. По некоторым оценкам, сохранившиеся сплошные массивы слабонарушенных и ненарушенных экосистем составляют 53—55 % общей территории Беларуси. Экологический потенциал большей части страны позволяет развивать производство экологически чистой сельскохозяйственной, лесной и другой продукции, расширять внутренний и международный экологический туризм, иные виды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м показателем эффективности функционирования экологического потенциала (национальной экологической сети) является экологическая емкость. Целесообразно использование двух ее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оказатель — отношение экологически чистой продукции (прошедшей экологическую сертификацию) к общему объему соответствующей продукции, или ВВП в целом. На макроуровне показателем экологической емкости (1ЭК) валового внутреннего продукта является удельный вес чистой продукции (товаров, услуг)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в общем объеме ВВП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2660" cy="20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6" r="-3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— удельные величины загрязнений в расчете на единицу конечного результата (конечной продукции). В качестве загрязнений могут быть взяты различные загрязняющие вещества, газы, отходы. Измерение макроэкономических показателей производится в натурально-стоимостной форме и рассчитывается как отношение объема выбросов (сбросов) загрязняющих веществ и отходов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 на единицу ВВП; коэффициент удельных загрязнений (</w:t>
      </w:r>
      <w:r>
        <w:rPr>
          <w:color w:val="000000"/>
          <w:sz w:val="28"/>
          <w:szCs w:val="28"/>
          <w:lang w:val="en-US"/>
        </w:rPr>
        <w:t>lz</w:t>
      </w:r>
      <w:r>
        <w:rPr>
          <w:color w:val="000000"/>
          <w:sz w:val="28"/>
          <w:szCs w:val="28"/>
        </w:rPr>
        <w:t>) рассчитыва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92810" cy="17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04" r="-4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траслевом уровне коэффициент удельных загрязнений определяется с использованием объема загрязнений в расчете на единицу использования природного ресурса, территории загрязнения, количества населения, конеч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международных сравнений показателем, характеризующим экологический потенциал, является «объем выбросов вредных веществ в расчете на единицу ВВП». Этот агрегированный показатель должен включать выбросы вредных веществ в атмосферу, в водные объекты и может быть приведен к единой размерности при учете классов вредности, включать трансграничные переносы вред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условий, факторов и предпосылок устойчивого развития региона в значительной мере связано с оценкой его природно-ресурсного (экологического) потенциала. Величина природно-ресурсного потенциала, как сумма потенциалов отдельных видов природных ресурсов (земельных, водных, лесных, минерально-сырьевых и т.п.) зависит от таких факторов, как: перечень, номенклатура имеющихся в регионе природных ресурсов (чем длиннее ряд естественных ресурсов, подлежащих использованию в процессе производства, тем больше величина природно-ресурсного потенциала); количественные характеристики отдельных видов природных ресурсов (величина запасов, сроки их исчерпания и т.п.); качественные характеристики (содержание полезного вещества, калорийность, доступность и т.п.); возможность комплексного использования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ая, интегральная оценка природно-ресурсного потенциала региона возможна в том случае, если частные потенциалы отдельных видов природных ресурсов будут исчисляться по единому принципу. Используются следующие направления соизмерения качественно различных природных ресурсов и определения природно-ресурсного потенциала региона: с помощью балльной системы, когда эксперты оценивают значимость каждого вида ресурсов в баллах, а затем находится сумма определенных таким образом «значимостей» всех имеющихся в регионе видов ресурсов с учетом «весов» – величин их запасов; на основе стоимостных (денежных) показателей, когда оцениваются и затем суммируются стоимости (по рыночным ценам) запасов всех видов природных ресурсов региона; на базе абсолютных энергетических потенциалов, или условно-натурального метода, подразумевающего соизмеримость качественно разнородных природных ресурсов по какому-либо единому, общему основанию (например, разных энергоресурсов по калорийности 1 тонны условного топлива (т у.т.) или 1 тонны нефтяного эквивалента (т н.э.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осуществить экономическую оценку разных видов природных ресурсов на единой методологической основе весьма сложно, поэтому величину природно-ресурсного потенциала чаще всего характеризуют в натурально-вещественных показателях (площадь, объем запасов, продуктивность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аспектом оценки природно-ресурсного потенциала региона является его структурный анализ, осуществляемый с учетом национальных, общегосударственны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структурное подразделение объединяет природные ресурсы отраслей промышленности, имеющих общегосударственную специализацию – нефтяные ресурсы, горно-химическое сырье, руды металлов, минеральное сырье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структурное подразделение включает в себя природные ресурсы отраслей местной промышленности и отраслей народного хозяйства, определяющих региональную производственную специализацию – местные топливно-энергетические ресурсы (торф, дрова, гидроэнергия малых рек и т.п.), лесные ресурсы для местной промышленности, минерально-сырьевые ресурсы для местного строительства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охозяйственных регионах выделяется третье структурное подразделение – природные условия и ресурсы, обеспечивающие функционирование агропромышленного комплекса (АПК) – агроклиматические условия и земельные ресурсы, местные удобрения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етвертому подразделению относится та часть природно-ресурсного потенциала, которая рассматривается в качестве территориальной и ресурсной базы жизнедеятельности общества (земля, вода, лес, используемые как среда обитания, восстановления физических и духовных сил человека). Природные ресурсы четвертого структурного подразделения бывают ресурсами государственного и местно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хозяйственный механизм природопользования отражает как важнейшие черты общенационального хозяйственного механизма, так и местную специфику регионов, обусловленную различиями в развитии и размещении производительных сил, масштабами производства, уникальностью природных комплексов и экологических систем, степенью антропогенного воздействия на окружающую среду. Окружающая среда, как объект управления, хотя в своей основе и неделима, однако, в каждом конкретном регионе весьма своеобразна. Вследствие такого дуализма объекта управления ему должна соответствовать и адекватная система органов управления, отражающая, с одной стороны, целостность природы, а с другой – ее региональное своеобразие. Именно поэтому управление природопользованием в регионе сочетает в себе формы и методы организации и регулирования процессов природопользования на двух уровнях – общегосударственном и региональном (местном). Основная цель этого управления – обеспечение потребностей общества в сырье и материалах, в чистоте и разнообразии окружающей среды, а также сохранение, восстановление и развитие природно-ресурсного потенциала как отдельных регионов, так и страны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иродопользованием на государственном уровне осуществляется Министерством природных ресурсов и охраны окружающей среды Республики Беларусь, по отношению к которому являются подведомственными 6 областных, Минский городской комитеты и 123 гор(рай)инспекции природных ресурсов и охраны окружающей среды. На этом уровне осуществляется комплексное управление природопользованием в стране, государственный контроль за использованием и охраной природных ресурсов, проведение государственной экологической экспертизы, реализация государственных экологических програ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проведением общенациональной политики управления природопользованием областные, городские и районные инспекции природных ресурсов реализуют территориальный принцип управления природно-ресурсным потенциалом рег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управления природно-ресурсным потенциалом регионов как на общенациональном, так и на территориальном уровне частично находятся в компетенции таких министерств и ведомств,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омитет по земельным ресурсам, геодезии и картографии, Министерство лесного хозяйства (в сельских районах – лесхозы), Государственный комитет по гидрометеорологии, Министерство внутренних дел, которое силами экологической милиции обеспечивает охрану атмосферного воздуха от вредного воздействия транспор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Характеристика экологического потенциала Республик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ару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потенциал страны в значительной мере зависит от качества поверхностных и подземных вод. Если по уровню водообеспеченности Беларусь находится в сравнительно благоприятных условиях, то проблема качества природных вод стоит весьма остро, несмотря на уменьшение объемов водоотведения и проводимую реконструкцию очистных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риродных вод определяется их химическим составом, формирование которого в настоящее время обусловлено как природными, так и техногенными факторами. Включение в состав природных вод не свойственных им веществ различного техногенного происхождения сопровождается процессом загрязнения воды, который обусловлен, как правило, сбросом сточных вод в речную с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мощным источником загрязнения водных объектов в стране являются бытовые стоки, на которые приходится две третьих годового объема сточных вод, доля стоков производства составляет четвертую ча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а на поверхностные воды обусловлена не только сбросом сточных вод, большое количество загрязняющих веществ поступает с талыми и ливневыми водами с городских территорий, сельскохозяйственных угодий и других источников загрязнения, не имеющих системы водоотведения и очис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тесной взаимосвязи поверхностных и подземных вод процессы загрязнения постепенно распространяются на все большие глубины. Загрязнение подземных вод вблизи ряда промышленных центров было зафиксировано на глубинах более 50—70 м (водозаборы в Бресте, Гродно, Минске, Пинске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ую нагрузку, связанную со сточными водами, испытывают реки: Свислочь ниже Минска, Неман ниже Гродно, Березина ниже Бобруйска, Днепр ниже Могилева и Речицы, Западная Двина ниже Новополоцка, Припять ниже Мозыря, Ясельда ниже Березы, Уза ниже Гомеля. В этих и других речных бассейнах не хватает водных ресурсов для разбавления сточных вод до нормативов водо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мониторинга поверхностных вод, в последние годы большинство рек Беларуси относятся к категории умеренно загрязненных (ИЗВ = 1-2,5). (ИЗВ — индекс загрязненности вод, которому соответствует 7 классов разной степени загрязненных вод.) В категорию загрязненных (ИЗВ ~ 2,5 - 4) попали участки р. Свислочь ниже Минска, р. Припять ниже Пинска, близких к загрязненным — р. Уза ниже Гомеля, а также Осиповичское водохранили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беспеченности водными ресурсами Республика Беларусь находится в сравнительно благоприятных условиях. Имеющиеся ресурсы природных вод вполне достаточны для удовлетворения как современных, так и перспективных потребностей в воде. В средний по водности год поверхностные водные ресурсы составляют 57,9 км3, в том числе формирующиеся в пределах страны – 34 км3. В многоводные годы общий речной сток увеличивается до 92,4 км3, а в маловодные – снижается до 37,2 км3 в год. Возобновляемые (естественные) ресурсы подземных вод составляют 15,9 км3 в год, эксплуатационные запасы – 2,3 км3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воды в результате внедрения в промышленности систем оборотного и повторно-последовательного водоснабжения в целом достаточна высока (92%) и тенденция увеличения общего объема использования воды в этих системах сохраняется. Потребление питьевой воды на душу населения по городам Беларуси составляет 180–370 л/сут., что существенно выше, чем в большинстве стран Европы (120–150л/сут.). В среднем на хозяйственно-питьевые нужды используется 218 л в сутки на одного ж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ая цель в области сохранения водного потенциала страны состоит в повышении эффективности использования и улучшении качества водных ресурсов, сбалансированных с потребностями общества и возможным изменением климата. Достижение этой цели потребует комплексного подхода к решению организационных, правовых и финансово-экономических проблем водопользования и охраны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состояния природных вод Беларуси требует усовершенствования способов очистки сточных вод, создания водоохранных зон, принятия мер по предотвращению попадания в водоемы стоков животноводческих ферм и комплексов, сокращения объемов водоотведения путем внедрения оборотных систем водоснабжения, а также экономического стимулирования водоохран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ерьезной экологической проблемой остается радиоактивное загрязнение в результате катастрофы на Чернобыльской АЭС. Значительная часть территории страны площадью 4,8 млн га (23 % общей площади), на которой проживало 2,5 млн человек, загрязнена радионуклидами (в том числе цезием-137, плотность загрязнения 1 Ки/км2 и более). Площадь сельскохозяйственных земель с отмеченным уровнем загрязнения цезием составила 1,8 млн га, из них 265,4 тыс. га исключены из сельскохозяйственного оборота. Радиоактивными веществами загрязнено 1685 тыс. га лесов, или 21 % лесопокрытой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началу 2003 г. содержание цезия-137 в почве уменьшилось примерно на одну четверть по причине его естественного распада. Кроме того, установлено снижение подвижности цезия-137 вследствие перехода его в необменно-поглощенное состояние, что привело к снижению его доступности для растений в среднем в 10—12 раз. В связи с этим из категории радиационно опасных исключено и вовлечено в сельскохозяйственный оборот 14,6 тыс. га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земель стронцием-90 носит более локальный характер. Уровни загрязнения почвы стронцием-90 в пределах 0,15 Ки/км2 и более выявлены на площади 2110 тыс. га, что составляет примерно 10 % общей площади страны. Максимальные уровни содержания стронция-90 в почве отмечены в границах 30-километровой зоны ЧАЭС и достигают 48,6 Ки/км2 в Хойникском районе Гомельской области. Земли, загрязненные стронцием-90, находятся в пределах зон загрязнения цезием-13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проблем в контексте устойчивого развития экономики страны является защита атмосферы, снижение уровня загрязнения атмосферного воздуха в крупных городах и промышленных центрах Белару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интенсивности выбросов (отношение массы выбросов к стоимости ВВП), проведенная в начале 9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показала, что по сравнению с большинством индустриально развитых стран предприятия Беларуси выбрасывали в атмосферу в 1,5—2,0 раза больше загрязняющих веществ (особенн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2). Среди примерно 100 городов бывшего СССР с наибольшим уровнем загрязнения атмосферы и повышенной заболеваемостью населения (по данным 1988 г.) значились и белорусские города — Могилев (показатель ИЗА превышал 15 единиц), Гомель и Гродно. (ИЗА — комплексный индекс загрязнения атмосферы считается высоким, если средние загрязнения концентрации примесей в воздухе превышают 7 единиц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намика выбросов загрязняющих веществ в атмосферу за последнее десятилетие свидетельствует о ярко выраженной тенденции к их снижению. Общий их объем снизился с 3403 тыс. т в 1990 г. до 1327 тыс. т в 2003 г., или в 2,6 раза. При этом меняется соотношение между выбросами от стационарных и передвижных источников. Если в начале 8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бъемы выбросов распределялись между ними примерно поровну, то в 1990 г. на долю автотранспорта пришлось 65,5 % , стационарных источников — 34,5 % . В 2003 г. доля автотранспорта повысилась до 72 % , а стационарных источников снизилась до 28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793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ка ВВП, выбросов загрязняющих веществ, образования отходов производства и сбросов сточных вод на территории Беларуси за 2000-2008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тенденция обусловлена прежде всего переводом энергетики с твердых и жидких видов топлива на природный газ и выполнением ряда природоохранных мероприятий: закрытием или реконструкцией устаревших производств, сопровождавшихся выбросами больших объемов загрязняющих веществ; созданием воздухоочистных устройст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снижение объемов выбросов загрязняющих веществ, проблема качества атмосферного воздуха в белорусских городах сохраняется. При неблагоприятных метеоусловиях разовые концентрации основных и специфических примесей в большинстве промышленных центров нередко превышают стандарты качества в 2—4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ая политика Республики Беларусь в области управления качеством атмосферного воздуха основывается на следующих принцип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предельных выбросов для каждого предприятия, города, района и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норм выбросов для отдельных стационарных и передвижных источников с учетом технического прогре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нергосбереж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вода стационарных и передвижных источников на менее опасные в экологическом отношении виды топли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а критических нагрузок при планировании воздействий и воздухоохран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я принимаемых решений и осуществляемых действий международным соглашениям и конвенц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экологического потенциала страны во многом определяется мерами по рациональному использованию земель в сельскохозяйственном производстве и других отраслях экономики. Рассматривая влияние экономического развития на экологическую ситуацию, следует учитывать не только загрязняющие и иные неблагоприятные воздействия производственного комплекса па окружающую среду, но и сопровождающие данное развитие преобразования структуры землепользования. Связано это с тем, что изменения в соотношениях различных видов использования земель оказывают влияние на характер воздействий на окружающую среду, а также в целом на экологическое равновесие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земельного фонда Беларуси доминирующее положение принадлежит сельскохозяйственным и лесным землям, совместная площадь которых составляет около 87% (см. таблицу 1). На протяжении длительного времени в их динамике прослеживается противоположная направленность — доля сельскохозяйственных земель уменьшается, лесных — увеличивается. До 2000-х гг. сокращение сельскохозяйственных земель происходило при сохранении площади пашни, однако впоследствии она также стала уменьшаться вследствие целенаправленного вывода из оборота малоплодородных угод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структура землепользования Беларуси является благоприятной в экологическом отношении. В ней преобладают земли с сохранившимися в естественном состоянии природными комплексами (леса, луга, болота, водоемы). Они занимают 2/3 территории страны. На перспективу можно прогнозировать сохранение тенденции к увеличению площади природных угодий, поскольку планируется продолжить выведение из оборота малопродуктивных пахотных угодий с их переводом в лесные и луговые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о странами Западной Европы Беларусь отличается большей сохранностью лесных и болотных массивов. Кроме того, здесь более высокая обеспеченность сельскохозяйственными землями в расчете на 1 жителя, в том числе и пахотными (соответственно 0,92 и 0,56 га), что превышает в 1,5–2,0 раза аналогичные показатели в странах Европы. Эта тенденция сохранится и в персп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отные земли в результате применения удобрений, проведения известкования и других почвоулучшающих работ имеют широкий диапазон благоприятности для земледелия. В крупных сельхозпредприятиях благоприятные земли составляют 30,1%, хорошие и удовлетворительные – 59,5%, неудовлетворительные и плохие с заведомо убыточным производством – 10,4%. Именно последние и предназначаются для трансформации в другие виды сельхозугодий и использования в несельскохозяйственных це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катастрофы на Чернобыльской АЭС радиоактивному загрязнению подверглись 1,3 млн. га сельскохозяйственных и 1,6млн га лесных земель. По состоянию на 1января 2003 г. к радиационно опасным землям относилось 248,9тыс.га. Практически все радионуклиды находятся в верхнем корнеобитаемом слое почвы и будут доступны растениям в длительной перспективе вследствие продолжительного пери ода полураспада и мал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 Динамика структуры земельного фонда Беларуси за 1990-2008 гг.. %</w:t>
      </w:r>
    </w:p>
    <w:tbl>
      <w:tblPr>
        <w:tblW w:w="876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1282"/>
        <w:gridCol w:w="1440"/>
        <w:gridCol w:w="1438"/>
        <w:gridCol w:w="1682"/>
      </w:tblGrid>
      <w:tr>
        <w:trPr>
          <w:trHeight w:val="47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емел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398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ыевсег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</w:tr>
      <w:tr>
        <w:trPr>
          <w:trHeight w:val="39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хотны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39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окосы и пастбищ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398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ы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</w:tr>
      <w:tr>
        <w:trPr>
          <w:trHeight w:val="389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98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водо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9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роенны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40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в результате проведения защитных мер и снижения подвижности цезия,137 уменьшилась его доступность для растений за послеаварийный период примерно в 10–12 раз, что привело к возврату части загрязненных земель в сельхозоборот. К 2020 г. ожидается снижение площади радиоактивно загрязненных земель до 30тыс. км2 (15% общей территории) против современных 43,5 тыс. км2 (21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2020 г. ожидается дальнейшее сохранение тенденции сокращения площадей сельскохозяйственных земель в результате перепрофилирования около 10% сельхозугодий, продолжающихся отводов для несельскохозяйственных целей и уменьшения объемов мелиорации. Перепрофилированию подлежат, в первую очередь, земли, загрязненные радионуклидами, эродированные, мелкозалежные осушенные торфяники. При этом следует продолжить практику госрегулирования изменения целевого назначения и характера использования сельхоз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й для Беларуси является проблема сохранения ландшафтного и биологического разнообразия. Исходные ландшафты страны в значительной степени преобразованы, к трансформированным относят около 45 % их общей площади. Наибольшие изменения природных ландшафтов произошли на урбанизированных территориях, в местах добычи полезных ископаемых, при проведении строительных работ, в результате мелиорации. Техногенная деградация ландшафтов является следствием неполного извлечения полезного продукта при добыче минерального сырья, некомплексной его переработки, что ведет к скоплению огромных масс отходов так называемой пустой породы, концентрации вредных веществ сверх допустимых норм в почве, водоемах, возду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и накопление отходов производства и потребления ведет к ослаблению экологического потенциала страны и представляет реальную угрозу здоровью людей. На территории Беларуси ежегодно образуется около 28 млн т отходов производства и производственного потребления. Из них утилизируется 13—15 %. Основная часть неиспользованных промышленных отходов (95,8 %) вывозится на полигоны и шлаконакопители предприятий, остальные — на полигоны твердых бытовых отходов (3,3 %) и оставлены на территории предприятий (0,5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аруси продолжается тенденция роста образования отходов производства. Их объем составил 39,8 млн т. Основной объем в образование отходов производства продолжало принадлежать РУП «Беларуськалий», на долю которого пришлось 70% от всего их объ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отходов выделяется категория токсичных, которые представляют наибольшую угрозу загрязнения окружающей среды. По отношению к данной категории прослеживается та же тенденция динамики, что и для отходов в целом. С течением времени их количество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сточником образования токсичных отходов является промышленность. Сравнение динамики промышленного производства и образования токсичных отходов за период 2000-2008 гг. показывает, что темпы роста последних были значительно выше. Их ежегодное увеличение в среднем в 4 раза превышало прирост промышл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щении отходов из экологических систем изымаются значительные территории. Общая площадь земель, занятых под полигонами для захоронения отходов, составляет почти 3 тыс. га, из которых 1,3 тыс. га приходится на солеотвалы и шламохранилища ПО «Беларуськал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государственной политики в области управления отходами являются: сокращение объемов отходов путем внедрения ресурсосберегающих и малоотходных технологий; повышение уровня их переработки; экологобезопасное размещение; организация в городах системы раздельного (селективного) сбора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м, обусловливающим стабилизацию экологического потенциала страны, является сохранение и устойчивое использование биологического разнообразия, которое включает не только совокупность форм жизни, но и сочетание биотических сообществ в наземных, почвенных, водных и других средах обитания. Республика Беларусь в 1992 г. подписала Конвенцию о биологическом разнообразии; для исполнения принятых международных обязательств были разработаны Национальная стратегия и план действий по сохранению и устойчивому использованию биологического разнообразия страны (1997г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разнообразие в Беларуси имеет большую национальную и международную значимость, что определяется географическим положением нашей страны на стыке западноевропейской и восточноевропейской зон, наличием различных уникальных экосистем, в которых сохраняется ценнейший генетический фонд. Растительный мир включает до 11,5 тыс. видов, среди них около 1700 видов высших сосудистых растений, более 450 — мохообразных, 460 — лишайников, 2200 видов, разновидностей и форм водорослей; насчитывается также свыше 700 видов грибов. Многие виды в составе местной флоры перспективны в хозяйственном использовании и составляют часть природных ресурсов. Наибольшее значение имеют лекарственные и эфиромасличные, пищевые (ягодные, плодовые), технические и декоративные, а также кормовые раст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хранении биологического разнообразия главенствующая роль принадлежит особо охраняемым природным территориям. Это участки земли и части водного пространства, в том числе природные комплексы, имеющие особое экологическое, научное, культурное, эстетическое, историческое значение, в отношении которых установлен особый режим охраны и использования. Согласно законодательству Республики Беларусь, к таковым относятся: государственные заповедники, национальные парки, заказники, памятники природы, а также животные и растения, относящиеся к видам, занесенным в Красную книгу Республики Беларусь. Все объекты, подлежащие охране, объединены в единую систему с включением особо охраняемых территорий, природно-миграционных коридоров, которые их соединяют, водоохранных зон вдоль рек и озер, санитарно-охранных зон вокруг крупных городов. Это своего рода природный каркас экологической охраны и стабильности биологического разнообра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других особо охраняемых объектов входят памятники садово-паркового искусства, ботанические реликвии, геологические памятники природы, ценные насаждения, редкие и вековые деревья. Объекты природно-заповедного фонда Беларуси в целом занимают площадь более 1,5 млн га (7,6 % общей территории стра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тся дальнейшее развитие особо охраняемых территорий в целях выполнения ряда международных конвенций, создания оптимального территориального соотношения между нарушенными и естественными ландшафтами, необходимости обеспечения гарантированных условий для сохранения генофонда растений и животных, расширения зон рекреации для населения. Проектируется создание новых государственных заповедников, национальных парков, заказников. В итоге природно-заповедный фонд Беларуси к 2010 г. увеличится до 2,2 млн га (10,7 % ее территор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хранение и стабилизация экологического потенциала страны теснейшим образом связаны с реализацией идеи устойчивого развития. Понятие «устойчивое развитие» вошло в научный обиход мирового сообщества в 1987 г. со времени опубликования доклада Международной комиссии по окружающей среде и развитию при ООН (Комиссия Г.Х. Брундланд) «Наше общее будущее», в котором ярко показана невозможность решать крупные экологические проблемы вне их связи с социальными, экономическими и политическими. В докладе под устойчивым развитием понимается такая модель социально-экономического развития, при которой удовлетворение жизненных потребностей нынешнего поколения людей достигается без нанесения ущерба будущим поко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е развитие предполагает эволюцию экономики, решение социальных проблем, сохранение высокого качества окружающей среды, обеспечение международной безопасности. Это глобальная стратегия, поэтому успех ее реализации определяется не отдельной страной, а планетой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цепция устойчивого развития была принята в качестве официальной позиции ООН (Рио-де-Жанейро, 1992 г.) на основе общего согласия, достигнутого главами государств и представителями правительств 179 стран. В Повестке дня н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 — программе всемирного сотрудничества, направленной на гармоничное достижение таких взаимосвязанных целей, как высокое качество окружающей среды и создание здоровой экономики для всех народов мира, даны рекомендации и сформулированы принципы разработки и реализации стратегий развития мирового сообщества и национальных стратегий устойчивого развития отдельны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Беларусь одной из первых среди государств мира осуществила разработку Национальной стратегии устойчивого развития (НСУР — 1997 г.). В ней определена модель устойчивого развития страны, оценены ее национальные ресурсы и социально-экономический потенциал, механизмы и средства реализации устойчив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в НСУР уделено вопросам интеграции проблем охраны окружающей среды и экономического развития. Одним из важнейших компонентов и принципов устойчивого развития рассматривается экологический императив (безусловный принцип поведения). Он предполагает повышение роли экологической политики государства, обусловленной взаимозависимостью экономического благосостояния и экологического благополучия общества. Экологическую политику часто определяют как своеобразный свод правил по созданию согласованной системы управленческих решений в сфере природопользования, сохранения и развития экологического потенциала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Республики Беларусь «О государственном прогнозировании и программах социально-экономического развития Республики Беларусь» (1998 г.) НСУР включена в систему государственных прогнозов социально-экономического развития страны. Она разрабатывается один раз в 5 лет на 15-летний период за два года до начала прогнозируем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инята Национальная стратегия устойчивого социально-экономического развития Республики Беларусь на период до 2020 года. Важнейшими принципами экологической политики определе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держка целостности экологических систем посредством эффективного правления экологическим потенциалом стра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нижение давления на окружающую среду со стороны экономики (в процессе ее рост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щита окружающей среды как неотъемлемой части процесса развит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циальное и экологическое взаимодействие для повышения качества жизн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ширение сотрудничества с другими странами с учетом глобальной экологической взаимозавис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в настоящее время экологическая политика предусматривает снижение негативного воздействия на окружающую среду и улучшение ее качественного состояния на основе последовательного осуществления структурной перестройки экономики, совершенствования технологического уровня производства, включающего ресурсосбережение, применение малоотходных и безотходных технологий и производств, сокращение объемов выбросов и сбросов загрязняющих веществ в окружающую среду, утилизацию и переработку отходов, а также сохранение биоразнообразия, расширение сети особо охраняемых террито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Беларусь осуществляет разностороннее международное сотрудничество по вопросам окружающей среды и природопользования, участвует в работе межправительственных организаций и органов, выполняет свои обязательства по международным конвенциям, протоколам и соглаш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Национальной сертификации Республики Беларусь создана и действует подсистема экологической сертификации. Осуществляется сертификация систем управления охраной окружающей среды на предприятиях страны на соответствие международным стандартам ИСО серии 14000, что является предпосылкой для вхождения Беларуси в ВТО, а также важным шагом в расширении зарубежных рынков сбыта отечеств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тегическими целями экологической политики Республики Беларусь являются: создание благоприятной окружающей среды; улучшение условий проживания и здоровья населения; обеспечение эколог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этих целей необходимо решить комплекс задач, главными из которы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одоление негативных явлений деэкологизации хозяйственной деятельности, восстановление нарушенных природных эко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эффективного неистощительного природо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льнейшая экологическая ориентация развития общества, предусматривающая взаимосвязь экологической, экономической и социальной составляющих устойчивого развития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недрение основных положений стратегической экологической оценки прогнозов и программ, нормативных актов, проведение экспертной оценки воздействия на окружающую среду проектны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равного доступа к природным ресурсам для юридических и физическ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обязательств по международным соглашениям в области охраны окружающей среды и рационального природо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казанных задач должно базироваться на следующих основных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тность природопользования и возмещение вреда, причиненного в результате вредного воздействия на окружающую среду («загрязнитель платит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блюдение и обеспечение прав граждан на благоприятную окружающую сре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единство экологических, экономических и социальных интересов граждан, общества и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отвратимость правовой и экономической ответственности за экологически опасное, нерациональное и неэффективное использование природн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крытость экологической информации и участие общественности в принятии решений в области природопользования и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ость за нарушение законодательства Республики Беларусь об охране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ство некоммерческой корпорации "ISAR, Inc"(США) в Республике Беларусь работает в г. Минске с 2000г на основе регистрационного разрешения, выданного МИД Белару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 финансовую поддержку от Агентства по Международному Развитию USAID (США) представительство корпорации "ISAR, Inc"(США) в Беларуси инициировало в 2000г программу малых грантов для НГО "Сбереги росы белые" для решения проблем в области охраны окружающей среды. В рамках программы было проведено шесть круглых столов во всех областях Беларуси (Минск, Барановичи, Гомель, Гродно, Витебск, Могилев), на которых обсуждались экологические проблемы регионов и возможности участия общественных организаций в их решении. В результате широкого информирования в конкурсе малых грантов приняло участие более 80 зарегистрированных общественных объединений, заявки которые были рассмотрены Советом независимых экспертов. На основе решений Совета было реализовано 32 проекта НГО, представляющих все области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заключительной встречи грантеров программы констатировали успешность программы, рост активности общественных организаций в решении экологических проблем, постепенное налаживание диалога с другими секторам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2001 года ISAR смог продолжить свою деятельность по поддержке экологических общественных инициатив в Республике Беларусь благодаря финансовой поддержке Фонда "Евразия" (СШ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и административном управлении Министерства природных ресурсов и охраны окружающей среды Республики Беларусь реализуются следующие проекты международной технической помощ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Расширение возможностей решения проблем охраны окружающей среды в Республике Беларусь путем реализации Программы малых грантов ПРООН/ГЭФ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ор: ПРООН/ГЭ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: 2006-20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стратегии и политики устойчивого развития, их принятие и реал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сбалансированного учета экономических, социальных и экологических пробл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поддержки местным общественным инициативам, способствующим защите биологического разнообразия, уменьшению негативного влияния изменения климата, охране международных водотоков, борьбе с деградацией земель и уменьшению влияния стойких органических загрязнителей на окружающую среду и здоровье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институциональной и законодательной базы в целях внедрения системы комплексных экологических разрешений в Республике Беларус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ор: Всемирный бан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: 2007-20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йствие формированию законодательной и институциональной базы для внедрения системы комплексных экологических разрешений в Республике Белару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ствование путем внедрения комплексных экологических разрешений сокращению выбросов и уменьшению масштабов загрязнения окружающей среды со стороны промышленных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здание условий для устойчивого функционирования системы охраняемых водно-болотных угодий в белорусском Полесье (повышение эффективности их управления и совершенствование практики землепользования)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ор: ПРООН/ГЭ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: 2006-20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потенциала Республики Беларусь по сохранению биоразнообразия водно-болотных угодий в рамках национальной сети особо охраняемых природных территорий за счет повышения эффективности управления заказниками и включения вопросов сохранения биоразнообразия в практику ведения сельского и лесного хозяйства, противопаводковую защи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ение устойчивости системы охраняемых водно-болотных территорий путем повышения эффективности их управления и приведения землепользования на охраняемых территориях в соответствие с целями, направленными на сохранение биоразнообраз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троение потенциала в области Стратегической экологической оценки и в области реализации природоохранных конвенций в Республике Беларус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ор: Программа ТАСИС/ПРО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: 2008-20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йствие улучшению процесса принятия решений и учета аспектов охраны окружающей среды и рационального природопользования при стратегическом планировании через создание национального потенциала для успешного применения стратегической экологической оценки (СЭО) в Республике Белару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предложений по нормативно-правовой базе для внедрения СЭО, содействие повышению экспертного и научного потенциала по внедрению СЭО, а также повышению уровня информированности заинтересованных сторон о преимуществах применения СЭО и развитию диалога общественности и государственных органов по вопросам охраны окружающей ср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ышение экологической информированности молодежи через учреждение и развитие «Зеленых школ» в Беларус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ор: Программа ТАСИС/ПРО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: 2010-20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реждение экологических центров для детей («Зеленых школ») на двух особо-охраняемых природных территориях в целях повышения информированности молодежи в области бережного отношения к прир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ведение системы экологического мониторинга для средних школ и молодежных лесных клубов, а также подготовка основных методологических и информационных материалов для ведения экологического мониторинга на базе шк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водными ресурсами в западном секторе стран Восточной Европы, Кавказа и Центральной Ази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ор: Еврокомисс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: 2009-20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ение межгосударственного сотрудничества в области интегрированного управления водными ресурсами, особенно в части обмена информацией, а также определение мероприятий по обеспечению интегрированного управления водными ресурсами с целью обеспечения их рационального использования и охраны на примере трансграничных водных о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ершенствование системы оценки качества поверхностных вод и системы нормирования сбросов сточных вод в водные объек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рекомендаций по гармонизации правовой базы системы управления водными ресурсами с требованиями Евросою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 Практ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экономики описана системой уравн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= 1000 + 0,6Y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 = 1200 - 0,1 Y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= 110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 = 800 + 0,2Y; Xn = 300 + 0,1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равновесный объем производства. Какой разрыв будет в экономике, если потенциальный объем производства равен 4500 р.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ая модель экономики является откры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спроса имеет вид: AD=C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предложения имеет вид: AS=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находится в равновесном состоянии когда AS=A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макроэкономическое тождество имеет вид: Y= C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этой формулы рассчитаем равновесный объем производства. При этом из функции спроса необходимо вычесть налоги T, так как они уменьшают объем с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=1000 + 0,6Y+1100+1200 - 0,1 Y+300 + 0,1Y-800 - 0,2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=2800+0,4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,6Y=28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=4667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ыв в экономике таким образом составит 4500-4667=-167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разрыв возможен в случае если реальный объем производства уже находится на уровне потенциального, а изменяется только номинальный за счет уровня цен и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объем производства равен 4667р., разрыв в экономике - 167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 Киселева Е.А. Макроэкономика: Курс Лекций. – М.: Изд-во Эксмо, 2005. – 352 с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 Национальная стратегия устойчивого социально-экономического развития Республики Беларусь на период до 2020 г./Национальная комиссия по устойчивому развитию Респ. Беларусь; Редколлегия: Я.М. Александрович и др. — Мн.: Юнипак. — 200 с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 Национальная экономика Беларуси: Потенциалы. Хозяйственные комплексы. Направления развития. Механизмы управления: Учеб.пособие / Под общ.ред.В.Н. Шимова. – Минск: БГЭУ, 2005. – 431 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4:00Z</dcterms:created>
  <dc:creator>dimka</dc:creator>
  <dc:description/>
  <cp:keywords/>
  <dc:language>en-US</dc:language>
  <cp:lastModifiedBy>Mage</cp:lastModifiedBy>
  <dcterms:modified xsi:type="dcterms:W3CDTF">2011-10-06T23:24:00Z</dcterms:modified>
  <cp:revision>2</cp:revision>
  <dc:subject/>
  <dc:title>Министерство Образования Республики Беларусь</dc:title>
</cp:coreProperties>
</file>