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ариант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три примера из судебной, арбитражной, прокурорской и иной практики применения норм природоохранного законодательства в конкретном регионе (Поволжский). Описать ситуацию и дать её правовой анализ с использованием действующего законода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кологии и природных ресурсов Республики Татарстан, город Казань, обратилось в Арбитражный суд Республики Татарстан с иском к государственному унитарному предприятию "Проектно-ремонтно-строительное объединение "Татавтодор", город Казань, о взыскании 125133 рубля 30 копеек вреда, причиненного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ое заявление мотивировано осуществлением ответчиком выброса загрязняющих веществ в атмосферный воздух без соответствующего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зыве на исковое заявление ответчик просил в иске отказать, поскольку проверка проведена истцом с нарушением установленного порядка, в третьем квартале 2003 года ответчиком платежи в экологический фонд произведены по сверхнормативным ставкам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ынесения решения по делу судом в порядке статьи 48 Арбитражного процессуального кодекса Российской Федерации произведено процессуальное правопреемство ГУП "ПРСО "Татавтодор" на ОАО "ПРСО "Татавтодор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Арбитражного суда Республики Татарстан от 19.07.05 исковые требования удовлетворены частично. Взыскано 112949 рублей 30 коп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мотивировано следующими обстоятельствами: факт выброса в атмосферу загрязняющих веществ подтвержден актом; расчет ущерба истцом произведен в установленном порядке; взысканная сумма снижена в связи с оплатой ответчиком 12184 рублей платежей по сверхнормативным ста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апелляционного производства законность и обоснованность решения суда первой инстанции не проверя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гласившись с доводами судебных инстанций, ОАО "ПРСО "Татавтодор" обратилось в Федеральный арбитражный суд Поволжского округа с кассационной жалобой, в которой просит решение суда первой инстанции отменить и направить дело на новое рассмот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снование своей кассационной жалобы заявитель ссылается на неправильное применение судом первой инстанции норм материального и процессуального права. Судом неправомерно в качестве доказательства признана проведенная истцом проверка, поскольку данная проверка проведена с нарушением установленного порядка; судом принят неправильный расчет ущерба, составленный ист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представители ответчика поддержали доводы, изложенные в кассационной жалобе, заявили о некорректности составленного истцом расчета убытков, подтвердили внесение платы в спорный период в пятикратном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истца в судебном заседании просил оставить судебный акт без изменений ввиду необоснованности доводов по жало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в законность принятого судебного акта, правильность применения норм материального и процессуального права в пределах, установленных статьей 286 Арбитражного процессуального кодекса Российской Федерации, обсудив доводы кассационной жалобы, заслушав представителей лиц, участвующих в деле, судебная коллегия кассационной инстанции находит поданную по делу кассационную жалобу подлежащей удовлетво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ами дела установлено след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.10.03 истцом проведена проверка филиала ответчика на предмет соблюдения природопользования действующему природоохранному законода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 участием представителей ответчика истцом составлен акт N 7, в соответствии с которым установлены нарушения ответчиком отдельных требований природоохран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истцом вынесено Предписание от 07.10.03 об устранению ответчиком выявленных нарушений природоохран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4 Федерального закона от 04.05.99 N 96-ФЗ "Об охране атмосферного воздуха" (далее по тексту - Закон), выброс вредных (загрязняющих) веществ в атмосферный воздух стационарным источником допускается на основании разрешения, выданного территориальным органом федерального органа исполнительной власти в области охраны окружающей среды, органами исполнительной власти субъектов Российской Федерации, осуществляющими государственное управление в области охраны окружающей среды, в порядке, определенном Правительством Российской Федерации. Разрешением на выброс вредных (загрязняющих) веществ в атмосферный воздух устанавливаются предельно допустимые выбросы и другие условия, которые обеспечивают охрану атмосфер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статьи 28 Закона, за загрязнение окружающей природной среды выбросами вредных (загрязняющих) веществ в атмосферный воздух и другие виды воздействия на него с физических и юридических лиц взимается плата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ами дела подтверждено и не оспаривается ответчиком факт отсутствия у филиала ответчика соответствующего разрешения в период с 01.01.03 по 18.09.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ми статьи 32 Закона установлено, что, вред, причиненный окружающей природной среде загрязнением атмосферного воздуха, подлежит возмещению в полном объеме и в соответствии с утвержденными в установленном порядке таксами и методиками исчисления размера вреда, при их отсутствии в полном объеме и в соответствии с фактическими затратами на восстановление окружающей природной среды за счет средств юридических лиц, виновных в загрязнении атмосфер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в период с 01.01.03 по 18.09.03 у филиала ответчика соответствующего разрешения истцом предъявлены к ответчику требования о возмещении вреда, причиненного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снование своих возражений на предъявленные требования ответчик сослался на положения пункта 4 статьи 7 Федерального закона от 08.08.01 N 134-ФЗ "О защите прав юридических лиц и индивидуальных предпринимателей при проведении государственного контроля (надзора)", в соответствии с которым, в отношении одного юридического лица или индивидуального предпринимателя каждым органом государственного контроля (надзора) плановое мероприятие по контролю может быть проведено не более чем один раз в два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яя данные доводы ответчика, суд первой инстанции указал на то, что данная проверка являлась внеплановой и возможность ее проведения предусмотрена пунктом 5 статьи 7 вышеуказанного закона. Данные выводы суда противоречат материалам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атериалам дела, в частности исковому заявлению, претензии истца N 38 от 22.10.03, акту по результатам проверки от 07.10.03, проведенная истцом проверка являлась план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дебная коллегия считает необходимым отметить, что в силу статьи 2 Федерального закона от 08.08.01 N 134-ФЗ "О защите прав юридических лиц и индивидуальных предпринимателей при проведении государственного контроля (надзора)", в качестве государственного контроля (надзора) определено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(работам, услугам), установленных федеральными законами или принимаемыми в соответствии с ними нормативными правов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выше свидетельствует о том, что требования данного закона не распространяются на проведение соответствующим государственным органом проверки соблюдения юридическими лицами природоохран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щерба произведен истцом в соответствии с "Порядком определения вреда, причиненного окружающей среде несоблюдением нормативов допустимых воздействий", утвержденного приказом Министра экологии и природных ресурсов Республики Татарстан от 09.08.02 N 849 и составляет 125133 рубля 30 копеек. Данный расчет признан судом первой инстанции правоме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коллегия не может согласиться с данными выводами суда перв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Федерального закона от 04.05.99 N 96-ФЗ "Об охране атмосферного воздуха" определение порядка возмещения вреда, причиненного окружающей природной среде загрязнением атмосферного воздуха, отнесено к полномочиям органов государственной вла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дебная коллегия считает необходимым отметить след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требования предъявлены в связи выбросом ответчиком вредных веществ в атмосферный воздух без специального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"Порядка определения платы и ее предельных размеров за загрязнение окружающей природной среды, размещение отходов, другие виды вредного воздействия", утвержденного постановлением Правительства Российской Федерации от 28.08.92 N 632, в случае отсутствия у природопользователя оформленного в установленном порядке разрешения на выброс, сброс загрязняющих веществ, размещение отходов вся масса загрязняющих веществ учитывается как сверхлимитная. Плата за загрязнение окружающей природной среды в таких случаях определяется в соответствии с пунктом 5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5 порядка установлено, что плата за сверхлимитное загрязнение окружающей природной среды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, сбросов загрязняющих веществ, объемов размещения отходов уровней вредного воздействия над установленными лимитами, суммирования полученных произведений по видам загрязнения и умножения этих сумм на пятикратный повышающий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ых обстоятельствах судебная коллегия приходит к выводу о неправомерности применения в данном деле порядка, установленного субъект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дебная коллегия считает также необходимым отметить, что судом первой инстанции оставлены без внимания доводы ответчика о том, что истцом при определении подлежащего взысканию ущерба исходные данные взяты не коррек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азанных выше обстоятельствах судебная коллегия кассационной инстанции находит обжалованный судебный акт подлежащим отмене, а дело - направлению на новое рассмотрение в первую инстанцию того же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вом рассмотрении суду необходимо с учетом дачи надлежащей правовой оценки представленному истцом расчету ущерба, нормативных документов, положенных в основание расчета, определить размер причиненного ответчиком природной среде ущерба. Кроме того, в случае удовлетворения исковых требований суду необходимо установить в чью пользу подлежит взысканию уще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руководствуясь статьями 286, 287, 288, 289 Арбитражного процессуального кодекса Российской Федерации, суд постано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рбитражного суда Республики Татарстан от 19.07.05 по делу N А65-5342/2005-СГ3-25 отменить. Дело за указанным номером направить на новое рассмотрение в первую инстанцию того же суда в ином составе суд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Городищенский комбинат хлебопродуктов», Волгоградская область, обратилось с кассационной жалобой на Постановление апелляционной инстанции от 21.04.2005 Арбитражного суда Волгоградской области по делу N А12-36215/04-С10 по иску Комитета природных ресурсов и охраны окружающей среды администрации Волгоградской области, г. Волгоград, к Открытому акционерному обществу "Городищенский комбинат хлебопродуктов", г. Волгоград, о взыскании 245785 руб. платы за сверхлимитное размещение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арбитражный суд Поволжского округа, рассмотрев в судебном заседании кассационную жалобу, проверив законность оспариваемого судебного акта, изучив материалы дела, доводы кассационной жалобы, заслушав представителей ответчика, не находит оснований для отмены судебно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5 Арбитражного процессуального кодекса Российской Федерации каждое лицо, участвующее в деле, должно доказать обстоятельства, на которые оно ссылается как на основании своих требований и возр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ответчик, оспаривая обстоятельства, установленные актом от 22.07.2004 проверки соблюдения требований природоохранного законодательства, не представил доказательства своих доводов о количестве отходов, отсутствии представителей ответчика при производстве проверки. Запись в акте о том, что на момент подписания акта остаток мазута составил 0,5 т, не является обстоятельством, опровергающим данные акта о количестве мазута на момент производства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апелляционной инстанции дана надлежащая оценка акту проверки как надлежащему доказательству нарушения ответчиком требований природоохранного законодательства, применены нормы, подлежащие приме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мены судебного акта не име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ст. 287 - 289 Арбитражного процессуального кодекса Российской Федерации, арбитражный суд кассационн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к о взыскании платы за сверхлимитное размещение отходов правомерно удовлетворен, т.к. ответчик, оспаривая обстоятельства, установленные актом проверки соблюдения требований природоохранного законодательства, не представил подтверждения своих доводов о количестве отходов и доказательств отсутствия своих представителей при пров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 Поволжского округа вынес Постановление от 11.10.2005 N А12-36215/04-С10: Постановление апелляционной инстанции от 21.04.2005 Арбитражного суда Волгоградской области по делу N А12-36215/04-С10 оставить без изменения, кассационную жалобу - без удовл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арбитражный суд Поволжского округа, рассмотрев в судебном заседании кассационную жалобу Главного инвестиционно-строительного управления Республики Татарстан на решение Арбитражного суда Республики Татарстан от 08.11.2005 по иску Главного инвестиционно-строительного управления Республики Татарстан о признании незаконным Постановления Управления по технологическому и экологическому надзору Федеральной службы по экологической, технологическому и атомному надзору по Республике Татарстан от 19.09.2005 N 91 о привлечении заявителя к административной ответственности по ч. 1 ст. 8.4 Кодекса об административных правонарушениях Российской Федерации в виде штрафа в сумме 40000 руб., установил след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ным судебным решением заявленные требования оставлены без удовлетворения на том основании, что судом было установлено наличие объективных данных, подтверждающих допущение заявителем правонарушения - реконструкции здания без положительного заключения государственной экологи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елляционной инстанции данное решение не проверя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ационной жалобе заявитель просит об отмене судебного акта, направлении дела на новое рассмотрение, указывая на нарушение судом ст. 29, п. 6 ст. 211 Арбитражного процессуального кодекса Российской Федерации, настаивая на своем праве осуществлять реконструкцию объектов жилищно-гражданского назначения без государственн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общенных к делу материалов усматривается, что, проверяя деятельность истца, Управление по технологическому и экологическому надзору Федеральной службы по экологическому, технологическому и атомному надзору по Республике Татарстан (ответчик) обнаружило, что заявителем осуществляется реконструкция школы-интерната N 8 под комплекс спецшколы на 100 человек для детей с девиантным поведением без положительного заключения государственной экологической эксперти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анное административное правонарушение предусмотрена п. 1 ст. 8.4 Кодекса об административных правонарушениях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.08.2005 Казанской межрайонной природоохранной прокуратурой по данному факту принято Постановление о возбуждении производства об административном правонару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09.2005 ответчиком на основании рассмотренных материалов об административном правонарушении принято оспоренное По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данное Постановление законным, не нарушающим законного права и интересы истца, а также то, что не были ущемлены процессуальные права заявителя, арбитражный суд руководствовался нормами действующего законодательства, регулирующего спор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унктов 1.2 и 2.1 Положения о Главном инвестиционно-строительном управлении Республики Татарстан видно, что Управление осуществляет функции заказчика-застройщика по строительству, реконструкции и ремонту объектов социально-культурного, бытового, коммунального назначения и жилищного фонда в республ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ми 61 и 62 Градостроительного кодекса Российской Федерации установлено, что создает, утверждает и получает разрешение на строительство, реконструкцию заказчик-собственник, владелец, пользователь или арендатор объекта недвижимости, которые и обязаны в соответствии с ч. 3 ст. 10 Градостроительного кодекса Российской Федерации соблюдать требования охраны окружающей природной среды и экологической безопасности, предусмотренные градостроительн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6 ст. 30 Федерального закона от 23.11.95 N 174-ФЗ "Об экологической экспертизе" нарушениями законодательства Российской Федерации об экологической экспертизе заказчиком документации, подлежащей экологической экспертизе, и заинтересованными лицами являются реализация объекта экологической экспертизы без положительного заключения государственной экологи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 ФЗ "Об охране окружающей среды" - принцип презумпции экологической опасности планируемой хозяйственной и иной деятельности, а также принцип обязательности проведения государственной экологической экспертизы проектов и иной документации, обосновывающих хозяйственную и иную деятельность, которая может оказать негативное воздействие на окружающую среду, создать угрозу жизни, здоровью и имуществу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бязательность государственной экологической экспертизы, проводимой на уровне субъектов Российской Федерации, в отношении всех видов градостроительной документации, включая проекты застройки кварталов, жилых районов, установлена ст. 12 Федерального закона N 174-ФЗ от 23.11.95 "Об экологической экспертиз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осуществлять строительство и реконструкцию зданий, строений, сооружений и иных объектов по утвержденным проектам, имеющим положительные заключения государственной экологической экспертизы, предусмотрена ст. 37 Федерального закона N 7-ФЗ от 10.01.2002 "Об охране окружающей сред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м судом установлено осуществление истцом реконструкции школы-интерната по проекту, не имеющему положительного заключения государственной экологической экспертизы, что представляет собой состав административного правонарушения, ответственность за которое предусмотрена п. 1 ст. 8.4 Кодекса об административных правонарушениях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 кассационной жалобы о проведении реконструкции без нанесения ущерба окружающей среде не может быть принят во внимание как ничем не подтвержд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копии решения по данному делу в адрес истца 18.11.2005, то есть с пропуском установленного п. 6 ст. 211 Арбитражного процессуального кодекса Российской Федерации трехдневного срока, само по себе не может являться основанием к изменению или отмене судебно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9 Арбитражного процессуального кодекса Российской Федерации, на которую ссылается заявитель кассационной жалобы, регулирует подведомственность экономических споров и других дел, возникающих из административных и иных публичных правонарушений. Такая ссылка при утверждении правильности применения п. 6.2.3 Порядка оформления исходно-разрешительной документации для строительства объектов недвижимости на территории Российской Федерации, утвержденного Постановлением Кабинета министров Республики Татарстан N 97 от 21.02.2005, является некорректной, поскольку, как правильно указано судом, нормативные акты субъектов Российской Федерации не должны противоречить Федеральному законодательству или устанавливать иные нормы, не соответствующие законодательств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их обстоятельствах, при правильном применении судом норм материального и процессуального права, полном и всестороннем исследовании всех материалов дела принятый по делу судебный акт является законным и обосн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х оснований для его отмены не име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и руководствуясь п/п. 1 п. 1 ст. 287, ст. 289 Арбитражного процессуального кодекса Российской Федерации, арбитражный суд постановил: решение от 08.11.2005 Арбитражного суда Республики Татарстан по делу N А65-31203/2005-СА2-38 оставить без изменения, кассационную жалобу - без удовл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выполнение требований законодательства об обязательности проведения государственной экологической экспертизы при реализации объекта экологической экспертизы влечет наложение административного взыск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N 7-ФЗ от 10.01.2002 "Об охране окружающей среды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3.11.95 N 174-ФЗ "Об экологической экспертизе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08.01 N 134-ФЗ "О защите прав юридических лиц и индивидуальных предпринимателей при проведении государственного контроля (надзора)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4.05.99 N 96-ФЗ "Об охране атмосферного воздух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8.08.92 N 632 "Порядок определения платы и ее предельных размеров за загрязнение окружающей природной среды, размещение отходов, другие виды вредного воздействи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Федерального арбитражного суда Поволжского округа от 28 февраля 2006 г. N А65-5342/2005-СГ3-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ФАС Поволжского округа от 10.05.2000 N А12-8544/99-С24-1/1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АС Поволжского округа от 11.10.2005 N А12-36215/04-С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становление ФАС Поволжского округа </w:t>
      </w:r>
      <w:r>
        <w:rPr>
          <w:bCs/>
          <w:sz w:val="28"/>
          <w:szCs w:val="28"/>
        </w:rPr>
        <w:t>от 07.02.2006 по делу N А65-31203/2005-СА2-38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7F7F7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4:00Z</dcterms:created>
  <dc:creator>user</dc:creator>
  <dc:description/>
  <cp:keywords/>
  <dc:language>en-US</dc:language>
  <cp:lastModifiedBy>Mage</cp:lastModifiedBy>
  <dcterms:modified xsi:type="dcterms:W3CDTF">2011-10-06T23:24:00Z</dcterms:modified>
  <cp:revision>2</cp:revision>
  <dc:subject/>
  <dc:title>Вариант 1</dc:title>
</cp:coreProperties>
</file>