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648" w:firstLine="540"/>
        <w:jc w:val="center"/>
        <w:rPr/>
      </w:pPr>
      <w:r>
        <w:rPr/>
      </w:r>
    </w:p>
    <w:p>
      <w:pPr>
        <w:pStyle w:val="Heading1"/>
        <w:ind w:left="-1080" w:right="-648" w:firstLine="540"/>
        <w:rPr/>
      </w:pPr>
      <w:r>
        <w:rPr/>
        <w:t>Содержание</w:t>
      </w:r>
    </w:p>
    <w:p>
      <w:pPr>
        <w:pStyle w:val="Normal"/>
        <w:ind w:left="-1080" w:right="-648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Normal"/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. Предмет, источники и объекты экологического пр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е и формы проявления экологического права.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0" w:leader="none"/>
        </w:tabs>
        <w:ind w:left="-1080" w:right="-648" w:firstLine="54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Экологические правоотношения.</w:t>
      </w:r>
    </w:p>
    <w:p>
      <w:pPr>
        <w:pStyle w:val="Heading4"/>
        <w:ind w:left="-1080" w:right="-648" w:firstLine="54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1.3.Система экологического права.</w:t>
      </w:r>
    </w:p>
    <w:p>
      <w:pPr>
        <w:pStyle w:val="Normal"/>
        <w:ind w:left="-1080" w:right="-648"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Источники и объекты экологического права.</w:t>
      </w:r>
    </w:p>
    <w:p>
      <w:pPr>
        <w:pStyle w:val="Normal"/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Механизм экологического права.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2.1.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Эколого-правовой механизм охраны природной среды.</w:t>
      </w:r>
    </w:p>
    <w:p>
      <w:pPr>
        <w:pStyle w:val="Normal"/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Экологическое страхование.</w:t>
      </w:r>
    </w:p>
    <w:p>
      <w:pPr>
        <w:pStyle w:val="23"/>
        <w:ind w:left="-1080" w:right="-648" w:firstLine="540"/>
        <w:rPr/>
      </w:pPr>
      <w:r>
        <w:rPr>
          <w:b/>
          <w:bCs/>
        </w:rPr>
        <w:t>Глава 3. Международное сотрудничество в целях охраны природы.</w:t>
      </w:r>
    </w:p>
    <w:p>
      <w:pPr>
        <w:pStyle w:val="Heading3"/>
        <w:ind w:left="-1080" w:right="-648" w:firstLine="540"/>
        <w:jc w:val="left"/>
        <w:rPr/>
      </w:pPr>
      <w:r>
        <w:rPr>
          <w:b/>
          <w:bCs/>
          <w:i w:val="false"/>
          <w:iCs w:val="false"/>
        </w:rPr>
        <w:t>3.1. Международные организации системы ООН, системы мониторинга. Научные и учебные заведения.</w:t>
      </w:r>
    </w:p>
    <w:p>
      <w:pPr>
        <w:pStyle w:val="Heading2"/>
        <w:ind w:left="-1080" w:right="-648" w:firstLine="540"/>
        <w:jc w:val="left"/>
        <w:rPr/>
      </w:pPr>
      <w:r>
        <w:rPr/>
        <w:t>3.2. Межправительственные  и  неправительственные организации, занимающиеся вопросами охраны окружающей среды.</w:t>
      </w:r>
    </w:p>
    <w:p>
      <w:pPr>
        <w:pStyle w:val="Normal"/>
        <w:ind w:left="-1080" w:right="-648" w:firstLine="540"/>
        <w:rPr/>
      </w:pPr>
      <w:r>
        <w:rPr/>
      </w:r>
      <w:r>
        <w:br w:type="page"/>
      </w:r>
    </w:p>
    <w:p>
      <w:pPr>
        <w:pStyle w:val="Normal"/>
        <w:ind w:left="-1077" w:right="-646" w:firstLine="53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23"/>
        <w:ind w:left="-1080" w:right="-648" w:firstLine="540"/>
        <w:rPr/>
      </w:pPr>
      <w:r>
        <w:rPr/>
        <w:t xml:space="preserve">Экологическое право – одна из отраслей права, регулирующая общественные (экологические) отношения в сфере взаимодействия общества и природы в интересах настоящего и будущего поколений. Значение слова «экология» трактуется как учение о взаимодействии живых организмов с окружающей их природной средой обитания. </w:t>
      </w:r>
    </w:p>
    <w:p>
      <w:pPr>
        <w:pStyle w:val="23"/>
        <w:ind w:left="-1080" w:right="-648" w:firstLine="540"/>
        <w:rPr/>
      </w:pPr>
      <w:r>
        <w:rPr/>
        <w:t xml:space="preserve">Из общей экологии можно выделить важную часть, называемую социальной экологией – учение о взаимодействии общества с окружающей его природной средой обитания. Предметом социальной экологии является именно природная (но не окружающая) среда. В социальную экологию составной частью входит правовая экология. Под ней понимается совокупность норм, регулирующих общественные (экологические) отношения в сфере взаимодействия общества и природы. Одним из проявлений правовой экологии является экологическое право. </w:t>
      </w:r>
    </w:p>
    <w:p>
      <w:pPr>
        <w:pStyle w:val="23"/>
        <w:ind w:left="-1080" w:right="-648" w:firstLine="540"/>
        <w:rPr/>
      </w:pPr>
      <w:r>
        <w:rPr>
          <w:b/>
          <w:bCs/>
          <w:i/>
          <w:iCs/>
        </w:rPr>
        <w:t>Экологическое право</w:t>
      </w:r>
      <w:r>
        <w:rPr>
          <w:i/>
          <w:iCs/>
        </w:rPr>
        <w:t xml:space="preserve"> – совокупность норм, регулирующих общественные (экологические)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людей.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дная среда образует сложное понятие, в рамках которого исторически получили развитие две формы взаимодействия общества и природы. Первая – потребление природы человеком, использование  природы для удовлетворения человеком своих материальных и духовных потребностей. Это экономическая форма. Второй формой, получившей название экологической, стала охрана окружающей среды с целью сохранения человека как биологического и социального организма и его естественной среды обитания. Негативная деятельность человека по отношению к природной среде проявляется объективно в трех взаимосвязанных формах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: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грязнение окружающей природной среды;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ее разрушение;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) истощение природных ресурсов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рязнение природной среды – это физико-химическое изменение состава природного вещества, которое угрожает состоянию здоровья человека. Так, существует антропогенное загрязнение, которое подразделяется на несколько видов: пылевое, газовое, химическое, ароматическое и тепловое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сновном, большой урон природе наносят транспорт и металлургические предприятия. Основным источником загрязнения атмосферы углекислым газом являются тепловые электростанции, металлургические заводы и транспорт. Большая концентрация данного вещества, в конце концов, может привести к возникновению парникового эффекта, одними из следствий которого могут стать опустынивание земель и разрушение озонового слоя. </w:t>
      </w:r>
    </w:p>
    <w:p>
      <w:pPr>
        <w:pStyle w:val="Normal"/>
        <w:ind w:left="-1080" w:right="-648" w:firstLine="540"/>
        <w:jc w:val="both"/>
        <w:rPr/>
      </w:pPr>
      <w:r>
        <w:rPr>
          <w:sz w:val="24"/>
          <w:szCs w:val="24"/>
        </w:rPr>
        <w:t>В результате неконтролируемого выброса в воды мирового океана различных отходов происходит уничтожение планктона, который обеспечивает атмосферу кислородом. Из-за нерационального использования земли миллионы гектаров плодородной почвы превратились в безжизненную пустыню. Все это происходит из-за недостатков организационно-правовой и экономической деятельности государства по охране окружающей среды, а также дефектов экологического воспитания и образования, в результате чего у людей вырабатывается потребительская психология по отношению к природе.</w:t>
      </w:r>
      <w:r>
        <w:rPr>
          <w:sz w:val="16"/>
          <w:szCs w:val="16"/>
        </w:rPr>
        <w:t xml:space="preserve">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громную роль в охране окружающей среды играют международные природоохранные организации. Их создание было вызвано катастрофическими изменениями в природе, они были призваны защитить её от человека и, по существу, спасти самого человека от результатов собственной деятельности.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-1080" w:right="-648" w:firstLine="540"/>
        <w:rPr/>
      </w:pPr>
      <w:r>
        <w:rPr/>
        <w:t xml:space="preserve">Для регулирования взаимодействия общества и природы были сформулированы следующие принцип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 охраны жизни  и здоровь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о обоснованное сочетание экологических и экономических интере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циональное использование и воспроизводство природных ресур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ность и неотвратимость наступления ответственности за экологические правонаруш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сность в работе экологических организаций и некоторые другие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базе вышеприведенных принципов осуществляется охрана природной среды несколькими способами. Среди них следует особо выделить правовой способ, на котором и базируется такой предмет, как экологическое право.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-1080" w:right="-648" w:firstLine="540"/>
        <w:rPr/>
      </w:pPr>
      <w:r>
        <w:rPr/>
        <w:t>Глава 1. Предмет, источники и объекты экологического права.</w:t>
      </w:r>
    </w:p>
    <w:p>
      <w:pPr>
        <w:pStyle w:val="Normal"/>
        <w:ind w:left="-1080" w:right="-648" w:firstLine="54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ind w:left="-1080" w:right="-648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нятия и формы проявления экологического права.</w:t>
      </w:r>
    </w:p>
    <w:p>
      <w:pPr>
        <w:pStyle w:val="Normal"/>
        <w:ind w:left="-1080" w:right="-648" w:firstLine="540"/>
        <w:jc w:val="both"/>
        <w:rPr/>
      </w:pPr>
      <w:r>
        <w:rPr>
          <w:sz w:val="24"/>
          <w:szCs w:val="24"/>
        </w:rPr>
        <w:t xml:space="preserve">Наличие специфического </w:t>
      </w:r>
      <w:r>
        <w:rPr>
          <w:i/>
          <w:iCs/>
          <w:sz w:val="24"/>
          <w:szCs w:val="24"/>
        </w:rPr>
        <w:t xml:space="preserve">предмета </w:t>
      </w:r>
      <w:r>
        <w:rPr>
          <w:sz w:val="24"/>
          <w:szCs w:val="24"/>
        </w:rPr>
        <w:t xml:space="preserve">правового регулирования, </w:t>
      </w:r>
      <w:r>
        <w:rPr>
          <w:i/>
          <w:iCs/>
          <w:sz w:val="24"/>
          <w:szCs w:val="24"/>
        </w:rPr>
        <w:t>метода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инципов</w:t>
      </w:r>
      <w:r>
        <w:rPr>
          <w:sz w:val="24"/>
          <w:szCs w:val="24"/>
        </w:rPr>
        <w:t xml:space="preserve"> регулирования и осознанной общественной необходимости в самостоятельном существовании такой отрасли права позволяет рассматривать экологическое право как самостоятельную отрасль. </w:t>
      </w:r>
    </w:p>
    <w:p>
      <w:pPr>
        <w:pStyle w:val="23"/>
        <w:ind w:left="-1080" w:right="-648" w:firstLine="540"/>
        <w:rPr/>
      </w:pPr>
      <w:r>
        <w:rPr/>
        <w:t xml:space="preserve">Его </w:t>
      </w:r>
      <w:r>
        <w:rPr>
          <w:b/>
          <w:bCs/>
        </w:rPr>
        <w:t>предметом</w:t>
      </w:r>
      <w:r>
        <w:rPr/>
        <w:t xml:space="preserve"> являются общественные (экологические) отношения в области взаимодействия общества и природы, подразделяющие на две групп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раслевые (земельно-охранительные отношения, отношения по охране недр, лесоохранительные и водо-охранные отношения и отношения по охране фауны и атмосферного воздух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е (охрана природных территорий, комплексов, природно-заповедного фонда, лечебно-оздоровительных и иных зон).</w:t>
      </w:r>
    </w:p>
    <w:p>
      <w:pPr>
        <w:pStyle w:val="23"/>
        <w:ind w:left="-1080" w:right="-648" w:firstLine="540"/>
        <w:rPr/>
      </w:pPr>
      <w:r>
        <w:rPr/>
        <w:t xml:space="preserve">Рассмотрим </w:t>
      </w:r>
      <w:r>
        <w:rPr>
          <w:b/>
          <w:bCs/>
        </w:rPr>
        <w:t>методы</w:t>
      </w:r>
      <w:r>
        <w:rPr/>
        <w:t xml:space="preserve"> экологического права, т.е. способы воздействия на общественные отношения. </w:t>
      </w:r>
    </w:p>
    <w:p>
      <w:pPr>
        <w:pStyle w:val="23"/>
        <w:ind w:left="-1080" w:right="-648" w:firstLine="540"/>
        <w:rPr/>
      </w:pPr>
      <w:r>
        <w:rPr/>
        <w:t xml:space="preserve">Исходя из специфики природных объектов, наиболее приемлемым является </w:t>
      </w:r>
      <w:r>
        <w:rPr>
          <w:i/>
          <w:iCs/>
        </w:rPr>
        <w:t>административный</w:t>
      </w:r>
      <w:r>
        <w:rPr/>
        <w:t xml:space="preserve"> метод, при котором господствующее положение занимают запретительные, предупредительные и управомочивающие нормы. Это соответствует требованию обеспечения выполнения экологических предписаний и охраны окружающей среды. </w:t>
      </w:r>
    </w:p>
    <w:p>
      <w:pPr>
        <w:pStyle w:val="23"/>
        <w:ind w:left="-1080" w:right="-648" w:firstLine="540"/>
        <w:rPr/>
      </w:pPr>
      <w:r>
        <w:rPr/>
        <w:t xml:space="preserve">Большое значение в рамках гражданско-правового способа воздействия стал приобретать </w:t>
      </w:r>
      <w:r>
        <w:rPr>
          <w:i/>
          <w:iCs/>
        </w:rPr>
        <w:t>экономический</w:t>
      </w:r>
      <w:r>
        <w:rPr/>
        <w:t xml:space="preserve"> метод, т.е. влияние на охрану среды через материальный интерес к ее охране и рациональном использовании со стороны хозяйствующего субъекта. Таким образом, </w:t>
      </w:r>
      <w:r>
        <w:rPr>
          <w:b/>
          <w:bCs/>
          <w:i/>
          <w:iCs/>
        </w:rPr>
        <w:t xml:space="preserve">метод экологического права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это совокупность экономических методов регулирования качества природной среды и административно-правовых средств воздействия на природопользователя.</w:t>
      </w:r>
    </w:p>
    <w:p>
      <w:pPr>
        <w:pStyle w:val="23"/>
        <w:ind w:left="-1080" w:right="-648" w:firstLine="540"/>
        <w:rPr/>
      </w:pPr>
      <w:r>
        <w:rPr/>
        <w:t xml:space="preserve">Для понимания сущности экологического права важно рассматривать его как органическое единство всех форм его проявления. Это – правовые идеи, входящие в правовую концепцию взаимодействия общества и природы, опираясь на которую определяется содержание правовых норм. Далее, нормы экологического права устанавливают правила поведения человека в его отношениях по поводу использования и охраны окружающей природной среды, (эти нормы образуют экологическое законодательство). И, конечно – правоотношения, без которых экологическое право остается бумажным, не достигнув своей реальной сущности и не выполнив  цель, поставленную законом по охране окружающей среды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ы экологического права являются правилами поведения, регулирующими отношения людей по поводу охраны и использования природной среды. Существует следующее разделение нор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69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аслевые (охрана и использование отдельных природных объектов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69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ные (охрана и использование природных комплексов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1069" w:leader="none"/>
        </w:tabs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зированные (нормы других отраслей права). </w:t>
      </w:r>
    </w:p>
    <w:p>
      <w:pPr>
        <w:pStyle w:val="Normal"/>
        <w:ind w:left="-1080" w:right="-648" w:firstLine="540"/>
        <w:jc w:val="both"/>
        <w:rPr/>
      </w:pPr>
      <w:r>
        <w:rPr>
          <w:sz w:val="24"/>
          <w:szCs w:val="24"/>
        </w:rPr>
        <w:t xml:space="preserve">По содержанию, правовые нормы делятся на: </w:t>
      </w:r>
      <w:r>
        <w:rPr>
          <w:i/>
          <w:iCs/>
          <w:sz w:val="24"/>
          <w:szCs w:val="24"/>
        </w:rPr>
        <w:t>нормы-принципы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нормы-приоритеты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нормы-правила. </w:t>
      </w:r>
    </w:p>
    <w:p>
      <w:pPr>
        <w:pStyle w:val="Normal"/>
        <w:ind w:left="-1080" w:right="-648" w:firstLine="540"/>
        <w:jc w:val="both"/>
        <w:rPr/>
      </w:pPr>
      <w:r>
        <w:rPr>
          <w:i/>
          <w:iCs/>
          <w:sz w:val="24"/>
          <w:szCs w:val="24"/>
        </w:rPr>
        <w:t>Нормы-принципы</w:t>
      </w:r>
      <w:r>
        <w:rPr>
          <w:sz w:val="24"/>
          <w:szCs w:val="24"/>
        </w:rPr>
        <w:t xml:space="preserve"> закрепляют основополагающие начала охраны окружающей среды. </w:t>
      </w:r>
    </w:p>
    <w:p>
      <w:pPr>
        <w:pStyle w:val="Normal"/>
        <w:ind w:left="-1080" w:right="-648" w:firstLine="540"/>
        <w:jc w:val="both"/>
        <w:rPr/>
      </w:pPr>
      <w:r>
        <w:rPr>
          <w:i/>
          <w:iCs/>
          <w:sz w:val="24"/>
          <w:szCs w:val="24"/>
        </w:rPr>
        <w:t xml:space="preserve">Нормы-приоритеты </w:t>
      </w:r>
      <w:r>
        <w:rPr>
          <w:sz w:val="24"/>
          <w:szCs w:val="24"/>
        </w:rPr>
        <w:t xml:space="preserve">устанавливают правовые преимущества в охране и использовании одних объектов перед другими в интересах обеспечения качества природной среды. Они бывают следующих уровней: отраслевого, межотраслевого и общего экологического уровня. Отраслевые приоритеты содержатся в природноресурсовых отраслях законодательства. Межотраслевые приоритеты отражены в нормах отраслевого законодательства, но устанавливают преимущества в охране одних природных объектов перед другими. Общие экологические приоритеты закрепляют преимущество высшей цели охраны природной среды – обеспечение качества окружающей человека среды и оптимальных условий для жизни и здоровья человека. </w:t>
      </w:r>
    </w:p>
    <w:p>
      <w:pPr>
        <w:pStyle w:val="Normal"/>
        <w:ind w:left="-1080" w:right="-648" w:firstLine="540"/>
        <w:jc w:val="both"/>
        <w:rPr/>
      </w:pPr>
      <w:r>
        <w:rPr>
          <w:i/>
          <w:iCs/>
          <w:sz w:val="24"/>
          <w:szCs w:val="24"/>
        </w:rPr>
        <w:t>Нормы-правила</w:t>
      </w:r>
      <w:r>
        <w:rPr>
          <w:sz w:val="24"/>
          <w:szCs w:val="24"/>
        </w:rPr>
        <w:t xml:space="preserve"> – третья категория экологических норм. Они содержат экологические требования-императивы применительно к конкретной сфере экологических отношений: предупредительные, запретительные, восстановительные, карательные, поощрительные, управомочивающие, разрешительные и обязывающие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предительные императивы призваны предотвратить наступление вредных последствий в результате неправомерного действия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тительные императивы направлены на недопущение действий, причиняющих вред окружающей природной среде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становительные нормы права содержать требование, обращенное к правонарушителю, о восстановлении нарушенного состояния природной среды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ательные императивы проявляются в случаях привлечения к ответственности за экологическое правонарушение или преступление в соответствии  с нормами соответствующего закона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ощрительные эколого-правовые нормы относятся к правовым нормам, регулирующим функционирование экономического механизма охраны окружающей природной среды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ительные и обязывающие нормы обращены, прежде всего, к природопользователю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правомочивающие нормы устанавливают компетенцию представительных, исполнительных и специальных органов Латвийской республики.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080" w:right="-648" w:firstLine="54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2. Экологические правоотношения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i/>
          <w:iCs/>
          <w:sz w:val="24"/>
          <w:szCs w:val="24"/>
        </w:rPr>
        <w:t>Экологические правоотношения</w:t>
      </w:r>
      <w:r>
        <w:rPr>
          <w:i/>
          <w:iCs/>
          <w:sz w:val="24"/>
          <w:szCs w:val="24"/>
        </w:rPr>
        <w:t xml:space="preserve"> – это общественные отношения, возникающие в сфере взаимодействия общества и природы и урегулированные нормами экологического права. </w:t>
      </w:r>
    </w:p>
    <w:p>
      <w:pPr>
        <w:pStyle w:val="23"/>
        <w:ind w:left="-1080" w:right="-648" w:firstLine="540"/>
        <w:rPr/>
      </w:pPr>
      <w:r>
        <w:rPr/>
        <w:t>Основаниями из возникновения служат юридические факты. В области экологии их делят на события и действия. Событие возникает и порождает эколого-правовые отношения помимо воли человека (различного рода стихийные бедствия). Действие – наиболее распространенное основание возникновения экологических правоотношений. Так как действия проявляются через поступки человека, их можно разделить на позитивные (выполнение человеком в процессе природопользования экологически предписаний закона) и негативные (нарушение человеком экологических предписаний, причинение вреда природной среде и здоровью человека).</w:t>
      </w:r>
    </w:p>
    <w:p>
      <w:pPr>
        <w:pStyle w:val="Normal"/>
        <w:ind w:left="-1080" w:right="-648" w:firstLine="540"/>
        <w:jc w:val="both"/>
        <w:rPr/>
      </w:pPr>
      <w:r>
        <w:rPr>
          <w:i/>
          <w:iCs/>
          <w:sz w:val="24"/>
          <w:szCs w:val="24"/>
        </w:rPr>
        <w:t>Субъектом экологических правоотношений</w:t>
      </w:r>
      <w:r>
        <w:rPr>
          <w:sz w:val="24"/>
          <w:szCs w:val="24"/>
        </w:rPr>
        <w:t xml:space="preserve"> является государство, когда природные ресурсы на законных основаниях становятся собственностью физических (юридических) лиц, или физическое (юридическое) лицо, воздействующее на природную среду с целью ее потребления. Под хозяйствующими субъектами понимаются предприятия и организации, воздействующие на природную среду.</w:t>
      </w:r>
    </w:p>
    <w:p>
      <w:pPr>
        <w:pStyle w:val="Normal"/>
        <w:ind w:left="-1080" w:right="-648" w:firstLine="540"/>
        <w:jc w:val="both"/>
        <w:rPr/>
      </w:pPr>
      <w:r>
        <w:rPr>
          <w:i/>
          <w:iCs/>
          <w:sz w:val="24"/>
          <w:szCs w:val="24"/>
        </w:rPr>
        <w:t>Объектами экологических правоотношений</w:t>
      </w:r>
      <w:r>
        <w:rPr>
          <w:sz w:val="24"/>
          <w:szCs w:val="24"/>
        </w:rPr>
        <w:t xml:space="preserve"> являются природные объекты (земля, недра и пр., а также природные комплексы при особых обстоятельствах). От вида объекта правоотношения и его особенностей зависят те права и обязанности, которые и возникают у субъектов правоотношений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содержанием экологического правоотношения понимаются права и обязанности участников правоотношения по использованию и охране природной среды. По содержанию прав и обязанностей все субъекты экологического правоотношения подразделяются на четыре категории: природопользователи, органы представительной и исполнительной власти, общественные объединения экологического профиля и органы судебного надзора. Особенности содержания экологического правоотношения зависят также от природного объекта, по поводу которого оно возникает и развивается.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-1080" w:right="-648" w:firstLine="540"/>
        <w:rPr/>
      </w:pPr>
      <w:r>
        <w:rPr>
          <w:i w:val="false"/>
          <w:iCs w:val="false"/>
        </w:rPr>
        <w:t>1.3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Система экологического права.</w:t>
      </w:r>
    </w:p>
    <w:p>
      <w:pPr>
        <w:pStyle w:val="23"/>
        <w:ind w:left="-1080" w:right="-648" w:firstLine="540"/>
        <w:rPr/>
      </w:pPr>
      <w:r>
        <w:rPr/>
        <w:t xml:space="preserve">Под </w:t>
      </w:r>
      <w:r>
        <w:rPr>
          <w:i/>
          <w:iCs/>
        </w:rPr>
        <w:t>системой экологического права</w:t>
      </w:r>
      <w:r>
        <w:rPr/>
        <w:t xml:space="preserve"> следует понимать совокупность его институтов, расположенных в определенной последовательности в соответствии с экологическими закономерностями. </w:t>
      </w:r>
    </w:p>
    <w:p>
      <w:pPr>
        <w:pStyle w:val="23"/>
        <w:ind w:left="-1080" w:right="-648" w:firstLine="540"/>
        <w:rPr/>
      </w:pPr>
      <w:r>
        <w:rPr/>
        <w:t xml:space="preserve">В нынешнем виде система экологического права включает в себя пять частей. </w:t>
      </w:r>
      <w:r>
        <w:rPr>
          <w:i/>
          <w:iCs/>
        </w:rPr>
        <w:t>Первая</w:t>
      </w:r>
      <w:r>
        <w:rPr/>
        <w:t xml:space="preserve"> – предмет, источники и объекты экологического права. </w:t>
      </w:r>
    </w:p>
    <w:p>
      <w:pPr>
        <w:pStyle w:val="23"/>
        <w:ind w:left="-1080" w:right="-648" w:firstLine="540"/>
        <w:rPr/>
      </w:pPr>
      <w:r>
        <w:rPr>
          <w:i/>
          <w:iCs/>
        </w:rPr>
        <w:t>Вторая</w:t>
      </w:r>
      <w:r>
        <w:rPr/>
        <w:t xml:space="preserve"> – механизм экологического права, включающий концепцию механизма охраны природной среды, его звенья: экологическое управление с его органами и функциями, нормирование природной среды и экологический контроль. </w:t>
      </w:r>
    </w:p>
    <w:p>
      <w:pPr>
        <w:pStyle w:val="23"/>
        <w:ind w:left="-1080" w:right="-648" w:firstLine="540"/>
        <w:rPr>
          <w:i/>
          <w:i/>
          <w:iCs/>
        </w:rPr>
      </w:pPr>
      <w:r>
        <w:rPr>
          <w:i/>
          <w:iCs/>
        </w:rPr>
        <w:t>Третья</w:t>
      </w:r>
      <w:r>
        <w:rPr/>
        <w:t xml:space="preserve"> рассматривает правовую охрану окружающей среды в народном хозяйстве. Предметом внимания здесь становятся механизм охраны природной среды в хозяйственной деятельности, охрана ее в промышленности и пр. </w:t>
      </w:r>
    </w:p>
    <w:p>
      <w:pPr>
        <w:pStyle w:val="23"/>
        <w:ind w:left="-1080" w:right="-648" w:firstLine="540"/>
        <w:rPr/>
      </w:pPr>
      <w:r>
        <w:rPr>
          <w:i/>
          <w:iCs/>
        </w:rPr>
        <w:t>Четвёртая</w:t>
      </w:r>
      <w:r>
        <w:rPr/>
        <w:t xml:space="preserve"> – экологическая ответственность, а именно ее основания и виды, нормы, закрепляющие концепцию экологической ответственности, формы возмещения вреда и методы предупреждения. </w:t>
      </w:r>
    </w:p>
    <w:p>
      <w:pPr>
        <w:pStyle w:val="23"/>
        <w:ind w:left="-1080" w:right="-648" w:firstLine="540"/>
        <w:rPr/>
      </w:pPr>
      <w:r>
        <w:rPr/>
        <w:t xml:space="preserve">И </w:t>
      </w:r>
      <w:r>
        <w:rPr>
          <w:i/>
          <w:iCs/>
        </w:rPr>
        <w:t>пятая</w:t>
      </w:r>
      <w:r>
        <w:rPr/>
        <w:t xml:space="preserve"> -  механизм международно-правовой охраны окружающей природной среды. </w:t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23"/>
        <w:ind w:left="-1080" w:right="-648" w:firstLine="540"/>
        <w:jc w:val="center"/>
        <w:rPr>
          <w:b/>
          <w:b/>
          <w:bCs/>
        </w:rPr>
      </w:pPr>
      <w:r>
        <w:rPr>
          <w:b/>
          <w:bCs/>
        </w:rPr>
        <w:t>1.4.Источники и объекты экологического права.</w:t>
      </w:r>
    </w:p>
    <w:p>
      <w:pPr>
        <w:pStyle w:val="23"/>
        <w:ind w:left="-1080" w:right="-648" w:firstLine="540"/>
        <w:rPr/>
      </w:pPr>
      <w:r>
        <w:rPr/>
        <w:t xml:space="preserve">Под источниками права в материальном смысле понимается воля народа, выраженная по поводу того или иного документа. Под источниками права в формальном смысле понимаются формы права, в которых содержатся  общие правила поведения – нормы права. </w:t>
      </w:r>
    </w:p>
    <w:p>
      <w:pPr>
        <w:pStyle w:val="23"/>
        <w:ind w:left="-1080" w:right="-648" w:firstLine="540"/>
        <w:rPr/>
      </w:pPr>
      <w:r>
        <w:rPr/>
        <w:t xml:space="preserve">Источниками экологического права признаются нормативно-правовые акты, в которых содержатся правовые нормы, регулирующие экологические отношения. Источники экологического права имеют свои особенности: в них представлен значительный вес законов по сравнению с другими формами права; они отличны содержанием так называемых «экологизированных» норм и тех актов, которые, регулируя соответствующие отношения, отражают сопутствующие им требования охраны окружающей среды. Совокупность нормативно-правовых форм образует законодательство. </w:t>
      </w:r>
    </w:p>
    <w:p>
      <w:pPr>
        <w:pStyle w:val="23"/>
        <w:ind w:left="-1080" w:right="-648" w:firstLine="540"/>
        <w:rPr/>
      </w:pPr>
      <w:r>
        <w:rPr/>
        <w:t xml:space="preserve">В Латвии в 1991 году был принят Закон Латвийской Республики « Об охране среды ». Предметом регулирования закона служат экологические отношения, в отношении которых закон преследует следующие задачи: сохранение природной среды; предупреждение и устранение вредного влияния хозяйственной деятельности на природу и человека; оздоровление и улучшение качества природной среды. </w:t>
      </w:r>
    </w:p>
    <w:p>
      <w:pPr>
        <w:pStyle w:val="23"/>
        <w:ind w:left="-1080" w:right="-648" w:firstLine="540"/>
        <w:rPr/>
      </w:pPr>
      <w:r>
        <w:rPr/>
        <w:t xml:space="preserve">Центральная тема закона – человек, охрана его жизни, здоровья от неблагоприятного воздействия окружающей среды. Ядром данного закона служат природоохранительные нормы, обеспечивающие выполнение задачи охраны  природной среды и действующие в комплексе с нормами других отраслей права. Нахождение той или иной нормы, регулирующей поведение по отношению к природе, в природоохранительном законе не лишает ее основного содержания, ее принадлежности той отрасли права, которая представлена предметом правового регулирования. </w:t>
      </w:r>
    </w:p>
    <w:p>
      <w:pPr>
        <w:pStyle w:val="23"/>
        <w:ind w:left="-1080" w:right="-648" w:firstLine="540"/>
        <w:rPr/>
      </w:pPr>
      <w:r>
        <w:rPr/>
        <w:t xml:space="preserve">Рассмотрим ранее упоминавшиеся экологизированные нормативно-правовые акты. Под экологизацией надо понимать  внедрение эколого-правовых требований в содержание, правовую ткань нормативно-правового акта. Необходимость этого процесса состоит в неспособности  норм экологического права, заложенных в специальных законах, всегда действовать напрямую в регулировании экологических вопросов. Базовым законодательным актом для экологизации законодательства служит Закон ЛР « Об охране среды » и другие отраслевые экологические правовые акты, дополняющие закон. </w:t>
      </w:r>
    </w:p>
    <w:p>
      <w:pPr>
        <w:pStyle w:val="23"/>
        <w:ind w:left="-1080" w:right="-648" w:firstLine="540"/>
        <w:rPr/>
      </w:pPr>
      <w:r>
        <w:rPr/>
        <w:t>В числе других экологизированных законов следует назвать «Кодекс Латвии об административных правонарушениях ». В заключение темы об источниках экологического права следует отметить, что экологизированные  акты являются источниками права в своих правовых отраслях, но в части норм, которая касается охраны окружающей среды, они имеют прямое отношение и к экологическому праву.</w:t>
      </w:r>
    </w:p>
    <w:p>
      <w:pPr>
        <w:pStyle w:val="23"/>
        <w:ind w:left="-1080" w:right="-648" w:firstLine="540"/>
        <w:rPr/>
      </w:pPr>
      <w:r>
        <w:rPr/>
        <w:t>Перейдем теперь к рассмотрению объектов экологического права. Все объекты земной природы делятся на три категории: интегрированные, дифференцированные и особо охраняемые. К интегрированным относят природную среду, к дифференцированным – отдельные природные объекты (земля, недра, воды и пр.), остальные объекты – особо охраняемые. Под объектом «окружающая природная среда» понимают сочетание природы и окружающей человека среды. Под природой понимается природная среда в узком смысле слова как объективную реальность, существующую независимо от сознания человека, как следствие объективного эволюционального развития материального мира и состоящую из естественных экологических систем.</w:t>
      </w:r>
    </w:p>
    <w:p>
      <w:pPr>
        <w:pStyle w:val="23"/>
        <w:ind w:left="-1080" w:right="-648" w:firstLine="540"/>
        <w:rPr/>
      </w:pPr>
      <w:r>
        <w:rPr/>
        <w:t>Под окружающей человека средой понимается та часть естественной среды, которая преобразована в процессе антропогенной деятельности человека, состоящая в органическом единстве естественных, модифицированных, трансформированных экологических систем. Природный объект можно определить как составную часть окружающей природной среды, охраняемую действующим законодательством, обладающую признаками естественного происхождения, состояния в экологической цепи природных систем, способную выполнять экологические, экономические, культурные и оздоровительные функции и обеспечивать качество среды обитания. Признаки природного объекта находят свое проявление в трех выполняемых им функциях – экологической, экономической и культурно-оздоровительной. Экологическая функция является  главной; выполнение ее позволяет природному объекту находиться в естественной взаимосвязи с природой. Сохранение за природным объектом экологической функции предопределяет существование экономической функции, а затем и культурно-оздоровительной, которую выполняет практически каждый объект в рамках своих возможностей.</w:t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23"/>
        <w:ind w:left="-1080" w:right="-648" w:firstLine="540"/>
        <w:jc w:val="center"/>
        <w:rPr>
          <w:b/>
          <w:b/>
          <w:bCs/>
        </w:rPr>
      </w:pPr>
      <w:r>
        <w:rPr>
          <w:b/>
          <w:bCs/>
        </w:rPr>
        <w:t>Глава 2. Механизм экологического права.</w:t>
      </w:r>
    </w:p>
    <w:p>
      <w:pPr>
        <w:pStyle w:val="23"/>
        <w:ind w:left="-1080" w:right="-648" w:firstLine="540"/>
        <w:jc w:val="center"/>
        <w:rPr>
          <w:b/>
          <w:b/>
          <w:bCs/>
        </w:rPr>
      </w:pPr>
      <w:r>
        <w:rPr>
          <w:b/>
          <w:bCs/>
        </w:rPr>
        <w:t>2.1. Эколого-правовой механизм охраны окружающей природной среды.</w:t>
      </w:r>
    </w:p>
    <w:p>
      <w:pPr>
        <w:pStyle w:val="23"/>
        <w:ind w:left="-1080" w:right="-648" w:firstLine="540"/>
        <w:rPr/>
      </w:pPr>
      <w:r>
        <w:rPr/>
        <w:t xml:space="preserve">Эколого-правовой механизм представляет собой самостоятельный институт латвиийского экологического права и находит свое проявление в системе эколого-правовых норм и экологических правоотношений, направленных на выполнение закрепленного  в законе экологического императива. Цель механизма: обеспечить материализацию эколого-правовой нормы. Структура механизма состоит из четырех звеньев. Первое звено – природоохранительные нормы права, главная функция которых состоит в том, чтобы закрепить базовые экологические императивы. Второе звено включает экологизированные правовые нормы и нормативы. Третье звено механизма составляет гарантии, обеспечивающие выполнение как базовых, так и экологизированных и нормативов. Наконец, четвертое звено – завершающий этап движения нормы, реализующий себя в правоотношении. </w:t>
      </w:r>
    </w:p>
    <w:p>
      <w:pPr>
        <w:pStyle w:val="23"/>
        <w:ind w:left="-1080" w:right="-648" w:firstLine="540"/>
        <w:rPr/>
      </w:pPr>
      <w:r>
        <w:rPr/>
        <w:t xml:space="preserve">Эффективность эколого-правового механизма охраны окружающей природной среды – это оценка качества его работы. С точки зрения эффективности, данный механизм моет быть исследован применительно к трем его стадиям движения: статической, динамической и результативной. </w:t>
      </w:r>
    </w:p>
    <w:p>
      <w:pPr>
        <w:pStyle w:val="23"/>
        <w:ind w:left="-1080" w:right="-648" w:firstLine="540"/>
        <w:rPr/>
      </w:pPr>
      <w:r>
        <w:rPr/>
        <w:t xml:space="preserve">На статической стадии эффективность механизма зависит от полноты и социально-экономической обоснованности природоохранительной нормы. </w:t>
      </w:r>
    </w:p>
    <w:p>
      <w:pPr>
        <w:pStyle w:val="23"/>
        <w:ind w:left="-1080" w:right="-648" w:firstLine="540"/>
        <w:rPr/>
      </w:pPr>
      <w:r>
        <w:rPr/>
        <w:t xml:space="preserve">На динамической стадии в действие вступают гарантии. Одним из условий эффективности нормы на динамической стадии является эколого-правовая культура. Под этим понимается комплекс эколого-правовых структур – знание закона, уважение закона, умение его правильно применить. </w:t>
      </w:r>
    </w:p>
    <w:p>
      <w:pPr>
        <w:pStyle w:val="23"/>
        <w:ind w:left="-1080" w:right="-648" w:firstLine="540"/>
        <w:rPr/>
      </w:pPr>
      <w:r>
        <w:rPr/>
        <w:t xml:space="preserve">На третьей, результативной стадии движения механизма анализируются итоги действия звеньев. Итогом работы всего механизма является правовое отношение, направленное на решение конкретной хозяйственной задачи. Однако результативность эколого-правого механизма не всегда сопряжена с его эффективностью. Выход из этого положения – в нахождении оптимального варианта решения, в основу которого кладутся принципы приоритета экологии, но в сочетании с экономикой, а именно учет потенциальных экологических возможностей природной среды, отсутствие необратимых последствий, реальная вероятность восстановления потерь в природной среде. </w:t>
      </w:r>
    </w:p>
    <w:p>
      <w:pPr>
        <w:pStyle w:val="23"/>
        <w:ind w:left="-1080" w:right="-648" w:firstLine="540"/>
        <w:rPr/>
      </w:pPr>
      <w:r>
        <w:rPr/>
        <w:t>Теоретически, допустимы три варианта решения: альтернатива интересов (при экономическом варианте страдает экология, при экологическом экономика и экономическое благосостояние человека); сочетание интересов (предполагается учет экологических интересов граждан в здоровой окружающей среде и обеспечение их необходимых материальных потребностей); совмещение интересов (экологический интерес предприятия становится составной частью органической частью экономического интереса этого объекта).</w:t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Normal"/>
        <w:ind w:left="-1080" w:right="-648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Экологическое страхование.</w:t>
      </w:r>
    </w:p>
    <w:p>
      <w:pPr>
        <w:pStyle w:val="23"/>
        <w:ind w:left="-1080" w:right="-648" w:firstLine="540"/>
        <w:rPr/>
      </w:pPr>
      <w:r>
        <w:rPr/>
        <w:t xml:space="preserve">Экологическим страхованием называются такие отношения, которые направлены на защиту имущественных интересов граждан и юридических лиц при наступлении экологических неблагоприятных последствий за счет денежных фондов, создаваемых страхователями. Закон допускает обязательное и добровольное страхование. </w:t>
      </w:r>
    </w:p>
    <w:p>
      <w:pPr>
        <w:pStyle w:val="23"/>
        <w:ind w:left="-1080" w:right="-648" w:firstLine="540"/>
        <w:rPr/>
      </w:pPr>
      <w:r>
        <w:rPr/>
        <w:t xml:space="preserve">Объектом экологического страхования является риск имущественной ответственности, который выражается в предъявлении страхователю имущественных претензий о возмещении ущерба за загрязнение в результате наступления страхового события. Страховым событием является внезапное нанесение ущерба окружающей среде в результате аварий, которые привели к неожиданному выбросу вредных веществ в атмосферу, к загрязнению земной поверхности или сбросу сточных вод. Непременным условием наступления страхового события являются внезапность и непреднамеренность. Отсутствие данных условий лишает предприятия права на получение страхового возмещения. Страховое возмещение выплачивается страхователю в размере, который обусловлен заключенным договором. Оно включает в себя следующие показатели: компенсацию ущерба, выплату убытков, компенсацию расходов по очистке территории и спасению жизни и имущества. </w:t>
      </w:r>
    </w:p>
    <w:p>
      <w:pPr>
        <w:pStyle w:val="23"/>
        <w:ind w:left="-1080" w:right="-648" w:firstLine="540"/>
        <w:rPr/>
      </w:pPr>
      <w:r>
        <w:rPr/>
        <w:t>Все споры, возникающие в связи с реализацией договора экологического страхования, решаются в суде.</w:t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Normal"/>
        <w:ind w:left="-1080" w:right="-648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Экологическая ответственность.</w:t>
      </w:r>
    </w:p>
    <w:p>
      <w:pPr>
        <w:pStyle w:val="23"/>
        <w:ind w:left="-1080" w:right="-648" w:firstLine="540"/>
        <w:rPr/>
      </w:pPr>
      <w:r>
        <w:rPr/>
        <w:t>Экологическая ответственность – сложный социальный и эколого-правовой институт: в перспективном смысле – это обязанность соблюдать нормы взаимоотношений общества и природы с целью сохранения научно-обоснованного сочетания экологических и экономических интересов, в ретроспективном – обязанность претерпевать неблагоприятные последствия нарушения норм взаимодействия общества и природы. В основе экологической ответственности лежит экологическое нарушение, которое выражается в несоблюдении или невыполнении норм, обеспечивающих гармоничное, научно-обоснованное сочетание экологии и экономики в процессе общественного развития. В основе экологических нарушений – объективное противоречие между экологическими и экономическими интересами, существующее в системе «общество-природа». Экологическими нарушениями следует считать не согласованное с интересами охраны экологической среды поведение человека, продиктованное удовлетворением экономических потребностей, причиняющее вред природной среде.</w:t>
      </w:r>
    </w:p>
    <w:p>
      <w:pPr>
        <w:pStyle w:val="23"/>
        <w:ind w:left="-1080" w:right="-648" w:firstLine="540"/>
        <w:rPr/>
      </w:pPr>
      <w:r>
        <w:rPr/>
        <w:t xml:space="preserve">Таким образом, </w:t>
      </w:r>
      <w:r>
        <w:rPr>
          <w:b/>
          <w:bCs/>
          <w:i/>
          <w:iCs/>
        </w:rPr>
        <w:t>экологическая ответственность</w:t>
      </w:r>
      <w:r>
        <w:rPr>
          <w:i/>
          <w:iCs/>
        </w:rPr>
        <w:t xml:space="preserve"> – это экономико-правовой комплекс, соединяющий в себе нормы и соответствующие им отношения по возмещению и предупреждению вреда природной среде.</w:t>
      </w:r>
      <w:r>
        <w:rPr/>
        <w:t xml:space="preserve"> </w:t>
      </w:r>
    </w:p>
    <w:p>
      <w:pPr>
        <w:pStyle w:val="23"/>
        <w:ind w:left="-1080" w:right="-648" w:firstLine="540"/>
        <w:rPr/>
      </w:pPr>
      <w:r>
        <w:rPr/>
        <w:t xml:space="preserve">Экологическая ответственность выполняет три функции:  стимулирующую, компенсационную, превентивную. </w:t>
      </w:r>
    </w:p>
    <w:p>
      <w:pPr>
        <w:pStyle w:val="23"/>
        <w:ind w:left="-1080" w:right="-648" w:firstLine="540"/>
        <w:rPr/>
      </w:pPr>
      <w:r>
        <w:rPr/>
        <w:t xml:space="preserve">Стимулирующая функция  проявляется в наличии экономических и правовых стимулов, понуждающих в охране экологических интересов; компенсационная направлена на восстановление потерь природной среды в форме натуральной или денежной компенсации; превентивная предупредительно воздействует на поведение контрагента путем применения мер наказания и взыскания ущерба. </w:t>
      </w:r>
    </w:p>
    <w:p>
      <w:pPr>
        <w:pStyle w:val="23"/>
        <w:ind w:left="-1080" w:right="-648" w:firstLine="540"/>
        <w:rPr/>
      </w:pPr>
      <w:r>
        <w:rPr/>
        <w:t>Существуют экономическая и юридическая  формы данной ответственности. Экономическая ответственность базируется на правомерной деятельности и регулируется экономическими методами. Юридическая ответственность порождается неправомерными деяниями и регулируется административно-правовыми методами. Экономическая ответственность в отличие от юридической, которая наступает по факту правонарушения, возникает по факту причинения вреда.</w:t>
      </w:r>
    </w:p>
    <w:p>
      <w:pPr>
        <w:pStyle w:val="23"/>
        <w:ind w:left="-1080" w:right="-648" w:firstLine="540"/>
        <w:rPr/>
      </w:pPr>
      <w:r>
        <w:rPr/>
        <w:t xml:space="preserve">Механизм эколого-экономической ответственности зависит от конкретных видов данной ответственности. Эколого-правовая ответственность – одна из разновидностей юридической ответственности, действующая в системе латвийского права. </w:t>
      </w:r>
    </w:p>
    <w:p>
      <w:pPr>
        <w:pStyle w:val="23"/>
        <w:ind w:left="-1080" w:right="-648" w:firstLine="540"/>
        <w:rPr/>
      </w:pPr>
      <w:r>
        <w:rPr/>
        <w:t xml:space="preserve">Первая ее часть возникает из природоохранительных правоотношений по факту нарушения требований охраны природной среды. </w:t>
      </w:r>
    </w:p>
    <w:p>
      <w:pPr>
        <w:pStyle w:val="23"/>
        <w:ind w:left="-1080" w:right="-648" w:firstLine="540"/>
        <w:rPr/>
      </w:pPr>
      <w:r>
        <w:rPr/>
        <w:t>Вторая часть рождается из уголовных, административных, гражданских, трудовых правоотношений, возникающих в связи с применением соответствующих санкций за допущенные правонарушения.</w:t>
      </w:r>
    </w:p>
    <w:p>
      <w:pPr>
        <w:pStyle w:val="23"/>
        <w:ind w:left="-1080" w:right="-648" w:firstLine="540"/>
        <w:rPr/>
      </w:pPr>
      <w:r>
        <w:rPr>
          <w:b/>
          <w:bCs/>
          <w:i/>
          <w:iCs/>
        </w:rPr>
        <w:t>Экологическое правонарушение</w:t>
      </w:r>
      <w:r>
        <w:rPr/>
        <w:t xml:space="preserve"> – это виновное, противоправное деяние, посягающее на установленный в ЛР экологический правопорядок и причиняющее вред природной  среде либо создающее реальную угрозу такого причинения. Субъектами экологического правонарушения являются предприятия, объединения и т.д., а также должностные лица и граждане. Объектами нарушения является природная среда, охраняемая законом от загрязнения, истощения и разрушения. Экологические правонарушения классифицируются по предмету правонарушения, объекту, санкциям, способам причинения вреда и общественной опасности.</w:t>
      </w:r>
    </w:p>
    <w:p>
      <w:pPr>
        <w:pStyle w:val="23"/>
        <w:ind w:left="-1080" w:right="-648" w:firstLine="540"/>
        <w:rPr/>
      </w:pPr>
      <w:r>
        <w:rPr/>
        <w:t>Причинами экологических правонарушений являются, например, недостатки законодательства, что проявляется в трех видах: наличие пробела, несовершенство правовой нормы и противоречивость правовой нормы. Основной причиной все-таки следует признать господство потребительской психологии. Поэтому одной из принципиальных особенностей нового подход к охране окружающей среды является экологическая революция в сознании человека. Она выражается в повороте его миропонимания от потребительского отношения к природе к рациональному использованию ее богатств.</w:t>
      </w:r>
    </w:p>
    <w:p>
      <w:pPr>
        <w:pStyle w:val="23"/>
        <w:ind w:left="-1080" w:right="-648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left="-1080" w:right="-648" w:firstLine="540"/>
        <w:jc w:val="center"/>
        <w:rPr/>
      </w:pPr>
      <w:r>
        <w:rPr>
          <w:b/>
          <w:bCs/>
        </w:rPr>
        <w:t>Глава 3. Международное сотрудничество в целях охраны природы.</w:t>
      </w:r>
    </w:p>
    <w:p>
      <w:pPr>
        <w:pStyle w:val="23"/>
        <w:ind w:left="-1080" w:right="-648" w:firstLine="540"/>
        <w:rPr/>
      </w:pPr>
      <w:r>
        <w:rPr/>
        <w:t xml:space="preserve">Говоря о, международном сотрудничестве в целях охраны природы, можно констатировать то, что человечество наконец осознало нависшую над собой опасность и стало принимать активные меры по предотвращению дальнейшего загрязнения окружающей среды. Для реализации этих мер и были созданы различные международные организации. Кроме того, их создание было обусловлено и тем, что загрязнение окружающей среды приобрело глобальный характер и усилий отдельно взятых государств стало недостаточно для их решения. </w:t>
      </w:r>
    </w:p>
    <w:p>
      <w:pPr>
        <w:pStyle w:val="23"/>
        <w:ind w:left="-1080" w:right="-648" w:firstLine="540"/>
        <w:rPr/>
      </w:pPr>
      <w:r>
        <w:rPr/>
        <w:t>На данный момент в мире существует несколько групп организаций занимающихся охраной окружающей среды. Во-первых это организации системы ООН, во-вторых это различные межправительственные и неправительственные организации, в-третьих это системы мониторинга и наблюдения за состоянием окружающей среды, а также различные научные и учебные заведения занимающиеся изучением данной проблемы.</w:t>
      </w:r>
    </w:p>
    <w:p>
      <w:pPr>
        <w:pStyle w:val="Normal"/>
        <w:ind w:left="-1080" w:right="-648"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егодня становится всё более очевидной необходимость более серьёзного взаимодействия между различным экологическими организациями для максимально действенной охраны окружающей среды.</w:t>
      </w:r>
    </w:p>
    <w:p>
      <w:pPr>
        <w:pStyle w:val="23"/>
        <w:ind w:left="-1080" w:right="-648" w:firstLine="540"/>
        <w:rPr/>
      </w:pPr>
      <w:r>
        <w:rPr/>
        <w:t>Конечно, здесь приведены сведения далеко не все о всех международных организациях системы ООН в целях охраны природы</w:t>
      </w:r>
      <w:r>
        <w:rPr>
          <w:b/>
          <w:bCs/>
        </w:rPr>
        <w:t>.</w:t>
      </w:r>
      <w:r>
        <w:rPr/>
        <w:t xml:space="preserve">Приведены примеры лишь наиболее известных организаций,  деятельность которых в той или иной мере связанна с охраной окружающей среды. Их вклад в дело охраны природы трудно переоценить, ведь чаще всего под эгидой именно этих организаций создавались различные фонды, общества и другие объединения, призванные оберегать природу. Кроме того, организации системы ООН, зачастую, являются самыми многочисленными по числу членов, так как во многих случаях они объединяют государства входящие в ООН. </w:t>
      </w:r>
    </w:p>
    <w:p>
      <w:pPr>
        <w:pStyle w:val="23"/>
        <w:ind w:left="-1080" w:right="-648" w:firstLine="540"/>
        <w:rPr/>
      </w:pPr>
      <w:r>
        <w:rPr/>
      </w:r>
    </w:p>
    <w:p>
      <w:pPr>
        <w:pStyle w:val="Heading3"/>
        <w:ind w:left="-1080" w:right="-648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1. Международные организации системы ООН,</w:t>
      </w:r>
    </w:p>
    <w:p>
      <w:pPr>
        <w:pStyle w:val="Normal"/>
        <w:ind w:left="-1080" w:right="-6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ы мониторинга.  Научные и учебные заведения.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ЮНСЕД</w:t>
      </w:r>
      <w:r>
        <w:rPr>
          <w:sz w:val="24"/>
          <w:szCs w:val="24"/>
        </w:rPr>
        <w:t xml:space="preserve"> - Конференция ООН по окружающей среде и развити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КОСР</w:t>
      </w:r>
      <w:r>
        <w:rPr>
          <w:sz w:val="24"/>
          <w:szCs w:val="24"/>
          <w:lang w:val="en-US"/>
        </w:rPr>
        <w:t xml:space="preserve">) - United Nations Conference on Environment and Development (UNCED). </w:t>
      </w:r>
      <w:r>
        <w:rPr>
          <w:sz w:val="24"/>
          <w:szCs w:val="24"/>
        </w:rPr>
        <w:t>Год создания: 1989г. Участники: государства-члены ООН. Цели: взаимодействие государств по ключевым проблемам (защита атмосферы, охрана земельных и водных ресурсов, использование новых методов биотехнологии, приостановка деградации окружающей среды). Основная деятельность: подготовка национальных отчетов и рабочих программ</w:t>
      </w:r>
    </w:p>
    <w:p>
      <w:pPr>
        <w:pStyle w:val="Normal"/>
        <w:spacing w:lineRule="atLeast" w:line="22"/>
        <w:ind w:left="-1080" w:right="-648"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ОН</w:t>
      </w:r>
      <w:r>
        <w:rPr>
          <w:sz w:val="24"/>
          <w:szCs w:val="24"/>
        </w:rPr>
        <w:t xml:space="preserve"> - Программа ООН по развитию - </w:t>
      </w:r>
      <w:r>
        <w:rPr>
          <w:sz w:val="24"/>
          <w:szCs w:val="24"/>
          <w:lang w:val="en-US"/>
        </w:rPr>
        <w:t>Uni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elop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gramm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NDP</w:t>
      </w:r>
      <w:r>
        <w:rPr>
          <w:sz w:val="24"/>
          <w:szCs w:val="24"/>
        </w:rPr>
        <w:t>). Год создания: 1965г. Участники: 189 государств. Цели: помощь развивающимся странам в построении более эффективной экономики и рационального использования природных ресурсов. Основная деятельность: проведение исследований природных ресурсов, создание на местах учебных учреждений и материально-технической базы для проведения прикладных исследований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КУР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мисс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ойчив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ю</w:t>
      </w:r>
      <w:r>
        <w:rPr>
          <w:sz w:val="24"/>
          <w:szCs w:val="24"/>
          <w:lang w:val="en-US"/>
        </w:rPr>
        <w:t xml:space="preserve"> - United Nations Commission on Sustainable Development (CSD). </w:t>
      </w:r>
      <w:r>
        <w:rPr>
          <w:sz w:val="24"/>
          <w:szCs w:val="24"/>
        </w:rPr>
        <w:t>Год создания: 1992 г. Участники: 53 государства с правом голоса (Африка 13, Азия 11, Восточная Европа 6, Латинская Америка и Карийский бассейн 10, Западная Европа и др. 13). Цели: содействие процессу устойчивого развития на национальном и международном уровнях. Основная деятельность: привлечение внимания к проблемам охраны окружающей среды; помощь в улучшении деятельности ООН в области охраны окружающей среды  и развития; поощрение проведения семинаров и конференций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ВОЗ</w:t>
      </w:r>
      <w:r>
        <w:rPr>
          <w:sz w:val="24"/>
          <w:szCs w:val="24"/>
        </w:rPr>
        <w:t xml:space="preserve"> - Всемирная организация ООН по вопросам здравоохранения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al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ganisat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HO</w:t>
      </w:r>
      <w:r>
        <w:rPr>
          <w:sz w:val="24"/>
          <w:szCs w:val="24"/>
        </w:rPr>
        <w:t>) - Всемирная организация здравоохранения. Год создания: 1946г. Участники: государства члены ООН. Цели: охрана и улучшение здоровья человека посредством контроля и управления негативным воздействием на окружающую среду. Основная деятельность: проведение мероприятий по оздоровлению окружающей среды, в том числе обеспечение безопасности использования химических препаратов, оценка и контроль за уровнем загрязнения, защита от радиоактивного облучения, оценка влияния изменений климата на здоровье человека; разработка Глобальной стратегии охраны здоровья и окружающей среды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СОП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Международ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хра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роды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семир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ю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хран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роды</w:t>
      </w:r>
      <w:r>
        <w:rPr>
          <w:sz w:val="24"/>
          <w:szCs w:val="24"/>
          <w:lang w:val="en-US"/>
        </w:rPr>
        <w:t xml:space="preserve"> - International Union for Nature Conservation (IUCN) – The World Conservation Union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ИМО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Международ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р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ация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специализирован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гент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22.05.82 -</w:t>
      </w:r>
      <w:r>
        <w:rPr>
          <w:sz w:val="24"/>
          <w:szCs w:val="24"/>
        </w:rPr>
        <w:t>Межправительстве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ультатив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р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ация</w:t>
      </w:r>
      <w:r>
        <w:rPr>
          <w:sz w:val="24"/>
          <w:szCs w:val="24"/>
          <w:lang w:val="en-US"/>
        </w:rPr>
        <w:t xml:space="preserve"> - Inter-Govemmental Maritime Consultative Organisation) - International Maritime Organisation (IMO). </w:t>
      </w:r>
    </w:p>
    <w:p>
      <w:pPr>
        <w:pStyle w:val="Normal"/>
        <w:spacing w:lineRule="atLeast" w:line="22" w:before="6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ЮНИДО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ограм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мышленном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ю</w:t>
      </w:r>
      <w:r>
        <w:rPr>
          <w:sz w:val="24"/>
          <w:szCs w:val="24"/>
          <w:lang w:val="en-US"/>
        </w:rPr>
        <w:t xml:space="preserve"> - United Nations Industrial Development Organisation (UNIDO</w:t>
      </w:r>
    </w:p>
    <w:p>
      <w:pPr>
        <w:pStyle w:val="Normal"/>
        <w:spacing w:lineRule="atLeast" w:line="22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ЭСКАТО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кономическ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циаль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исс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з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х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еана</w:t>
      </w:r>
      <w:r>
        <w:rPr>
          <w:sz w:val="24"/>
          <w:szCs w:val="24"/>
          <w:lang w:val="en-US"/>
        </w:rPr>
        <w:t xml:space="preserve"> - Economic and Social Commission for Asia and the Pacific (ESCAP)</w:t>
      </w:r>
    </w:p>
    <w:p>
      <w:pPr>
        <w:pStyle w:val="Normal"/>
        <w:spacing w:lineRule="atLeast" w:line="22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ФА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семир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овольстве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ация</w:t>
      </w:r>
      <w:r>
        <w:rPr>
          <w:sz w:val="24"/>
          <w:szCs w:val="24"/>
          <w:lang w:val="en-US"/>
        </w:rPr>
        <w:t xml:space="preserve"> - Food and Agriculture Organisation of the United Nations (FAO)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ая служба труда при Международной организации труда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b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nternational Labour Organization (ILO)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sz w:val="24"/>
          <w:szCs w:val="24"/>
        </w:rPr>
        <w:t>Конференц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ргов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тию</w:t>
      </w:r>
      <w:r>
        <w:rPr>
          <w:sz w:val="24"/>
          <w:szCs w:val="24"/>
          <w:lang w:val="en-US"/>
        </w:rPr>
        <w:t>- UN Conference on Trade and Development (UNCTAD).</w:t>
      </w:r>
    </w:p>
    <w:p>
      <w:pPr>
        <w:pStyle w:val="Normal"/>
        <w:ind w:left="-1080" w:right="-648" w:firstLine="540"/>
        <w:jc w:val="both"/>
        <w:rPr/>
      </w:pPr>
      <w:r>
        <w:rPr>
          <w:sz w:val="24"/>
          <w:szCs w:val="24"/>
        </w:rPr>
        <w:t xml:space="preserve">Однако все вышеперечисленные организации, а так же другие природоохранные организации не всегда имеют возможность следить за всеми изменениями происходящими в окружающей среде и тут им на помощь приходят </w:t>
      </w:r>
      <w:r>
        <w:rPr>
          <w:i/>
          <w:iCs/>
          <w:sz w:val="24"/>
          <w:szCs w:val="24"/>
        </w:rPr>
        <w:t>системы мониторинга и наблюдения</w:t>
      </w:r>
      <w:r>
        <w:rPr>
          <w:b/>
          <w:bCs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Самые известные среди них: </w:t>
      </w:r>
    </w:p>
    <w:p>
      <w:pPr>
        <w:pStyle w:val="Normal"/>
        <w:ind w:left="-1080" w:right="-648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семирный центр мониторинга охраны природы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erv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nitor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r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CMC</w:t>
      </w:r>
      <w:r>
        <w:rPr>
          <w:sz w:val="24"/>
          <w:szCs w:val="24"/>
        </w:rPr>
        <w:t>) Год создания- 1981 г. Участники: МСОП, ВВФ. Цели: поддержка программ охраны природы и устойчивости развития посредством предоставления полной и новейшей информации, основанной на результатах научных исследований и анализа. Основная деятельность: формирование баз данных по видам растений и животных, находящихся под угрозой исчезновения; по место обитанию особого значения; по охраняемым территориям и участкам международного значения, оказание помощи в создании национальных информационных центров; предоставление доступа к данным через международные электронные сети и т.д.</w:t>
      </w:r>
    </w:p>
    <w:p>
      <w:pPr>
        <w:pStyle w:val="Normal"/>
        <w:spacing w:lineRule="auto" w:line="259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Глобальная информационная база данных о ресурсах (ГРИД-ЮНЕП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Glob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ur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tabas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RI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UNEP</w:t>
      </w:r>
      <w:r>
        <w:rPr>
          <w:sz w:val="24"/>
          <w:szCs w:val="24"/>
        </w:rPr>
        <w:t xml:space="preserve">). Год создания: 1985г. Участники: страны-члены ООН. Цели: сбор и распространение данных о состоянии окружающей среды. Основная деятельность: обеспечение доступа к новейшим технологиям управления данными по окружающей среде; предоставление странам возможности использования технологии ГРИД для оценки и управления окружающей средой на национальном уровне; разработка методологии и процедуры обработки анализа данных в локальном, региональном и глобальном масштабах; предоставление данных для проведения сравнительных исследований и принятия решений. </w:t>
      </w:r>
    </w:p>
    <w:p>
      <w:pPr>
        <w:pStyle w:val="Normal"/>
        <w:spacing w:lineRule="auto" w:line="259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Европейская сеть по информации и наблюдению за окружающей средой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serv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>. Год создания: 1990г. Участники: государства члены Европейского Союза. Цели: предоставление объективной и надежной информации, необходимой для принятия мер по охране окружающей среды, оценки эффективности таких мер; информирование общественности о состоянии окружающей среды. Основная деятельность: объединение национальных сетей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существление информационного сотрудничества по отдельным проблемам охраны окружающей среды (качество воды, воздуха и других).</w:t>
      </w:r>
    </w:p>
    <w:p>
      <w:pPr>
        <w:pStyle w:val="Normal"/>
        <w:spacing w:lineRule="auto" w:line="259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Информационная система по законодательству в области охраны окружающей среды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LIS</w:t>
      </w:r>
      <w:r>
        <w:rPr>
          <w:sz w:val="24"/>
          <w:szCs w:val="24"/>
        </w:rPr>
        <w:t>). Год создания: 1970г. Участники: организации члены МСОП. Цели: сбор, обработка и распространение информации о правовых аспектах, юридической литературе и документах об охране окружающей среды. Основная деятельность: создание системы библиографических ссылок и банка данных о документах, содержащихся в фонде (тип документа, область использования, сфера полномочий, доступный язык, указание на содержание); ведение списков видов фауны и флоры, упомянутых в тексте законодательных актов; формирование базы данных по охраняемым территориям; публикация обзорного издания по международным соглашениям, экологическому законодательству Европейского сообщества, предоставление информационных услуг.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 xml:space="preserve">Международная информационная система по окружающей среде (ИНФОТЕРРА)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NFOTERRA</w:t>
      </w:r>
      <w:r>
        <w:rPr>
          <w:sz w:val="24"/>
          <w:szCs w:val="24"/>
        </w:rPr>
        <w:t xml:space="preserve">). Год создания: 1977г. Участники: 149 стран. Цели: содействие установлению контактов между источниками и потребителями информации, обмен данными по проблемам окружающей среды, объединение информационных ресурсов. Основная деятельность: предоставление информационных, посреднических и консультативных услуг; осуществление программ обучения и профессиональной подготовки; создание сети национальных и региональных координационных центров, издание справочного регистра, специализированных изданий. 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ая информационная служба по окружающей среде и природным ресурсам -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u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urc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NTERAISE</w:t>
      </w:r>
      <w:r>
        <w:rPr>
          <w:sz w:val="24"/>
          <w:szCs w:val="24"/>
        </w:rPr>
        <w:t>).</w:t>
      </w:r>
    </w:p>
    <w:p>
      <w:pPr>
        <w:pStyle w:val="Normal"/>
        <w:spacing w:lineRule="auto" w:line="256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Европейская сеть по информации и наблюдению за окружающей средой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serv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>. и другие.</w:t>
      </w:r>
    </w:p>
    <w:p>
      <w:pPr>
        <w:pStyle w:val="24"/>
        <w:ind w:left="-1080" w:right="-648" w:firstLine="540"/>
        <w:rPr/>
      </w:pPr>
      <w:r>
        <w:rPr/>
        <w:t>Несомненно, в мире всё больше внимания уделяется мониторингу изменений в окружающей среде. И это понятно, ведь только осознание того, что именно происходит с природой, знание  всех факторов и веществ, являющихся губительными для окружающей среды, всех способов переноса и распространения вредных веществ, а также знание многих других вопросов связанных с охраной природы может помочь её спасти.</w:t>
      </w:r>
    </w:p>
    <w:p>
      <w:pPr>
        <w:pStyle w:val="Normal"/>
        <w:spacing w:lineRule="auto" w:line="256" w:before="20" w:after="0"/>
        <w:ind w:left="-1080" w:right="-648" w:firstLine="540"/>
        <w:jc w:val="both"/>
        <w:rPr/>
      </w:pPr>
      <w:r>
        <w:rPr>
          <w:sz w:val="24"/>
          <w:szCs w:val="24"/>
        </w:rPr>
        <w:t xml:space="preserve">Кроме того, все информационные системы занимающиеся сбором данных связанных с загрязнением и охраной природы стали наиболее актуальными именно сегодня, когда с помощью интернета каждый человек или организация может получить любую информацию не выходя из дома. Значительно упростилось и усилилось взаимодействие между различными природоохранными организациями, появилась возможность координации действий по защите окружающей среды. У различных </w:t>
      </w:r>
      <w:r>
        <w:rPr>
          <w:i/>
          <w:iCs/>
          <w:sz w:val="24"/>
          <w:szCs w:val="24"/>
        </w:rPr>
        <w:t xml:space="preserve">научных и учебных учреждений </w:t>
      </w:r>
      <w:r>
        <w:rPr>
          <w:sz w:val="24"/>
          <w:szCs w:val="24"/>
        </w:rPr>
        <w:t>появилась возможность обмениваться опытом и организовывать совместную работу по различным вопросам касающимся охраны окружающей среды и экологии. Важнейшими из них являются: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56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Европейская научно-исследовательская организация по окружающей среде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ear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ganizat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ERO</w:t>
      </w:r>
      <w:r>
        <w:rPr>
          <w:sz w:val="24"/>
          <w:szCs w:val="24"/>
        </w:rPr>
        <w:t>). Год создания: 1990г. Цели: содействие в развитии наук об окружающей среде, использование новейших технологий, создание системы экологического обучения.</w:t>
      </w:r>
    </w:p>
    <w:p>
      <w:pPr>
        <w:pStyle w:val="Normal"/>
        <w:spacing w:lineRule="auto" w:line="259"/>
        <w:ind w:left="-1080" w:right="-648" w:firstLine="540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Институ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миров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ресурсов</w:t>
      </w:r>
      <w:r>
        <w:rPr>
          <w:b/>
          <w:bCs/>
          <w:sz w:val="24"/>
          <w:szCs w:val="24"/>
          <w:lang w:val="en-US"/>
        </w:rPr>
        <w:t xml:space="preserve"> (</w:t>
      </w:r>
      <w:r>
        <w:rPr>
          <w:b/>
          <w:bCs/>
          <w:sz w:val="24"/>
          <w:szCs w:val="24"/>
        </w:rPr>
        <w:t>ИМР</w:t>
      </w:r>
      <w:r>
        <w:rPr>
          <w:b/>
          <w:bCs/>
          <w:sz w:val="24"/>
          <w:szCs w:val="24"/>
          <w:lang w:val="en-US"/>
        </w:rPr>
        <w:t>) –</w:t>
      </w:r>
      <w:r>
        <w:rPr>
          <w:sz w:val="24"/>
          <w:szCs w:val="24"/>
          <w:lang w:val="en-US"/>
        </w:rPr>
        <w:t xml:space="preserve"> World Resources Institute (WRI). </w:t>
      </w:r>
      <w:r>
        <w:rPr>
          <w:sz w:val="24"/>
          <w:szCs w:val="24"/>
        </w:rPr>
        <w:t>Год создания: 1982 г. Цели: предоставление научной информации о мировых ресурсах и условиях окружающей среды, анализ проблем и разработка творческих проектов по тенденциям развития. Основная деятельность: осуществление проектов по таким направлениям, как негативные последствия нерационального управления природными ресурсами, проблемы состояния ресурсов и окружающей среды; сбор и распространение информации; предоставление данных и материалов средствам массовой информации; издание отчетов и информации об условиях и тенденциях формирования ресурсов.</w:t>
      </w:r>
    </w:p>
    <w:p>
      <w:pPr>
        <w:pStyle w:val="Normal"/>
        <w:spacing w:lineRule="auto" w:line="256" w:before="2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Институт ООН по профессиональной подготовке и научным исследованиям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Uni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t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ain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earch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NFTAR</w:t>
      </w:r>
      <w:r>
        <w:rPr>
          <w:sz w:val="24"/>
          <w:szCs w:val="24"/>
        </w:rPr>
        <w:t>). Год создания: 1965г. Цели: подготовка персонала, в первую очередь из развивающихся стран, для последующей работы в системе ООН или национальных службах, связанных с деятельностью ООН. Основная деятельность: обучение на базе методологии геоинформационных систем (ГИС), включая методологию принятия решений, управление геосистемами, организация и управление сетями и системами, практика переговоров, подготовка в области реализации положений международных договоров, в частности, Конвенции об изменении климата, Регистра потенциально токсичных химических веществ; программа правовой подготовки и международных переговоров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а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академ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кружающе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реды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International Academy of the Environment. </w:t>
      </w:r>
      <w:r>
        <w:rPr>
          <w:sz w:val="24"/>
          <w:szCs w:val="24"/>
        </w:rPr>
        <w:t>Год создания: 1990г. Цели: обучение, профессиональная подготовка и консультирование по вопросам управления окружающей средой. Основная деятельность: проведение курсов интенсивной подготовки, семинаров и учебных занятий для руководителей из общественного и частного секторов экономики стран Центральной и Восточной Европы, развивающихся стран, обучение навыкам поиска решений конкретных проблем окружающей среды и развития; использования различных форм обучения (семинары, дискуссии, деловые игры)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ое общество экологической экономики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cie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onomic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SEE</w:t>
      </w:r>
      <w:r>
        <w:rPr>
          <w:sz w:val="24"/>
          <w:szCs w:val="24"/>
        </w:rPr>
        <w:t xml:space="preserve">). Год создания: 1990г. Участники: 500 членов из 49 стран мира. Цели: поддержка инновационного подхода к изучению экологической экономики. Основная деятельность: координация составления учебных и образовательных программ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ый Арктический научный комитет (МАНК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ct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cien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mitte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ASC</w:t>
      </w:r>
      <w:r>
        <w:rPr>
          <w:sz w:val="24"/>
          <w:szCs w:val="24"/>
        </w:rPr>
        <w:t xml:space="preserve">). Год создания: 1940 г. Цели: поддержка и содействие сотрудничеству по всем аспектам арктических исследований. Основная деятельность: обмен информацией, проведение конференций и семинаров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ый институт по окружающей среде и развитию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stitu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elopmen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IED</w:t>
      </w:r>
      <w:r>
        <w:rPr>
          <w:sz w:val="24"/>
          <w:szCs w:val="24"/>
        </w:rPr>
        <w:t xml:space="preserve">). Год создания: 1971 г. Цели: содействие в создании моделей устойчивого развития посредством проведения научных исследований, предоставления консультаций и информации, организации профессиональной подготовки и обучения. Основная деятельность: реализация научно-исследовательских программ по роду актуальных проблем устойчивого развития (населенные пункты, устойчивое сельское хозяйство, планирование и управление окружающей средой, лесное хозяйство, экономика окружающей среды, изменение климата, засушливые земли); подготовка рекомендаций для руководителей; сотрудничество с правительственными и международными организациями. </w:t>
      </w:r>
    </w:p>
    <w:p>
      <w:pPr>
        <w:pStyle w:val="Normal"/>
        <w:spacing w:lineRule="auto" w:line="259"/>
        <w:ind w:left="-1080" w:right="-648"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ждународны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езависимы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эколого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>политологически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ниверситет</w:t>
      </w:r>
      <w:r>
        <w:rPr>
          <w:b/>
          <w:bCs/>
          <w:sz w:val="24"/>
          <w:szCs w:val="24"/>
          <w:lang w:val="en-US"/>
        </w:rPr>
        <w:t xml:space="preserve"> (</w:t>
      </w:r>
      <w:r>
        <w:rPr>
          <w:b/>
          <w:bCs/>
          <w:sz w:val="24"/>
          <w:szCs w:val="24"/>
        </w:rPr>
        <w:t>МНЭПУ</w:t>
      </w:r>
      <w:r>
        <w:rPr>
          <w:b/>
          <w:bCs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 xml:space="preserve"> – International Independent University of Environmental &amp; Political Sciences (IIUEPS). </w:t>
      </w:r>
      <w:r>
        <w:rPr>
          <w:sz w:val="24"/>
          <w:szCs w:val="24"/>
        </w:rPr>
        <w:t>Год создания: 1992 г. Цели: содействие формированию нового мировоззрения и образа жизни, основанных на приоритете общечеловеческой ценности окружающей среды и принципах концепции устойчивого развития общества; создание системы эколого-гуманитарного образования на основе лучшего российского и зарубежного опыта; подготовка специалистов по экологическому менеджменту, экологической политике и праву, экономике природопользования, журналистики. Основная деятельность: негосударственное учебное заведение по подготовке специалистов (бакалавриат, магистратура, аспирантура); реализация научно-исследовательских программ по актуальным проблемам устойчивого развития; сотрудничество с правительственными и неправительственными, отечественными и международными организациям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-1080" w:right="-648"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Европейский совет по природоохранному праву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und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w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EDE</w:t>
      </w:r>
      <w:r>
        <w:rPr>
          <w:sz w:val="24"/>
          <w:szCs w:val="24"/>
        </w:rPr>
        <w:t>). Год создания: 1974г. Участники: 8 государств Западной Европы. Цели: содействие развитию и изучению природоохранного права в странах Европы и другие.</w:t>
      </w:r>
    </w:p>
    <w:p>
      <w:pPr>
        <w:pStyle w:val="24"/>
        <w:spacing w:lineRule="auto" w:line="240" w:before="0" w:after="0"/>
        <w:ind w:left="-1080" w:right="-648" w:firstLine="540"/>
        <w:rPr/>
      </w:pPr>
      <w:r>
        <w:rPr/>
        <w:t>Очевидно, что самым важным в развитии природоохранного движения является взаимодействие между различными  международными организациями, занимающимися охраной, мониторингом и исследованиями окружающей среды.</w:t>
      </w:r>
    </w:p>
    <w:p>
      <w:pPr>
        <w:pStyle w:val="24"/>
        <w:spacing w:lineRule="auto" w:line="240" w:before="0" w:after="0"/>
        <w:ind w:left="-1080" w:right="-648" w:firstLine="540"/>
        <w:rPr/>
      </w:pPr>
      <w:r>
        <w:rPr/>
      </w:r>
    </w:p>
    <w:p>
      <w:pPr>
        <w:pStyle w:val="Heading2"/>
        <w:ind w:left="-1080" w:right="-648" w:hanging="0"/>
        <w:rPr/>
      </w:pPr>
      <w:r>
        <w:rPr/>
        <w:t xml:space="preserve">4.2. Межправительственные  и  неправительственные организации, </w:t>
      </w:r>
    </w:p>
    <w:p>
      <w:pPr>
        <w:pStyle w:val="Heading2"/>
        <w:ind w:left="-1080" w:right="-648" w:hanging="0"/>
        <w:rPr/>
      </w:pPr>
      <w:r>
        <w:rPr/>
        <w:t>занимающиеся    вопросами охраны окружающей среды.</w:t>
      </w:r>
    </w:p>
    <w:p>
      <w:pPr>
        <w:pStyle w:val="Heading2"/>
        <w:ind w:left="-1080" w:right="-648" w:firstLine="540"/>
        <w:jc w:val="left"/>
        <w:rPr/>
      </w:pPr>
      <w:r>
        <w:rPr>
          <w:b w:val="false"/>
          <w:bCs w:val="false"/>
        </w:rPr>
        <w:t xml:space="preserve">Необходимость уделять внимание охране окружающей среды сегодня признана большинством правительств мира, поэтому особой группой организаций, занимающихся    вопросами охраны окружающей среды,  являются </w:t>
      </w:r>
      <w:r>
        <w:rPr>
          <w:b w:val="false"/>
          <w:bCs w:val="false"/>
          <w:i/>
          <w:iCs/>
        </w:rPr>
        <w:t>межправительственные организации</w:t>
      </w:r>
      <w:r>
        <w:rPr>
          <w:b w:val="false"/>
          <w:bCs w:val="false"/>
        </w:rPr>
        <w:t>: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ОЭСР</w:t>
      </w:r>
      <w:r>
        <w:rPr>
          <w:sz w:val="24"/>
          <w:szCs w:val="24"/>
        </w:rPr>
        <w:t xml:space="preserve"> - Организация экономического сотрудничества и развития - </w:t>
      </w:r>
      <w:r>
        <w:rPr>
          <w:sz w:val="24"/>
          <w:szCs w:val="24"/>
          <w:lang w:val="en-US"/>
        </w:rPr>
        <w:t>Organis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conom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oper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velopmen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OECD</w:t>
      </w:r>
      <w:r>
        <w:rPr>
          <w:sz w:val="24"/>
          <w:szCs w:val="24"/>
        </w:rPr>
        <w:t xml:space="preserve">). Год создания: 1961 г. Участники: 24 государства. Цели: содействие экономическому и социальному развитию. Основная деятельность: анализ и решение проблем охраны окружающей среды (загрязнение воздуха, управление опасными отходами, обработка промышленных отходов, обмен информацией); принятие рекомендаций по отдельным аспектам охраны окружающей среды; предоставление консультативных услуг, финансовой и технической помощи; обмен информацией; </w:t>
      </w:r>
    </w:p>
    <w:p>
      <w:pPr>
        <w:pStyle w:val="Normal"/>
        <w:spacing w:lineRule="atLeast" w:line="22" w:before="8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КАФФ</w:t>
      </w:r>
      <w:r>
        <w:rPr>
          <w:sz w:val="24"/>
          <w:szCs w:val="24"/>
        </w:rPr>
        <w:t xml:space="preserve"> - Программа по охране арктической флоры и фауны - </w:t>
      </w:r>
      <w:r>
        <w:rPr>
          <w:sz w:val="24"/>
          <w:szCs w:val="24"/>
          <w:lang w:val="en-US"/>
        </w:rPr>
        <w:t>Conserv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ct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o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aun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CAFF</w:t>
      </w:r>
      <w:r>
        <w:rPr>
          <w:sz w:val="24"/>
          <w:szCs w:val="24"/>
        </w:rPr>
        <w:t>). Год и место принятия: 1992 г., Оттава, Канада. Участники: 8 государств Арктического региона. Цели: сохранение арктической флоры и фауны, их разнообразия и условий обитания; защита Арктических экосистем от угрозы негативного воздействия; улучшение законодательства, норм и практики по сохранению и управлению Арктикой; интеграция интересов Арктики в глобальном природоохранном контексте. Основная деятельность: сохранение арктического биоразнообразия; интеграция коренного населения и его знаний в КАФФ; разработка и выполнение стратегий и планов действий по охране природы, например, для Циркумполярной    сети    охраняемых    территорий (</w:t>
      </w:r>
      <w:r>
        <w:rPr>
          <w:sz w:val="24"/>
          <w:szCs w:val="24"/>
          <w:lang w:val="en-US"/>
        </w:rPr>
        <w:t>Circumpol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tect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e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PAN</w:t>
      </w:r>
      <w:r>
        <w:rPr>
          <w:sz w:val="24"/>
          <w:szCs w:val="24"/>
        </w:rPr>
        <w:t xml:space="preserve">); анализ и разработка рекомендаций по предотвращению угрозы биоразнообразию в Арктике; картографирование традиционных экологических знаний о белуге и т.д…  </w:t>
      </w:r>
    </w:p>
    <w:p>
      <w:pPr>
        <w:pStyle w:val="Normal"/>
        <w:spacing w:lineRule="atLeast" w:line="22" w:before="80" w:after="0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РЭЦ</w:t>
      </w:r>
      <w:r>
        <w:rPr>
          <w:sz w:val="24"/>
          <w:szCs w:val="24"/>
        </w:rPr>
        <w:t xml:space="preserve"> - Региональный центр по окружающей среде для Центральной и Восточной Европы - </w:t>
      </w:r>
      <w:r>
        <w:rPr>
          <w:sz w:val="24"/>
          <w:szCs w:val="24"/>
          <w:lang w:val="en-US"/>
        </w:rPr>
        <w:t>Reg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r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aster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REC</w:t>
      </w:r>
      <w:r>
        <w:rPr>
          <w:sz w:val="24"/>
          <w:szCs w:val="24"/>
        </w:rPr>
        <w:t>). Год создания: 1990г. Участники: 15 государств Центральной и Восточной Европы (Албания, Босния и Герцеговина, Болгария, Хорватия, Чешская Республика, Эстония, Венгрия, Латвия, Литва, Македония, Польша, Румыния, Словакия, Словения и Югославия), США, Комиссия Европейских сообществ. Цели: содействие сотрудничеству между различными экологическими группами и движениями, оказание финансовой помощи в решении экологических проблем и проблем развития инфраструктуры экологических организаций. Основная деятельность: осуществление проектов по предотвращению деградации и восстановлению ресурсов окружающей среды; содействие развитию рыночной экономики; совершенствование навыков решения экологических проблем; экологическое образование и просвещение; обмен информацией;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Комитет по окружающей среде и устойчивому развитию Межпарламентског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оюза</w:t>
      </w:r>
      <w:r>
        <w:rPr>
          <w:sz w:val="24"/>
          <w:szCs w:val="24"/>
          <w:lang w:val="en-US"/>
        </w:rPr>
        <w:t xml:space="preserve"> - Committee  on   Environment  and   Sustainable Development. Int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ahiamenta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on</w:t>
      </w:r>
      <w:r>
        <w:rPr>
          <w:sz w:val="24"/>
          <w:szCs w:val="24"/>
        </w:rPr>
        <w:t>. Год создания: 1889г. Участники: парламентарии из 131 государства. Цели: содействие процессу устойчивогоьразвития на национальном и международном уровнях. Основная деятельность: выполнение на парламентском уровне рекомендаций Конференции ООН по окружающей среде и развитию (Рио-де-Жанейро, 1992 г.), сбор информации о действиях по выполнению рекомендаций;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  <w:lang w:val="en-US"/>
        </w:rPr>
        <w:t>BMO</w:t>
      </w:r>
      <w:r>
        <w:rPr>
          <w:sz w:val="24"/>
          <w:szCs w:val="24"/>
        </w:rPr>
        <w:t xml:space="preserve"> - Всемирная метеорологическая организация -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teor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ganizat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MO</w:t>
      </w:r>
      <w:r>
        <w:rPr>
          <w:sz w:val="24"/>
          <w:szCs w:val="24"/>
        </w:rPr>
        <w:t>).Год создания: 1947г. Участники: 166 государств. Цели: развитие международного сотрудничества в области метеорологических наблюдений; содействие в быстром обмене информацией; стандартизация метеонаблюдений, публикации сводок и статистических данных. Основная деятельность: развитие всемирной системы наблюдения за погодой и телекоммуникационной связи; выполнение всемирных программ по климату, исследованию атмосферы и окружающей среды, гидрологии и водных ресурсов;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Европейский Союз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nio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Совет Европы (СЕ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Cound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urope</w:t>
      </w:r>
      <w:r>
        <w:rPr>
          <w:sz w:val="24"/>
          <w:szCs w:val="24"/>
        </w:rPr>
        <w:t>, и многие другие.</w:t>
      </w:r>
    </w:p>
    <w:p>
      <w:pPr>
        <w:pStyle w:val="Normal"/>
        <w:spacing w:lineRule="auto" w:line="259"/>
        <w:ind w:left="-1080" w:right="-648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роблемы охраны окружающей среды беспокоят правительства различных стран, они принимают активную деятельность направленную на то, чтобы защитить природу.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sz w:val="24"/>
          <w:szCs w:val="24"/>
        </w:rPr>
        <w:t xml:space="preserve">Однако, особенно приятно осознавать, что проблемами состояния окружающей среды обеспокоены не только правительства различных стран, но и рядовые граждане, Эта обеспокоенность выражается в создании </w:t>
      </w:r>
      <w:r>
        <w:rPr>
          <w:i/>
          <w:iCs/>
          <w:sz w:val="24"/>
          <w:szCs w:val="24"/>
        </w:rPr>
        <w:t xml:space="preserve">неправительственных  природоохранных организаций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КОПС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нсультатив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ит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щ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рей</w:t>
      </w:r>
      <w:r>
        <w:rPr>
          <w:sz w:val="24"/>
          <w:szCs w:val="24"/>
          <w:lang w:val="en-US"/>
        </w:rPr>
        <w:t xml:space="preserve"> - Advisory Committee on Protection of the Sea(ACOPS). </w:t>
      </w:r>
      <w:r>
        <w:rPr>
          <w:sz w:val="24"/>
          <w:szCs w:val="24"/>
        </w:rPr>
        <w:t xml:space="preserve">Год создания: 1952 г. Участники: это одна из первых неправительственных организаций. Цели: поощрение заключения международных соглашений для уменьшения нефтяного загрязнения морей, в том числе из источников, находящихся на суше, а также решение вопросов, связанных с другими аспектами деградации окружающей среды побережий и морских акваторий. Основная деятельность: исследования и количественная оценка проблемы морского загрязнения; выработка вариантов политики и проведение исследований в сотрудничестве с центральными и местными правительствами и межправительственными агентствами; проведение образовательных программ по всем вопросам в научном, правовом и политическом аспектах проблемы; поддержка в установлении диалога между Севером и Югом и обеспечение осуществления экологических соглашений; проведение кампаний по информированию общественности через международные конференции лиц высокого    уровня.    </w:t>
      </w:r>
    </w:p>
    <w:p>
      <w:pPr>
        <w:pStyle w:val="Normal"/>
        <w:spacing w:lineRule="auto" w:line="259"/>
        <w:ind w:left="-1080" w:right="-648"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ВФ</w:t>
      </w:r>
      <w:r>
        <w:rPr>
          <w:sz w:val="24"/>
          <w:szCs w:val="24"/>
        </w:rPr>
        <w:t xml:space="preserve"> - Всемирный фонд дикой природы -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atur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) – Всемирный фонд защиты природы - Мировой фонд живой природы - Фонд дикой природы. Год создания: 1961 г. Участники: 5,3 млн. постоянных спонсоров и национальных ассоциаций пяти континентов. Цели: предотвращение деградации природной среды; помощь в построении будущего с гармоничным сосуществованием человека и природы; привлечение финансовых средств для охраны природы и спасения от исчезновения отдельных видов флоры и фауны. Основная деятельность: сохранение разнообразия (генетического, видового и экосистемного); обеспечение устойчивой модели использования возобновляемых природных ресурсов; содействие снижению загрязнения, рациональному потреблению ресурсов и энергии; разработка стратегических подходов к проблеме сохранения природы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 xml:space="preserve">Гринпис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Greenpea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>. Год создания: 1971 г. Участники: тесно связанная сеть национальных и региональных отделений - 1330 сотрудников 43 отделений в 30 странах. Цели: гарантировать способность Земли воспроизводить жизнь во всём её многообразии. Основная деятельность: кампании по биоразнообразию, по защите атмосферы, антиядерная, по токсичным веществам и др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Европейское бюро по окружающей среде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urope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reau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EB</w:t>
      </w:r>
      <w:r>
        <w:rPr>
          <w:sz w:val="24"/>
          <w:szCs w:val="24"/>
        </w:rPr>
        <w:t xml:space="preserve">). Год создания: 1974г. Участники: 75 неправительственных организаций из 12 стран Европы. Цели: содействие действиям по охране окружающей среды, сохранению и восстановлению природных ресурсов. Основная деятельность: распространение информации по природоохранной политике, охране природы и диких животных, контролю за загрязнением окружающей среды; разработка и реализация образовательных программ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ая  организация  "Зеленый крест" (МЗК)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Gre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o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. Год создания: 1993г. Участники: национальные организации и подготовительные комитеты в 50 странах мира, частные лица. Цели: осуществление мер по борьбе с антропогенными экологическими бедствиями, содействие обмену экологическими знаниями и технологиями, поддержка в развитии экологического законодательства. Основная деятельность: реализация проектов по различным аспектам ООС, в том числе по уничтожению токсичных веществ, созданию системы оповещения о катастрофах, экологическому просвещению, разработке международного экологического кодекса. </w:t>
      </w:r>
    </w:p>
    <w:p>
      <w:pPr>
        <w:pStyle w:val="Normal"/>
        <w:spacing w:lineRule="auto" w:line="259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 xml:space="preserve">Трест </w:t>
      </w:r>
      <w:r>
        <w:rPr>
          <w:b/>
          <w:bCs/>
          <w:sz w:val="24"/>
          <w:szCs w:val="24"/>
          <w:lang w:val="en-US"/>
        </w:rPr>
        <w:t>no</w:t>
      </w:r>
      <w:r>
        <w:rPr>
          <w:b/>
          <w:bCs/>
          <w:sz w:val="24"/>
          <w:szCs w:val="24"/>
        </w:rPr>
        <w:t xml:space="preserve"> охране Земли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Earthtrust</w:t>
      </w:r>
      <w:r>
        <w:rPr>
          <w:sz w:val="24"/>
          <w:szCs w:val="24"/>
        </w:rPr>
        <w:t xml:space="preserve">. Год создания: 1976г. Участники: деловые круги, правительственные и неправительственные организации стран мира. Цели: охрана диких животных и среды обитания. Основная деятельность: проведение правоохранных кампаний и инициатив, в том числе по запрещению использования дрифтерных сетей; по запрещению незаконного китобойного промысла; по охране исчезающих видов птиц, черепах, дельфинов, тюленей и их мест обитания; по охране популяций тигра и других видов азиатского континента. 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Центр для нашего общего будущего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entre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mm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ture</w:t>
      </w:r>
      <w:r>
        <w:rPr>
          <w:sz w:val="24"/>
          <w:szCs w:val="24"/>
        </w:rPr>
        <w:t>. Год создания: 1988 г. Участники: 150 организаций мира, специализирующихся в различных областях знаний и деятельности. Цели: реализация концепции «устойчивого развития», изложенной в докладе «Наше общее будущее» Всемирной комиссии по окружающей среде и развитию. Основная деятельность: обмен информацией о действиях глобального уровня, связанных с устойчивым развитием, предоставление информации, необходимой для принятия решений и установления партнерских связей в реализации Повестки 21 века.</w:t>
      </w:r>
    </w:p>
    <w:p>
      <w:pPr>
        <w:pStyle w:val="Normal"/>
        <w:spacing w:lineRule="auto" w:line="256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БАЛТИКА 21</w:t>
      </w:r>
      <w:r>
        <w:rPr>
          <w:sz w:val="24"/>
          <w:szCs w:val="24"/>
        </w:rPr>
        <w:t xml:space="preserve"> - Программа на 21 век для региона Балтийского моря - </w:t>
      </w:r>
      <w:r>
        <w:rPr>
          <w:sz w:val="24"/>
          <w:szCs w:val="24"/>
          <w:lang w:val="en-US"/>
        </w:rPr>
        <w:t>BALTIC</w:t>
      </w:r>
      <w:r>
        <w:rPr>
          <w:sz w:val="24"/>
          <w:szCs w:val="24"/>
        </w:rPr>
        <w:t xml:space="preserve"> 21 (+Группа старших должностных лиц </w:t>
      </w:r>
      <w:r>
        <w:rPr>
          <w:sz w:val="24"/>
          <w:szCs w:val="24"/>
          <w:lang w:val="en-US"/>
        </w:rPr>
        <w:t>SOG</w:t>
      </w:r>
      <w:r>
        <w:rPr>
          <w:sz w:val="24"/>
          <w:szCs w:val="24"/>
        </w:rPr>
        <w:t>).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ый совет по местным инициативам в области окружающей среды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unc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o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vironmen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itiative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CLEI</w:t>
      </w:r>
      <w:r>
        <w:rPr>
          <w:sz w:val="24"/>
          <w:szCs w:val="24"/>
        </w:rPr>
        <w:t>).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Международны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оюз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организаци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лесоведению</w:t>
      </w:r>
      <w:r>
        <w:rPr>
          <w:sz w:val="24"/>
          <w:szCs w:val="24"/>
          <w:lang w:val="en-US"/>
        </w:rPr>
        <w:t xml:space="preserve"> - Intentional Union of Forestry Research  Organizations (IUFRO).</w:t>
      </w:r>
    </w:p>
    <w:p>
      <w:pPr>
        <w:pStyle w:val="Normal"/>
        <w:ind w:left="-1080" w:right="-648" w:firstLine="540"/>
        <w:jc w:val="both"/>
        <w:rPr/>
      </w:pPr>
      <w:r>
        <w:rPr>
          <w:b/>
          <w:bCs/>
          <w:sz w:val="24"/>
          <w:szCs w:val="24"/>
        </w:rPr>
        <w:t>Федерац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риродн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циональных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арков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Европы</w:t>
      </w:r>
      <w:r>
        <w:rPr>
          <w:sz w:val="24"/>
          <w:szCs w:val="24"/>
          <w:lang w:val="en-US"/>
        </w:rPr>
        <w:t xml:space="preserve"> - Federation of Nature and National Parks of Europe.</w:t>
      </w:r>
    </w:p>
    <w:p>
      <w:pPr>
        <w:pStyle w:val="23"/>
        <w:ind w:left="-1080" w:right="-648" w:firstLine="54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1080" w:right="-648" w:firstLine="54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133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56" w:before="20" w:after="0"/>
      <w:ind w:firstLine="1134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3:00Z</dcterms:created>
  <dc:creator>Танюшечка</dc:creator>
  <dc:description/>
  <cp:keywords/>
  <dc:language>en-US</dc:language>
  <cp:lastModifiedBy>Mage</cp:lastModifiedBy>
  <dcterms:modified xsi:type="dcterms:W3CDTF">2011-10-06T23:23:00Z</dcterms:modified>
  <cp:revision>2</cp:revision>
  <dc:subject/>
  <dc:title>Содержание</dc:title>
</cp:coreProperties>
</file>