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48"/>
        </w:rPr>
      </w:pPr>
      <w:r>
        <w:rPr>
          <w:sz w:val="28"/>
          <w:szCs w:val="48"/>
        </w:rPr>
        <w:t>Экологическое содержание научно-технической револю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Научно-техническая революция</w:t>
      </w:r>
    </w:p>
    <w:p>
      <w:pPr>
        <w:pStyle w:val="Normal"/>
        <w:spacing w:lineRule="auto" w:line="360"/>
        <w:jc w:val="both"/>
        <w:rPr>
          <w:sz w:val="28"/>
          <w:szCs w:val="28"/>
        </w:rPr>
      </w:pPr>
      <w:r>
        <w:rPr>
          <w:sz w:val="28"/>
          <w:szCs w:val="28"/>
        </w:rPr>
        <w:t>Глава 2. Экологическое содержание НТР</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учно-техническая революция – коренное, качественное преобразование производственных сил на основе превращения науки в ведущий фактор развития общественного производства, непосредственную производительную силу. НТР началась с середины </w:t>
      </w:r>
      <w:r>
        <w:rPr>
          <w:sz w:val="28"/>
          <w:szCs w:val="28"/>
          <w:lang w:val="en-US"/>
        </w:rPr>
        <w:t>XX</w:t>
      </w:r>
      <w:r>
        <w:rPr>
          <w:sz w:val="28"/>
          <w:szCs w:val="28"/>
        </w:rPr>
        <w:t xml:space="preserve"> века. Резко ускоряет научно технический прогресс; оказывает воздействие на все стороны жизни общества. Предъявляет возрастающие требования к уровню образования, квалификации, культуры, организованности, ответственности работников. НТР возникла под влиянием крупнейших научных и технических открытий, возросшего взаимодействия науки с техникой и производством.</w:t>
      </w:r>
    </w:p>
    <w:p>
      <w:pPr>
        <w:pStyle w:val="Normal"/>
        <w:spacing w:lineRule="auto" w:line="360"/>
        <w:ind w:firstLine="709"/>
        <w:jc w:val="both"/>
        <w:rPr/>
      </w:pPr>
      <w:r>
        <w:rPr>
          <w:sz w:val="28"/>
          <w:szCs w:val="28"/>
        </w:rPr>
        <w:t xml:space="preserve">Научно-техническая революция (НТР) — коренной переворот, происходящий в течении </w:t>
      </w:r>
      <w:r>
        <w:rPr>
          <w:sz w:val="28"/>
          <w:szCs w:val="28"/>
          <w:lang w:val="en-US"/>
        </w:rPr>
        <w:t>XX</w:t>
      </w:r>
      <w:r>
        <w:rPr>
          <w:sz w:val="28"/>
          <w:szCs w:val="28"/>
        </w:rPr>
        <w:t xml:space="preserve"> в. в научных представлениях человечества, сопровождаемый крупнейшими сдвигами в технике, ускорением научно-технического процесса и развитием производительных сил.</w:t>
      </w:r>
    </w:p>
    <w:p>
      <w:pPr>
        <w:pStyle w:val="Normal"/>
        <w:spacing w:lineRule="auto" w:line="360"/>
        <w:ind w:firstLine="709"/>
        <w:jc w:val="both"/>
        <w:rPr/>
      </w:pPr>
      <w:r>
        <w:rPr>
          <w:sz w:val="28"/>
          <w:szCs w:val="28"/>
        </w:rPr>
        <w:t>Начало ИТР было подготовлено выдающимися успехами естествознания в конце ХIХ— начале ХХ в. К ним относятся открытие сложного строений атома как системы частиц, а неделимого целого; открытие радиоактивности и превращения элементов; создание теорий относительности и квантовой механики; уяснение сущности химических связей, открытие изотопов, а затем и получение новых радиоактивных элементов, отсутствующих в природе. Перелом, происшедший во взглядах на материю, В.И. Ленин назвал «новейшей революцией в естествознании». Бурное развитие естественных наук продолжалось и в середине нашего века. Появились новые достижения в физике элементарных частиц, в изучении микромира; была создана кибернетика, получили развитие генетика, хромосомная теория.</w:t>
      </w:r>
    </w:p>
    <w:p>
      <w:pPr>
        <w:pStyle w:val="Normal"/>
        <w:spacing w:lineRule="auto" w:line="360"/>
        <w:ind w:firstLine="709"/>
        <w:jc w:val="both"/>
        <w:rPr>
          <w:sz w:val="28"/>
          <w:szCs w:val="28"/>
        </w:rPr>
      </w:pPr>
      <w:r>
        <w:rPr>
          <w:sz w:val="28"/>
          <w:szCs w:val="28"/>
        </w:rPr>
        <w:t>Переворот в науке был сопряжен и с переворотом в технике. Крупнейшие технические достижения конца ХIХ в. — начала ХХ в. — создание электрических машин, автомобиля, самолета, изобретение радио, граммофона. В середине ХХ в. появляются электронные вычислительные машины, применение которых стало основой развития комплексной автоматизации производства и управления им; использование и освоение процессов деления ядра кладет начало атомной технике; развивается ракетная техника, начинается освоение космического пространства; рождается и получает широкое применение телевидение; создаются синтетические материалы с заранее заданными свойствами; успешно осуществляются в медицине пересадка органов животных и человека, другие сложнейшие операции.</w:t>
      </w:r>
    </w:p>
    <w:p>
      <w:pPr>
        <w:pStyle w:val="Normal"/>
        <w:spacing w:lineRule="auto" w:line="360"/>
        <w:ind w:firstLine="709"/>
        <w:jc w:val="both"/>
        <w:rPr>
          <w:sz w:val="28"/>
          <w:szCs w:val="28"/>
        </w:rPr>
      </w:pPr>
      <w:r>
        <w:rPr>
          <w:sz w:val="28"/>
          <w:szCs w:val="28"/>
        </w:rPr>
        <w:t>С НТР связаны значительный рост промышленного производства и совершенствование системы управления им. В промышленности применяются все новые и новые технические достижения, усиливается взаимодействие между производством и наукой, развивается процесс интенсификации производства, сокращаются сроки разработки и внедрения новых технических предложений. Все это открывает новые пути научно-технического прогресса. Растет потребность в высококвалифицированных кадрах во всех отраслях науки, техники и производства.</w:t>
      </w:r>
    </w:p>
    <w:p>
      <w:pPr>
        <w:pStyle w:val="Normal"/>
        <w:spacing w:lineRule="auto" w:line="360"/>
        <w:ind w:firstLine="709"/>
        <w:jc w:val="both"/>
        <w:rPr>
          <w:sz w:val="28"/>
          <w:szCs w:val="28"/>
        </w:rPr>
      </w:pPr>
      <w:r>
        <w:rPr>
          <w:sz w:val="28"/>
          <w:szCs w:val="28"/>
        </w:rPr>
        <w:t>НТР оказывает большое влияние на все стороны жизни общества. Однако помимо больших успехов в достижении науки и техники и, как следствие, повышение уровня жизни, НТР имела и неблагоприятные последствия, в частности пагубное влияния на состояние окружающей природной среды…</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pPr>
      <w:r>
        <w:rPr>
          <w:sz w:val="28"/>
          <w:szCs w:val="32"/>
        </w:rPr>
        <w:t>Глава 1. Научно-техническая револю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де НТР, начало которой относится к середине 20 в., бурно развивается и завершается процесс превращения науки в непосредственную производственную силу. НТР принимает весь облик общественного производства, условия, характер и содержание труда, структуру производственных сил, общественное разделение труда, отраслевую и профессиональную структуру общества, ведет к быстрому росту производительности труда, оказывает воздействие на все стороны жизни общества, включая культуру, быт психологию людей, взаимоотношение общества с природой, ведет к резкому ускорению научно-технического прогресса. НТР – длительный процесс, который имеет две главных предпосылки: научно-техническую и социальную. Важную роль в подготовке НТР сыграли успехи естествознания в конце 19 – начале 20 веков, в результате которых произошел коренной прелом во взглядах на материю, и сложилась новая картина мира. Она началась открытием электрона, радия, превращения химических элементов, создания теории относительности и квантовой теории, и ознаменовала собой прорыв науки в области микромира и больших скоростей.</w:t>
      </w:r>
    </w:p>
    <w:p>
      <w:pPr>
        <w:pStyle w:val="Normal"/>
        <w:spacing w:lineRule="auto" w:line="360"/>
        <w:ind w:firstLine="709"/>
        <w:jc w:val="both"/>
        <w:rPr>
          <w:sz w:val="28"/>
          <w:szCs w:val="28"/>
        </w:rPr>
      </w:pPr>
      <w:r>
        <w:rPr>
          <w:sz w:val="28"/>
          <w:szCs w:val="28"/>
        </w:rPr>
        <w:t>Под влиянием успехов в физики в 20 веке существенным изменениям подверглись основы химии. Квантовая теория объясняла природу химических связей, что в свою очередь открыло перед наукой и производством широкие возможности или преобразования вещества. Началось проникновение в механизм наследственности, развивается генетика, формируется хромосомная теория.</w:t>
      </w:r>
    </w:p>
    <w:p>
      <w:pPr>
        <w:pStyle w:val="Normal"/>
        <w:spacing w:lineRule="auto" w:line="360"/>
        <w:ind w:firstLine="709"/>
        <w:jc w:val="both"/>
        <w:rPr/>
      </w:pPr>
      <w:r>
        <w:rPr>
          <w:sz w:val="28"/>
          <w:szCs w:val="28"/>
        </w:rPr>
        <w:t>Революционный сдвиг происходит в технике, в первую очередь под влиянием применения электричества в промышленности и на транспорте. Радио, изобретенная рация приобретают широкое распространение. Родилась авиация. В 40-х годах наука решила проблему расщепления атомного ядра. Человечество владеет атомной энергией. Важнейшее значение имело возникновение кибернетики. Исследования по созданию атомных реакторов и атомной бомбы впервые заставили капиталистические государства организовать в рамках крупного национального научно-технического проекта. Согласованное взаимодействие науки и промышленности. Это послужило школой для осуществления последующих национальных научно-технических исследовательских программ. Но, возможно, еще большее значение имел психологический эффект использования атомной энергии – человечество убедилось в колоссальных преобразующих возможностях науки и ее практического применения. Начался резкий рост ассигнований в науку, числа исследовательских учреждений. Научная деятельность стала массовой профессией.</w:t>
      </w:r>
    </w:p>
    <w:p>
      <w:pPr>
        <w:pStyle w:val="Normal"/>
        <w:spacing w:lineRule="auto" w:line="360"/>
        <w:ind w:firstLine="709"/>
        <w:jc w:val="both"/>
        <w:rPr>
          <w:sz w:val="28"/>
          <w:szCs w:val="28"/>
        </w:rPr>
      </w:pPr>
      <w:r>
        <w:rPr>
          <w:sz w:val="28"/>
          <w:szCs w:val="28"/>
        </w:rPr>
        <w:t>На современном этапе своего развития НТР характеризуется следующими основными чертами:</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превращение науки в непосредственную производственную силу в результате слияния воедино переворотов в науке, технике и производства, усиления взаимодействия между ними и сокращения сроков от рождения новой научной идеи до ее производственного воплощения.</w:t>
      </w:r>
    </w:p>
    <w:p>
      <w:pPr>
        <w:pStyle w:val="Normal"/>
        <w:numPr>
          <w:ilvl w:val="0"/>
          <w:numId w:val="4"/>
        </w:numPr>
        <w:tabs>
          <w:tab w:val="clear" w:pos="708"/>
          <w:tab w:val="left" w:pos="1260" w:leader="none"/>
        </w:tabs>
        <w:spacing w:lineRule="auto" w:line="360"/>
        <w:ind w:left="0" w:firstLine="709"/>
        <w:jc w:val="both"/>
        <w:rPr/>
      </w:pPr>
      <w:r>
        <w:rPr>
          <w:sz w:val="28"/>
          <w:szCs w:val="28"/>
        </w:rPr>
        <w:t>новым этапом общественного разделения труда, связанным с превращением науки в ведущую сферу экономической и социальной деятельности, приобретает массовый характер.</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качественное преобразование всех элементов производственных сил: предмета труда, орудий производства и самого работника; возрастает и интенсификация процесса всего производства благодаря его научной организации и рационализации, снижению материалоемкости, капиталоемкости, трудоемкости продукции: приобретаемое обществом новое знание в своеобразной форме «замещает» затраты на сырье, оборудование и рабочую силу, многократно окупая расходы на научные исследования и технические разработки.</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изменение характера и содержание труда возрастанием роли творческих элементов, превращение процесса производства «…из простого процесса труда в научный процесс…».</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возникновекн6ие на этой основе материалистических предпосылок преодоления противоположных и существенных различий между умственным и физическим трудом, между городом и деревней, между непроизводственной и производственной сферами.</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созданием новых, потенциально безграничных источников энергии и искусственных материалов с заданными свойствами.</w:t>
      </w:r>
    </w:p>
    <w:p>
      <w:pPr>
        <w:pStyle w:val="Normal"/>
        <w:numPr>
          <w:ilvl w:val="0"/>
          <w:numId w:val="4"/>
        </w:numPr>
        <w:tabs>
          <w:tab w:val="clear" w:pos="708"/>
          <w:tab w:val="left" w:pos="1260" w:leader="none"/>
        </w:tabs>
        <w:spacing w:lineRule="auto" w:line="360"/>
        <w:ind w:left="0" w:firstLine="709"/>
        <w:jc w:val="both"/>
        <w:rPr/>
      </w:pPr>
      <w:r>
        <w:rPr>
          <w:sz w:val="28"/>
          <w:szCs w:val="28"/>
        </w:rPr>
        <w:t>огромным повышение социальной и экономически значимой информационной деятельности как средства для обеспечения научной организации и контроля и управления общественным производством.</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ростом уровня общего и специального образования и культуры трудящихся.</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возрастанием взаимодействия наук, комплексного исследования сложных проблем, рост общественной науки.</w:t>
      </w:r>
    </w:p>
    <w:p>
      <w:pPr>
        <w:pStyle w:val="Normal"/>
        <w:numPr>
          <w:ilvl w:val="0"/>
          <w:numId w:val="4"/>
        </w:numPr>
        <w:tabs>
          <w:tab w:val="clear" w:pos="708"/>
          <w:tab w:val="left" w:pos="1260" w:leader="none"/>
        </w:tabs>
        <w:spacing w:lineRule="auto" w:line="360"/>
        <w:ind w:left="0" w:firstLine="709"/>
        <w:jc w:val="both"/>
        <w:rPr/>
      </w:pPr>
      <w:r>
        <w:rPr>
          <w:sz w:val="28"/>
          <w:szCs w:val="28"/>
        </w:rPr>
        <w:t>развитием ускорения общественного процесса, дальнейшей интернационализацией всей человеческой деятельности в масштабах планеты, возникновением т. н. «экологических проблем» и необходимости в связи с этим научного регулирования системы «общество - природа».</w:t>
      </w:r>
    </w:p>
    <w:p>
      <w:pPr>
        <w:pStyle w:val="Normal"/>
        <w:spacing w:lineRule="auto" w:line="360"/>
        <w:ind w:firstLine="709"/>
        <w:jc w:val="both"/>
        <w:rPr/>
      </w:pPr>
      <w:r>
        <w:rPr>
          <w:sz w:val="28"/>
          <w:szCs w:val="28"/>
        </w:rPr>
        <w:t>Наряду с основными чертами НТР можно выделить ее главные научно-технические направления: комплексная автоматизация производства, открытие и использование новых видов энергии, создание и применение новых конструкционных материалов.</w:t>
      </w:r>
    </w:p>
    <w:p>
      <w:pPr>
        <w:pStyle w:val="Normal"/>
        <w:spacing w:lineRule="auto" w:line="360"/>
        <w:ind w:firstLine="709"/>
        <w:jc w:val="both"/>
        <w:rPr>
          <w:sz w:val="28"/>
          <w:szCs w:val="28"/>
        </w:rPr>
      </w:pPr>
      <w:r>
        <w:rPr>
          <w:sz w:val="28"/>
          <w:szCs w:val="28"/>
        </w:rPr>
        <w:t>НТР создает предпосылки для возникновения едино системы важнейших сфер человеческой деятельности: теоретические познания закономерностей природы и общества, комплекса технических средств.</w:t>
      </w:r>
    </w:p>
    <w:p>
      <w:pPr>
        <w:pStyle w:val="Normal"/>
        <w:spacing w:lineRule="auto" w:line="360"/>
        <w:ind w:firstLine="709"/>
        <w:jc w:val="both"/>
        <w:rPr/>
      </w:pPr>
      <w:r>
        <w:rPr>
          <w:sz w:val="28"/>
          <w:szCs w:val="28"/>
        </w:rPr>
        <w:t>Научно-технический переворот революционизирует сельскохозяйственное производство, превращая сельскохозяйственный труд в разновидность индустриального труда. Одновременно деревенский уклад жизни все больше уступает место городскому. Рост науки, техники и промышленности способствует интенсивной урбанизации, а развитие средств массовой коммуникации способствует интернационализации культурной жизни.</w:t>
      </w:r>
    </w:p>
    <w:p>
      <w:pPr>
        <w:pStyle w:val="Normal"/>
        <w:spacing w:lineRule="auto" w:line="360"/>
        <w:ind w:firstLine="709"/>
        <w:jc w:val="both"/>
        <w:rPr>
          <w:sz w:val="28"/>
          <w:szCs w:val="28"/>
        </w:rPr>
      </w:pPr>
      <w:r>
        <w:rPr>
          <w:sz w:val="28"/>
          <w:szCs w:val="28"/>
        </w:rPr>
        <w:t>В процессе НТР в новую фазу вступают отношения общества и природы. Неконтролированное воздействие технической цивилизации на природу приводит к серьезным вредным последствиям. Поэтому человек из потребителя природных богатств, каким он был до последнего времени, превращается в хозяина природы. Перед человечеством во весь рост стала «экологическая проблема», или задача сохранения и научного регулирования среды своего обитания.</w:t>
      </w:r>
    </w:p>
    <w:p>
      <w:pPr>
        <w:pStyle w:val="Normal"/>
        <w:spacing w:lineRule="auto" w:line="360"/>
        <w:ind w:firstLine="709"/>
        <w:jc w:val="both"/>
        <w:rPr>
          <w:sz w:val="28"/>
          <w:szCs w:val="28"/>
        </w:rPr>
      </w:pPr>
      <w:r>
        <w:rPr>
          <w:sz w:val="28"/>
          <w:szCs w:val="28"/>
        </w:rPr>
        <w:t>В условиях НТР возникает взаимосвязь разных процессов с явлениями, что усиливает значение комплексного подхода к любой крупной проблеме. В связи с этим стало особенно необходимо тесное взаимодействие общественных, естественных и технических наук, их органического единства, которое способно во всевозрастающей мере влиять на общественное производство, улучшение условий жизни и рост культуры, обеспечение всестороннего анализа НТР.</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Глава 2. Экологическое содержание НТР</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0"/>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ляе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почти половину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структура топливно-энергетического баланса.</w:t>
      </w:r>
    </w:p>
    <w:p>
      <w:pPr>
        <w:pStyle w:val="Normal"/>
        <w:spacing w:lineRule="auto" w:line="360"/>
        <w:ind w:firstLine="709"/>
        <w:jc w:val="both"/>
        <w:rPr/>
      </w:pPr>
      <w:r>
        <w:rPr>
          <w:sz w:val="28"/>
          <w:szCs w:val="28"/>
        </w:rPr>
        <w:t>По мере того как человечество увеличивалось и расселилось по всей планете, потребности его в природных ресурсах стало огромной мере возрастать. Очень важно, что в отличие от других существ человек берет из окружающей его среды не только вещества, которые необходимы ему для физиологических потребностей (кислород, воду, пищевые вещества), но и огромное количество ископаемых, лесных и других материалов, необходимых для функционировании сотен тысяч электростанций, фабрик и заводов. Поэтому в настоящее время источниками загрязнения окружающей среды прежде всего являются газообразные, жидкие, пылевидные и твердые химические вещества, входящие в состав отходов промышленности, электростанций, транспорта, а также применяемые а сельском хозяйстве (пестициды, минеральные удобрения) и быту.</w:t>
      </w:r>
    </w:p>
    <w:p>
      <w:pPr>
        <w:pStyle w:val="Normal"/>
        <w:spacing w:lineRule="auto" w:line="360"/>
        <w:ind w:firstLine="709"/>
        <w:jc w:val="both"/>
        <w:rPr>
          <w:sz w:val="28"/>
          <w:szCs w:val="28"/>
        </w:rPr>
      </w:pPr>
      <w:r>
        <w:rPr>
          <w:sz w:val="28"/>
          <w:szCs w:val="28"/>
        </w:rPr>
        <w:t>Химические вещества в окружающей среде могут, подвергаться трансформации. Так, многие вредные химические вещества в результате физических, химических и биохимических (микроорганизмы и др.) воздействий могут превращаться в мощи токсичные или вовсе безвредные веществе (СО2, Н2О, минеральные соли), некоторые, реагируя с другими в присутствии катализирующих я других факторов (солнечная радиация, озон, влажность и др.), трансформируются в еще более токсичные соединения. Например, содержащиеся в выхлопных газах автотранспорта оксид азота и углеводороды в присутствии солнечной радиации образуют соединения, высокотоксичные для человека и зеленых насаждений. Пестицид полихлорпилен, применяемый для обработки посевов сахарной свеклы, при реакции с внесенными в почву аммиачными солями в присутствии солнечной радиации образует в приземном слое воздуха ряд высокотоксичных веществ, способных вызывать опасную для жизни острую интоксикацию. Большую опасность представляют относительно стабильные токсические вещества, стойкие к воздействию кислорода воздуха и не разлагаемые микроорганизмами (почвы, воды и др.). К ним относятся, например, хлорорганические пестициды (ДДТ, гексохлоран и др.), соединения тяжелых металлов, многие полимерные материалы, долгоживущие радионуклиды и др. при загрязнении одного вещества биосферы химические вещества могут мигрировать в другое. Цепь миграции веществ до поступления его в организм человека может быть различной, например: источник – воздух – почва – растение – животное - человек; источник – вода – планктон – рыба – человек; источник – вода – почва – растение – человек и т. п. О миграции веществ свидетельствует наличие ДДТ не только в жировой ткани животных или людей, употребляющих пищевые продукты, содержащие остаточные количества этого пестицида, но и в органах арктических животных (белых медведей, тюленей, пингвинов), в организм которых ДДТ мог попасть , лишь пройдя много звеньев миграции.</w:t>
      </w:r>
    </w:p>
    <w:p>
      <w:pPr>
        <w:pStyle w:val="Normal"/>
        <w:spacing w:lineRule="auto" w:line="360"/>
        <w:ind w:firstLine="709"/>
        <w:jc w:val="both"/>
        <w:rPr>
          <w:sz w:val="28"/>
          <w:szCs w:val="28"/>
        </w:rPr>
      </w:pPr>
      <w:r>
        <w:rPr>
          <w:sz w:val="28"/>
          <w:szCs w:val="28"/>
        </w:rPr>
        <w:t>В некоторых звеньях миграции некоторые вещества могут накапливаться, от чего их концентрация увеличивается на несколько порядков (коэффициент накопления). Знать закономерности миграции веществ с различными физико-химическими и биологическими свойствами необходимо для правильной оценки степени опасности конкретного загрязнения среды. Первое место в загрязнении окружающей среды принадлежит промышленности. Особое место в загрязнении среды занимают пестициды, заведомо токсические вещества, которые в количестве нескольких млн. т. е. целью борьбы с вредителями сельскохозяйственных культур и лесов ежегодно рассеиваются с помощью авиации над полями, лесами, водоемами. На человека могут воздействовать и те полимерные материалы синтетические вещества, которые применяются в жилище (строительные материалы, мебель) и быту (одежда, обувь, поверхностно-активные вещества, косметические средства, медикаменты). Полагают, что в наши дни в биосфере уже циркулирует около 10000 – 15000 синтетических человеком химических веществ, ко многим из которых у человеческой популяции нет защитных механизмов.</w:t>
      </w:r>
    </w:p>
    <w:p>
      <w:pPr>
        <w:pStyle w:val="Normal"/>
        <w:spacing w:lineRule="auto" w:line="360"/>
        <w:ind w:firstLine="709"/>
        <w:jc w:val="both"/>
        <w:rPr/>
      </w:pPr>
      <w:r>
        <w:rPr>
          <w:sz w:val="28"/>
          <w:szCs w:val="28"/>
        </w:rPr>
        <w:t>Окружающую среду загрязняют и физические факторы антропогенного происхождения. В связи с научно-технической революцией физические факторы приобретают все большее значение, причем не только в рамках производственных вредностей, но и вне их. Для окружающей среды наибольшее значение имеют шум, электромагнитные поля радиочастот, ионизирующие излучения. Особое положение сложилось с загрязнением окружающей среды патогенными микробами и гельминтами. В то время как в экономически развитых странах химическое загрязнение как проблема в настоящее время занимает первое место, в развивающихся странах, в которых проживает до 70% населения земного шара, из-за низкого санитарного и культурного уровня населения, болезни, связанные с загрязнением окружающей среды выделениями человека и животных (острые кишечные инфекции, гильментозы и др.), продолжают занимать ведущее место. Но даже в экономически развитых странах, где в связи с улучшением санитарного состояния городов и сел, эпидемическая ситуация резко ухудшилась. Предупреждение инфекционных заболеваний в силу взрывного характера их распространения продолжают оставаться «горячей точкой» профилактической медицины. Увеличение плотности населения, бурный рост городов, крупнейшие постройки, на которых работают десятки тысяч людей, массовое распространение туризма, возможные завозы инфекций из различных стран мира в силу растущих международных связей усилившаяся миграция населения, особенно в летний период времени, создание крупных животноводческих комплексов – все эти и другие факторы при неудовлетворительном решении вопросов санитарного благоустройства могут приводить к опасному в эпидемическом отношении загрязнению окружающей среды.</w:t>
      </w:r>
    </w:p>
    <w:p>
      <w:pPr>
        <w:pStyle w:val="Normal"/>
        <w:spacing w:lineRule="auto" w:line="360"/>
        <w:ind w:firstLine="709"/>
        <w:jc w:val="both"/>
        <w:rPr/>
      </w:pPr>
      <w:r>
        <w:rPr>
          <w:sz w:val="28"/>
          <w:szCs w:val="28"/>
        </w:rPr>
        <w:t>Социальная значимость загрязнения окружающей среды имеет несколько аспектов:</w:t>
      </w:r>
    </w:p>
    <w:p>
      <w:pPr>
        <w:pStyle w:val="Normal"/>
        <w:numPr>
          <w:ilvl w:val="0"/>
          <w:numId w:val="2"/>
        </w:numPr>
        <w:tabs>
          <w:tab w:val="clear" w:pos="708"/>
          <w:tab w:val="left" w:pos="1080" w:leader="none"/>
        </w:tabs>
        <w:spacing w:lineRule="auto" w:line="360"/>
        <w:ind w:left="0" w:firstLine="709"/>
        <w:jc w:val="both"/>
        <w:rPr/>
      </w:pPr>
      <w:r>
        <w:rPr>
          <w:sz w:val="28"/>
          <w:szCs w:val="28"/>
        </w:rPr>
        <w:t>негативное влияние на санитарные условия жизни и здоровья людей;</w:t>
      </w:r>
    </w:p>
    <w:p>
      <w:pPr>
        <w:pStyle w:val="Normal"/>
        <w:numPr>
          <w:ilvl w:val="0"/>
          <w:numId w:val="2"/>
        </w:numPr>
        <w:tabs>
          <w:tab w:val="clear" w:pos="708"/>
          <w:tab w:val="left" w:pos="1080" w:leader="none"/>
        </w:tabs>
        <w:spacing w:lineRule="auto" w:line="360"/>
        <w:ind w:left="0" w:firstLine="709"/>
        <w:jc w:val="both"/>
        <w:rPr/>
      </w:pPr>
      <w:r>
        <w:rPr>
          <w:sz w:val="28"/>
          <w:szCs w:val="28"/>
        </w:rPr>
        <w:t>потеря ценных сырьевых ресурсов с отход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рупные экономические потери в связи с увеличением заболеваемостью и расходами на обезвреживание отходов и ликвидацию последствий загрязнения окружающей среды;</w:t>
      </w:r>
    </w:p>
    <w:p>
      <w:pPr>
        <w:pStyle w:val="Normal"/>
        <w:numPr>
          <w:ilvl w:val="0"/>
          <w:numId w:val="2"/>
        </w:numPr>
        <w:tabs>
          <w:tab w:val="clear" w:pos="708"/>
          <w:tab w:val="left" w:pos="960" w:leader="none"/>
        </w:tabs>
        <w:spacing w:lineRule="auto" w:line="360"/>
        <w:ind w:left="0" w:firstLine="709"/>
        <w:jc w:val="both"/>
        <w:rPr>
          <w:sz w:val="28"/>
          <w:szCs w:val="28"/>
        </w:rPr>
      </w:pPr>
      <w:r>
        <w:rPr>
          <w:sz w:val="28"/>
          <w:szCs w:val="28"/>
        </w:rPr>
        <w:t>опасность глобальных последствий для биосферы в целом.</w:t>
      </w:r>
    </w:p>
    <w:p>
      <w:pPr>
        <w:pStyle w:val="Normal"/>
        <w:spacing w:lineRule="auto" w:line="360"/>
        <w:ind w:firstLine="709"/>
        <w:jc w:val="both"/>
        <w:rPr/>
      </w:pPr>
      <w:r>
        <w:rPr>
          <w:sz w:val="28"/>
          <w:szCs w:val="28"/>
        </w:rPr>
        <w:t>Загрязняющие окружающую среду вещества и факторы действуют на человека не только токсически. Им придается большое значение в учащении заболеваемости аллергозами, злокачественными новообразованиями, обусловленными изменениями генетического материала. Ныне полагают, что потенциальной возможностью канцерогенного, алергенного и мутагенного действия обладает не менее 1000 химических соединений.</w:t>
      </w:r>
    </w:p>
    <w:p>
      <w:pPr>
        <w:pStyle w:val="Normal"/>
        <w:spacing w:lineRule="auto" w:line="360"/>
        <w:ind w:firstLine="709"/>
        <w:jc w:val="both"/>
        <w:rPr>
          <w:sz w:val="28"/>
          <w:szCs w:val="28"/>
        </w:rPr>
      </w:pPr>
      <w:r>
        <w:rPr>
          <w:sz w:val="28"/>
          <w:szCs w:val="28"/>
        </w:rPr>
        <w:t>Как правило, загрязнение окружающей среды воздействует на организм подобно «фактору малой интенсивности», то есть, прежде всего, понижает устойчивость организма к воздействию вредных факторов. Эта часть проявляется в увеличении общей заболеваемости населения, например, за счет респираторных заболеваний. Специфическое токсическое действие проявляется в более оделенные сроки, и потому, часто химическая этиология заболевания врачами не диагностируется.</w:t>
      </w:r>
    </w:p>
    <w:p>
      <w:pPr>
        <w:pStyle w:val="Normal"/>
        <w:spacing w:lineRule="auto" w:line="360"/>
        <w:ind w:firstLine="709"/>
        <w:jc w:val="both"/>
        <w:rPr/>
      </w:pPr>
      <w:r>
        <w:rPr>
          <w:sz w:val="28"/>
          <w:szCs w:val="28"/>
        </w:rPr>
        <w:t>Загрязнение окружающей среды постепенно перерастает из локальной в глобальную проблему, угрожая нарушить тысячелетиями сохранявшееся динамическое равновесие биосферы. Под угрозой находятся лесные массивы, круговорот кислороды в биосфере, слой озона в стратосфере, защищающей все живое от коротковолнового солнечного излучения, живые организмы мирового океана, загрязняемого отбросами с тысяч судов нефтью, реками, вносящими в него миллионы тонн ядовитых веществ, климат планеты, на изменения которого могут влиять антропогенное тепло, увеличение концентрации углекислого газа и пылим в атмосфере, массовое гидротехническое строительство, изменения течения рек и многое другое.</w:t>
      </w:r>
    </w:p>
    <w:p>
      <w:pPr>
        <w:pStyle w:val="Normal"/>
        <w:spacing w:lineRule="auto" w:line="360"/>
        <w:ind w:firstLine="709"/>
        <w:jc w:val="both"/>
        <w:rPr/>
      </w:pPr>
      <w:r>
        <w:rPr>
          <w:sz w:val="28"/>
          <w:szCs w:val="28"/>
        </w:rPr>
        <w:t>Стихийное, неконтролируемое мощное воздействие современного человека на окружающую среду может в силу ее загрязнения и деградации поставить под угрозу не только здоровье, но и существование человечества.</w:t>
      </w:r>
    </w:p>
    <w:p>
      <w:pPr>
        <w:pStyle w:val="Normal"/>
        <w:spacing w:lineRule="auto" w:line="360"/>
        <w:ind w:firstLine="709"/>
        <w:jc w:val="both"/>
        <w:rPr>
          <w:sz w:val="28"/>
          <w:szCs w:val="28"/>
        </w:rPr>
      </w:pPr>
      <w:r>
        <w:rPr>
          <w:sz w:val="28"/>
          <w:szCs w:val="28"/>
        </w:rPr>
        <w:t>В проблеме охраны окружающей среды разграничивают две взаимозависимые стороны:</w:t>
      </w:r>
    </w:p>
    <w:p>
      <w:pPr>
        <w:pStyle w:val="Normal"/>
        <w:spacing w:lineRule="auto" w:line="360"/>
        <w:ind w:firstLine="709"/>
        <w:jc w:val="both"/>
        <w:rPr>
          <w:sz w:val="28"/>
          <w:szCs w:val="28"/>
        </w:rPr>
      </w:pPr>
      <w:r>
        <w:rPr>
          <w:sz w:val="28"/>
          <w:szCs w:val="28"/>
        </w:rPr>
        <w:t>1) мероприятия, связанные с сохранением экологического равновесия в природе и рациональным природопользованием;</w:t>
      </w:r>
    </w:p>
    <w:p>
      <w:pPr>
        <w:pStyle w:val="Normal"/>
        <w:spacing w:lineRule="auto" w:line="360"/>
        <w:ind w:firstLine="709"/>
        <w:jc w:val="both"/>
        <w:rPr>
          <w:sz w:val="28"/>
          <w:szCs w:val="28"/>
        </w:rPr>
      </w:pPr>
      <w:r>
        <w:rPr>
          <w:sz w:val="28"/>
          <w:szCs w:val="28"/>
        </w:rPr>
        <w:t>2) мероприятия, связанные с оптимизацией среды обитания человека и сохранением его здоровья.</w:t>
      </w:r>
    </w:p>
    <w:p>
      <w:pPr>
        <w:pStyle w:val="Normal"/>
        <w:spacing w:lineRule="auto" w:line="360"/>
        <w:ind w:firstLine="709"/>
        <w:jc w:val="both"/>
        <w:rPr/>
      </w:pPr>
      <w:r>
        <w:rPr>
          <w:sz w:val="28"/>
          <w:szCs w:val="28"/>
        </w:rPr>
        <w:t>Поэтому проблема охраны окружающей среды является комплексной, общенаучной, над решением которой трудятся специалисты многих профилей: экономисты, инженеры, биологи, географы и многие другие.</w:t>
      </w:r>
    </w:p>
    <w:p>
      <w:pPr>
        <w:pStyle w:val="Normal"/>
        <w:spacing w:lineRule="auto" w:line="360"/>
        <w:ind w:firstLine="709"/>
        <w:jc w:val="both"/>
        <w:rPr/>
      </w:pPr>
      <w:r>
        <w:rPr>
          <w:sz w:val="28"/>
          <w:szCs w:val="28"/>
        </w:rPr>
        <w:t>Медицинские работники также принимают активное участие в решении этой проблемы. В настоящее время приняты следующие гигиенические принципы ее решения:</w:t>
      </w:r>
    </w:p>
    <w:p>
      <w:pPr>
        <w:pStyle w:val="Normal"/>
        <w:numPr>
          <w:ilvl w:val="0"/>
          <w:numId w:val="5"/>
        </w:numPr>
        <w:tabs>
          <w:tab w:val="clear" w:pos="708"/>
        </w:tabs>
        <w:spacing w:lineRule="auto" w:line="360"/>
        <w:ind w:left="0" w:firstLine="709"/>
        <w:jc w:val="both"/>
        <w:rPr/>
      </w:pPr>
      <w:r>
        <w:rPr>
          <w:sz w:val="28"/>
          <w:szCs w:val="28"/>
        </w:rPr>
        <w:t xml:space="preserve">гигиенические нормативы и разработанное на их основе санитарное законодательством (Санитарные правила, ГОСТы и др.) являются важнейшими критериями при разработке различных специальных мероприятий по охране окружающей среды. </w:t>
      </w:r>
    </w:p>
    <w:p>
      <w:pPr>
        <w:pStyle w:val="Normal"/>
        <w:numPr>
          <w:ilvl w:val="0"/>
          <w:numId w:val="5"/>
        </w:numPr>
        <w:tabs>
          <w:tab w:val="clear" w:pos="708"/>
        </w:tabs>
        <w:spacing w:lineRule="auto" w:line="360"/>
        <w:ind w:left="0" w:firstLine="709"/>
        <w:jc w:val="both"/>
        <w:rPr>
          <w:sz w:val="28"/>
          <w:szCs w:val="28"/>
        </w:rPr>
      </w:pPr>
      <w:r>
        <w:rPr>
          <w:sz w:val="28"/>
          <w:szCs w:val="28"/>
        </w:rPr>
        <w:t xml:space="preserve">дальнейшая разработка такой технологии в различных отраслях промышленности, которая свела бы к минимуму опасность загрязнения окружающее среды: замена вредных химических веществ менее вредными и нестабильными во внешней среде, герметизация и автоматизация производственных процессов, создание безотходных производств, работающих по замкнутому циклу. В перспективе замена автомобилей электромобилями, пестицидов – биологическими и агрохимическими методами борьбы с вредителями сельскохозяйственных культур и т. п. </w:t>
      </w:r>
    </w:p>
    <w:p>
      <w:pPr>
        <w:pStyle w:val="Normal"/>
        <w:numPr>
          <w:ilvl w:val="0"/>
          <w:numId w:val="5"/>
        </w:numPr>
        <w:tabs>
          <w:tab w:val="clear" w:pos="708"/>
          <w:tab w:val="left" w:pos="960" w:leader="none"/>
        </w:tabs>
        <w:spacing w:lineRule="auto" w:line="360"/>
        <w:ind w:left="0" w:firstLine="709"/>
        <w:jc w:val="both"/>
        <w:rPr/>
      </w:pPr>
      <w:r>
        <w:rPr>
          <w:sz w:val="28"/>
          <w:szCs w:val="28"/>
        </w:rPr>
        <w:t>на уже действующих предприятиях необходимо применять наиболее эффективнее санитарно-технические устройства для обезвреживания выбросов в атмосферу, сточных вод, твердых отбросов. Особо опасные отходы концентрируются и захоронятся.</w:t>
      </w:r>
    </w:p>
    <w:p>
      <w:pPr>
        <w:pStyle w:val="Normal"/>
        <w:numPr>
          <w:ilvl w:val="0"/>
          <w:numId w:val="5"/>
        </w:numPr>
        <w:tabs>
          <w:tab w:val="clear" w:pos="708"/>
          <w:tab w:val="left" w:pos="960" w:leader="none"/>
        </w:tabs>
        <w:spacing w:lineRule="auto" w:line="360"/>
        <w:ind w:left="0" w:firstLine="709"/>
        <w:jc w:val="both"/>
        <w:rPr/>
      </w:pPr>
      <w:r>
        <w:rPr>
          <w:sz w:val="28"/>
          <w:szCs w:val="28"/>
        </w:rPr>
        <w:t>при гражданском и промышленном строительстве следует предусматривать планировочные мероприятия (в особенности выбор площадки для строительства объекта), уменьшающие загрязнение окружающей среды.</w:t>
      </w:r>
    </w:p>
    <w:p>
      <w:pPr>
        <w:pStyle w:val="Normal"/>
        <w:numPr>
          <w:ilvl w:val="0"/>
          <w:numId w:val="5"/>
        </w:numPr>
        <w:tabs>
          <w:tab w:val="clear" w:pos="708"/>
          <w:tab w:val="left" w:pos="960" w:leader="none"/>
        </w:tabs>
        <w:spacing w:lineRule="auto" w:line="360"/>
        <w:ind w:left="0" w:firstLine="709"/>
        <w:jc w:val="both"/>
        <w:rPr>
          <w:sz w:val="28"/>
          <w:szCs w:val="28"/>
        </w:rPr>
      </w:pPr>
      <w:r>
        <w:rPr>
          <w:sz w:val="28"/>
          <w:szCs w:val="28"/>
        </w:rPr>
        <w:t>необходимо вести квалифицированный предупредительный и текущий санитарный надзор за объектами и деятельностью, которые могут приводить к загрязнению сред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анитарно-эпидемиологогическим станциям следует совместно с учреждениями гидрометеослужбы вести оперативный контроль за состоянием окружающей среды, причем желательно применение мониторинга.</w:t>
      </w:r>
    </w:p>
    <w:p>
      <w:pPr>
        <w:pStyle w:val="Normal"/>
        <w:numPr>
          <w:ilvl w:val="0"/>
          <w:numId w:val="5"/>
        </w:numPr>
        <w:tabs>
          <w:tab w:val="clear" w:pos="708"/>
          <w:tab w:val="left" w:pos="1080" w:leader="none"/>
        </w:tabs>
        <w:spacing w:lineRule="auto" w:line="360"/>
        <w:ind w:left="0" w:firstLine="709"/>
        <w:jc w:val="both"/>
        <w:rPr/>
      </w:pPr>
      <w:r>
        <w:rPr>
          <w:sz w:val="28"/>
          <w:szCs w:val="28"/>
        </w:rPr>
        <w:t>организаторы здравоохранения и врачи лечебно-профилактической сети должны получать от санитарных врачей исчерпывающую информация о состоянии окружающей среды и возможном неблагоприятном ее влиянии на здоровье местного населения. Им следует применять адекватные методы клинической диагностики и медицинской статистики с целью возможно более раннего выявления случаев влияния загрязненной среды обитания на здоровье людей и сигнализации санитарно-эпидемиологическим станциаям и них.</w:t>
      </w:r>
      <w:r>
        <w:br w:type="page"/>
      </w:r>
    </w:p>
    <w:p>
      <w:pPr>
        <w:pStyle w:val="Normal"/>
        <w:spacing w:lineRule="auto" w:line="360"/>
        <w:ind w:firstLine="709"/>
        <w:jc w:val="both"/>
        <w:rPr>
          <w:sz w:val="28"/>
          <w:szCs w:val="20"/>
        </w:rPr>
      </w:pPr>
      <w:r>
        <w:rPr>
          <w:sz w:val="28"/>
          <w:szCs w:val="28"/>
        </w:rPr>
        <w:t>Заключени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XX век принес человечеству немало благ, связанных с бур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рии, а также утраты отдельных видов растений и живых организмов, оскудения биоресурсов, обезлесения и опустынивания территорий.</w:t>
      </w:r>
    </w:p>
    <w:p>
      <w:pPr>
        <w:pStyle w:val="Normal"/>
        <w:spacing w:lineRule="auto" w:line="360"/>
        <w:ind w:firstLine="709"/>
        <w:jc w:val="both"/>
        <w:rPr>
          <w:sz w:val="28"/>
          <w:szCs w:val="28"/>
        </w:rPr>
      </w:pPr>
      <w:r>
        <w:rPr>
          <w:sz w:val="28"/>
          <w:szCs w:val="20"/>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360" w:leader="none"/>
        </w:tabs>
        <w:spacing w:lineRule="auto" w:line="360"/>
        <w:ind w:left="0" w:hanging="0"/>
        <w:jc w:val="both"/>
        <w:rPr/>
      </w:pPr>
      <w:r>
        <w:rPr>
          <w:sz w:val="28"/>
          <w:szCs w:val="28"/>
        </w:rPr>
        <w:t>Большая советская энциклопедия. Главный редактор А.М. Прохоров. Третье издание. Москва. Издательство «Советская энциклопедия», 1974. – т.16.</w:t>
      </w:r>
    </w:p>
    <w:p>
      <w:pPr>
        <w:pStyle w:val="Normal"/>
        <w:numPr>
          <w:ilvl w:val="0"/>
          <w:numId w:val="3"/>
        </w:numPr>
        <w:tabs>
          <w:tab w:val="clear" w:pos="708"/>
          <w:tab w:val="left" w:pos="360" w:leader="none"/>
        </w:tabs>
        <w:spacing w:lineRule="auto" w:line="360"/>
        <w:ind w:left="0" w:hanging="0"/>
        <w:jc w:val="both"/>
        <w:rPr/>
      </w:pPr>
      <w:r>
        <w:rPr>
          <w:sz w:val="28"/>
          <w:szCs w:val="28"/>
        </w:rPr>
        <w:t xml:space="preserve"> </w:t>
      </w:r>
      <w:r>
        <w:rPr>
          <w:sz w:val="28"/>
          <w:szCs w:val="28"/>
        </w:rPr>
        <w:t xml:space="preserve">Гигиена. Габович Р.Д., Познанский С.С., Шахбазян Г.Х. – 3-е издание, перераб. и доп. Киев: Вища школа, Головное изд-во, 1984. – 320 с. </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Естествознание. Электронный Большой энциклопедический словарь. </w:t>
      </w:r>
      <w:r>
        <w:rPr>
          <w:sz w:val="28"/>
          <w:szCs w:val="28"/>
          <w:lang w:val="en-US"/>
        </w:rPr>
        <w:t>Mastersoft</w:t>
      </w:r>
      <w:r>
        <w:rPr>
          <w:sz w:val="28"/>
          <w:szCs w:val="28"/>
        </w:rPr>
        <w:t>. ТОВ «Фортресс Паблишинг», 2004.</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Советский энциклопедический словарь./ Гл. ред. А.М. Прохоров. – С 56 4-е изд. – М.: Сов. Энциклопедия, 1988. – 1600 с., ил.</w:t>
      </w:r>
    </w:p>
    <w:p>
      <w:pPr>
        <w:pStyle w:val="Normal"/>
        <w:numPr>
          <w:ilvl w:val="0"/>
          <w:numId w:val="3"/>
        </w:numPr>
        <w:tabs>
          <w:tab w:val="clear" w:pos="708"/>
          <w:tab w:val="left" w:pos="360" w:leader="none"/>
        </w:tabs>
        <w:spacing w:lineRule="auto" w:line="360"/>
        <w:ind w:left="0" w:hanging="0"/>
        <w:jc w:val="both"/>
        <w:rPr/>
      </w:pPr>
      <w:r>
        <w:rPr>
          <w:sz w:val="28"/>
          <w:szCs w:val="28"/>
        </w:rPr>
        <w:t>Энциклопедический словарь юного техника / Сост. Э68 Б.В. Зубаков, С.В. Чумаков. – 2-е изд., испр. и доп. – М.: Педагогика, 1987. – 464с.:ил.</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30"/>
        </w:tabs>
        <w:ind w:left="2730" w:hanging="1290"/>
      </w:pPr>
      <w:rPr>
        <w:rFonts w:cs="Times New Roman"/>
      </w:rPr>
    </w:lvl>
  </w:abstractNum>
  <w:abstractNum w:abstractNumId="3">
    <w:lvl w:ilvl="0">
      <w:start w:val="1"/>
      <w:numFmt w:val="decimal"/>
      <w:lvlText w:val="%1."/>
      <w:lvlJc w:val="left"/>
      <w:pPr>
        <w:tabs>
          <w:tab w:val="num" w:pos="2640"/>
        </w:tabs>
        <w:ind w:left="2640" w:hanging="1200"/>
      </w:pPr>
      <w:rPr>
        <w:rFonts w:cs="Times New Roman"/>
      </w:rPr>
    </w:lvl>
  </w:abstractNum>
  <w:abstractNum w:abstractNumId="4">
    <w:lvl w:ilvl="0">
      <w:start w:val="1"/>
      <w:numFmt w:val="decimal"/>
      <w:lvlText w:val="%1."/>
      <w:lvlJc w:val="left"/>
      <w:pPr>
        <w:tabs>
          <w:tab w:val="num" w:pos="2100"/>
        </w:tabs>
        <w:ind w:left="2100" w:hanging="1200"/>
      </w:pPr>
      <w:rPr>
        <w:rFonts w:cs="Times New Roman"/>
      </w:rPr>
    </w:lvl>
  </w:abstractNum>
  <w:abstractNum w:abstractNumId="5">
    <w:lvl w:ilvl="0">
      <w:start w:val="1"/>
      <w:numFmt w:val="decimal"/>
      <w:lvlText w:val="%1."/>
      <w:lvlJc w:val="left"/>
      <w:pPr>
        <w:tabs>
          <w:tab w:val="num" w:pos="2640"/>
        </w:tabs>
        <w:ind w:left="2640" w:hanging="12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главл_мое 1"/>
    <w:basedOn w:val="Heading2"/>
    <w:next w:val="Normal"/>
    <w:qFormat/>
    <w:pPr>
      <w:numPr>
        <w:ilvl w:val="0"/>
        <w:numId w:val="0"/>
      </w:numPr>
      <w:snapToGrid w:val="false"/>
      <w:spacing w:lineRule="auto" w:line="360" w:before="0" w:after="0"/>
      <w:ind w:left="851" w:right="851" w:hanging="0"/>
      <w:jc w:val="center"/>
      <w:outlineLvl w:val="0"/>
    </w:pPr>
    <w:rPr>
      <w:rFonts w:ascii="Antiqua;Times New Roman" w:hAnsi="Antiqua;Times New Roman" w:cs="Times New Roman"/>
      <w:bCs w:val="false"/>
      <w:i w:val="false"/>
      <w:iCs w:val="false"/>
      <w:cap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3:00Z</dcterms:created>
  <dc:creator>User</dc:creator>
  <dc:description/>
  <cp:keywords/>
  <dc:language>en-US</dc:language>
  <cp:lastModifiedBy>Mage</cp:lastModifiedBy>
  <cp:lastPrinted>2008-03-08T22:59:00Z</cp:lastPrinted>
  <dcterms:modified xsi:type="dcterms:W3CDTF">2011-10-06T23:23:00Z</dcterms:modified>
  <cp:revision>2</cp:revision>
  <dc:subject/>
  <dc:title>Реферат</dc:title>
</cp:coreProperties>
</file>