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ий Государственны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Управления и Региональной Эконом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 природополь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По дисциплине: Социальная эколог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sz w:val="28"/>
          <w:szCs w:val="32"/>
        </w:rPr>
        <w:t>на тему: Экологическое созна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ЗН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ысление остроты экологического кризиса и необходимости смены мировоззренческих и ценностных ориентиров напрямую связано с проблемой изменения сознания, как широких масс населения, так и лиц, принимающих ответственные решения — политиков, менеджеров крупных корпораций, ученых, руководителей общественных организаций, идеологов и представителей СМИ. Это предполагает особое внимание к проблеме формирования экологического сознания в широком смы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нание — высшая, свойственная лишь человеку, форма отражения объективной действительности, способ его отношения к миру и самому себе, опосредствованный всеобщими формами общественно-исторической деятельност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нание представляет собой единство психических процессов, активно участвующих в осмыслении человеком объективного мира и своего собственного б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нание возникает в процессе трудовой общественно-производственной деятельности людей и неразрывно связано с языком, который так же древен, как и сознание. Человек с самого рождения попадает в мир предметов, созданных руками предшествующих поколений, и формируется как таковой лишь в процессе обучения целенаправленному их использ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его отношения к действительности определен приобретаемыми только через общение с другими людьми навыками предметны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нии собственная жизнедеятельность человека предстает перед ним и как деятельность других. Поэтому и каждое свое действие он оценивает общей ему с другими людьми общественной ме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постольку выделяет и противопоставляет себя объективной действительности, поскольку отличает себя от своей жизнедеятельности и ее предмета, оценивая их мерой исторически накопленных знаний. Именно потому, что человек относится к объектам с пониманием, с осознанием, способ его отношения к миру и называется созн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понимания, без знания, которое несет с собой общественно-историческая предметная деятельность и человеческая речь — нет и 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й чувственный образ предмета, любое ощущение или представление, поскольку они являются частью сознания, постольку обладают определенным значением и смыс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ния, значения и смысл, сохраняемые в языке, направляют и дифференцируют чувства человека, волю, внимание и другие психические акты, объединяя их в единое сознание. Знания, накопленные историей, политические и правовые идеи, достижения искусства, мораль, религия и общественная психология представляют собой сознание общества в цело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общественное созна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льзя отождествлять сознание только со знанием и языковым мышлением. Вне живой, чувственно-волевой, активной деятельности всей сферы психического, мышления вообще не суще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шление — не переработка информации, а деятельное, чувственно-предметное, целенаправленное изменение действительности в соответствии с ее собственной сущ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овое мышление — оперирование «идеализированными предметами», т. е. значениями и смыслами слов, знаков, символов и т. п. — есть только одна из форм действительного мышления человека. С другой стороны, нельзя отождествлять понятия «психика» и «сознание», т. е. считать, что все психические процессы у человека в каждый данный момент включаются в сознание. Ряд психических переживаний может находиться определенное время как бы «за порогом» сознания (подсознательно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нание, вобрав исторический опыт, знания и методы мышления, выработанные предшествующей историей, осваивает действительность идеально, ставя при этом и новые цели, задачи, создавая проекты будущих орудий, направляя всю деятельность человека. Сознание формируется деятельностью, чтобы в свою очередь влиять на эту деятельность, определяя и регулируя ее. Практически осуществляя свои творческие замыслы, люди преображают природу, общество, а тем самым и самих себ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ОЛОГИЧЕСКОЕ СОЗН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вление экологического сознания характеризуется такими признаками, как глобальность, переосмысление всех основных мировоззренческих вопросов, опора на науку, соединение ее с гуманистическими ценностями, способность подняться над своими интересами ради интересов более широких общественных слоев, стремление действовать во имя сохранения природы, спасения жизни на планете. Становление экологического сознания идет по четырем направлениям: научному (проявляется в стремлении реализовать на практике знания о существующих в природе связях о том, как можно избежать их нарушения в ходе производственной деятельности); экономическому (через осознание экономической невыгодности производственной деятельности, разрушающей природу); культурному (выражается в желании сохранить природу как элемент культурной среды); политическому (проявляется в стремлении людей создать условия, соответствующие достоинству человека). То есть цель экологического сознания — переориентация человеческого мировоз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экологическое сознание — эт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форма общественного сознания, находящаяся в стадии формирования, включающая в себя совокупность идей, теорий, взглядов, мотивации, отражающих экологическую сторону общественного бытия, а имен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еальную практику отношений между человеком и средой его жизни, между обществом и природой, включая регулятивные принципы и нормы поведения, направленные на достижение оптимального состояния системы «общество — природ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бъе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жения экологического сознания являются экологическая ситуация, социально-экологические отношения, социально-экологическая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color w:val="000000"/>
          <w:sz w:val="28"/>
          <w:szCs w:val="28"/>
        </w:rPr>
        <w:t>экологического сознания составляют отношения людей к природе и друг к другу по поводу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экологического сознания раскрывается через понятия «экологические отношения» и «экологическая деятельность». Оно включает в себя как закономерности взаимодействия общества и природы, так и различного рода эмпирические знания, взгляды, традиции той или иной культуры, имеющие важное экологическое значение, а также ценностный момент в отношении к природе, систему регулятивных принципов нравственн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компонент содержания экосознания — осознание ценности жизни и опасности ее деградации, потребность ее сохранения, а также осознание ограниченности ресурсов природы, интегральной частью, которой является человек; необходимости отказа от доминирования человека над природой и установления динамического равновесия между природными системами и человеческой системой; экологического кризиса, как общественного кризиса; глобального характера экологического кризиса; необходимости решения экологического кризиса; к необходимости разработки глобальной стратегии развития, как предпосылки существования жизни,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экологического сознания различаются три относительно самостоятельных компонента: рациональный, чувственно-эмоциональный, поведенческо-волевой, которым соответствуют экологические знания, оценка экологической ситуации и экологическое по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ормирования благоприятного профессионального экологического сознания необходимы: соответствующие законы, делающие экологически чистые предприятия более выгодными (например, через налоговые льготы); общественное мнение (усиление обыденного экологического сознания путем его активного формирования лидерами «зеленых» движений и пр.); экологическое воспитание и образование с детских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ое сознание как основа экологической политики может быть консервативным и прогрессив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экологического сознания как самостоятельного феномена массового сознания позволяет предложить классификацию по следующим основаниям: гносеологическое (чувственное, рациональное и иррациональное); аксиологическое (высокая, низкая, средняя степени озабоченности экологической ситуацией); практическое (активное и пассивно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тивная функция экологического сознания включает в свой арсенал механизмы регулирования человеческой деятельности от нормативно-стимулирующих (нормы, запреты, традиции, обряды, обычаи) до ценностно-ориентационных (цели, ценности, идеал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регуляция соответствующего поведения является главной функцией экологического 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ассовом сознании стихийно сложились ряд типов объяснения экологической ситуации, в рамках которых осуществляется: индивидуально-этический, правовой, организационно-производственный, технологический, эстетический под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Деларю В.В., Социальная экология и массовое сознание, Волгоград: ВолГАСА, 2000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латонов Г.В. Оптимизация отношения общества к природе и некоторые вопросы формирования экологического сознания, Вест. Моск. ун-та. Сер.7 «Философия», 1986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итаров В.А., Пустовойтов В.В. Социальная экология. М.: Издательский центр «Академия», 2000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ломкина М.А. Экологическое сознание: Понятие, типология, интерпретация // Экология человека, 2000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3:00Z</dcterms:created>
  <dc:creator>Ирина</dc:creator>
  <dc:description/>
  <cp:keywords/>
  <dc:language>en-US</dc:language>
  <cp:lastModifiedBy>Mage</cp:lastModifiedBy>
  <cp:lastPrinted>2008-04-02T23:55:00Z</cp:lastPrinted>
  <dcterms:modified xsi:type="dcterms:W3CDTF">2011-10-06T23:23:00Z</dcterms:modified>
  <cp:revision>2</cp:revision>
  <dc:subject/>
  <dc:title/>
</cp:coreProperties>
</file>