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Экологическое состояние Азовского мо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 группы ФФ-39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овенко Елизаве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Луган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тупл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раткая характеристика Азовского мор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кологические проблемы мор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 Пути решения экологических проблем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зовское море - уникальный природный объект. Важность сохранения его в чистом виде очевидна. Каждый из нас понимает, что наше море является источником как материального, так и духовного богатств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>Основными проблемами Азовского моря являются его неудовлетворительное экологическое состояние, обусловленное активизацией экономической деятельности приморских стран в последние 10 лет, при этом уровень природоохранной деятельности в этот период существенно ухудшился. До распада СССР в Украине и России реализовалась, хоть и не идеальная, но более-менее последовательная государственная политика по защите гидросферы. С начала и до конца 90-х годов в этих странах происходили масштабные политико-экономические изменения, и вопросы экологии отошли на второй план, однако вследствие резкого спада экономики параллельно снизился и уровень нагрузки на экосистем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 конца 90-х страны региона вошли в фазу экономического роста, в результате чего антропогенное давление на окружающую среду стало расти: к 2008 г. Россия и Украина восстановили или превысили объемы промышленного производства, существовавшие до краха соцлагеря. Соответственно, усилилось попадание в море загрязняющих веществ, которые поступают со сточными водами, а также при ведении с/х хозяйства и морских перевозка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Краткая характеристика Азовского мор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 xml:space="preserve">Азовское море </w:t>
      </w:r>
      <w:r>
        <w:rPr>
          <w:sz w:val="28"/>
        </w:rPr>
        <w:t>— северо-восточный боковой бассейн Чёрного моря, с которым оно соединяется Керченским проливом (шириною в 4,2 км). Это самое мелкое море в мире, его глубина не превышает 15 метров. Крайние точки Азовского моря лежат между 45°12′30″ и 47°17′30″ сев. широты и между 33°38′ (оз. Сиваш) и 39°18′ вост. долготы. Самая большая его длина 343 км, самая большая ширина 231 км; длина береговой линии 1472 км; площадь поверхности — 37605 км². (в эту площадь не входят острова и косы, занимающие 107,9 кв. км).По морфологическим признакам оно относится к плоским морям и представляет собой мелководный водоём с невысокими береговыми склонами. По отдалённости от океана в материк Азовское море является самым континентальным морем планеты. В зимний период возможно частичное или полное замерзание, при этом лед выносится в Чёрное море через Керченский пролив. Как правило, льдообразование характерно для января, но в холодные годы может иметь место на месяц раньше. Ихтиофауна Азовского моря в настоящее время включает 103 вида и подвида рыб.</w:t>
      </w:r>
      <w:r>
        <w:rPr>
          <w:rFonts w:cs="Tahoma"/>
          <w:sz w:val="28"/>
          <w:szCs w:val="20"/>
        </w:rPr>
        <w:t xml:space="preserve"> </w:t>
      </w:r>
      <w:r>
        <w:rPr>
          <w:sz w:val="28"/>
        </w:rPr>
        <w:t>Биомасса фитопланктона достигает 200 г/м кв.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>2. Экологические проблемы моря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Главные техногенные факторы, оказывающие наиболее негативное воздействие на экологическую систему Азовского моря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>- сильное загрязнение впадающих в море рек, с которыми в него попадают отходы металлургических и химических предприятий, а также коммунальные/бытовые неочищенные сточные воды. Азовское море, которое было самым продуктивным в мире (по вылову рыбы на единицу водного пространства), в настоящее время практически утратило свое рыбопромысловое значение. В последние годы концентрация роданидов в море превышает ПДК в 12,6 раза, содержание фенолов превышает нормативы в 7 раз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>Основными источниками загрязнения Азовского моря являются промышленные предприятия и порты города Мариуполя. Металлургическими комбинатами «Азовсталь», имени Ильича, концерном «Азовмаш» ежегодно сбрасывается свыше 800 млн.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(до 99% общего объема сбросов в море) загрязненных сточных вод. Главным загрязнителем является «Азовсталь», который ежегодно сбрасывает в море более 850 миллионов куб. м отходов, что составляет 99% от общего сброса загрязняющих веществ. В частности, на 1 декабря 2008 г. комбинат сбросил в море 86118,3 ти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точной воды. В стоках наблюдается превышение предельно допустимой концентрации (ПДК) по азоту амонийному в 2,74 раза, по железу общему в 4 раза, меди – в 2,26 раза, цинку – в 1,76, нефтепродуктам – в 2,26 раза. Крупным загрязнителем является Мариупольский морской торговый порт. На 1 дек. 2008 г. в море сброшено 233 тыс. т сливных стоков. Очистительные сооружения порта работают недостаточно эффективно: в акватории порта показатель загрязнения воды, в частности, по железу, превышали (на конец 2008 г.) ПДК в 10 раз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>Беспокоит экологов постоянный рост объёмов перегружаемых в украинских морских портах серы. Так, в порту Мариуполь перегрузка серы с 1998 – 2000 гг. увеличилась более чем в 2,5 раза и достигла порядка 2 млн. т. Коммунальные отходы: в прибрежных районах системы забора, очистки и подачи воды находятся в очень изношенном состоянии, поскольку строились 50–100 лет назад, во многих населенных пунктах канализационные системы с очисткой стоков вообще отсутствуют, и в реки или непосредственное море сбрасывается неочищенная вода. По приводимым в прессе оценкам, ежегодно в Азовское море сбрасывается 5 млрд. кубических метров сточных вод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- загрязнение вод нефтью и нефтепродуктами вследствие морских грузоперевозок и деятельности портов (Крупнейшей за последние годы стала катастрофа 11 ноября 2007 г., когда в Керченском проливе в результате шторма были выброшены на берег или затонули 10 судов, преимущественно российских. В море попало от 2 до 4 тыс. т мазута и около 7 тыс. т серы, что привело к беспрецедентному загрязнению острова Тузла, дна и прибрежных территорий Керченского пролива, гибели большого количества рыбы, дельфинов и птиц, в том числе и занесенных в Красную книгу. По словам украинских экологов, море сможет очиститься лишь через 5–10 лет, по самым пессимистичным прогнозам – через 15.</w:t>
      </w:r>
      <w:r>
        <w:rPr>
          <w:color w:val="000000"/>
          <w:sz w:val="28"/>
          <w:shd w:fill="FFFFFF" w:val="clear"/>
        </w:rPr>
        <w:t xml:space="preserve"> Концентрация нефтепродуктов в Азовском море кое-где превышает </w:t>
      </w:r>
      <w:r>
        <w:rPr>
          <w:color w:val="000000"/>
          <w:sz w:val="28"/>
          <w:shd w:fill="FFFFFF" w:val="clear"/>
          <w:lang w:val="uk-UA"/>
        </w:rPr>
        <w:t>ПДК</w:t>
      </w:r>
      <w:r>
        <w:rPr>
          <w:color w:val="000000"/>
          <w:sz w:val="28"/>
          <w:shd w:fill="FFFFFF" w:val="clear"/>
        </w:rPr>
        <w:t xml:space="preserve"> в 10 раз. </w:t>
      </w:r>
      <w:r>
        <w:rPr>
          <w:rStyle w:val="Longtext"/>
          <w:sz w:val="28"/>
          <w:shd w:fill="FFFFFF" w:val="clear"/>
        </w:rPr>
        <w:t xml:space="preserve">в Азовском море существует критическая ситуация. </w:t>
      </w:r>
      <w:r>
        <w:rPr>
          <w:rStyle w:val="Longtext"/>
          <w:sz w:val="28"/>
        </w:rPr>
        <w:t xml:space="preserve">Концентрации нефтепродуктов превышают ПДК в 150 раз, концентрации пестицидов при норме 0 достигают 40 мг / л. </w:t>
      </w:r>
      <w:r>
        <w:rPr>
          <w:rStyle w:val="Longtext"/>
          <w:sz w:val="28"/>
          <w:shd w:fill="FFFFFF" w:val="clear"/>
        </w:rPr>
        <w:t xml:space="preserve">Разливы нефти ухудшают кислородный обмен между водой и воздухом, пестициды отравляют водные организмы. Подтверждают это массовые заморы рыбы от кислородного голода и пестицидной отравления. </w:t>
      </w:r>
      <w:r>
        <w:rPr>
          <w:color w:val="000000"/>
          <w:sz w:val="28"/>
          <w:shd w:fill="FFFFFF" w:val="clear"/>
        </w:rPr>
        <w:t>Отсутствие достаточного количества надлежащих портовых сооружений для складирования и обработки экологически опасных грузов, а также низкий уровень обеспеченности морских транспортных средств системами очистки бытовых стоков и утилизации твердых отходов приводят к значительному загрязнению морских акваторий и акваторий пор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hd w:fill="FFFFFF" w:val="clear"/>
        </w:rPr>
      </w:pPr>
      <w:r>
        <w:rPr>
          <w:sz w:val="28"/>
          <w:shd w:fill="FFFFFF" w:val="clear"/>
        </w:rPr>
        <w:t>В пределах водоохранной зоны Азовского и Черного морей накоплено значительное количество твердых бытовых и промышленных отходов. Технологическое несовершенство обустройства свалок вызывает загрязнение поверхностных и подземных вод, создает угрозу ухудшения санитарно-эпидемиологического состояния и здоровья населения, деградации рекреационных ресурсов</w:t>
      </w:r>
      <w:r>
        <w:rPr>
          <w:sz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>- запрещенное, но повсеместно используемое донное траление, уничтожающее донные биоценозы. Хотя официально оно было запрещено еще в середине 1970-х годов, рыбаки продолжают использовать тралы, о чем свидетельствуют многочисленные следы донных тралений. Донное траление опасно, прежде всего, тем, что при таком способе отлова рыбы уничтожаются также и все придонные места обитания рыб и других гидробионтов, уничтожаются моллюски-фильтраторы — основа кормовой базы множества рыб, в том числе и осетровых. Кроме того, поднявшаяся муть разносится на десятки километров и резко уменьшает прозрачность воды. В настоящее время в Азовском море работает несколько десятков промысловых судов, применяющих все типы тралов. Они имеют разрешения на работу кольцевыми неводами и ограниченное количество вылова. На самом же деле работают тралами и скрывают общий улов, где килограммы на бумаге превращаются в тонны на деле. В результате подобных действий не только уничтожаются запасы рыбы, но и ликвидируются традиционные места кормления и нереста. Кроме того, перспективы сохранения подводных лугов осложняются еще и тем, что после произошедшей недавно в Керченском проливе катастрофы донная трава приняла на себя большое количество вытекшего мазута, а в последствии была выброшена на берег.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>- чрезмерный, в т.ч. браконьерский вылов рыбы. Хищническая ловля рыбы Минрыбхозом, которая началась с 50-х годов 20 столетия методом мощной океанической ловли с помощью больших сетей, вместо традиционных небольших, специальных снастей. О</w:t>
      </w:r>
      <w:r>
        <w:rPr>
          <w:color w:val="000000"/>
          <w:sz w:val="28"/>
          <w:shd w:fill="FFFFFF" w:val="clear"/>
        </w:rPr>
        <w:t xml:space="preserve">бъемы вылова рыбы в Азовском море за последние 10 лет сократились в 5 раз. Вылов рыбы в последние годы составлял в среднем лишь 20 % уровня 60-х - начала 70-х годов, что привело к ежегодным потерям товарной продукции. </w:t>
      </w:r>
      <w:r>
        <w:rPr>
          <w:sz w:val="28"/>
        </w:rPr>
        <w:t>Цимлянское водохранилище забрало у Азова 80% пресной воды, что привело к уменьшению площадей нерестилищ осетровых, сельди, рыбца и повышению солености моря.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троительство водохранилищ на основных, питающих море реках (Дон, Кубань), превращение этих водохранилищ в гигантские промышленные отстойник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>- интенсивное внедрение в соседних регионах, бассейнах стока в море орошаемого земледелия и рисосеяния, вместо традиционных культур, что привело к интенсивной химизации, загрязнению почв, вод, засолению мор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>- неконтролируемое, лавиноподобное увеличение слива пестицидов в море с прилегающих сельскохозяйственных массивов и перемещение их реками. Особую опасность для экосистемы морей представляют сельскохозяйственные стоки, в состав которых входит много ядовитых химических веществ, препаратов-пестицидов, предназначенных для уничтожения вредных насекомых и грызунов. Из них наиболее опасным считается ДДТ, который, попадая в реки и моря, отравляет рыбу и особенно мальков. Пагубно действуют на ихтиофауну также минеральные удобрения – нитраты и фосфаты. Среднее содержание фосфора в водах Азовского моря колеблется от 20-70 мкг/л. Содержание азота колеблется от 20–28 до 400 мкг/л .= умирает рыба.Со стоком малых рек в бассейны Азовского моря попадает около 12% не усвоенных азотных удобрений, 13% фосфорных удобрений и 6% пестицидов. Попадание в моря минеральных удобрений, в особенности нитратов и фосфаты, а также радионуклидов и прочих токсических веществ влечёт за собой переудобрение (эвтрофикацию) вод моря, и, как следствие, – бурный рост фитопланктона («цветение» моря – интенсивное развитие сине-зеленых водорослей), уменьшение прозрачности вод, гибель многоклеточных водоросл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- интенсивное, без соблюдения экологических и санитарных норм строительство на побережье, на косах моря множества пансионатов и баз отдыха. </w:t>
      </w:r>
      <w:r>
        <w:rPr>
          <w:color w:val="000000"/>
          <w:sz w:val="28"/>
          <w:shd w:fill="FFFFFF" w:val="clear"/>
        </w:rPr>
        <w:t>Значительная антропогенная нагрузка в летний период на некоторых участках рекреационных зон приводит к нарушению природного состояния пляжей, прибрежных лесов, и снижение их рекреационно-оздоровительного потенциала</w:t>
      </w:r>
      <w:r>
        <w:rPr>
          <w:sz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дампинг (от англ. damping) – захоронение в море отходов, удаление отходов или других предметов из искусственных морских сооружений, судов и летательных аппаратов, преднамеренное уничтожение морских платформ, летательных аппаратов, судов. Установлена связь содержания токсичных загрязняющих веществ в воде Керченского предпроливья с объемами и режимом дампинга. Несмотря на снижение объемов сбрасываемых грунтов, уровень загрязнения водных масс ртутью и свинцом с ноября 1991 по 1994 г. Существенно возрос при одновременном снижении содержания указанных элементов в донных отложениях, что свидетельствует о вторичном загрязнении придонного слоя вод. В донных отложениях для большинства определяемых загрязняющих веществ сохраняется положительная тенденция к их накоплению в поверхностном слое осадк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Пути решения экологических проблем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мена приоритетов развития региона – минимизация промышленного производства (закрытие или перенос в другие области вредных предприятий), основными видами деятельности в приморских районах должны стать рекреация и рыбное хозяйство. Что касается портово-транспортной инфраструктуры, то необходимо усилить экологический контроль за судоходством и деятельностью портов, уменьшить объем перевозки на судах опасных грузов, добиться строительства и модернизации очистных сооружений в портах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окращение безвозвратного водопотребления и увеличение речного стока, в том числе за счет снижения водоемкости производств; существенное повышение штрафов за сброс неочищенных стоков промышленных предприят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коррекция направлений земледелия в прибрежных регионах, отказ от выращивания культур, требующих применения химических удобрений и пестицидов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>- значительное расширение охраняемых территорий и акваторий для сохранения гено- и экофонд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восстановление миграционных путей и нерестилищ рыбы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ужесточение законодательства по управлению и охране береговой зоны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остоянный мониторинг состояния морской среды прибрежных районов и моря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ahoma"/>
          <w:sz w:val="28"/>
          <w:szCs w:val="20"/>
        </w:rPr>
        <w:t xml:space="preserve">- </w:t>
      </w:r>
      <w:r>
        <w:rPr>
          <w:sz w:val="28"/>
        </w:rPr>
        <w:t>оптимизация и сбалансированность потребления вод Северо-Крымского канала;  - широкое применение на территориях, использующих для орошения воды рек, впадающих в бассейн Азовского моря новой технологии выращивания риса, позволяющей снизить расход воды в десятки раз; - закрытие в Керченском проливе Тузлинской промоины, которая образовалась в 1925 году в результате сильнейшего шторма. Он «отрубил» косу Тузла (Среднюю косу) от материка, расширив тем самым коридор пролива, дав возможность большему количеству густо соленой воды проникать в Азовское море. «Заделка» промоины может положить начало восстановлению исконного режима обмена между Черным и Азовским морями;  - введение платы за пользование водой для орошения;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рекращение сброса в море, лиманы и реки неочищенных сточных вод, разделение бытовых и промышленных стоков, обеспечение последних закрытыми циклами водообмена, канализация ливневых стоков и обеспечение их очистки перед выпуском в море, предотвращение попадания в море и лиманы неочищенных дренажных вод. Некоторые из методов очист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Механический мет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няется для отделения твердых нерастворимых примесей. Для этой цели используют процеживание, отстаивание, фильтрацию, удаление взвешенных частиц под действием центробежных сил и отжим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Химические мет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пользуются для удаления из сточных вод растворимых примесей. Методы связаны с использованием реагентов, превращающих вредные примеси либо в малотоксичные, либо в малорастворимые. К химическим методам относятся нейтрализация, окисление и восстановление, удаление ионов тяжелых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Физико-химические мет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помощью их производится удаление из сточных вод суспендированных и эмульгированных примесей, а также растворенных органических и неорганических веществ. Основные способы: коагуляция и флокуляция, флотация, адсорбция, ионный обмен, экстракция, обратный осмос и ультрафильтрация, десорбция, дезодорация, дегазация и электрониохимические мет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Термический мето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спользуется для удаления из сточных вод минеральных солей (образованных Ca, Mg и другими металлами) и органических веществ. К ним относятся: концентрирование сточных вод с последующим выделением растворимых веществ, окисление органических веществ в присутствии катализаторов при атмосферном или повышенном давлении, жидкофазное окисление органических веществ и огневое обезврежива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Биохимические мет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няются для очистки сточных вод от многих растворенных органических и некоторых неорганических веществ. Процесс очистки основан на способности микроорганизмов и некоторых растений использовать эти вещества для питания в процессе жизнедеятельности - органические вещества для микроорганизмов являются источником углерода. Различают 2 стадии процесса очистки, протекающие с различной скорость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адсорбцию из сточных вод тонкодисперсной и растворенной примеси органических и неорганических веществ поверхностью тела микроорганиз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разрушение адсорбированных веществ внутри клетки микроорганизмов при протекающих в ней химическ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установления возможности подачи промышленных сточных вод на биохимические сооружения устанавливают максимальные концентрации токсичных веществ, которые не влияют на процессы биохимического окисления и на работу очистных сооружений. Причем необходимо, чтобы сточные воды не содержали ядовитых веществ и примесей солей тяжелых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неорганических веществ, которые практически не поддаются окислению, также устанавливают максимальные концентрации, при превышении которых воды нельзя подвергать биохимической очи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иохимическое очищение возможно как в искусственных (аэротэнки, биофильтры), так и в естественных (поля орошения, фильтрации, биологические пруды)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вестны аэробные и анаэробные методы биохимической очистки сточных вод. Аэробный метод основан на использовании аэробных групп организмов, для жизнедеятельности которых необходим постоянный приток кислорода и температура 20-40 С. При изменении кислородного и температурного режима состав и число микроорганизмов меняются. При аэробной очистке микроорганизмы культивируются в активном иле или биопленке. Анаэробные методы очистки протекают без доступа кислорода; их используют главным образом для обезвреживания осадков. Аэробные процессы протекают в аэротэнках и биофильтрах. Аэротенк - смеситель с рассредоточенным выпуском сточных вод; резервуар, наполненный активным илом (активный ил - коллоидная масса минерального и органического состава, богатая микроорганизмами. Активный ил состоит из живых организмов и твердого субстрата. Скопления бактерий в активном иле окружены слизистым слоем (капсулами). Такие скопления называются зооглеями. Бактерии, лишенные слизистого слоя, с меньшей скоростью окисляют загрязнения. Активный ил представляет собой амфотерную коллоидную систему, при рН=4-9 имеющую отрицательный заряд. В активном иле находятся микроорганизмы различных групп, индивидуальные для каждого типа сточных вод). При прохождении сточной жидкости из нее извлекаются N из аммиака, нитратов, аминокислот; Р и К из минеральных солей этих веществ. Для нормальной работы аэротенка активный ил подвергается периодической реген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иофильтр представляет собой сооружение, выложенное мелким сыпучим материалом, на котором перед пуском сточных вод создается активная биологическая пленка, состоящая из микроорганизмов, водорослей, личинок насекомых и так далее., которые образуют сложный биоценоз, участвующий в процессе очистки. Биопленка растет на наполнителе биофильтра, она имеет вид слизистых обрастаний толщиной 1-3 мм и более. Цвет ее меняется с изменением состава сточных вод от серовато-желтого до темно-коричнев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иофильтры имеют довольно большие размеры. Обычно это намывные фильтры, для которых необходимо большое количество фильтруемого вещества. Эффект одного фильтра около 80% , поэтому часто используют серию фильтров и рециркуляцию 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фильтры бактериальной очистки воздух подается с помощью вентиляторов и распределяется через диффузоры, снабженные створками, или через пористые мембраны. Избыточный осадок удаляется через телескопические или автоматические затворы и возвращается в первичный отстой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 как регулируется скорость биохимических реакций? При заданной степени очистки основными факторами являются концентрация потока, содержание кислорода в сточной воде, температура и рН среды, содержание биогенных элементов, а также тяжелых металлов и минеральных с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обенностью биохимической очистки в искусственных условиях является рекуперация активного ила. Считая на сухое вещество, активный ил содержит 37-52% белков, 20-35% аминокислот, также витамины группы В. Он может быть использован для кормления животных, рыб и птиц. Уже разработаны технологические системы получения белково-витаминного кормового продукта ( белвитамина), производства смеси кормовых дрожжей с илом и получения технологического витамина В12 для комбикормовой промышленности; получения белка и активного уг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очевидно, что способ биохимической очистки может использоваться для других ц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уже отмечалось выше, существует также биохимическая очистка вод в естественных условиях. В этом случае очистка протекает в почве или воде с участием естественных процессов. Основное значение имеет почвенная очистка, которая заключается в постепенном разложении органического вещества сточных вод до простейших минеральных соединений под действием почвенных микроорганизмов. Почвенные способы очистки наилучшим образом защищают поверхностные водоемы от загряз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емледельческие поля орошения представляют собой специальные площадки, на которых происходит очистка сточных вод, совмещенная с возделыванием различных сельскохозяйственных культур. При отсутствии последних эти площадки называются полями фильтрации. Почвенным методам очистки в последнее время уделяется большое внимание, так как вместе с очисткой вод происходит и интенсификация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ологические пруды предназначены для биологической очистки и для доочистки сточных вод в комплексе с другими очистными сооружениями. Представляют они из себя водоемы глубиной 0,5-1,5 м, которые разбиваются на несколько секций. В зимнее время пруды не работ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к я попыталась отобразить в своем реферате, Азовское море стоит на грани экологической катастрофы. По моему мнению, основной проблемой является то, что в Украине не существует четкой и обеспеченной необходимым финансированием государственной политики по защите экосистемы Черного и Азовского морей. Более того, даже заложенные в бюджете скромные суммы на мероприятия по охране и воспроизводству окружающей среды морей не расходуются полностью или используются не по назначению. А без координации и кооперации, в том числе, финансовой, решить экологические проблемы Азово-Черноморского региона невозможно. Так же довольно весомой проблемой является низкая экологическая сознательность граждан СНГ, которую нужно повышать, и это задача государства в той же мере, как и задача граждан, ведь если не начать спасение Азовского моря сейчас, и так уже на грани экологической катастрофы, море может постигнуть очень печальная судьба, что сильно отразится на экономическом состоянии Украины, не говоря уже об остально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jc w:val="both"/>
        <w:rPr>
          <w:bCs/>
          <w:sz w:val="28"/>
        </w:rPr>
      </w:pPr>
      <w:r>
        <w:rPr>
          <w:sz w:val="28"/>
        </w:rPr>
        <w:t>Маринич А. М. Географическая энциклопедия Украины. Т. 1. К., 1990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8"/>
        </w:rPr>
        <w:t xml:space="preserve">И. А. Пирогов </w:t>
      </w:r>
      <w:r>
        <w:rPr>
          <w:bCs/>
          <w:sz w:val="28"/>
        </w:rPr>
        <w:t>"Азовское море: прошлое, настоящее, будущее. http://gimnasia.genichesk.com.ua/azov_sea_book/index.htm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Шнюков Е. Ф., Цемко В. П. Азовское море. К., 1987</w:t>
      </w:r>
      <w:r>
        <w:rPr>
          <w:sz w:val="28"/>
          <w:lang w:val="en-US"/>
        </w:rPr>
        <w:t>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http://azovseaeco.com.ua/news/2008-03-13-101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http://hvylya.org/index.php?option=com_content&amp;view=article&amp;id=1424:2009-10-05-10-11-59&amp;catid=4:2009-04-12-12-01-18&amp;Itemid=10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http://ru.wikipedia.org/wiki/%D0%90%D0%B7%D0%BE%D0%B2%D1%81%D0%BA%D0%BE%D0%B5_%D0%BC%D0%BE%D1%80%D0%B5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3:00Z</dcterms:created>
  <dc:creator>Admin</dc:creator>
  <dc:description/>
  <cp:keywords/>
  <dc:language>en-US</dc:language>
  <cp:lastModifiedBy>Mage</cp:lastModifiedBy>
  <dcterms:modified xsi:type="dcterms:W3CDTF">2011-10-06T23:23:00Z</dcterms:modified>
  <cp:revision>2</cp:revision>
  <dc:subject/>
  <dc:title> </dc:title>
</cp:coreProperties>
</file>