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АЗС ИП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Эксплуатация АЗС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дготовка АЗС к эксплуатации в осенне-зимних и весенне-летних условиях</w:t>
      </w:r>
    </w:p>
    <w:p>
      <w:pPr>
        <w:pStyle w:val="Heading"/>
        <w:numPr>
          <w:ilvl w:val="1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нефтепродуктов</w:t>
      </w:r>
    </w:p>
    <w:p>
      <w:pPr>
        <w:pStyle w:val="Heading"/>
        <w:numPr>
          <w:ilvl w:val="1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ение нефтепродуктов</w:t>
      </w:r>
    </w:p>
    <w:p>
      <w:pPr>
        <w:pStyle w:val="Heading"/>
        <w:numPr>
          <w:ilvl w:val="1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уск нефтепродуктов</w:t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>Глава 2 Экологичность и безопасность АЗС</w:t>
      </w:r>
    </w:p>
    <w:p>
      <w:pPr>
        <w:pStyle w:val="Heading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металлоконструкций от коррозии</w:t>
      </w:r>
    </w:p>
    <w:p>
      <w:pPr>
        <w:pStyle w:val="Heading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</w:t>
      </w:r>
    </w:p>
    <w:p>
      <w:pPr>
        <w:pStyle w:val="Heading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 и техника безопасности</w:t>
      </w:r>
    </w:p>
    <w:p>
      <w:pPr>
        <w:pStyle w:val="Heading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орбенты</w:t>
      </w:r>
    </w:p>
    <w:p>
      <w:pPr>
        <w:pStyle w:val="Heading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сорбенты по очистке литосферы и гидросферы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сегодняшний день ни один автомобиль не может обойтись без топлива, которое обеспечивается автозаправочной станцией. Современный автомобиль – пример неэкологического транспортного средства. Автомобильный транспорт, с одной стороны, потребляет из атмосферы кислород, а с другой – выбрасывает в нее отработавшие газы, картерные газы, окиси углерода, окиси свинца, тем самым, влияя на окружающую среду, животный и растительный мир, в том числе и на человека. В настоящее время в нашей стране очень актуален вопрос безопасности жизнедеятельности человека, включающий такие разделы как охрана труда на производстве и в быту и охрана окружающей среды. Поэтому объектом изучения данных проблем выбрана автозаправочная станция 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практики</w:t>
      </w:r>
      <w:r>
        <w:rPr>
          <w:sz w:val="28"/>
          <w:szCs w:val="28"/>
        </w:rPr>
        <w:t>: закрепление и углубление теоретических знаний, полученных в процессе обучения, обоснованный выбор специализации дальнейшего обучения и подготовка к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 пра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2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ктики организации производства, снабжения и сбыта продукции, управления АЗС и персоналом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2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хнологией производственного, технологического процессов и нахождение внедрения ресурсосберегающих, энергосберегающих технологий на АЗС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2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пределение своей будущей деятельности и выбор соответствующей специализации инженера-эколога, предусмотренной учебным планом вуза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2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еобходимой исходной информации для выполнения курсовых работ по общепрофессиональным и специальным дисциплинам и научно-исследовательской работе.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2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первоначальных навыков практической работы по специальности.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КРАТКАЯ ХАРАКТЕРИСТИКА АЗС ИП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2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Общая часть</w:t>
      </w:r>
    </w:p>
    <w:p>
      <w:pPr>
        <w:pStyle w:val="22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tabs>
          <w:tab w:val="clear" w:pos="794"/>
          <w:tab w:val="left" w:pos="34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Основание для проектирования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Рабочий проект АЗС ИП разработан в соответствии с заданием на проектирование, утвержденным генеральным директором общества с ограниченной ответственностью и исходными данными для проектирования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Состав производства – оборудование, назначение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Автозаправочная станция предназначена для заправки топливом автомобилей и других видов транспорта. АЗС позволяет расширить сеть автозаправочных станций в местах большой интенсивности движения и скопления автотранспорта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АЗС изготавливается в исполнении пятой категории по ГОСТу 15150-69 для работы при температурах от –40</w:t>
      </w:r>
      <w:r>
        <w:rPr>
          <w:szCs w:val="28"/>
          <w:vertAlign w:val="superscript"/>
        </w:rPr>
        <w:t>0</w:t>
      </w:r>
      <w:r>
        <w:rPr>
          <w:szCs w:val="28"/>
        </w:rPr>
        <w:t>С до +40</w:t>
      </w:r>
      <w:r>
        <w:rPr>
          <w:szCs w:val="28"/>
          <w:vertAlign w:val="superscript"/>
        </w:rPr>
        <w:t>0</w:t>
      </w:r>
      <w:r>
        <w:rPr>
          <w:szCs w:val="28"/>
        </w:rPr>
        <w:t>С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став оборудования:</w:t>
      </w:r>
    </w:p>
    <w:p>
      <w:pPr>
        <w:pStyle w:val="22"/>
        <w:numPr>
          <w:ilvl w:val="0"/>
          <w:numId w:val="8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контейнер управления - 1 шт.</w:t>
      </w:r>
    </w:p>
    <w:p>
      <w:pPr>
        <w:pStyle w:val="22"/>
        <w:numPr>
          <w:ilvl w:val="0"/>
          <w:numId w:val="8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тейнер хранения топлива - 1 шт. на 16 м</w:t>
      </w:r>
      <w:r>
        <w:rPr>
          <w:szCs w:val="28"/>
          <w:vertAlign w:val="superscript"/>
        </w:rPr>
        <w:t>3</w:t>
      </w:r>
    </w:p>
    <w:p>
      <w:pPr>
        <w:pStyle w:val="22"/>
        <w:numPr>
          <w:ilvl w:val="0"/>
          <w:numId w:val="8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опливораздаточные колонки «Нара-27» М1Э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 КЭД-50-0,25-2-1 ТУ 112,052-86 -2 шт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4) метрошток МШС-4,05 ГОСТ 18987-73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5) мерник образцовый М2р-20-01м ГОСТ 8.400-80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6) огнетушитель химический пенный ОХП-10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ГОСТ 16005-70 -6 шт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. Мощность и пропускная способность</w:t>
      </w:r>
    </w:p>
    <w:p>
      <w:pPr>
        <w:pStyle w:val="22"/>
        <w:numPr>
          <w:ilvl w:val="0"/>
          <w:numId w:val="13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максимальная пропускная способность - 500 автомобилей /сутки</w:t>
      </w:r>
    </w:p>
    <w:p>
      <w:pPr>
        <w:pStyle w:val="22"/>
        <w:numPr>
          <w:ilvl w:val="0"/>
          <w:numId w:val="13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количество резервуаров - 2 шт.</w:t>
      </w:r>
    </w:p>
    <w:p>
      <w:pPr>
        <w:pStyle w:val="22"/>
        <w:numPr>
          <w:ilvl w:val="0"/>
          <w:numId w:val="13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вместимость резервуаров - 8,6 м3 +0,025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- 0,045</w:t>
      </w:r>
    </w:p>
    <w:p>
      <w:pPr>
        <w:pStyle w:val="22"/>
        <w:numPr>
          <w:ilvl w:val="0"/>
          <w:numId w:val="17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количество заправочных постов - 2 шт.</w:t>
      </w:r>
    </w:p>
    <w:p>
      <w:pPr>
        <w:pStyle w:val="22"/>
        <w:numPr>
          <w:ilvl w:val="0"/>
          <w:numId w:val="17"/>
        </w:numPr>
        <w:tabs>
          <w:tab w:val="clear" w:pos="794"/>
          <w:tab w:val="left" w:pos="360" w:leader="none"/>
        </w:tabs>
        <w:spacing w:lineRule="auto" w:line="360"/>
        <w:ind w:left="0" w:firstLine="709"/>
        <w:rPr/>
      </w:pPr>
      <w:r>
        <w:rPr>
          <w:szCs w:val="28"/>
        </w:rPr>
        <w:t>топливораздаточное оборудование - колонка «Нара-27» М1Э – 2 шт.</w:t>
      </w:r>
    </w:p>
    <w:p>
      <w:pPr>
        <w:pStyle w:val="22"/>
        <w:tabs>
          <w:tab w:val="clear" w:pos="794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4. Инженерное обеспечение</w:t>
      </w:r>
    </w:p>
    <w:p>
      <w:pPr>
        <w:pStyle w:val="22"/>
        <w:numPr>
          <w:ilvl w:val="0"/>
          <w:numId w:val="16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одоснабжение – не предусмотрено, вода привозная</w:t>
      </w:r>
    </w:p>
    <w:p>
      <w:pPr>
        <w:pStyle w:val="22"/>
        <w:numPr>
          <w:ilvl w:val="0"/>
          <w:numId w:val="16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анализация – не предусмотрено, уборная на улице</w:t>
      </w:r>
    </w:p>
    <w:p>
      <w:pPr>
        <w:pStyle w:val="22"/>
        <w:numPr>
          <w:ilvl w:val="0"/>
          <w:numId w:val="16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теплоснабжение – электрическое</w:t>
      </w:r>
    </w:p>
    <w:p>
      <w:pPr>
        <w:pStyle w:val="22"/>
        <w:numPr>
          <w:ilvl w:val="0"/>
          <w:numId w:val="16"/>
        </w:numPr>
        <w:tabs>
          <w:tab w:val="clear" w:pos="794"/>
          <w:tab w:val="left" w:pos="360" w:leader="none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электроснабжение – от существующей КПП 2х630 кВТ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АЗС ИП на пересечении десятой и Мензелинской дорог. При въезде на территорию автозаправку установлены:</w:t>
      </w:r>
    </w:p>
    <w:p>
      <w:pPr>
        <w:pStyle w:val="Heading"/>
        <w:numPr>
          <w:ilvl w:val="0"/>
          <w:numId w:val="9"/>
        </w:numPr>
        <w:tabs>
          <w:tab w:val="clear" w:pos="794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«Ограничение максимальной скорости» движения транспорта;</w:t>
      </w:r>
    </w:p>
    <w:p>
      <w:pPr>
        <w:pStyle w:val="Heading"/>
        <w:numPr>
          <w:ilvl w:val="0"/>
          <w:numId w:val="9"/>
        </w:numPr>
        <w:tabs>
          <w:tab w:val="clear" w:pos="794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щий знак «Обязательная высадка пассажиров» по ГОСТ 12.4.026 и другие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АЗС покрыты асфальтом и бетоном, и обеспечивают удобный проезд автомашин к колонкам и сливным устройствам. Территория АЗС в темное время освещена в соответствии с существующими нормами. Имеется городской телефон и радиосвязь с органами местного управления и местную громкоговорящую связь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С имеет две колонки АИ-92, по одной колонке А-76 и дизельного топлива. На территории заправка осуществляется мелкий ремонт транспортных средств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ГЛАВА 1 ЭКСПЛУАТАЦИЯ АЗС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1.1 Подготовка АЗС к эксплуатации в осенне-зимних и весенне-летних условиях</w:t>
      </w:r>
    </w:p>
    <w:p>
      <w:pPr>
        <w:pStyle w:val="Heading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Для обеспечения бесперебойной эксплуатации АЗС в осенне-зимней период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ть, опробывать и подготовить к эксплуатации системы отопления зданий и подогрева масе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ить колодцы водопроводной системы и пожарные гидра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и перенести в отапливаемое помещение и вывесить плакат с надписью «Огнетушител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истемы водостоков и очистных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ить дверные и оконные проемы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сервировать колонки «Воздух-В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вентарь для уборки территорий во время гололе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чать воду из резервуаров, заготовить и просушить песок для противопожарных нужд и для посыпки площадок подъездных дорог при голол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 наступлением осенне-зимнего период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ить в эксплуатацию систему подогрева масел и отопления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чищать от снега сооружения, оборудование и площадки АЗ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ыпать песком площадки и подъездные дороги при образовании голол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 окончании зимнего период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, предотвращающие затопление территории АЗС и подъездных дорог к ним и всплытие резерву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дежную герметизацию резервуаров, исключающую попадание в них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от мусора и льда все колодцы приямки производственно-дождевой ка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утепления колодцев водопроводной сети и пожарных гидра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хническое обслуживание огневых предохранителей и дыхательных клапанов резервуаров АЗ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ти из помещения огнетуш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, окрасить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ключение и выключение системы подогрева ма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>1.2 Прием нефтепроду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д началом слива нефтепродуктов оператор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исправности технологического оборудования и трубопро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 в исправности резерву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заправку машин из резервуара до окончания слива в него нефтепродукта из цистер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и температуру нефтепродукта в резервуа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, что двигатель автоцистерны выключен (при сливе самотеком или насосом АЗ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ть пробу из цистерны и измерить температуру нефтепродукта в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зультаты измерения температуры продукта в автоцистерне должны быть отмечены в товарно-транспортной накладной и сменном отчете. В товарно-транспортной накладной должно быть указано время (часы и минуты), когда налита автоцист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ъем и масса нефтепродукта, принятого на АЗС из железнодорожной цистерны, определяются путем измерения уровня, плотности и температуры нефтепродукта в цистер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ефтепродукты, доставленные на автозаправочную станцию в автомобильных и железнодорожных цистернах, должны быть слиты полностью. Оператор, принимающий нефтепродукт, должен лично убедиться в этом, осмотрев цистерны после с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ема нефтепродуктов, оператор обязан следить за уровнем продукта в резервуаре, не допуская переполнения резервуара нефте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ы сливают из цистерны через сливной фильтр самотеком или под нап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о время слива не допускается движение автотранспорта на расстояние менее 8 метров от сливных муфт резервуаров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есь процесс слива нефтепродукта в резервуар АЗС из автоцистерны должен производиться в присутствии оператора АЗС, который должен следить за герметичностью сливного устройства. При обнаружении утечки нефтепродукта оператор должен немедленно прекратить с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нимать нефтепродукты при следующ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сливного устройства автомобильной или железнодорожной цистер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арушение пломбировки на железнодорожной цистер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а нефте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ы в нефтепроду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в нефтепродукте других примесей и явное сомнение в соответствии качества нефтепродукта требованиям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отсутствии расхождения между фактически принятым количеством нефтепродукта и количеством, указанным в товарно-транспортной накладной, оператор расписывается в накладной, один экземпляр которой оставляет на АЗС, а три экземпляра возвращает водителю, доставившему нефте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соответствия поступивших нефтепродуктов товарно-транспортной накладной, составляется акт на недостачу в трех экземплярах, из которых первый - прилагается к сменному отчету, второй – вручается водителю, доставившему нефтепродукты, а третий остается на АЗС. О недостаче нефтепродукта делается соответствующая отметка на всех экземплярах товарно-транспортн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бъем нефтепродуктов, принятых по трубопроводу, товарный оператор нефтебазы и оператор АЗС определяют в присутствии представителя администрации нефтебазы измерением уровня, температуры до перекачки нефтепродукта и после нее, а также уровень подтоварной воды в резервуаре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екачки нефтепродукта задвижку на трубопроводе от предприятия до АЗС пломбирует представитель администрации предприятия, пломбир хранится у руководите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фтепродукты, расфасованные в мелкую тару, должны транспортироваться в упа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ри приеме нефтепродуктов, расфасованных в мелкую тару, оператор проверяет число поступивших мест и соответствие трафаретов данным, указанным в товарно-транспортн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Количество принятых и проданных на АЗС расфасованных нефтепродуктов фиксируется в книге учета движения расфасованных нефтепродуктов, фильтров, запас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Отработанные нефтепродукты принимаются на АЗС без анализа. Слитые из картера двигателя непосредственно на станции отработанные масла принимаются как моторные (ММО), все прочие нефтепродукты - как смешанные (С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АЗС, которые принимают отработанные нефтепродукты, должны быть оборудованы эстакадой, сборником и оснащены измерительными приспособлениями для определения объема и массы принимаемых нефтепродуктов.</w:t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>1.3 Хранение нефтепроду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Нефтепродукты на АЗС хранятся в подземных и наземных металлических резервуарах и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се изменения в расположении резервуаров, колонок, трубопроводов и арматуры должны производиться в соответствии с документацией, утвержденной главным инженером предприятия, которому подчиняется АЗС, и вноситься в технологическую схему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овень масла в заполненном резервуаре при подогреве должен поддерживаться на 150-200 мм ниже пред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Хранение легковоспламеняющихся жидкостей в мелкой расфасовке разрешается в количестве, необходимом для пятисуточной продажи, за исключением тормозной жидкости, запасы которой в торговом зале не должны превышать 20 бут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чальник или оператор АЗС должен ежедневно осматривать склады, проверяя состояние тары и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Технические средства сбора отработанных нефтепродуктов должны обеспечивать их сохранность при хранении, транспортировке и приемо-сдаточных опер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отработанные нефтепродукты допускается хранить в любых маркированных и градуированных резервуарах, а также в бочках и бид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  <w:t>1.4 Отпуск нефтепродук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фасованные в мелкую тару нефтепродукты выставляют в витрине для ознакомления потребителей с ассортиментом, ценой отпускает их оператор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ератор, отпускающий нефтепродукт,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исправностью и нормальной работой коло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водителя заправляемого транспорта наблюдения за ходом заправки, не допуская переливов нефтепродуктов и нарушения правил пожарной безопасности на АЗ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наличие и исправность пломб по схеме, указанной в формуляре данной коло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чистоту на территории и внутри помещения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рка топливораздаточных коло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опливо из образцового мерника при ежесменной проверке точности работы топливораздаточной колонки необходимо сливать в бак владельца автотранспортного средства, предварительно получив его согласие на слив, при этом заполнение мерника и проверка дозы осуществляются в присутствии водителя заправляемого автомобиля. Бензин из мерника, недолитого на величину, превышающую допустимого погрешность колонки, в бак автотранспортного не сливается. Колонку необходимо отключить и отрегулировать. Бензин из недолитого мерника следует слить в резервуар, оформив это актом с указанием причины и показаний счетчика кол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государственной поверки делают запись в паспорте и журнале учета ремонта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тпуск нефтепродуктов через колонку с погрешностями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есь автотранспорт заправляется нефтепродуктами в порядке очереди, за исключением автомобилей специального назначения (автомобили пожарной охраны, милиции, скорой помощи, хлебные и молочные, снегоуборочные, связи; автомобили, занятые междугородными перевозками грузов, рейсовые маршрутные автобусы), а также индивидуальных автомобилей инвалидов труда, участников войны. Автомобили, перевозящие скоропортящиеся продукты, заправляются вне очереди без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Директор предприятия несет ответственность за бесперебойное обеспечение АЗС необходимым ассортиментом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, мастер или старший оператор АЗС несут ответственность за своевременное представление заявок на завоз нефтепродуктов на 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тпускать бензин в полиэтиленовые канистры и стеклянную тару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Расчет за отпущенный нефтепродукт должен осуществляться через кассовый аппарат с выдачей чека, в котором указывается стоимость и количество нефтепродук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Используемые кассовые аппараты должны быть зарегистрированы в налоговой инспекци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ГЛАВА 2 ЭКОЛОГИЧНОСТЬ И БЕЗОПАСНОСТЬ АЗС</w:t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2.1 Защита металлоконструкций от коррозии</w:t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Противокоррозионную защиту наружной поверхности подземных сооружений АЗС осуществляют путем нанесения покрытий на основе битумных, битумно-полимерных или битумно-резиновых материалов при толщине слоя не менее 3мм и катодными станциями или протектора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Подготовку внутренней поверхности металлоконструкций перед окраской и окраску следует проводить согласно инструкциям по защите резервуаров от корроз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Подготовка поверхности от окалины и коррозии перед металлизацией осуществляется только механическим способом с помощью пескоструйных или дробеструйных установок или пневматическим способом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Электохимическую защиту необходимо осуществлять в сочетании с защитными покры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2.2 Охрана окружающей среды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сточником загрязнения окружающей среды на АЗС являются испарения нефтепродуктов («большие и малые дыхания»), а также выхлопы отработанных газов авто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бросы и сбросы вредных веществ допускаются на основе разрешения, выдаваемого органами Минприрод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ля уменьшения испарения нефтепродуктов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полной технической исправности резервуары и технологическое оборудование и обеспечивать их гермет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дыхательные клапаны резервуаров на требуемое избыточное давление и вакуум и следить за их исправ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резервуары с бензином газовой обвяз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 закрывать сливные и замерные устройства, люки смотровых и сливных колодцев после приема нефтепродуктов и измерения уровня, температуры, пло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ереливов нефтепродуктов при заполнении резервуаров и заправке авто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ать нефтепродукты из автоцистерн только с применением герметичных быстроразъемных муфт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4.На территории АЗС необходимо периодически проверять загазованность окружающего воздуха согласно руководству по контролю источников загрязнения атмосферы. Отбор и анализ проб проводят в соответствии с требованиями и «Методики по определению выбросов вредных веществ в атмосферу на предприятиях Госкомнефтепродукта РСФСР ». Частота и место отбора проб определяются приказом директора предприятия по согласованию с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естными санитарно-эпидемиологическими станциями (СЭС) и фиксируются в журнале лаборатории, проводящей отбор и анализ пр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вредных веществ в воздухе рабочей зоны (пространство высотой до 2м над уровнем пола или площадки, на которых находятся места постоянного или временного пребывания работающих) не должно превышать предельно допустимых концентраций (ПДК) в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указанному стандар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нзин топливный в пересчете на углерод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ла минеральные (нефтяные)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ь углерода 20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жилых районов ПДК бензиновых паров составляет (в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среднесуточная-1,5; максимально разовая-5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/>
      </w:pPr>
      <w:r>
        <w:rPr>
          <w:szCs w:val="28"/>
        </w:rPr>
        <w:t>5.АЗС должна быть оборудована производственно-ливневой канализацией для сбора производственных и дождевых стоков. Разлившийся нефтепродукт собирают в сборник для отработанных нефтепродуктов, а площадку очищают сильной струей воды, направляя сток в канализацию. Сточные воды по производственно-ливневой канализации направляют на очистные сооружения, состоящие из колодца-отстойника, фильтра и колодца-сборника, или в накопитель сточных вод, из которого их вывозят на очистные сооружения других предприятий. Вопрос о наличии очистных сооружений или вывозе стоков решается в каждом конкретном случае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чистные сооружения эксплуатируют в соответствии с производственной инструкцией, составленной на основании требований типового проекта АЗС и «Инструкции по эксплуатации очистных сооружений нефтебаз, наливных пунктов перекачивающих станций и АЗС» и утвержденной руководством предприятия, которому подчиняется АЗС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брос неочищенных стоков в водоемы категорически запрещается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Смену фильтрующих материалов, а также удаление уловленных нефтепродуктов и осадка из очистных сооружений, необходимо производить по мере необходимости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родукты зачисток резервуаров, осадки очистных сооружений, загрязненные фильтрующие материалы и прочие отходы производства, подлежащие захоронению или уничтожению, отводятся в места, определяемые решением органов местного самоуправления по согласованию со специально уполномоченными на то государственными органами Российской Федерации в области охраны природной окружающей среды и санитарно-эпидемиологического надзора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Необходимо систематически следить за чистотой канализационных колодцев, не допускать заиливания их выходов, не реже 2раз в год (весной и осенью) очищать и проводить внутренний осмотр действующего оборудования канализационной сети, колодцев и необходимый ремонт.</w:t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О всех изменениях, проведенных на очистных сооружениях, необходимо делать запись в паспорте.</w:t>
      </w:r>
      <w:r>
        <w:br w:type="page"/>
      </w:r>
    </w:p>
    <w:p>
      <w:pPr>
        <w:pStyle w:val="Normal"/>
        <w:tabs>
          <w:tab w:val="clear" w:pos="794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2.3 Противопожарные мероприятия и техник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/>
      </w:pPr>
      <w:r>
        <w:rPr>
          <w:szCs w:val="28"/>
        </w:rPr>
        <w:t>1. При эксплуатации АЗС необходимо строго соблюдать действующие «Правила пожарной безопасности при эксплуатации предприятий Госкомнефтепродукта СССР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/>
      </w:pPr>
      <w:r>
        <w:rPr>
          <w:szCs w:val="28"/>
        </w:rPr>
        <w:t>2. Классификация помещений, установок и оборудования АЗС по взрывопожароопасности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.Все производственные и подсобные участки и помещения АЗС должны быть обеспечены первичными средствами пожаротушения по установленным нормам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4.ПАЗС и автоцистерны должны быть укомплектованы двумя огнетушителями, кошмой (асбестовым полотном), ящиком и сухим песком и лопатой и иметь информационные таблицы об опасности. Один из огнетушителей может быть малогабаритный (порошковый или углекислотный)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5.Средства пожаротушения должны быть постоянно в исправности и готовности к немедленному использованию. Использование противопожарного инвентаря и оборудования не по назначению категорически запрещаетс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6.Кабельные приямки, патроны с трубопроводами, лотки, колодцы, разводки трубопроводов и другие места, где возможно скопление паров нефтепродуктов, должны быть засыпаны песком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7.АЗС должны иметь санитарно-бытовые помещения в соответствии с типовыми проектами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8.В помещении АЗС запрещается использовать временную электропроводку, электроплитки, рефлекторы и другие электроприборы с открытыми нагревательными элементами, а также электронагревательные приборы не заводского изготовлени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9.При обнаружении неисправности в электросети или электрооборудования оператор обязан немедленно отключить общий аппарат электросети, сообщить администрации предприятия, которому подчиняется АЗС, сделать соответствующую запись в журнале учета ремонта оборудовани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0.Оператору АЗС запрещается производить какие-либо исправления в электрооборудовании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/>
      </w:pPr>
      <w:r>
        <w:rPr>
          <w:szCs w:val="28"/>
        </w:rPr>
        <w:t xml:space="preserve">11.Ремонт и техническое обслуживание электрооборудования АЗС должны проводиться электромонтерами, имеющими квалификацию не ниж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группы в соответствии с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2.Электроподогрев масел в резервуарах должен отвечать требованиям, изложенным в «Правилах пожарной безопасности при эксплуатации предприятий Госкомнефтепродукта СССР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3.На территории АЗС запрещается: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проводить без согласования с руководством предприятия, которому подчиняется АЗС, какие-либо работы, не связанные с приемом или отпуском нефтепродуктов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курить и пользоваться открытым огнем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мыть руки, стирать одежду и протирать полы помещения легковоспламеняющимися жидкостями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присутствовать посторонним лицам, не связанным с заправкой или сливом нефтепродуктов и обслуживанием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заправлять транспорт, водителя которого находятся в нетрезвом состоянии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заправлять тракторы на резиновом ходу, у которых отсутствуют искрогасители, и гусеничные тракторы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заправлять автомобили, кроме легковых, в которых находятся пассажиры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4.Огневые работы на территории АЗС должны осуществляться по письменному разрешению, выданному главным инженером (директором) предприятия, которому подчиняется АЗС, и в соответствии с требованиями «Правила пожарной безопасности при эксплуатации предприятий Госкомнефтепродукта СССР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5.В случае ухода сварщика с рабочего места сварочный агрегат должен быть отключен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6.Для открытия и закрытия пробок металлической тары и проведения других работ во взрывоопасных местах на АЗС должен быть набор инструмента из неискрообразующего металла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7.Вырытые на территории АЗС траншеи и ямы для технических целей должны быть ограждены, а по окончании работ немедленно засыпаны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8.При заправке транспорта на АЗС должны соблюдаться следующие правила: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мотоциклы, мотороллеры, мопеды необходимо перемещать к топливо- и смесераздаточным колонкам и от них вручную с заглушенным двигателем, пуск и остановка которого должны производиться на расстоянии не менее 15м от колонок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все операции при заправке автотранспорта должны проводиться только в присутствии водителя и при заглушенном двигателе, разрешается заправка автомобильного транспорта с работающим двигателем только в условиях низких температур, когда запуск заглушенного двигателя может быть затруднен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облитые нефтепродуктами части транспорта до пуска двигателя обязаны протереть насухо; пролитые при заправке водителями автотранспорта нефтепродукты должны быть засыпаны ими песком, а пропитанный песок собран в металлический ящик с плотно закрывающейся крышкой; песок вывозят с территории автозаправочной станции в специально отведенные места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после заправки автотранспорта горючим водитель обязан установить раздаточный кран в колонку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расстояние между автомобилем, стоящим под заправкой и следующим за ним, должно быть не менее 3м, а между последующими автомобилями, находящимися в очереди, - не менее 1м;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при скоплении у АЗС автотранспорта необходимо следить за тем, чтобы выезд с АЗС был свободным, и была возможность маневрировани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19.Заправка автомашин, груженных горючими или взрывоопасными грузами, производится на специально оборудованной площадке, расположенной на расстоянии не менее 25м от территории АЗС, нефтепродуктами, полученными на АЗС, в металлические канистры, или ПАЗС, специально выделенную для этих целей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0.Во время грозы сливать нефтепродукты в резервуары и заправлять автотранспорт на территории АЗС запрещаетс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1.Здание и сооружения АЗС должны быть защищены от прямых ударов молнии, электростатической, электромагнитной индукции, заноса высоких потенциалов в соответствии с «Инструкцией по устройству молниезащиты зданий и сооружений» и «Правилами защиты от статического электричества в производствах химической, нефтехимической и нефтеперерабатывающей промышленности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2. Молниезащитные устройства следует осматривать не реже 1раза в год. При этом следует измерять сопротивление заземляющего устройства, а результаты измерений и осмотров заносить в журнал эксплуатации молниезащитных устройств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3.В электроустановках напряжением до 1000В с глухо заземленной нейтралью сопротивление заземляющего устройства, к которому присоединены нейтрали трансформаторов или выводы источника однофазного тока, в любое время года должно быть не более 4 и 8 Ом соответственно при линейных напряжениях 380 и 220В источника трехфазного тока, или 220 и 127В источника однофазного тока. Сопротивление заземлителя, расположенного в непосредственной близости от нейтрали трансформатора или вывода источника однофазного тока, должно быть не более 30 и 60Ом соответственно при указанных напряжениях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4.В электроустановках напряжением до 1000В с изолированной нейтралью сопротивление заземляющего устройства должно быть не более 4Ом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5.При эксплуатации защитных средств должны соблюдаться нормы и сроки эксплуатационных электрических испытаний. Для учета и содержания средств защиты необходимо вести журнал по рекомендуемой форме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6.Слив нефтепродуктов в резервуары АЗС должен быть герметичным, особенно на КАЗС, места слива должны быть оборудованы устройствами для заземления автоцистерн, заземляющее устройство должно быть установлено вне взрывоопасной зоны, слив падающей струей категорически запрещается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7.Допускается при необходимости слив нефтепродуктов из автоцистерн и топливозаправщиков с применением на них насосной установки при работающем двигателе только через герметизированные сливные приборы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8.Наконечники сливных рукавов должны быть изготовлены из не искрящего металла и заземлены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29.Автоцистерны во время слива должны быть присоединены к заземляющему устройству. Гибкий заземляющий проводник должен быть постоянно присоединен к корпусу автоцистерны и, иметь на конце струбцину или наконечник под болт для присоединения к заземляющему устройству. При наличии инвентарного проводника заземление надо проводить в следующем порядке: заземляющий проводник сначала присоединяют к корпусу цистерны, а затем – к заземляющему устройству. Не допускается подсоединять заземляющие проводники к окрашенным и загрязненным металлическим частям автоцистерн. Каждая цистерна автопоезда должна быть заземлена отдельно до полного слива из нее нефтепродукта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0.Все соединения токоотводов в заземляющих устройствах должны быть сварными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1.Трубопроводы должны быть проложены с уклоном и выходом в колодцы резервуаров для контроля за возможной утечкой нефтепродуктов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2.Соединения трубопроводов в патронах (лотках) должны быть выполнены только сваркой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3.При возникновении пожара на площадке ПАЗС необходимо эвакуировать в безопасное место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При невозможности эвакуации ПАЗС или при загорании самой станции заправщик должен немедленно прекратить заправку автотранспорта, вызвать пожарную команду, принять меры по тушению пожара и сообщить о случившимся предприятию, которому подчиняется АЗС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4.Для работников АЗС должна быть разработана, согласована с органами пожарной охраны, утверждена главным инженером предприятия, которому подчиняется АЗС, инструкция по технике безопасности. Инструкция разрабатывается на основе «Правил по технике безопасности и промышленной санитарии при эксплуатации нефтебаз и автозаправочных станций», «Правил пожарной безопасности на предприятиях Госкомнефтепродукта СССР» и настоящих Правил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5.Ответственность за организацию необходимых мероприятий по охране труда и пожарной безопасности возлагается на директора предприятия, начальника или мастера АЗС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6.На каждой АЗС должна быть аптечка с набором необходимых медикаментов для оказания первой помощи пострадавшим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37.Начальник АЗС (старший оператор) осуществляет повседневный контроль за состоянием техники безопасности и пожарной безопасности.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5"/>
        </w:numPr>
        <w:tabs>
          <w:tab w:val="clear" w:pos="794"/>
          <w:tab w:val="left" w:pos="1418" w:leader="none"/>
        </w:tabs>
        <w:ind w:left="0"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рименяемые сорбенты</w:t>
      </w:r>
    </w:p>
    <w:p>
      <w:pPr>
        <w:pStyle w:val="TextBodyIndent"/>
        <w:tabs>
          <w:tab w:val="clear" w:pos="794"/>
          <w:tab w:val="left" w:pos="1418" w:leader="none"/>
        </w:tabs>
        <w:ind w:left="709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песок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войлок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асбест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уголь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кошма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покрывало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szCs w:val="28"/>
        </w:rPr>
      </w:pPr>
      <w:r>
        <w:rPr>
          <w:szCs w:val="28"/>
        </w:rPr>
        <w:t>огнетушитель</w:t>
      </w:r>
    </w:p>
    <w:p>
      <w:pPr>
        <w:pStyle w:val="TextBodyIndent"/>
        <w:numPr>
          <w:ilvl w:val="0"/>
          <w:numId w:val="3"/>
        </w:numPr>
        <w:tabs>
          <w:tab w:val="clear" w:pos="794"/>
          <w:tab w:val="left" w:pos="4050" w:leader="none"/>
        </w:tabs>
        <w:ind w:left="0" w:firstLine="709"/>
        <w:rPr>
          <w:b/>
          <w:b/>
          <w:bCs w:val="false"/>
          <w:szCs w:val="28"/>
        </w:rPr>
      </w:pPr>
      <w:r>
        <w:rPr>
          <w:szCs w:val="28"/>
        </w:rPr>
        <w:t>щит с пожарным инвентарем</w:t>
      </w:r>
    </w:p>
    <w:p>
      <w:pPr>
        <w:pStyle w:val="TextBodyIndent"/>
        <w:tabs>
          <w:tab w:val="clear" w:pos="794"/>
          <w:tab w:val="left" w:pos="4050" w:leader="none"/>
        </w:tabs>
        <w:ind w:left="709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2.5 Новые сорбенты по очистке литосферы и гидросферы</w:t>
      </w:r>
    </w:p>
    <w:p>
      <w:pPr>
        <w:pStyle w:val="TextBodyIndent"/>
        <w:tabs>
          <w:tab w:val="clear" w:pos="794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рбент - предназначен для удаления аварийных разливов нефти и нефтепродуктов на поверхности воды и грунта, очистки промышленных стоков до уровня ПДК. </w:t>
      </w:r>
    </w:p>
    <w:p>
      <w:pPr>
        <w:pStyle w:val="Style15"/>
        <w:spacing w:lineRule="auto" w:line="360" w:before="0" w:after="0"/>
        <w:ind w:left="0" w:right="0" w:firstLine="709"/>
        <w:rPr/>
      </w:pPr>
      <w:r>
        <w:rPr>
          <w:b/>
          <w:bCs/>
          <w:sz w:val="28"/>
          <w:szCs w:val="28"/>
        </w:rPr>
        <w:t>Сорбент терморасщепленный графитовый СТРГ</w:t>
      </w:r>
      <w:r>
        <w:rPr>
          <w:sz w:val="28"/>
          <w:szCs w:val="28"/>
        </w:rPr>
        <w:t xml:space="preserve"> — гидрофобный, со 100%-ой плавучестью порошкообразный материал с насыпной плотностью, с сорбирующей способностью 40-60 г нефти и нефтепродуктов на 1 г сорбента и термостойкостью 300°С в воздушной среде и 3000°С в безвоздушной. Инертен к кислотам и щелочам, нерастворим в конденсате, бензине и прочей органике.</w:t>
      </w:r>
    </w:p>
    <w:p>
      <w:pPr>
        <w:pStyle w:val="Style15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/>
        <w:drawing>
          <wp:inline distT="0" distB="0" distL="0" distR="0">
            <wp:extent cx="19050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ройство СТРГ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атор </w:t>
      </w:r>
    </w:p>
    <w:p>
      <w:pPr>
        <w:pStyle w:val="Normal"/>
        <w:numPr>
          <w:ilvl w:val="0"/>
          <w:numId w:val="14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ктор </w:t>
      </w:r>
    </w:p>
    <w:p>
      <w:pPr>
        <w:pStyle w:val="Normal"/>
        <w:numPr>
          <w:ilvl w:val="0"/>
          <w:numId w:val="14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воронк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бок транспортировки сырь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оболочка трубки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жектор с завихрителем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напорный вентилятор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мер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ор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еватели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фель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яжная принудительная вентиляция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оскоростной сепаратор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бка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 сорбентом (приемный бункер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94"/>
          <w:tab w:val="left" w:pos="0" w:leader="none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Разработанный на основе установки мобильный комплекс позволяет применять технологию локализации и ликвидации нефтяного разлива с использованием сорбента и осуществлять следующие операции:</w:t>
      </w:r>
    </w:p>
    <w:p>
      <w:pPr>
        <w:pStyle w:val="TextBodyIndent"/>
        <w:tabs>
          <w:tab w:val="clear" w:pos="794"/>
          <w:tab w:val="left" w:pos="0" w:leader="none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1. Производить сорбент СТРГ из сырья плотностью 500–800 кг/м3 (запас сырья 500 кг) на установке с приводом от дизель генератора.</w:t>
      </w:r>
    </w:p>
    <w:p>
      <w:pPr>
        <w:pStyle w:val="Normal"/>
        <w:tabs>
          <w:tab w:val="clear" w:pos="794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ьзовать различные способы нанесения сорбента: </w:t>
      </w:r>
    </w:p>
    <w:p>
      <w:pPr>
        <w:pStyle w:val="Normal"/>
        <w:numPr>
          <w:ilvl w:val="0"/>
          <w:numId w:val="15"/>
        </w:numPr>
        <w:tabs>
          <w:tab w:val="clear" w:pos="794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дную поверхность и под нефтяное пятно с помощью распылителя бункерного типа, используя в качестве носителя воздух (комплектуется компрессором) или воду (комплектуется насосом), </w:t>
      </w:r>
    </w:p>
    <w:p>
      <w:pPr>
        <w:pStyle w:val="Normal"/>
        <w:numPr>
          <w:ilvl w:val="0"/>
          <w:numId w:val="15"/>
        </w:numPr>
        <w:tabs>
          <w:tab w:val="clear" w:pos="794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лкие очаги загрязнения и превентивного нанесения на растительность с помощью автономного ранца с подачей сорбента с помощью воздуха.</w:t>
      </w:r>
    </w:p>
    <w:p>
      <w:pPr>
        <w:pStyle w:val="Normal"/>
        <w:tabs>
          <w:tab w:val="clear" w:pos="794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изводить сорбирующие боны диаметром 100, 200 или 300 мм путем заполнения рукавов (запас 1000 метров) сорбентом с помощью бононаполнителя; </w:t>
      </w:r>
    </w:p>
    <w:p>
      <w:pPr>
        <w:pStyle w:val="Normal"/>
        <w:tabs>
          <w:tab w:val="clear" w:pos="794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изводить сбор нефти, обработанной сорбентом, с помощью скиммера в емкости временного хранения.</w:t>
        <w:br/>
        <w:t xml:space="preserve">Мобильный комплекс может быть доукомплектован следующими блоками: 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арационный блок, включающий в себя центрифугу и фильтр для отделения воды от остатков нефтепродуктов; 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очистки песка, загрязненного нефтью (гравитационное разделение фаз, разделение фаз с помощью сорбента, очистка с помощью поверхностно активных веществ, ультразвукового воздействия); 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 xml:space="preserve">блок утилизации и регенерации сорбента, включающий центрифугу, валки для отжима и печь для сжигания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ый ранец для нанесения сорбента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втономный ранец для нанесения сорбента предназначен для распыления сорбента в труднодоступных местах, где использование бункера для распыления нецелесообразно.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нец укомплектован комплектом насадок для распыления и мотоциклетным аккумулятором. Устройство способно работать без подзарядки в течение восьми часов. Вместимость бункера ранца порядка 1-го кг сорбента.</w:t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Сорбирующие боны</w:t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szCs w:val="28"/>
        </w:rPr>
      </w:pPr>
      <w:r>
        <w:rPr>
          <w:szCs w:val="28"/>
        </w:rPr>
        <w:t>Сорбирующие боны предназначены для сбора с поверхности воды разливов нефти и нефтепродуктов, очистки нефтесодержащих водных стоков.</w:t>
      </w:r>
    </w:p>
    <w:p>
      <w:pPr>
        <w:pStyle w:val="TextBodyIndent"/>
        <w:tabs>
          <w:tab w:val="clear" w:pos="794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скоуловитель, совпадающий по ширине с водоотводом, служит для сбора жидкой грязи. Изготовлен из бетона. Присоединение возможно с любой из сторон.</w:t>
      </w:r>
    </w:p>
    <w:p>
      <w:pPr>
        <w:pStyle w:val="TextBodyIndent"/>
        <w:tabs>
          <w:tab w:val="clear" w:pos="794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94"/>
          <w:tab w:val="left" w:pos="0" w:leader="none"/>
        </w:tabs>
        <w:ind w:firstLine="709"/>
        <w:rPr/>
      </w:pPr>
      <w:r>
        <w:rPr>
          <w:rStyle w:val="StrongEmphasis"/>
          <w:szCs w:val="28"/>
        </w:rPr>
        <w:t>Преимущества сорбента нефти "Нефтесорб"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бент нефти «Нефтесорб» применяется для абсорбции углеводородсодержащих веществ на твердых и жидких поверхностях в широком диапазоне температур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94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бент нефти «Нефтесорб» - экологически чистый, изготовленный из возобновляемого природного материала – мхов верховых болот. </w:t>
              <w:br/>
              <w:t>Применение сорбента отвечает принципам экотехнологий очистки загрязненной природной среды.</w:t>
            </w:r>
          </w:p>
        </w:tc>
      </w:tr>
    </w:tbl>
    <w:p>
      <w:pPr>
        <w:pStyle w:val="Style15"/>
        <w:tabs>
          <w:tab w:val="clear" w:pos="794"/>
          <w:tab w:val="left" w:pos="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рбент успешно испытан на различных учениях всероссийского масштаба и получил положительные отзывы при ликвидации аварийных разливов нефти и нефтепродуктов в различных регионах России, в том числе и в центральной печати.</w:t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ЗАКЛЮЧЕНИЕ</w:t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tabs>
          <w:tab w:val="clear" w:pos="794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Изучив структуру подразделения, технологию производственного, технологического процессов автозаправочной станции ИП с экономической точки зрения можно сделать следующие выводы: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функционирует рентабельно, причем заметна динамика роста показателей рентабельности;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за отчетный год значительно выросли объемы выручки;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остается устойчивым.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Энерго и материалоресурсы на данном предприятии исследуются рационально. Были рассмотрены новые применяемые сорбенты, успешно испытанные на различных учениях всероссийского масштаба, которые получили положительные отзывы при ликвидации аварийных разливов нефти и нефтепродуктов в различных регионах России.</w:t>
      </w:r>
    </w:p>
    <w:p>
      <w:pPr>
        <w:pStyle w:val="32"/>
        <w:tabs>
          <w:tab w:val="clear" w:pos="90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СПИСОК ИСПОЛЬЗОВАННОЙ ЛИТЕРАТУРЫ</w:t>
      </w:r>
    </w:p>
    <w:p>
      <w:pPr>
        <w:pStyle w:val="TextBodyIndent"/>
        <w:tabs>
          <w:tab w:val="clear" w:pos="794"/>
          <w:tab w:val="left" w:pos="0" w:leader="none"/>
          <w:tab w:val="left" w:pos="4050" w:leader="none"/>
        </w:tabs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94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правочник-рейтинг «Лидеры бизнеса Татарстана».</w:t>
      </w:r>
    </w:p>
    <w:p>
      <w:pPr>
        <w:pStyle w:val="32"/>
        <w:tabs>
          <w:tab w:val="clear" w:pos="900"/>
          <w:tab w:val="left" w:pos="1080" w:leader="none"/>
        </w:tabs>
        <w:ind w:hanging="0"/>
        <w:rPr/>
      </w:pPr>
      <w:r>
        <w:rPr>
          <w:szCs w:val="28"/>
        </w:rPr>
        <w:t>2. Безопасность жизнедеятельности: Учебник / Под ред. проф. Э.А. Арустамова. – 2-е изд., перераб. и доп. – М.: Издательский дом «Дашков и К», 2000.</w:t>
      </w:r>
    </w:p>
    <w:p>
      <w:pPr>
        <w:pStyle w:val="Normal"/>
        <w:tabs>
          <w:tab w:val="clear" w:pos="794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3. Безопасность жизнедеятельности: Учебник для вузов / Под общ. ред. С.В. Белова. - 3-е изд., испр. и доп. – М.: Высшая школа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авила технической эксплуатации стационарных, контейнерных и передвижных автозаправочных станций.</w:t>
      </w:r>
    </w:p>
    <w:p>
      <w:pPr>
        <w:pStyle w:val="32"/>
        <w:tabs>
          <w:tab w:val="clear" w:pos="900"/>
          <w:tab w:val="left" w:pos="1080" w:leader="none"/>
        </w:tabs>
        <w:ind w:hanging="0"/>
        <w:rPr/>
      </w:pPr>
      <w:r>
        <w:rPr>
          <w:szCs w:val="28"/>
        </w:rPr>
        <w:t>5. Экология и экономика природопользования: Учебник для вузов / Под ред. Э.В. Гирусов, В.Н. Лопатина. 2-е изд., перераб. и доп. – М.: ЮНИТА-ДАНА, 2002.</w:t>
      </w:r>
    </w:p>
    <w:p>
      <w:pPr>
        <w:pStyle w:val="Normal"/>
        <w:tabs>
          <w:tab w:val="clear" w:pos="794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женерная экология и экологический менеджмент/ М.В. Буторина, П.В. Воробьев, А.П.Дмитриева и др.: Под ред. Н.И. Иванова, И.М.Фадина. – М.: Логос, 2002. – 528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49"/>
        </w:tabs>
        <w:ind w:left="1049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2070"/>
        </w:tabs>
        <w:ind w:left="2070" w:hanging="1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3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39"/>
      <w:jc w:val="center"/>
      <w:outlineLvl w:val="3"/>
    </w:pPr>
    <w:rPr>
      <w:b/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80" w:after="280"/>
      <w:jc w:val="center"/>
      <w:outlineLvl w:val="4"/>
    </w:pPr>
    <w:rPr>
      <w:b/>
      <w:bCs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bCs/>
      <w:sz w:val="24"/>
      <w:szCs w:val="24"/>
    </w:rPr>
  </w:style>
  <w:style w:type="character" w:styleId="Style12">
    <w:name w:val="Основной текст с отступом Знак"/>
    <w:qFormat/>
    <w:rPr>
      <w:bCs/>
      <w:sz w:val="24"/>
      <w:szCs w:val="24"/>
    </w:rPr>
  </w:style>
  <w:style w:type="character" w:styleId="Style13">
    <w:name w:val="Нижний колонтитул Знак"/>
    <w:qFormat/>
    <w:rPr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31">
    <w:name w:val="Основной текст с отступом 3 Знак"/>
    <w:qFormat/>
    <w:rPr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left="75" w:right="75" w:firstLine="300"/>
      <w:jc w:val="both"/>
    </w:pPr>
    <w:rPr>
      <w:bCs w:val="false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bCs w:val="false"/>
      <w:sz w:val="28"/>
    </w:rPr>
  </w:style>
  <w:style w:type="paragraph" w:styleId="Header">
    <w:name w:val="Head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94"/>
        <w:tab w:val="left" w:pos="900" w:leader="none"/>
      </w:tabs>
      <w:spacing w:lineRule="auto" w:line="360"/>
      <w:ind w:firstLine="540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1:00Z</dcterms:created>
  <dc:creator>Aigul</dc:creator>
  <dc:description/>
  <cp:keywords/>
  <dc:language>en-US</dc:language>
  <cp:lastModifiedBy>Mage</cp:lastModifiedBy>
  <cp:lastPrinted>2005-08-20T22:25:00Z</cp:lastPrinted>
  <dcterms:modified xsi:type="dcterms:W3CDTF">2011-10-06T23:21:00Z</dcterms:modified>
  <cp:revision>2</cp:revision>
  <dc:subject/>
  <dc:title>ПОДГОТОВКА АЗС К ЭКСПЛУАТАЦИИ В</dc:title>
</cp:coreProperties>
</file>