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"Экология". Контрольная работа. Решение четырех задач. Вариант №9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основу методики расчета выбросов вредных веществ автомобильным транспортом заложен нормируемый удельный выброс по автомобилям отдельных групп (грузовые, автобусы, легковые) и классов (по грузоподъемности, габаритным размерам для автобусов, по рабочему объему двигателя для легковых автомобилей) для каждого типа двигателя (бензиновый, дизельный) в зависимости от движения по городу или вне населенных пунктов. При этом выброс вредных веществ корректируется в зависимости отряда наиболее существенных факторов. В результате в общем виде расчет массы вредных выбросов, поступающих в атмосферный воздух от АТС средств, проводится по формул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97790</wp:posOffset>
            </wp:positionV>
            <wp:extent cx="2162175" cy="450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(1,1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де М</w:t>
      </w:r>
      <w:r>
        <w:rPr>
          <w:lang w:val="en-US"/>
        </w:rPr>
        <w:t>i</w:t>
      </w:r>
      <w:r>
        <w:rPr/>
        <w:t xml:space="preserve"> - масса </w:t>
      </w:r>
      <w:r>
        <w:rPr>
          <w:lang w:val="en-US"/>
        </w:rPr>
        <w:t>i</w:t>
      </w:r>
      <w:r>
        <w:rPr/>
        <w:t xml:space="preserve">-го вредного вещества (оксида углерода - СО, углеводородов - СН, оксидов азота – </w:t>
      </w:r>
      <w:r>
        <w:rPr>
          <w:lang w:val="en-US"/>
        </w:rPr>
        <w:t>NOx</w:t>
      </w:r>
      <w:r>
        <w:rPr/>
        <w:t xml:space="preserve"> и др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j</w:t>
      </w:r>
      <w:r>
        <w:rPr/>
        <w:t xml:space="preserve"> - количество групп автомоби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 xml:space="preserve"> - количество классов автомобилей в данной групп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g</w:t>
      </w:r>
      <w:r>
        <w:rPr/>
        <w:t xml:space="preserve"> - количество типов двигателей, используемых в данном классе автомобилей данной групп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mijkg</w:t>
      </w:r>
      <w:r>
        <w:rPr/>
        <w:t xml:space="preserve"> - пробеговый выброс </w:t>
      </w:r>
      <w:r>
        <w:rPr>
          <w:lang w:val="en-US"/>
        </w:rPr>
        <w:t>i</w:t>
      </w:r>
      <w:r>
        <w:rPr/>
        <w:t xml:space="preserve">-го вредного вещества автомобилем </w:t>
      </w:r>
      <w:r>
        <w:rPr>
          <w:lang w:val="en-US"/>
        </w:rPr>
        <w:t>j</w:t>
      </w:r>
      <w:r>
        <w:rPr/>
        <w:t xml:space="preserve">-ой группы </w:t>
      </w:r>
      <w:r>
        <w:rPr>
          <w:lang w:val="en-US"/>
        </w:rPr>
        <w:t>k</w:t>
      </w:r>
      <w:r>
        <w:rPr/>
        <w:t xml:space="preserve"> -г</w:t>
      </w:r>
      <w:r>
        <w:rPr>
          <w:lang w:val="en-US"/>
        </w:rPr>
        <w:t>o</w:t>
      </w:r>
      <w:r>
        <w:rPr/>
        <w:t xml:space="preserve"> класса с </w:t>
      </w:r>
      <w:r>
        <w:rPr>
          <w:lang w:val="en-US"/>
        </w:rPr>
        <w:t>g</w:t>
      </w:r>
      <w:r>
        <w:rPr/>
        <w:t xml:space="preserve">-ым типом двигател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 движении по городу или вне населенных пунктов, г/к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К</w:t>
      </w:r>
      <w:r>
        <w:rPr>
          <w:lang w:val="en-US"/>
        </w:rPr>
        <w:t>ijkg</w:t>
      </w:r>
      <w:r>
        <w:rPr/>
        <w:t xml:space="preserve"> - произведение коэффициентов влияния "</w:t>
      </w:r>
      <w:r>
        <w:rPr>
          <w:lang w:val="en-US"/>
        </w:rPr>
        <w:t>n</w:t>
      </w:r>
      <w:r>
        <w:rPr/>
        <w:t xml:space="preserve">" факторов на выброс </w:t>
      </w:r>
      <w:r>
        <w:rPr>
          <w:lang w:val="en-US"/>
        </w:rPr>
        <w:t>i</w:t>
      </w:r>
      <w:r>
        <w:rPr/>
        <w:t xml:space="preserve">-го вредного вещества автомобилем </w:t>
      </w:r>
      <w:r>
        <w:rPr>
          <w:lang w:val="en-US"/>
        </w:rPr>
        <w:t>j</w:t>
      </w:r>
      <w:r>
        <w:rPr/>
        <w:t xml:space="preserve">-ой группы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ro</w:t>
      </w:r>
      <w:r>
        <w:rPr/>
        <w:t xml:space="preserve"> класса с </w:t>
      </w:r>
      <w:r>
        <w:rPr>
          <w:lang w:val="en-US"/>
        </w:rPr>
        <w:t>g</w:t>
      </w:r>
      <w:r>
        <w:rPr/>
        <w:t>-ым типом двига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о действующей методике для отдельных групп автомобилей учитывают различные коэффициента влияния, в результате чего расчетные формулы дл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ro</w:t>
      </w:r>
      <w:r>
        <w:rPr/>
        <w:t xml:space="preserve"> загрязняющего вещества имеют Вид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</w:t>
      </w:r>
      <w:r>
        <w:rPr>
          <w:iCs/>
        </w:rPr>
        <w:t xml:space="preserve">для легковых автомобилей </w:t>
      </w:r>
      <w:r>
        <w:rPr>
          <w:iCs/>
          <w:lang w:val="en-US"/>
        </w:rPr>
        <w:t>k</w:t>
      </w:r>
      <w:r>
        <w:rPr>
          <w:iCs/>
        </w:rPr>
        <w:t xml:space="preserve">-го класса с двигателем </w:t>
      </w:r>
      <w:r>
        <w:rPr>
          <w:iCs/>
          <w:lang w:val="en-US"/>
        </w:rPr>
        <w:t>g</w:t>
      </w:r>
      <w:r>
        <w:rPr>
          <w:iCs/>
        </w:rPr>
        <w:t xml:space="preserve">-го тип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892300" cy="27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 (1,2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mikg</w:t>
      </w:r>
      <w:r>
        <w:rPr/>
        <w:t xml:space="preserve"> - пробеговый выброс </w:t>
      </w:r>
      <w:r>
        <w:rPr>
          <w:lang w:val="en-US"/>
        </w:rPr>
        <w:t>i</w:t>
      </w:r>
      <w:r>
        <w:rPr/>
        <w:t xml:space="preserve">-го вредного вещества легковыми автомобилями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ro</w:t>
      </w:r>
      <w:r>
        <w:rPr/>
        <w:t xml:space="preserve"> класса (</w:t>
      </w:r>
      <w:r>
        <w:rPr>
          <w:lang w:val="en-US"/>
        </w:rPr>
        <w:t>c</w:t>
      </w:r>
      <w:r>
        <w:rPr/>
        <w:t xml:space="preserve"> двигателем </w:t>
      </w:r>
      <w:r>
        <w:rPr>
          <w:lang w:val="en-US"/>
        </w:rPr>
        <w:t>k</w:t>
      </w:r>
      <w:r>
        <w:rPr/>
        <w:t xml:space="preserve">-го рабочего объема) с двигателями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ro</w:t>
      </w:r>
      <w:r>
        <w:rPr/>
        <w:t xml:space="preserve"> типа при движении по территории населенного пункта или вне его, г/км (см.табл.1.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Lkg</w:t>
      </w:r>
      <w:r>
        <w:rPr/>
        <w:t xml:space="preserve"> - пробег легковых автомобилей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ro</w:t>
      </w:r>
      <w:r>
        <w:rPr/>
        <w:t xml:space="preserve"> класса с двигателем </w:t>
      </w:r>
      <w:r>
        <w:rPr>
          <w:lang w:val="en-US"/>
        </w:rPr>
        <w:t>g</w:t>
      </w:r>
      <w:r>
        <w:rPr/>
        <w:t xml:space="preserve">-го типа по территории населенного пункта или вне его, млн.км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Krig</w:t>
      </w:r>
      <w:r>
        <w:rPr/>
        <w:t xml:space="preserve"> - коэффициент, учитывающий изменение выбросов загрязняющих веществ легковыми автомобилями при движении по территории населенного пункта (включается в формулу только при расчете движения по населенным пунктам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</w:t>
      </w:r>
      <w:r>
        <w:rPr>
          <w:lang w:val="en-US"/>
        </w:rPr>
        <w:t>tig</w:t>
      </w:r>
      <w:r>
        <w:rPr/>
        <w:t xml:space="preserve"> - коэффициент, учитывающий влияние технического состояния легковых автомобил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1,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обеговых выбросы загрязняющих веществ легковыми автомобилями с бензиновым двигателем, г/к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tbl>
      <w:tblPr>
        <w:tblW w:w="7139" w:type="dxa"/>
        <w:jc w:val="left"/>
        <w:tblInd w:w="1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6"/>
        <w:gridCol w:w="835"/>
        <w:gridCol w:w="835"/>
        <w:gridCol w:w="835"/>
        <w:gridCol w:w="835"/>
        <w:gridCol w:w="835"/>
        <w:gridCol w:w="778"/>
      </w:tblGrid>
      <w:tr>
        <w:trPr>
          <w:trHeight w:val="701" w:hRule="atLeast"/>
          <w:cantSplit w:val="true"/>
        </w:trPr>
        <w:tc>
          <w:tcPr>
            <w:tcW w:w="2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объем двигателя, 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 населенного пункта </w:t>
            </w:r>
          </w:p>
        </w:tc>
      </w:tr>
      <w:tr>
        <w:trPr>
          <w:trHeight w:val="116" w:hRule="atLeast"/>
          <w:cantSplit w:val="true"/>
        </w:trPr>
        <w:tc>
          <w:tcPr>
            <w:tcW w:w="2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X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N0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30" w:hRule="atLeast"/>
        </w:trPr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1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30" w:hRule="atLeast"/>
        </w:trPr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</w:t>
      </w:r>
      <w:r>
        <w:rPr>
          <w:iCs/>
        </w:rPr>
        <w:t xml:space="preserve">для грузовых автомобилей </w:t>
      </w:r>
      <w:r>
        <w:rPr>
          <w:iCs/>
          <w:lang w:val="en-US"/>
        </w:rPr>
        <w:t>k</w:t>
      </w:r>
      <w:r>
        <w:rPr>
          <w:iCs/>
        </w:rPr>
        <w:t xml:space="preserve">-го класса с двигателем </w:t>
      </w:r>
      <w:r>
        <w:rPr>
          <w:iCs/>
          <w:lang w:val="en-US"/>
        </w:rPr>
        <w:t>g</w:t>
      </w:r>
      <w:r>
        <w:rPr>
          <w:iCs/>
        </w:rPr>
        <w:t>-го тип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200275" cy="273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 (1,3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mikg</w:t>
      </w:r>
      <w:r>
        <w:rPr/>
        <w:t xml:space="preserve">- пробеговый выброс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ro</w:t>
      </w:r>
      <w:r>
        <w:rPr/>
        <w:t xml:space="preserve"> вредного вещества грузовыми автомобилями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ro</w:t>
      </w:r>
      <w:r>
        <w:rPr/>
        <w:t xml:space="preserve"> класса (</w:t>
      </w:r>
      <w:r>
        <w:rPr>
          <w:lang w:val="en-US"/>
        </w:rPr>
        <w:t>k</w:t>
      </w:r>
      <w:r>
        <w:rPr/>
        <w:t xml:space="preserve">-ой грузоподъемности) с двигателями </w:t>
      </w:r>
      <w:r>
        <w:rPr>
          <w:lang w:val="en-US"/>
        </w:rPr>
        <w:t>g</w:t>
      </w:r>
      <w:r>
        <w:rPr/>
        <w:t>-г</w:t>
      </w:r>
      <w:r>
        <w:rPr>
          <w:lang w:val="en-US"/>
        </w:rPr>
        <w:t>o</w:t>
      </w:r>
      <w:r>
        <w:rPr/>
        <w:t xml:space="preserve"> типа при движении по территории населенного пункта или вне его, г/км (см.табл. 1.2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Lkg</w:t>
      </w:r>
      <w:r>
        <w:rPr/>
        <w:t xml:space="preserve"> - пробег грузовых автомобилей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ro</w:t>
      </w:r>
      <w:r>
        <w:rPr/>
        <w:t xml:space="preserve"> класса с двигателями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ro</w:t>
      </w:r>
      <w:r>
        <w:rPr/>
        <w:t xml:space="preserve"> типа при движении по территории населенного пункта или вне населенного пункта, млн.км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Knig</w:t>
      </w:r>
      <w:r>
        <w:rPr/>
        <w:t xml:space="preserve"> - коэффициент учитывающий изменение пробегового выброса от уровня использования грузоподъемности и пробег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Krig</w:t>
      </w:r>
      <w:r>
        <w:rPr/>
        <w:t xml:space="preserve"> - коэффициент, учитывающий изменение выбросов загрязняющих веществ грузовыми автомобилями при движении по территории населенного пункта (только для движения по населенным пунктам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Ktig</w:t>
      </w:r>
      <w:r>
        <w:rPr/>
        <w:t xml:space="preserve"> - коэффициент, учитывающий влияние технического состояния грузовых автомоби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обеговые выбросы загрязняющих вещест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рузовыми автомобилями, г/к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блица 1.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ragraph">
                  <wp:posOffset>110490</wp:posOffset>
                </wp:positionV>
                <wp:extent cx="5488940" cy="26631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058"/>
                              <w:gridCol w:w="934"/>
                              <w:gridCol w:w="934"/>
                              <w:gridCol w:w="935"/>
                              <w:gridCol w:w="934"/>
                              <w:gridCol w:w="934"/>
                              <w:gridCol w:w="935"/>
                            </w:tblGrid>
                            <w:tr>
                              <w:trPr>
                                <w:trHeight w:val="89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зоподъёмность автомобиля или автопоезда, т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двигателя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не населенного пун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Ox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O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-2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-5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-5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-8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,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8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-8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-16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,8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0-16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лее 16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209.7pt;mso-wrap-distance-left:9pt;mso-wrap-distance-right:9pt;mso-wrap-distance-top:0pt;mso-wrap-distance-bottom:0pt;margin-top:8.7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8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058"/>
                        <w:gridCol w:w="934"/>
                        <w:gridCol w:w="934"/>
                        <w:gridCol w:w="935"/>
                        <w:gridCol w:w="934"/>
                        <w:gridCol w:w="934"/>
                        <w:gridCol w:w="935"/>
                      </w:tblGrid>
                      <w:tr>
                        <w:trPr>
                          <w:trHeight w:val="890" w:hRule="atLeast"/>
                          <w:cantSplit w:val="true"/>
                        </w:trPr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зоподъёмность автомобиля или автопоезда, т</w:t>
                            </w:r>
                          </w:p>
                        </w:tc>
                        <w:tc>
                          <w:tcPr>
                            <w:tcW w:w="1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двигателя</w:t>
                            </w:r>
                          </w:p>
                        </w:tc>
                        <w:tc>
                          <w:tcPr>
                            <w:tcW w:w="2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28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е населенного пункта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Ox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O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-2,0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2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-5,0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,3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-5,0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-8,0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,2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8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-8,0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0-16,0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,8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0-16,0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лее 16,0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 </w:t>
      </w:r>
      <w:r>
        <w:rPr>
          <w:iCs/>
        </w:rPr>
        <w:t xml:space="preserve">для автобусов </w:t>
      </w:r>
      <w:r>
        <w:rPr>
          <w:iCs/>
          <w:lang w:val="en-US"/>
        </w:rPr>
        <w:t>k</w:t>
      </w:r>
      <w:r>
        <w:rPr>
          <w:iCs/>
        </w:rPr>
        <w:t xml:space="preserve">-го класса с двигателем </w:t>
      </w:r>
      <w:r>
        <w:rPr>
          <w:iCs/>
          <w:lang w:val="en-US"/>
        </w:rPr>
        <w:t>g</w:t>
      </w:r>
      <w:r>
        <w:rPr>
          <w:iCs/>
        </w:rPr>
        <w:t xml:space="preserve">-го тила, испопьзую-щимся на перевозках </w:t>
      </w:r>
      <w:r>
        <w:rPr>
          <w:iCs/>
          <w:lang w:val="en-US"/>
        </w:rPr>
        <w:t>h</w:t>
      </w:r>
      <w:r>
        <w:rPr>
          <w:iCs/>
        </w:rPr>
        <w:t xml:space="preserve">-го тип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62200" cy="273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 (1.4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mikg</w:t>
      </w:r>
      <w:r>
        <w:rPr/>
        <w:t xml:space="preserve"> - пробеговый выброс </w:t>
      </w:r>
      <w:r>
        <w:rPr>
          <w:lang w:val="en-US"/>
        </w:rPr>
        <w:t>I</w:t>
      </w:r>
      <w:r>
        <w:rPr/>
        <w:t xml:space="preserve"> - го вредного вещества автобусом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ro</w:t>
      </w:r>
      <w:r>
        <w:rPr/>
        <w:t xml:space="preserve"> класса (</w:t>
      </w:r>
      <w:r>
        <w:rPr>
          <w:lang w:val="en-US"/>
        </w:rPr>
        <w:t>k</w:t>
      </w:r>
      <w:r>
        <w:rPr/>
        <w:t xml:space="preserve">-го габарита) с двигателями 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ro</w:t>
      </w:r>
      <w:r>
        <w:rPr/>
        <w:t xml:space="preserve"> типа при движении по территории населенного пункта или вне его, г/км (см.табл.1.3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Lkgh</w:t>
      </w:r>
      <w:r>
        <w:rPr/>
        <w:t xml:space="preserve"> - пробег автобусов 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ro</w:t>
      </w:r>
      <w:r>
        <w:rPr/>
        <w:t xml:space="preserve"> класса с двигателями </w:t>
      </w:r>
      <w:r>
        <w:rPr>
          <w:lang w:val="en-US"/>
        </w:rPr>
        <w:t>g</w:t>
      </w:r>
      <w:r>
        <w:rPr/>
        <w:t xml:space="preserve">-го типа при использовании в качестве маршрутного или на других видах перевозок при движении по территории населенного пункта или вне населенного пункта, млн.км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Kkgh</w:t>
      </w:r>
      <w:r>
        <w:rPr/>
        <w:t xml:space="preserve"> - коэффициент, учитывающий изменение пробегового выброса от вида перевозо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Krig</w:t>
      </w:r>
      <w:r>
        <w:rPr/>
        <w:t xml:space="preserve"> - коэффициент, учитывающий изменение выбросов загрязняющих веществ автобусами при движении по территорий населенного пункта (только для движения по населенным пункта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Ktig</w:t>
      </w:r>
      <w:r>
        <w:rPr/>
        <w:t xml:space="preserve"> - коэффициент, учитывающий влияние технического состояния автобус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Значения коэффициентов влияния приведены в таблице 1.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Таблица 1.3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обеговые выбросы загрязняющих веществ автобусами, г/к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tbl>
      <w:tblPr>
        <w:tblW w:w="856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073"/>
        <w:gridCol w:w="986"/>
        <w:gridCol w:w="974"/>
        <w:gridCol w:w="993"/>
        <w:gridCol w:w="974"/>
        <w:gridCol w:w="974"/>
        <w:gridCol w:w="993"/>
      </w:tblGrid>
      <w:tr>
        <w:trPr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автобуса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габаритная длинна, м)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гателя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населенного пункта</w:t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x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малые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менее 5)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(6,0&lt;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&lt;7,5)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7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ой </w:t>
            </w:r>
          </w:p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0,5&lt;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  <w:lang w:val="en-US"/>
              </w:rPr>
              <w:t xml:space="preserve">12)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большой (</w:t>
            </w:r>
            <w:r>
              <w:rPr>
                <w:sz w:val="20"/>
                <w:szCs w:val="20"/>
                <w:lang w:val="en-US"/>
              </w:rPr>
              <w:t>L&gt;</w:t>
            </w:r>
            <w:r>
              <w:rPr>
                <w:sz w:val="20"/>
                <w:szCs w:val="20"/>
              </w:rPr>
              <w:t xml:space="preserve">12)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ения коэффициентов влияния в формуле (1.4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84150</wp:posOffset>
                </wp:positionV>
                <wp:extent cx="5511165" cy="446849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446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900"/>
                              <w:gridCol w:w="881"/>
                              <w:gridCol w:w="861"/>
                              <w:gridCol w:w="862"/>
                              <w:gridCol w:w="862"/>
                              <w:gridCol w:w="861"/>
                              <w:gridCol w:w="862"/>
                              <w:gridCol w:w="862"/>
                            </w:tblGrid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а авто транспортных сред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двигателя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эффициенты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не населенного пун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Ox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O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ые автомобил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ri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9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ti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4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7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4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зовые автомобил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ri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7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ni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ti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8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8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ri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9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9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ni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ti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бус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ri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7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h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h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ti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8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8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 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ri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9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9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h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9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h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ti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5pt;height:351.85pt;mso-wrap-distance-left:9pt;mso-wrap-distance-right:9pt;mso-wrap-distance-top:0pt;mso-wrap-distance-bottom:0pt;margin-top:14.5pt;mso-position-vertical-relative:text;margin-left: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900"/>
                        <w:gridCol w:w="881"/>
                        <w:gridCol w:w="861"/>
                        <w:gridCol w:w="862"/>
                        <w:gridCol w:w="862"/>
                        <w:gridCol w:w="861"/>
                        <w:gridCol w:w="862"/>
                        <w:gridCol w:w="862"/>
                      </w:tblGrid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авто транспортных средст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двигателя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ы</w:t>
                            </w:r>
                          </w:p>
                        </w:tc>
                        <w:tc>
                          <w:tcPr>
                            <w:tcW w:w="25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25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е населенного пункт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Ox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O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ые автомобили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ri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7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9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ti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4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7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4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зовые автомобили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ri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9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79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ni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7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7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ti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8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8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ri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9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9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ni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7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7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ti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бусы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 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ri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9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79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h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9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h2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ti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8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8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 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ri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9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9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h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9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93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7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h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7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7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ti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№ 1 Вариант №9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читать валовый выброс вредных веществ (оксида углерода – СО, оксидов азота – </w:t>
      </w:r>
      <w:r>
        <w:rPr>
          <w:lang w:val="en-US"/>
        </w:rPr>
        <w:t>NOx</w:t>
      </w:r>
      <w:r>
        <w:rPr/>
        <w:t>, углеводородов – СН) от автотранспорта по территории города за год. Исходные данные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/>
        <w:t xml:space="preserve">годовой пробег (в млн.км) грузовых автомобилей с бензиновым ДВС – </w:t>
      </w:r>
      <w:r>
        <w:rPr>
          <w:lang w:val="en-US"/>
        </w:rPr>
        <w:t>Lx</w:t>
      </w:r>
      <w:r>
        <w:rPr/>
        <w:t xml:space="preserve">; грузовых автомобилей дизельных – </w:t>
      </w:r>
      <w:r>
        <w:rPr>
          <w:lang w:val="en-US"/>
        </w:rPr>
        <w:t>Ly</w:t>
      </w:r>
      <w:r>
        <w:rPr/>
        <w:t xml:space="preserve">; автобусов бензиновых – </w:t>
      </w:r>
      <w:r>
        <w:rPr>
          <w:lang w:val="en-US"/>
        </w:rPr>
        <w:t>Lz</w:t>
      </w:r>
      <w:r>
        <w:rPr/>
        <w:t xml:space="preserve">; автобусов дизельных – </w:t>
      </w:r>
      <w:r>
        <w:rPr>
          <w:lang w:val="en-US"/>
        </w:rPr>
        <w:t>Lw</w:t>
      </w:r>
      <w:r>
        <w:rPr/>
        <w:t xml:space="preserve">; легковых автомобилей – </w:t>
      </w:r>
      <w:r>
        <w:rPr>
          <w:lang w:val="en-US"/>
        </w:rPr>
        <w:t>Lr</w:t>
      </w:r>
      <w:r>
        <w:rPr/>
        <w:t xml:space="preserve"> (значение годовых пробегов для каждого варианта расчета см. в таблице 1.5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/>
        <w:t>пробеги в нутрии перечисленных групп автомобилей распределяются пропорционально структуре парка: легковые автомобили с рабочим объёмом двигателя менее 1,3 л – 24%, 1,3-1,8 л – 65%, 1,8 л и более – 11%; грузовые с бензиновым двигателем грузоподъёмностью 0,5-2,0 т – 18%, 2,0-5,0 т – 68%, 5,0-8,0 – 11%, 8,0 т и более – 3%; грузовые с дизельным двигателем грузоподъёмностью 2,0-5,0 т – 4%, 5,0-8,0 т – 5%, 8,0-16,0 т – 76%, 16,0 т и более – 15%; автобусы с бензиновым двигателем особо малого класса (габаритной длиной менее 5 м) – 2%, малого класса (6,0-7,5 м) – 15%, среднего класса (8,0-9,5 м) – 63% (в том числе маршрутные – 50% от общего количества автобусов данного класса), большого класса (10,5-12,0 м) – 20%, (все маршрутные); автобусы с дизельным двигателем все маршрутные, в том числе среднего класса – 1%, большого класса – 44%, особо большого класса – 55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/>
        <w:t>пробеговые выбросы загрязняющих веществ при движении автотранспортных средств и поправочные коэффициенты (коэффициенты влияния) задаю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ые пробеги АТС по территории города, млн.к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5782" w:type="dxa"/>
        <w:jc w:val="left"/>
        <w:tblInd w:w="2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048"/>
        <w:gridCol w:w="1048"/>
        <w:gridCol w:w="1048"/>
        <w:gridCol w:w="1048"/>
        <w:gridCol w:w="1048"/>
      </w:tblGrid>
      <w:tr>
        <w:trPr>
          <w:trHeight w:val="669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x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y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z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w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r</w:t>
            </w:r>
          </w:p>
        </w:tc>
      </w:tr>
      <w:tr>
        <w:trPr>
          <w:trHeight w:val="34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41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9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.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.2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.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3</w:t>
            </w:r>
          </w:p>
        </w:tc>
      </w:tr>
      <w:tr>
        <w:trPr>
          <w:trHeight w:val="347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.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.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8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6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7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8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6</w:t>
            </w:r>
          </w:p>
        </w:tc>
      </w:tr>
      <w:tr>
        <w:trPr>
          <w:trHeight w:val="347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.2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.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.7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9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.8</w:t>
            </w:r>
          </w:p>
        </w:tc>
      </w:tr>
      <w:tr>
        <w:trPr>
          <w:trHeight w:val="347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5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7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.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.9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.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.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.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</w:tr>
      <w:tr>
        <w:trPr>
          <w:trHeight w:val="347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.9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.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.9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8</w:t>
            </w:r>
          </w:p>
        </w:tc>
      </w:tr>
      <w:tr>
        <w:trPr>
          <w:trHeight w:val="347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.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1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7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1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.9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.3</w:t>
            </w:r>
          </w:p>
        </w:tc>
      </w:tr>
      <w:tr>
        <w:trPr>
          <w:trHeight w:val="347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8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.1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.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</w:tr>
      <w:tr>
        <w:trPr>
          <w:trHeight w:val="32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.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.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.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.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5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.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.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.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7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.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.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.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6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.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.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8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.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.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.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.9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3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.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.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.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.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4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.4</w:t>
            </w:r>
          </w:p>
        </w:tc>
      </w:tr>
      <w:tr>
        <w:trPr>
          <w:trHeight w:val="2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Результаты расчетов представляются в виде итоговой таблицы, форма которой задаётся (см. форму 1.1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По результатам расчета должны быть сделаны выводы, содержащие ответы на следующие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/>
        <w:t>какая группа автомобилей дает наибольший вклад в загрязнение атмосферы по сумме всех компонентов (СО, С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NOX</w:t>
      </w:r>
      <w:r>
        <w:rPr/>
        <w:t>)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 xml:space="preserve">какая группа автомобилей даёт наибольший вклад в загрязнение атмосферы по оксиду углерода (СО) 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/>
        <w:t>какая группа автомобилей даёт наибольший вклад в загрязнение атмосферы по оксидам азота (</w:t>
      </w:r>
      <w:r>
        <w:rPr>
          <w:lang w:val="en-US"/>
        </w:rPr>
        <w:t>NOx</w:t>
      </w:r>
      <w:r>
        <w:rPr/>
        <w:t>) 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 xml:space="preserve">Форма (1.1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Форма представления результатов расче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400"/>
        <w:gridCol w:w="571"/>
        <w:gridCol w:w="1377"/>
        <w:gridCol w:w="594"/>
        <w:gridCol w:w="1489"/>
        <w:gridCol w:w="482"/>
        <w:gridCol w:w="1532"/>
        <w:gridCol w:w="529"/>
      </w:tblGrid>
      <w:tr>
        <w:trPr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и классы АТС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ос СО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ос С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брос</w:t>
            </w:r>
            <w:r>
              <w:rPr>
                <w:sz w:val="20"/>
                <w:szCs w:val="20"/>
                <w:lang w:val="en-US"/>
              </w:rPr>
              <w:t xml:space="preserve"> NOx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+CH+NOx</w:t>
            </w:r>
          </w:p>
        </w:tc>
      </w:tr>
      <w:tr>
        <w:trPr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с бензиновым ДВС рабочим объемом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 1,3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-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 и боле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с бензиновым ДВС грузоподъемность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2,0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-5,0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8,0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 т и боле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с дизельными двигателями грузоподъемностью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-5,0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-8,0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-16,0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 т и боле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тобусы с бензиновыми ДВС проч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-7,5 м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-9,5 м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bookmarkStart w:id="0" w:name="OLE_LINK1"/>
            <w:r>
              <w:rPr>
                <w:sz w:val="20"/>
                <w:szCs w:val="20"/>
              </w:rPr>
              <w:t>Автобусы с бензиновыми ДВС маршрутные</w:t>
            </w:r>
            <w:bookmarkEnd w:id="0"/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-9,5 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-12,0 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тобусы с дизельными ДВС маршрутные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-9,5 м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-12,0 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2,0 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ыбросы вредных вещест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/>
        <w:t>* - проценты берутся по отношению выброса "всего"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ча № 2 Вариант №9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читать снижение годового валового выброса вредных веществ (оксида углерода – СО, оксидов азота – </w:t>
      </w:r>
      <w:r>
        <w:rPr>
          <w:lang w:val="en-US"/>
        </w:rPr>
        <w:t>NOx</w:t>
      </w:r>
      <w:r>
        <w:rPr/>
        <w:t xml:space="preserve">, углеводородов – СН) от автотранспорта вслучае строительства объездной дорог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/>
        <w:t xml:space="preserve">годовой пробег (в млн.км) грузовых автомобилей с бензиновым ДВС – </w:t>
      </w:r>
      <w:r>
        <w:rPr>
          <w:lang w:val="en-US"/>
        </w:rPr>
        <w:t>Lx</w:t>
      </w:r>
      <w:r>
        <w:rPr/>
        <w:t xml:space="preserve">; грузовых автомобилей дизельных – </w:t>
      </w:r>
      <w:r>
        <w:rPr>
          <w:lang w:val="en-US"/>
        </w:rPr>
        <w:t>Ly</w:t>
      </w:r>
      <w:r>
        <w:rPr/>
        <w:t xml:space="preserve">; автобусов бензиновых – </w:t>
      </w:r>
      <w:r>
        <w:rPr>
          <w:lang w:val="en-US"/>
        </w:rPr>
        <w:t>Lz</w:t>
      </w:r>
      <w:r>
        <w:rPr/>
        <w:t xml:space="preserve">; автобусов дизельных – </w:t>
      </w:r>
      <w:r>
        <w:rPr>
          <w:lang w:val="en-US"/>
        </w:rPr>
        <w:t>Lw</w:t>
      </w:r>
      <w:r>
        <w:rPr/>
        <w:t xml:space="preserve">; легковых автомобилей – </w:t>
      </w:r>
      <w:r>
        <w:rPr>
          <w:lang w:val="en-US"/>
        </w:rPr>
        <w:t>Lr</w:t>
      </w:r>
      <w:r>
        <w:rPr/>
        <w:t xml:space="preserve"> (значение годовых пробегов для каждого варианта расчета см. в таблице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/>
        <w:t>пробеги в нутрии перечисленных групп автомобилей распределяются пропорционально структуре парка: легковые автомобили с рабочим объёмом двигателя менее 1,3 л – 24%, 1,3-1,8 л – 65%, 1,8 л и более – 11%; грузовые с бензиновым двигателем грузоподъёмностью 0,5-2,0 т – 18%, 2,0-5,0 т – 68%, 5,0-8,0 – 11%, 8,0 т и более – 3%; грузовые с дизельным двигателем грузоподъёмностью 2,0-5,0 т – 4%, 5,0-8,0 т – 5%, 8,0-16,0 т – 76%, 16,0 т и более – 15%; автобусы с бензиновым двигателем особо малого класса (габаритной длиной менее 5 м) – 2%, малого класса (6,0-7,5 м) – 15%, среднего класса (8,0-9,5 м) – 63% (в том числе маршрутные – 50% от общего количества автобусов данного класса), большого класса (10,5-12,0 м) – 20%, (все маршрутные); автобусы с дизельным двигателем все маршрутные, в том числе среднего класса – 1%, большого класса – 44%, особо большого класса – 55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lineRule="auto" w:line="360"/>
        <w:ind w:left="0" w:firstLine="709"/>
        <w:jc w:val="both"/>
        <w:rPr/>
      </w:pPr>
      <w:r>
        <w:rPr/>
        <w:t>Снижение пробегов по территории города составит 85% прогнозируемых пробегов по объездной дороге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/>
      </w:pPr>
      <w:r>
        <w:rPr/>
        <w:t>Результаты расчета представить в таблицу (см.форму 1.2)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709"/>
        <w:jc w:val="both"/>
        <w:rPr/>
      </w:pPr>
      <w:r>
        <w:rPr/>
        <w:t>Таблица 1.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ые пробеги АТС по объездной дороге, млн.к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5940" w:type="dxa"/>
        <w:jc w:val="left"/>
        <w:tblInd w:w="2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44"/>
        <w:gridCol w:w="1044"/>
        <w:gridCol w:w="1044"/>
        <w:gridCol w:w="1044"/>
        <w:gridCol w:w="1044"/>
      </w:tblGrid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x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y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z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w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r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а 1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а представления результатов расчета выбро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редных веществ (в тоннах) </w:t>
      </w:r>
    </w:p>
    <w:p>
      <w:pPr>
        <w:pStyle w:val="Normal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141"/>
        <w:gridCol w:w="887"/>
        <w:gridCol w:w="993"/>
        <w:gridCol w:w="992"/>
        <w:gridCol w:w="992"/>
        <w:gridCol w:w="992"/>
        <w:gridCol w:w="993"/>
        <w:gridCol w:w="804"/>
      </w:tblGrid>
      <w:tr>
        <w:trPr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автотр. средств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ос С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ос С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брос</w:t>
            </w:r>
            <w:r>
              <w:rPr>
                <w:sz w:val="20"/>
                <w:szCs w:val="20"/>
                <w:lang w:val="en-US"/>
              </w:rPr>
              <w:t xml:space="preserve"> NOx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+CH+NOx</w:t>
            </w:r>
          </w:p>
        </w:tc>
      </w:tr>
      <w:tr>
        <w:trPr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з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з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з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зд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ые с бензиновым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с дизельны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с бензиновыми проч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тобусы с бензиновыми маршрутн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с дизельны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ны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ыбро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ыбросов с объездом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ыбросов по заданию 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выброса в городе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сего выброс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дача №3 Вариант №9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Cs w:val="19"/>
        </w:rPr>
      </w:pPr>
      <w:r>
        <w:rPr>
          <w:bCs/>
          <w:szCs w:val="19"/>
        </w:rPr>
        <w:t>ПЛАТЕЖИ ЗА ВЫБРОСЫ В АТМОСФЕРНЫЙ ВОЗДУХ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Рядом законов РФ, а также республиканскими, краевыми и областными законодательными и нормативными актами предусмотрено введение для природопользователей платы за загрязняющие выбросы в атмосферный воздух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За выбросы загрязняющих веществ в атмосферу промышленным предприятием, установлены два вида нормативов пла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за выброс загрязняющих веществ в пределах установленных лимитов выбросов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за превышение установленных лимитов выбросов загрязняющих веще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 РФ принято устанавливать нормативы платы по каждому отдельному виду загрязняющих веществ. Поэтому расчет размеров платы ведётся по каждому отдельному виду загрязняющих веще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Cs w:val="20"/>
        </w:rPr>
        <w:t xml:space="preserve">Размер платы предприятия за выброс </w:t>
      </w:r>
      <w:r>
        <w:rPr>
          <w:bCs/>
          <w:szCs w:val="20"/>
          <w:lang w:val="en-US"/>
        </w:rPr>
        <w:t>j</w:t>
      </w:r>
      <w:r>
        <w:rPr>
          <w:bCs/>
          <w:szCs w:val="20"/>
        </w:rPr>
        <w:t>-</w:t>
      </w:r>
      <w:r>
        <w:rPr>
          <w:bCs/>
          <w:szCs w:val="20"/>
          <w:lang w:val="en-US"/>
        </w:rPr>
        <w:t>ro</w:t>
      </w:r>
      <w:r>
        <w:rPr>
          <w:bCs/>
          <w:szCs w:val="20"/>
        </w:rPr>
        <w:t xml:space="preserve"> загрязняющего вещества в пределах установленных лимитов выбросов П1</w:t>
      </w:r>
      <w:r>
        <w:rPr>
          <w:bCs/>
          <w:szCs w:val="20"/>
          <w:lang w:val="en-US"/>
        </w:rPr>
        <w:t>j</w:t>
      </w:r>
      <w:r>
        <w:rPr>
          <w:bCs/>
          <w:szCs w:val="20"/>
        </w:rPr>
        <w:t xml:space="preserve"> (руб.) определяется по формулам</w:t>
      </w:r>
      <w:r>
        <w:rPr>
          <w:bCs/>
          <w:szCs w:val="22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bCs/>
          <w:szCs w:val="20"/>
        </w:rPr>
        <w:t>если Мф</w:t>
      </w:r>
      <w:r>
        <w:rPr>
          <w:bCs/>
          <w:szCs w:val="20"/>
          <w:lang w:val="en-US"/>
        </w:rPr>
        <w:t>j</w:t>
      </w:r>
      <w:r>
        <w:rPr>
          <w:bCs/>
          <w:szCs w:val="20"/>
        </w:rPr>
        <w:t xml:space="preserve"> </w:t>
      </w:r>
      <w:r>
        <w:rPr>
          <w:szCs w:val="20"/>
        </w:rPr>
        <w:t>&lt; Мл</w:t>
      </w:r>
      <w:r>
        <w:rPr>
          <w:szCs w:val="20"/>
          <w:lang w:val="en-US"/>
        </w:rPr>
        <w:t>j</w:t>
      </w:r>
      <w:r>
        <w:rPr>
          <w:szCs w:val="20"/>
        </w:rPr>
        <w:t>, то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2"/>
        </w:rPr>
        <w:t>П1</w:t>
      </w:r>
      <w:r>
        <w:rPr>
          <w:szCs w:val="22"/>
          <w:lang w:val="en-US"/>
        </w:rPr>
        <w:t>j</w:t>
      </w:r>
      <w:r>
        <w:rPr>
          <w:szCs w:val="22"/>
        </w:rPr>
        <w:t xml:space="preserve"> = Р1</w:t>
      </w:r>
      <w:r>
        <w:rPr>
          <w:szCs w:val="22"/>
          <w:lang w:val="en-US"/>
        </w:rPr>
        <w:t>j</w:t>
      </w:r>
      <w:r>
        <w:rPr>
          <w:szCs w:val="22"/>
        </w:rPr>
        <w:t xml:space="preserve"> Мф</w:t>
      </w:r>
      <w:r>
        <w:rPr>
          <w:szCs w:val="22"/>
          <w:lang w:val="en-US"/>
        </w:rPr>
        <w:t>j</w:t>
      </w:r>
      <w:r>
        <w:rPr>
          <w:szCs w:val="22"/>
        </w:rPr>
        <w:t>, руб</w:t>
      </w:r>
      <w:r>
        <w:rPr>
          <w:szCs w:val="20"/>
        </w:rPr>
        <w:t xml:space="preserve">. (1.1)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где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bCs/>
          <w:szCs w:val="20"/>
        </w:rPr>
        <w:t>Мф</w:t>
      </w:r>
      <w:r>
        <w:rPr>
          <w:bCs/>
          <w:szCs w:val="20"/>
          <w:lang w:val="en-US"/>
        </w:rPr>
        <w:t>j</w:t>
      </w:r>
      <w:r>
        <w:rPr>
          <w:szCs w:val="20"/>
        </w:rPr>
        <w:t xml:space="preserve"> - фактический выброс предприятием </w:t>
      </w:r>
      <w:r>
        <w:rPr>
          <w:szCs w:val="20"/>
          <w:lang w:val="en-US"/>
        </w:rPr>
        <w:t>j</w:t>
      </w:r>
      <w:r>
        <w:rPr>
          <w:szCs w:val="20"/>
        </w:rPr>
        <w:t>-</w:t>
      </w:r>
      <w:r>
        <w:rPr>
          <w:szCs w:val="20"/>
          <w:lang w:val="en-US"/>
        </w:rPr>
        <w:t>ro</w:t>
      </w:r>
      <w:r>
        <w:rPr>
          <w:szCs w:val="20"/>
        </w:rPr>
        <w:t xml:space="preserve"> загрязняющего вещества, т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Cs w:val="20"/>
        </w:rPr>
      </w:pPr>
      <w:r>
        <w:rPr>
          <w:szCs w:val="20"/>
        </w:rPr>
        <w:t>Мл</w:t>
      </w:r>
      <w:r>
        <w:rPr>
          <w:szCs w:val="20"/>
          <w:lang w:val="en-US"/>
        </w:rPr>
        <w:t>j</w:t>
      </w:r>
      <w:r>
        <w:rPr>
          <w:bCs/>
          <w:szCs w:val="20"/>
        </w:rPr>
        <w:t xml:space="preserve"> - лимит выброса предприятием </w:t>
      </w:r>
      <w:r>
        <w:rPr>
          <w:bCs/>
          <w:szCs w:val="20"/>
          <w:lang w:val="en-US"/>
        </w:rPr>
        <w:t>j</w:t>
      </w:r>
      <w:r>
        <w:rPr>
          <w:bCs/>
          <w:szCs w:val="20"/>
        </w:rPr>
        <w:t>-</w:t>
      </w:r>
      <w:r>
        <w:rPr>
          <w:bCs/>
          <w:szCs w:val="20"/>
          <w:lang w:val="en-US"/>
        </w:rPr>
        <w:t>ro</w:t>
      </w:r>
      <w:r>
        <w:rPr>
          <w:bCs/>
          <w:szCs w:val="20"/>
        </w:rPr>
        <w:t xml:space="preserve"> загрязняющего вещества, 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2"/>
        </w:rPr>
        <w:t>Р1</w:t>
      </w:r>
      <w:r>
        <w:rPr>
          <w:szCs w:val="22"/>
          <w:lang w:val="en-US"/>
        </w:rPr>
        <w:t>j</w:t>
      </w:r>
      <w:r>
        <w:rPr>
          <w:szCs w:val="22"/>
        </w:rPr>
        <w:t xml:space="preserve"> </w:t>
      </w:r>
      <w:r>
        <w:rPr>
          <w:szCs w:val="20"/>
        </w:rPr>
        <w:t xml:space="preserve">- норматив платы предприятия за выброс </w:t>
      </w:r>
      <w:r>
        <w:rPr>
          <w:szCs w:val="20"/>
          <w:lang w:val="en-US"/>
        </w:rPr>
        <w:t>j</w:t>
      </w:r>
      <w:r>
        <w:rPr>
          <w:szCs w:val="20"/>
        </w:rPr>
        <w:t>-</w:t>
      </w:r>
      <w:r>
        <w:rPr>
          <w:szCs w:val="20"/>
          <w:lang w:val="en-US"/>
        </w:rPr>
        <w:t>ro</w:t>
      </w:r>
      <w:r>
        <w:rPr>
          <w:szCs w:val="20"/>
        </w:rPr>
        <w:t xml:space="preserve"> загрязняющего вещества в пределах установленных лимитов выбросов, руб./т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Cs w:val="20"/>
        </w:rPr>
        <w:t>если Мф</w:t>
      </w:r>
      <w:r>
        <w:rPr>
          <w:bCs/>
          <w:szCs w:val="20"/>
          <w:lang w:val="en-US"/>
        </w:rPr>
        <w:t>j</w:t>
      </w:r>
      <w:r>
        <w:rPr>
          <w:bCs/>
          <w:szCs w:val="20"/>
        </w:rPr>
        <w:t xml:space="preserve"> </w:t>
      </w:r>
      <w:r>
        <w:rPr>
          <w:szCs w:val="20"/>
        </w:rPr>
        <w:t>&lt; Мл</w:t>
      </w:r>
      <w:r>
        <w:rPr>
          <w:szCs w:val="20"/>
          <w:lang w:val="en-US"/>
        </w:rPr>
        <w:t>j</w:t>
      </w:r>
      <w:r>
        <w:rPr>
          <w:szCs w:val="20"/>
        </w:rPr>
        <w:t>, т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2"/>
        </w:rPr>
        <w:t>П1</w:t>
      </w:r>
      <w:r>
        <w:rPr>
          <w:szCs w:val="22"/>
          <w:lang w:val="en-US"/>
        </w:rPr>
        <w:t>j</w:t>
      </w:r>
      <w:r>
        <w:rPr>
          <w:szCs w:val="22"/>
        </w:rPr>
        <w:t xml:space="preserve"> = Р1</w:t>
      </w:r>
      <w:r>
        <w:rPr>
          <w:szCs w:val="22"/>
          <w:lang w:val="en-US"/>
        </w:rPr>
        <w:t>j</w:t>
      </w:r>
      <w:r>
        <w:rPr>
          <w:szCs w:val="22"/>
        </w:rPr>
        <w:t xml:space="preserve"> Мл</w:t>
      </w:r>
      <w:r>
        <w:rPr>
          <w:szCs w:val="22"/>
          <w:lang w:val="en-US"/>
        </w:rPr>
        <w:t>j</w:t>
      </w:r>
      <w:r>
        <w:rPr>
          <w:szCs w:val="22"/>
        </w:rPr>
        <w:t>, руб</w:t>
      </w:r>
      <w:r>
        <w:rPr>
          <w:szCs w:val="20"/>
        </w:rPr>
        <w:t>.</w:t>
      </w:r>
      <w:r>
        <w:rPr>
          <w:szCs w:val="19"/>
        </w:rPr>
        <w:t xml:space="preserve"> (1.2)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Размер платы предприятия за выброс </w:t>
      </w:r>
      <w:r>
        <w:rPr>
          <w:szCs w:val="20"/>
          <w:lang w:val="en-US"/>
        </w:rPr>
        <w:t>j</w:t>
      </w:r>
      <w:r>
        <w:rPr>
          <w:szCs w:val="20"/>
        </w:rPr>
        <w:t>-</w:t>
      </w:r>
      <w:r>
        <w:rPr>
          <w:szCs w:val="20"/>
          <w:lang w:val="en-US"/>
        </w:rPr>
        <w:t>ro</w:t>
      </w:r>
      <w:r>
        <w:rPr>
          <w:szCs w:val="20"/>
        </w:rPr>
        <w:t xml:space="preserve"> загрязняющего вещества сверх установленного лимита выброса П2</w:t>
      </w:r>
      <w:r>
        <w:rPr>
          <w:szCs w:val="20"/>
          <w:lang w:val="en-US"/>
        </w:rPr>
        <w:t>j</w:t>
      </w:r>
      <w:r>
        <w:rPr>
          <w:szCs w:val="20"/>
        </w:rPr>
        <w:t>, (руб.)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2"/>
        </w:rPr>
        <w:t>П1</w:t>
      </w:r>
      <w:r>
        <w:rPr>
          <w:szCs w:val="22"/>
          <w:lang w:val="en-US"/>
        </w:rPr>
        <w:t>j</w:t>
      </w:r>
      <w:r>
        <w:rPr>
          <w:szCs w:val="22"/>
        </w:rPr>
        <w:t xml:space="preserve"> = Р1</w:t>
      </w:r>
      <w:r>
        <w:rPr>
          <w:szCs w:val="22"/>
          <w:lang w:val="en-US"/>
        </w:rPr>
        <w:t>j</w:t>
      </w:r>
      <w:r>
        <w:rPr>
          <w:szCs w:val="22"/>
        </w:rPr>
        <w:t xml:space="preserve"> (Мф</w:t>
      </w:r>
      <w:r>
        <w:rPr>
          <w:szCs w:val="22"/>
          <w:lang w:val="en-US"/>
        </w:rPr>
        <w:t>j</w:t>
      </w:r>
      <w:r>
        <w:rPr>
          <w:szCs w:val="22"/>
        </w:rPr>
        <w:t xml:space="preserve"> – Мл</w:t>
      </w:r>
      <w:r>
        <w:rPr>
          <w:szCs w:val="22"/>
          <w:lang w:val="en-US"/>
        </w:rPr>
        <w:t>j</w:t>
      </w:r>
      <w:r>
        <w:rPr>
          <w:szCs w:val="22"/>
        </w:rPr>
        <w:t>), руб</w:t>
      </w:r>
      <w:r>
        <w:rPr>
          <w:szCs w:val="20"/>
        </w:rPr>
        <w:t xml:space="preserve"> (1.3)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Условие задач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Установленные предприятию лимиты Выбросов и фактические выбросы за отчетный год приведены в таблице исходных данных (табл.1. 1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Определить размеры платы за выбросы загрязняющих веществ в атмосферный воздух при следующих значениях нормативов пла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ернистый ангидрид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при выбросах в пределах лимита 30 руб./т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 xml:space="preserve">при выбросах сверх лимита 140 руб./т;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оксид углерод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Cs w:val="20"/>
        </w:rPr>
        <w:t xml:space="preserve">• </w:t>
      </w:r>
      <w:r>
        <w:rPr>
          <w:szCs w:val="20"/>
        </w:rPr>
        <w:t>при выбросах в пределах лимита 0,3 руб./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при выбросах сверх лимита 1,5 руб./т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оксид азо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при выбросах в пределах лимита 25 руб./т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 xml:space="preserve">при выбросах сверх лимита 120 руб./т;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ерная кисло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при выбросах в пределах лимита 15 руб./т;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при выбросах сверх лимита 70 руб./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0"/>
        </w:rPr>
        <w:t>Решение задачи представить в виде таблицы (форма 1.1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Таблица 1.1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ИСХОДНЫЕ ДАННЫЕ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Объем выброса загрязняющих веществ, т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tbl>
      <w:tblPr>
        <w:tblW w:w="9020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истый ангидрид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углерода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азота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ная кислота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</w:rPr>
        <w:t xml:space="preserve">Форма 1.1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</w:rPr>
        <w:t>ФОРМА ПРЕДСТАВЛЕНИЯ РЕЗУЛЬТАТОВ РАСЧЕ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620"/>
        <w:gridCol w:w="1620"/>
        <w:gridCol w:w="1620"/>
        <w:gridCol w:w="1620"/>
      </w:tblGrid>
      <w:tr>
        <w:trPr>
          <w:trHeight w:val="62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одные и расчетные показател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нистый ангидри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д углер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ид азо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ная кислота </w:t>
            </w:r>
          </w:p>
        </w:tc>
      </w:tr>
      <w:tr>
        <w:trPr>
          <w:trHeight w:val="295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Расчет платы за выброс в пределах лимитов</w:t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 платы, руб./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выброс в пределах лимита, 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платы,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чет платы за выбросы, превышающие лимит</w:t>
            </w:r>
          </w:p>
        </w:tc>
      </w:tr>
      <w:tr>
        <w:trPr>
          <w:trHeight w:val="30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 платы, руб./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вышение лимита, 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платы,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7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мер платы за выброс каждого вещества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1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бщий размер платы предприятия за выбросы в атмосферу, руб.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Задача №4 Вариант №9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Cs w:val="19"/>
        </w:rPr>
      </w:pPr>
      <w:r>
        <w:rPr>
          <w:bCs/>
          <w:szCs w:val="19"/>
        </w:rPr>
        <w:t>РАСЧЕТ КОЛИЧЕСТВА ВЫБРОСОВ ЗАГРЯЗНЯЮЩИХ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Cs w:val="19"/>
        </w:rPr>
      </w:pPr>
      <w:r>
        <w:rPr>
          <w:bCs/>
          <w:szCs w:val="19"/>
        </w:rPr>
        <w:t>ВЕЩЕСТВ ПРИ СЖИГАНИИ ТОПЛИВ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(выбор топлива с учетом платежей)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 РФ нормативными актами предусматривается определение количества выбросов загрязняющих веществ либо по результатам проводимых в соответствии с существующим регламентом непосредственных замеров, либо расчетным путем по утвержденным методикам расчета для каждого вида производства и применяемого технологического оборуд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В данной задаче используются рекомендуемые методы расчета выбросов загрязняющих веществ при сжигании топлива в котлах малой производительности (формулы даны для случая отсутствия установок по улавливанию или обезвреживанию отходящих газов). Рассматривается использование только твердого топлива - угля. В этом случае рассчитываются выбросы твердых частиц (летучая зола и несгоревшее топливо), оксиды серы (в пересчете на </w:t>
      </w:r>
      <w:r>
        <w:rPr>
          <w:szCs w:val="20"/>
          <w:lang w:val="en-US"/>
        </w:rPr>
        <w:t>SO</w:t>
      </w:r>
      <w:r>
        <w:rPr>
          <w:szCs w:val="20"/>
        </w:rPr>
        <w:t>2), оксид углерода СО и оксиды азота (в пересчете на N</w:t>
      </w:r>
      <w:r>
        <w:rPr>
          <w:szCs w:val="20"/>
          <w:lang w:val="en-US"/>
        </w:rPr>
        <w:t>O</w:t>
      </w:r>
      <w:r>
        <w:rPr>
          <w:szCs w:val="20"/>
        </w:rPr>
        <w:t>2). В задаче рассчитываются годовые выб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ыброс твердых частиц Птв рассчитыва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drawing>
          <wp:inline distT="0" distB="0" distL="0" distR="0">
            <wp:extent cx="1403985" cy="292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Cs w:val="19"/>
        </w:rPr>
        <w:t xml:space="preserve">т/год (2,1)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где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/>
      </w:pPr>
      <w:r>
        <w:rPr>
          <w:szCs w:val="20"/>
        </w:rPr>
        <w:t xml:space="preserve">В - расход топлива, т/год;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>
          <w:szCs w:val="20"/>
        </w:rPr>
      </w:pPr>
      <w:r>
        <w:rPr>
          <w:szCs w:val="20"/>
        </w:rPr>
        <w:t>Аг - зольность топлива, %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09"/>
        <w:jc w:val="both"/>
        <w:rPr/>
      </w:pPr>
      <w:r>
        <w:rPr>
          <w:szCs w:val="20"/>
        </w:rPr>
        <w:t>х - коэффициент, характеризующий условия сгорания (зависит от типа топк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Количество оксидов серы П</w:t>
      </w:r>
      <w:r>
        <w:rPr>
          <w:szCs w:val="20"/>
          <w:lang w:val="en-US"/>
        </w:rPr>
        <w:t>so</w:t>
      </w:r>
      <w:r>
        <w:rPr>
          <w:szCs w:val="20"/>
        </w:rPr>
        <w:t xml:space="preserve"> (в пересчете на </w:t>
      </w:r>
      <w:r>
        <w:rPr>
          <w:szCs w:val="20"/>
          <w:lang w:val="en-US"/>
        </w:rPr>
        <w:t>SO</w:t>
      </w:r>
      <w:r>
        <w:rPr>
          <w:szCs w:val="20"/>
        </w:rPr>
        <w:t>2) определяется по уравнени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90700" cy="2654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9"/>
        </w:rPr>
        <w:t>, т/год</w:t>
      </w:r>
      <w:r>
        <w:rPr>
          <w:szCs w:val="19"/>
          <w:lang w:val="en-US"/>
        </w:rPr>
        <w:t xml:space="preserve"> </w:t>
      </w:r>
      <w:r>
        <w:rPr>
          <w:szCs w:val="19"/>
        </w:rPr>
        <w:t xml:space="preserve">(2.2)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3"/>
        </w:rPr>
      </w:pPr>
      <w:r>
        <w:rPr>
          <w:szCs w:val="23"/>
        </w:rPr>
        <w:t>где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0"/>
          <w:lang w:val="en-US"/>
        </w:rPr>
        <w:t>Sr</w:t>
      </w:r>
      <w:r>
        <w:rPr>
          <w:szCs w:val="20"/>
        </w:rPr>
        <w:t xml:space="preserve"> - содержание серы в топливе, % 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0"/>
        </w:rPr>
        <w:t>N</w:t>
      </w:r>
      <w:r>
        <w:rPr>
          <w:szCs w:val="20"/>
          <w:lang w:val="en-US"/>
        </w:rPr>
        <w:t>so</w:t>
      </w:r>
      <w:r>
        <w:rPr>
          <w:szCs w:val="20"/>
        </w:rPr>
        <w:t xml:space="preserve">1 - доля оксидов серы, связываемая зол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ыброс оксида углерода Псо</w:t>
      </w:r>
      <w:r>
        <w:rPr>
          <w:iCs/>
          <w:szCs w:val="20"/>
        </w:rPr>
        <w:t xml:space="preserve"> </w:t>
      </w:r>
      <w:r>
        <w:rPr>
          <w:szCs w:val="20"/>
        </w:rPr>
        <w:t>рассчитывается следующим образ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32"/>
        </w:rPr>
        <w:drawing>
          <wp:inline distT="0" distB="0" distL="0" distR="0">
            <wp:extent cx="2766060" cy="3130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9"/>
        </w:rPr>
        <w:t xml:space="preserve">т/год (2.3) 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en-US"/>
        </w:rPr>
      </w:pPr>
      <w:r>
        <w:rPr>
          <w:szCs w:val="23"/>
        </w:rPr>
        <w:t>Где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Cs w:val="20"/>
          <w:lang w:val="en-US"/>
        </w:rPr>
        <w:t>Qi</w:t>
      </w:r>
      <w:r>
        <w:rPr>
          <w:szCs w:val="20"/>
        </w:rPr>
        <w:t xml:space="preserve"> - низшая теплота сгорания топлива, МДж/кг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Cs w:val="20"/>
        </w:rPr>
        <w:t xml:space="preserve">Ксо - количество оксида углерода на единицу теплоты, выделяющейся при горении топлива, кг/ГДж - зависит от типа топки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Cs w:val="20"/>
          <w:lang w:val="en-US"/>
        </w:rPr>
        <w:t>q</w:t>
      </w:r>
      <w:r>
        <w:rPr>
          <w:szCs w:val="20"/>
        </w:rPr>
        <w:t xml:space="preserve">4 - потери теплоты вследствие механической неполноты сгорания топлива, % -зависит от типа топ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Оксиды азота Пт рассчитываю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79015" cy="2832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т/год (2,4)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3"/>
        </w:rPr>
      </w:pPr>
      <w:r>
        <w:rPr>
          <w:szCs w:val="23"/>
        </w:rPr>
        <w:t>где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/>
      </w:pPr>
      <w:r>
        <w:rPr>
          <w:szCs w:val="20"/>
          <w:lang w:val="en-US"/>
        </w:rPr>
        <w:t>V</w:t>
      </w:r>
      <w:r>
        <w:rPr>
          <w:szCs w:val="20"/>
        </w:rPr>
        <w:t>0 - объем продуктов сгорания топлива при коэффициенте избытка воздуха (а) равном 1,0, мэ/кг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0" w:firstLine="709"/>
        <w:jc w:val="both"/>
        <w:rPr>
          <w:szCs w:val="20"/>
        </w:rPr>
      </w:pPr>
      <w:r>
        <w:rPr>
          <w:szCs w:val="20"/>
        </w:rPr>
        <w:t xml:space="preserve">а - коэффициент избытка воздуха (зависит от типа топки)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Коэффициент 0,0002 учитывает экспериментальные данные по содержанию оксидов азота в дымовых газах и приведение к одной размерности.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Определение количества выбросов необходимо для их нормирования и расчета платежей. Последние построены таким образом, что должны способствовать принятию предприятием мер по сокращению выброса загрязняющих веществ в атмосферу. Наиболее отработан этот механизм именно для процессов сжигания топлив в энергетике. Однако он реально ощутим и для котельных с котлами малой производительности. Решаемая задача и представляет собою ; пример экономической оптимизации деятельности предприятия исходя из экологических треб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Условие задач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На товарно-сырьевой бирже предлагается 5 сортов углей по одной цене-1,0 руб./ГДж. требуется определить (с учетом экологических свойств различных видов и сортов углей) наиболее выгодный вариант обеспечения предприятия топли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В предыдущем периоде предприятие использовало топливо (см. таблицу характеристик углей - табл.2.1), соответствующее номеру решаемого варианта. Соответственно лимиты выбросов в атмосферу на текущий период виданы были из расчета использования этого сорта топли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Потребность предприятия в топливе, тип топки котельной и предлагаемые виды углей приведены в таблице исходный данных (табл.2.2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Характеристики различных видов топок приведены в справочной таблице (табл.2.3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Котельная предприятия не оборудована золоуловителем и другими какими-либо устройствами, снижающими выбросы вредных веществ в атмосферу. Доля серы, связываемой золой, принимается для кузнецких и печорских углей - 0.1, для канско-ачинских и подмосковных - 0,2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Нормативы платы за выбросы загрязняющих веществ в атмосферный воздух составляю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твердые частицы (пыль нетоксичная)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при выбросах в пределах лимита 0,05 руб./т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 xml:space="preserve">при выбросах сверх лимита 0.12 руб/т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оксиды серы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при выбросах в пределах лимита 30 руб./т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 xml:space="preserve">при выбросах сверх лимита 140 руб./т;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оксид углерод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при выбросах в пределах лимита 0,3 руб./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при выбросах сверх лимита 1,5 руб./т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оксид азо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при выбросах в пределах лимита 25 руб./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 xml:space="preserve">• </w:t>
      </w:r>
      <w:r>
        <w:rPr>
          <w:szCs w:val="20"/>
        </w:rPr>
        <w:t>при выбросах сверх лимита 120 руб./т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Итогом решения является определение следующих данных: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szCs w:val="20"/>
        </w:rPr>
        <w:t>сорта наиболее выгодного для предприятия угля (</w:t>
      </w:r>
      <w:r>
        <w:rPr>
          <w:szCs w:val="20"/>
          <w:lang w:val="en-US"/>
        </w:rPr>
        <w:t>N</w:t>
      </w:r>
      <w:r>
        <w:rPr>
          <w:szCs w:val="20"/>
        </w:rPr>
        <w:t xml:space="preserve"> по табл. характеристик углей)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Cs w:val="20"/>
        </w:rPr>
      </w:pPr>
      <w:r>
        <w:rPr>
          <w:szCs w:val="20"/>
        </w:rPr>
        <w:t>уменьшения расходов предприятия при переходе на наиболее выгодный вариант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szCs w:val="20"/>
        </w:rPr>
        <w:t>сорта наиболее невыгодного (наиболее дорогого) варианта (</w:t>
      </w:r>
      <w:r>
        <w:rPr>
          <w:szCs w:val="20"/>
          <w:lang w:val="en-US"/>
        </w:rPr>
        <w:t>N</w:t>
      </w:r>
      <w:r>
        <w:rPr>
          <w:szCs w:val="20"/>
        </w:rPr>
        <w:t xml:space="preserve"> по табл. характеристик углей)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Cs w:val="20"/>
        </w:rPr>
      </w:pPr>
      <w:r>
        <w:rPr>
          <w:szCs w:val="20"/>
        </w:rPr>
        <w:t>раэница в расходах предприятия по наиболее выгодному и наиболее дорогому вариант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Решение задачи представить в форме таблицы (см. форму 2.1).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При расчетах расход топлива В (т/год) и количество выбросов всех видов загрязняющих веществ допускается округлять до 0,01т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Таблица 2.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0"/>
        </w:rPr>
        <w:t>ХАРАКТЕРИСТИКА</w:t>
      </w:r>
      <w:r>
        <w:rPr>
          <w:szCs w:val="20"/>
          <w:lang w:val="en-US"/>
        </w:rPr>
        <w:t xml:space="preserve"> </w:t>
      </w:r>
      <w:r>
        <w:rPr>
          <w:szCs w:val="20"/>
        </w:rPr>
        <w:t>ТОПЛИВ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415280" cy="493839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493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60"/>
                              <w:gridCol w:w="2777"/>
                              <w:gridCol w:w="1001"/>
                              <w:gridCol w:w="1134"/>
                              <w:gridCol w:w="1276"/>
                              <w:gridCol w:w="1980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гольный бассейн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динение, шах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г.%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 сер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, 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дуктов сгор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 а=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зш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пло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горан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Дж/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московный, Тулуголь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. Щекинская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московный, Новом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вскуголь, ш.Северная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2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знецкий (откр добыча)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ез Моховский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знецкий (откр добыча)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ез Колмогорский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нско-Ачинский, разрез Ирша-Борогдинский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московный ш.Россошинская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московный, Тулуголь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. Западная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9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знецкий (откр добыча)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ез Байдаевский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388.85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85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60"/>
                        <w:gridCol w:w="2777"/>
                        <w:gridCol w:w="1001"/>
                        <w:gridCol w:w="1134"/>
                        <w:gridCol w:w="1276"/>
                        <w:gridCol w:w="1980"/>
                      </w:tblGrid>
                      <w:tr>
                        <w:trPr>
                          <w:trHeight w:val="11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гольный бассейн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динение, шах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ольн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г.%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держание сер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, 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уктов сгор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а=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зш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пло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горания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Дж/кг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московный, Тулуголь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. Щекинская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38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московный, Новом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вскуголь, ш.Северная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знецкий (откр добыча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з Моховский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56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знецкий (откр добыча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з Колмогорский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,53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нско-Ачинский, разрез Ирша-Борогдинский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5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54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московный ш.Россошинская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3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московный, Тулуголь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. Западная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9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47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знецкий (откр добыча)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з Байдаевский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3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Продолжение табл. 2.1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tbl>
      <w:tblPr>
        <w:tblW w:w="9005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240"/>
        <w:gridCol w:w="1323"/>
        <w:gridCol w:w="1276"/>
        <w:gridCol w:w="1276"/>
        <w:gridCol w:w="1530"/>
      </w:tblGrid>
      <w:tr>
        <w:trPr>
          <w:trHeight w:val="33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знецкий (откр добыча), разрез Грамотеинский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6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ско- Ачинский, разрез Назаровский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осковный, Тулуголь, ш. Московска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9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осковный, Новомосковскуголь, ш.Горняк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8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знецкий (откр. добыча), разрез Новосергиевский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3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знецкий (откр.добыча), разрез Прокопьевский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1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ско- Ачинский, Бере-эовское месторождение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0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осковный, Скопин-ское, ш. N 5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осковный, Новомосковску голь, ш.Дубовска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7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узнецкий (откр.добыча), разрез Киселевский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3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узнецкий (откр.добыча), разрез Черниговский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ско-Ачинский, Баран-датское месторождение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6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осковный, Скопин-ское, ш. N 57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осковный, Новомс-сковскугаль, ш.Зубовская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9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узнецкий (откр.добыча), разрез Томусинский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0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узнецкий (откр.добыча), разрез Междуреченский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7</w:t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2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ерскиЙ, Интауголь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4</w:t>
            </w:r>
          </w:p>
        </w:tc>
      </w:tr>
      <w:tr>
        <w:trPr>
          <w:trHeight w:val="26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осковный, Скопин-ское, ш. N 3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московный, Новомо-сковскуголь, ш.Соколовская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узнецкий (откр.добыча), разрез Сибиргинский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7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узнецкий (откр.добыча), разрез Листвянсхий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4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ерский, Воркутауголь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szCs w:val="36"/>
        </w:rPr>
      </w:pPr>
      <w:r>
        <w:rPr>
          <w:szCs w:val="36"/>
        </w:rPr>
        <w:t>Исходные данные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tbl>
      <w:tblPr>
        <w:tblW w:w="89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658"/>
        <w:gridCol w:w="2351"/>
        <w:gridCol w:w="2731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ая потребность котельной в топливе, ГДж/го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топки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 таблице характеристик топок)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марки углей (по табл. Характеристик)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Таблица 2.3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ХАРАКТЕРИСТИКА ТОПОК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693"/>
        <w:gridCol w:w="1369"/>
        <w:gridCol w:w="1417"/>
        <w:gridCol w:w="1418"/>
        <w:gridCol w:w="1417"/>
      </w:tblGrid>
      <w:tr>
        <w:trPr>
          <w:trHeight w:val="109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к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пк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бытка воздух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вердых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иц в унос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О на ед.теплот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о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ГД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теплот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еполнот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орания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4, %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еподвижной решет-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 и пневмомеханиче-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м забросом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еподвижной решет-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 и ручным забросом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епной решеткой 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асывателям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но-цепна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ная с твердым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оудалением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ева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Форма 2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а представления результатов расчета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134"/>
        <w:gridCol w:w="1134"/>
        <w:gridCol w:w="993"/>
        <w:gridCol w:w="113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емые сорта уг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топливо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отребность в натуральном исчислении В,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ос вредных веществ, т/го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частицы П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серы П</w:t>
            </w:r>
            <w:r>
              <w:rPr>
                <w:sz w:val="20"/>
                <w:szCs w:val="20"/>
                <w:lang w:val="en-US"/>
              </w:rPr>
              <w:t>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углерода Пс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азота П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ос вредных веществ пределах лимитов, т/го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частицы П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серы П</w:t>
            </w:r>
            <w:r>
              <w:rPr>
                <w:sz w:val="20"/>
                <w:szCs w:val="20"/>
                <w:lang w:val="en-US"/>
              </w:rPr>
              <w:t>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углерода Пс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азота П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брос вредных веществ сверх лимитов, т/го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частицы П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серы П</w:t>
            </w:r>
            <w:r>
              <w:rPr>
                <w:sz w:val="20"/>
                <w:szCs w:val="20"/>
                <w:lang w:val="en-US"/>
              </w:rPr>
              <w:t>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углерода Пс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азота П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 вредных веществ в пределах лимитов, ру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частицы П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серы П</w:t>
            </w:r>
            <w:r>
              <w:rPr>
                <w:sz w:val="20"/>
                <w:szCs w:val="20"/>
                <w:lang w:val="en-US"/>
              </w:rPr>
              <w:t>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углерода Пс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азота П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 вредных веществ сверх лимитов, ру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частицы П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серы П</w:t>
            </w:r>
            <w:r>
              <w:rPr>
                <w:sz w:val="20"/>
                <w:szCs w:val="20"/>
                <w:lang w:val="en-US"/>
              </w:rPr>
              <w:t>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углерода Пс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азота П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ий размер платы предприятия за выбросы в атмосферу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 расходы предприятия,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т наиболее выгодного для предприятия угля (№ по табл.хар-к)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меньшение расходов предприятия при переходе на наиболее выгодный вариант, 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т наиболее невыгодного (дорогого) вариант (№ по табл. характеристик углей)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в расходах предприятия по наиболее выгодному и наиболее дорогому вариантам, 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tabs>
          <w:tab w:val="clear" w:pos="708"/>
          <w:tab w:val="left" w:pos="402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Ставров О.А., Ю.В. Трофименко. Методические указания по расчётно-практическим заданиям по курсу "основы промышленно-транспортной экологии", М./МАДИ(ТУ), 1977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тавров О. А. Методические указания к расчётно-практическим работам по курсу "экология", М/ МАДИ(ТУ) 1998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־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־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־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1:00Z</dcterms:created>
  <dc:creator>Жека</dc:creator>
  <dc:description/>
  <cp:keywords/>
  <dc:language>en-US</dc:language>
  <cp:lastModifiedBy>Mage</cp:lastModifiedBy>
  <dcterms:modified xsi:type="dcterms:W3CDTF">2011-10-06T23:21:00Z</dcterms:modified>
  <cp:revision>2</cp:revision>
  <dc:subject/>
  <dc:title/>
</cp:coreProperties>
</file>