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 РФ</w:t>
      </w:r>
    </w:p>
    <w:p>
      <w:pPr>
        <w:pStyle w:val="Normal"/>
        <w:spacing w:lineRule="auto" w:line="360"/>
        <w:jc w:val="center"/>
        <w:rPr>
          <w:sz w:val="28"/>
          <w:szCs w:val="28"/>
        </w:rPr>
      </w:pPr>
      <w:r>
        <w:rPr>
          <w:sz w:val="28"/>
          <w:szCs w:val="28"/>
        </w:rPr>
        <w:t>ТУТАЕВСКИЙ ФИЛИАЛ</w:t>
      </w:r>
    </w:p>
    <w:p>
      <w:pPr>
        <w:pStyle w:val="Normal"/>
        <w:spacing w:lineRule="auto" w:line="360"/>
        <w:jc w:val="center"/>
        <w:rPr>
          <w:sz w:val="28"/>
          <w:szCs w:val="28"/>
        </w:rPr>
      </w:pPr>
      <w:r>
        <w:rPr>
          <w:sz w:val="28"/>
          <w:szCs w:val="28"/>
        </w:rPr>
        <w:t>ГОГУДАРСТВЕННОГО ОБРАЗОВАТЕЛЬНОГО УЧРЕЖДЕНИЯ</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РЫБИНСКАЯ ГОСУДАРСТВЕННАЯ АВИАЦИОННАЯ ТЕХНОЛОГИЧЕСКАЯ АКАДЕМИЯ ИМЕНИ П.А. СОЛОВЬЕВА»</w:t>
      </w:r>
    </w:p>
    <w:p>
      <w:pPr>
        <w:pStyle w:val="Normal"/>
        <w:spacing w:lineRule="auto" w:line="360"/>
        <w:jc w:val="center"/>
        <w:rPr>
          <w:sz w:val="28"/>
          <w:szCs w:val="28"/>
        </w:rPr>
      </w:pPr>
      <w:r>
        <w:rPr>
          <w:sz w:val="28"/>
          <w:szCs w:val="28"/>
        </w:rPr>
        <w:t>Факультет экономический</w:t>
      </w:r>
    </w:p>
    <w:p>
      <w:pPr>
        <w:pStyle w:val="Normal"/>
        <w:spacing w:lineRule="auto" w:line="360"/>
        <w:jc w:val="center"/>
        <w:rPr>
          <w:sz w:val="28"/>
          <w:szCs w:val="28"/>
        </w:rPr>
      </w:pPr>
      <w:r>
        <w:rPr>
          <w:sz w:val="28"/>
          <w:szCs w:val="28"/>
        </w:rPr>
        <w:t>Кафедра экономики и математ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jc w:val="center"/>
        <w:rPr>
          <w:sz w:val="28"/>
          <w:szCs w:val="28"/>
        </w:rPr>
      </w:pPr>
      <w:r>
        <w:rPr>
          <w:sz w:val="28"/>
          <w:szCs w:val="28"/>
        </w:rPr>
        <w:t>по дисциплине «Экология»</w:t>
      </w:r>
    </w:p>
    <w:p>
      <w:pPr>
        <w:pStyle w:val="Normal"/>
        <w:spacing w:lineRule="auto" w:line="360"/>
        <w:jc w:val="center"/>
        <w:rPr>
          <w:sz w:val="28"/>
          <w:szCs w:val="28"/>
        </w:rPr>
      </w:pPr>
      <w:r>
        <w:rPr>
          <w:sz w:val="28"/>
          <w:szCs w:val="28"/>
        </w:rPr>
        <w:t>Вариант № 1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11"/>
        <w:spacing w:lineRule="auto" w:line="360"/>
        <w:rPr>
          <w:sz w:val="28"/>
          <w:szCs w:val="28"/>
        </w:rPr>
      </w:pPr>
      <w:r>
        <w:rPr>
          <w:sz w:val="28"/>
          <w:szCs w:val="28"/>
        </w:rPr>
        <w:t xml:space="preserve">Студент группы ЗЭУ-09 </w:t>
      </w:r>
    </w:p>
    <w:p>
      <w:pPr>
        <w:pStyle w:val="11"/>
        <w:spacing w:lineRule="auto" w:line="360"/>
        <w:rPr>
          <w:sz w:val="28"/>
          <w:szCs w:val="28"/>
        </w:rPr>
      </w:pPr>
      <w:r>
        <w:rPr>
          <w:sz w:val="28"/>
          <w:szCs w:val="28"/>
        </w:rPr>
        <w:t>Ю.В. Тихомирова</w:t>
      </w:r>
    </w:p>
    <w:p>
      <w:pPr>
        <w:pStyle w:val="11"/>
        <w:spacing w:lineRule="auto" w:line="360"/>
        <w:rPr>
          <w:i/>
          <w:i/>
          <w:iCs/>
          <w:sz w:val="28"/>
          <w:szCs w:val="28"/>
        </w:rPr>
      </w:pPr>
      <w:r>
        <w:rPr>
          <w:i/>
          <w:iCs/>
          <w:sz w:val="28"/>
          <w:szCs w:val="28"/>
        </w:rPr>
      </w:r>
    </w:p>
    <w:p>
      <w:pPr>
        <w:pStyle w:val="11"/>
        <w:spacing w:lineRule="auto" w:line="360"/>
        <w:rPr/>
      </w:pPr>
      <w:r>
        <w:rPr>
          <w:sz w:val="28"/>
          <w:szCs w:val="28"/>
        </w:rPr>
        <w:t xml:space="preserve">Руководитель </w:t>
      </w:r>
    </w:p>
    <w:p>
      <w:pPr>
        <w:pStyle w:val="11"/>
        <w:spacing w:lineRule="auto" w:line="360"/>
        <w:rPr>
          <w:sz w:val="28"/>
          <w:szCs w:val="28"/>
        </w:rPr>
      </w:pPr>
      <w:r>
        <w:rPr>
          <w:sz w:val="28"/>
          <w:szCs w:val="28"/>
        </w:rPr>
        <w:t>Е.М. Стасенко</w:t>
      </w:r>
    </w:p>
    <w:p>
      <w:pPr>
        <w:pStyle w:val="11"/>
        <w:spacing w:lineRule="auto" w:line="360"/>
        <w:rPr>
          <w:sz w:val="28"/>
          <w:szCs w:val="28"/>
        </w:rPr>
      </w:pPr>
      <w:r>
        <w:rPr>
          <w:sz w:val="28"/>
          <w:szCs w:val="28"/>
        </w:rPr>
      </w:r>
    </w:p>
    <w:p>
      <w:pPr>
        <w:pStyle w:val="11"/>
        <w:spacing w:lineRule="auto" w:line="360"/>
        <w:rPr/>
      </w:pPr>
      <w:r>
        <w:rPr>
          <w:sz w:val="28"/>
          <w:szCs w:val="28"/>
        </w:rPr>
        <w:t xml:space="preserve">Нормоконтроль </w:t>
      </w:r>
    </w:p>
    <w:p>
      <w:pPr>
        <w:pStyle w:val="11"/>
        <w:spacing w:lineRule="auto" w:line="360"/>
        <w:rPr>
          <w:sz w:val="28"/>
          <w:szCs w:val="28"/>
        </w:rPr>
      </w:pPr>
      <w:r>
        <w:rPr>
          <w:sz w:val="28"/>
          <w:szCs w:val="28"/>
        </w:rPr>
        <w:t>Е.М. Стасенк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утаев 2010</w:t>
      </w:r>
      <w:r>
        <w:br w:type="page"/>
      </w:r>
    </w:p>
    <w:p>
      <w:pPr>
        <w:pStyle w:val="Normal"/>
        <w:spacing w:lineRule="auto" w:line="360"/>
        <w:ind w:firstLine="709"/>
        <w:jc w:val="both"/>
        <w:rPr>
          <w:b/>
          <w:b/>
          <w:bCs/>
          <w:sz w:val="28"/>
          <w:szCs w:val="28"/>
        </w:rPr>
      </w:pPr>
      <w:r>
        <w:rPr>
          <w:b/>
          <w:bCs/>
          <w:sz w:val="28"/>
          <w:szCs w:val="28"/>
        </w:rPr>
        <w:t>Экология и здоровье чело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настоящее время здоровье нельзя рассматривать как нечто автономное, связанное только с индивидуальными особенностями организма. По определению Всемирной организации здравоохранения здоровье человека - это объективное состояние и субъективное чувство полного физического, психического и социального комфорта. Здоровье человека - состояние человеческого организма как живой системы, характеризующееся полной ее уравновешенностью с внешней средой и отсутствием каких-либо выраженных изменений, связанных с болезнью. Оно является результатом воздействия социальных и природных факторов. Гигантские темпы индустриализации и урбанизации при определенных условиях могут привести к нарушению экологического равновесия и вызвать деградацию не только среды, но и здоровья людей. Поэтому с полным основанием здоровье и болезнь можно считать производными окружающей среды. Необходимо проводить четкую грань между индивидуальным здоровьем и здоровьем общественным или популяционным. </w:t>
      </w:r>
    </w:p>
    <w:p>
      <w:pPr>
        <w:pStyle w:val="Normal"/>
        <w:spacing w:lineRule="auto" w:line="360"/>
        <w:ind w:firstLine="709"/>
        <w:jc w:val="both"/>
        <w:rPr>
          <w:sz w:val="28"/>
          <w:szCs w:val="28"/>
        </w:rPr>
      </w:pPr>
      <w:r>
        <w:rPr>
          <w:sz w:val="28"/>
          <w:szCs w:val="28"/>
        </w:rPr>
        <w:t>В исследованиях по экологии человека общественное здоровье можно рассматривать как основной признак, основное свойство человеческой общности, ее естественное состояние, отражающее индивидуальные приспособительные реакции каждого сочлена общности людей и способность всей общности наиболее эффективно осуществлять свою социальную и биологическую функцию в определенных условиях конкретного региона. Качество популяционного здоровья отражает степень вероятности для каждого человека достижения наиболее высокого уровня здоровья и творческой работоспособности на протяжении максимально продленной индивидуальной жизни, а также характеризует жизнеспособность всего общества как социального организма и его возможности непрерывного гармоничного роста и социально-экономического развития.</w:t>
      </w:r>
    </w:p>
    <w:p>
      <w:pPr>
        <w:pStyle w:val="Normal"/>
        <w:spacing w:lineRule="auto" w:line="360"/>
        <w:ind w:firstLine="709"/>
        <w:jc w:val="both"/>
        <w:rPr>
          <w:sz w:val="28"/>
          <w:szCs w:val="28"/>
        </w:rPr>
      </w:pPr>
      <w:r>
        <w:rPr>
          <w:sz w:val="28"/>
          <w:szCs w:val="28"/>
        </w:rPr>
        <w:t xml:space="preserve">Уровень здоровья людей формируется в результате взаимодействия экзогенных (природных и социальных) и эндогенных (пол, возраст, телосложение, наследственность, раса, тип нервной системы и др.) элементов. Уровень здоровья - универсальный признак, рассматриваемый в процессе общественного воспроизводства населения, находящегося в определенном взаимодействии с окружающей средой, обладающего динамическими тенденциями, структурой, спецификой размещения и территориальной организацией. Состояние здоровья отдельно взятого человека - явление в значительной степени случайное. Оно может быть обусловлено преимущественно эндогенными факторами. Уровень же здоровья достаточно представительной группы людей (усредненный уровень здоровья) всегда служит показателем благотворного или негативного влияния окружающей среды на население. Уровень здоровья отражает степень адаптированности общности людей к определенным условиям жизни. </w:t>
      </w:r>
    </w:p>
    <w:p>
      <w:pPr>
        <w:pStyle w:val="Normal"/>
        <w:spacing w:lineRule="auto" w:line="360"/>
        <w:ind w:firstLine="709"/>
        <w:jc w:val="both"/>
        <w:rPr>
          <w:sz w:val="28"/>
          <w:szCs w:val="28"/>
        </w:rPr>
      </w:pPr>
      <w:r>
        <w:rPr>
          <w:sz w:val="28"/>
          <w:szCs w:val="28"/>
        </w:rPr>
        <w:t>Проблемы качества здоровья населения глубоко волнуют ученых и политиков во всем мире. В 1948 г. ООН приняла "Всеобщую декларацию прав человека". В декларации было записано: "Каждый человек имеет право на такой жизненный уровень, включая пищу, одежду, медицинский уход и социальное обслуживание, который необходим для поддержания здоровья и благосостояния его самого и его семьи...". Спустя тридцать восемь лет ученые, собравшиеся в Канаде под руководством ВОЗ, приняли "Оттавскую хартию промоции (дальнейшего улучшения) здоровья". В хартии подчеркнуто, что "...хорошее здоровье является главным ресурсом для социального и экономического развития как общества в целом, так и отдельной личности и является важнейшим критерием качества жизни".</w:t>
      </w:r>
    </w:p>
    <w:p>
      <w:pPr>
        <w:pStyle w:val="Normal"/>
        <w:spacing w:lineRule="auto" w:line="360"/>
        <w:ind w:firstLine="709"/>
        <w:jc w:val="both"/>
        <w:rPr>
          <w:sz w:val="28"/>
          <w:szCs w:val="28"/>
        </w:rPr>
      </w:pPr>
      <w:r>
        <w:rPr>
          <w:sz w:val="28"/>
          <w:szCs w:val="28"/>
        </w:rPr>
        <w:t xml:space="preserve">Здоровье населения формируется и поддерживается всей совокупностью условий повседневной жизни. Условия, обстоятельства, конкретные причины, более других влияющие на возникновение и развитие болезней, получили название факторы риска. </w:t>
      </w:r>
    </w:p>
    <w:p>
      <w:pPr>
        <w:pStyle w:val="Normal"/>
        <w:spacing w:lineRule="auto" w:line="360"/>
        <w:ind w:firstLine="709"/>
        <w:jc w:val="both"/>
        <w:rPr>
          <w:sz w:val="28"/>
          <w:szCs w:val="28"/>
        </w:rPr>
      </w:pPr>
      <w:r>
        <w:rPr>
          <w:sz w:val="28"/>
          <w:szCs w:val="28"/>
        </w:rPr>
        <w:t>Формирование популяционного здоровья определяют следующие факторы: образ жизни и социально-экономические условия; генетика, биология человека; качество внешней среды, природные условия; здравоохранение. Снижение уровня здоровья во многом зависит не только от образа жизни людей, социально-экономических факторов, состояния окружающей среды и наследственности, но и от природных условий.</w:t>
      </w:r>
    </w:p>
    <w:p>
      <w:pPr>
        <w:pStyle w:val="Normal"/>
        <w:spacing w:lineRule="auto" w:line="360"/>
        <w:ind w:firstLine="709"/>
        <w:jc w:val="both"/>
        <w:rPr>
          <w:sz w:val="28"/>
          <w:szCs w:val="28"/>
        </w:rPr>
      </w:pPr>
      <w:r>
        <w:rPr>
          <w:sz w:val="28"/>
          <w:szCs w:val="28"/>
        </w:rPr>
        <w:t>Несмотря на разнообразие экологических факторов, в характере их воздействия на организм и в ответных реакциях живых существ можно выявить ряд общих закономерностей. У всех организмов в процессе их эволюции выработались приспособления к восприятию факторов в определенных количественных пределах, которые являются пределами положительного влияния на организм, его жизнедеятельность. Все факторы среды в природе воздействуют на организм одновременно, причем не каждый сам по себе, т.е. в виде простой суммы, а как сложный взаимодействующий комплекс. При этом наблюдается усиление или ослабление силы одного фактора под влиянием другого, в результате чего абсолютная сила фактора, которую можно измерить с помощью соответствующих приборов, не будет равна силе воздействия фактора, которую можно определить по ответной реакции организма. Например, жару легче переносить при сухом, а не влажном воздухе, угроза замерзания выше при морозе с сильным ветром, чем в безветренную погоду. Таким образом, один и тот же фактор в сочетании с другими оказывает неодинаковое экологическое воздействие. И наоборот, один и тот же экологический эффект может быть достигнут разными путями. Например, компенсация недостатка влаги может быть осуществлена поливом или снижением температуры.</w:t>
      </w:r>
    </w:p>
    <w:p>
      <w:pPr>
        <w:pStyle w:val="Normal"/>
        <w:spacing w:lineRule="auto" w:line="360"/>
        <w:ind w:firstLine="709"/>
        <w:jc w:val="both"/>
        <w:rPr>
          <w:sz w:val="28"/>
          <w:szCs w:val="28"/>
        </w:rPr>
      </w:pPr>
      <w:r>
        <w:rPr>
          <w:sz w:val="28"/>
          <w:szCs w:val="28"/>
        </w:rPr>
        <w:t>На современного человека воздействует большое количество факторов, обусловленных научно-техническим прогрессом. Это вредные агенты, связанные с развитием атомной и химической промышленности, отходы производства, возрастание темпов жизни, умственных нагрузок и т.д. Воздействие упомянутых факторов на человека коренным образом изменило структуру заболеваемости и смертности. Если в начале XX века ведущими были, главным образом, эпидемические болезни, то в настоящее время на передний план вышли сердечно-сосудистые, онкологические, нервно-психические заболевания и травматизм. В начале 80-х гг. И.И. Брехманом предложен новый термин валеология, который включает совокупность знаний о генетических, физиологических резервах организма, обеспечивающих устойчивость физического, биологического, психологического, социокультурного развития и сохранения здоровья в условиях влияния на организм меняющихся факторов внешней и внутренней среды. Валеология предполагает учет генофонда индивида, его психофизиологических характеристик, образа жизни, среды обитания, экологии, профессиональной деятельности.</w:t>
      </w:r>
    </w:p>
    <w:p>
      <w:pPr>
        <w:pStyle w:val="Normal"/>
        <w:spacing w:lineRule="auto" w:line="360"/>
        <w:ind w:firstLine="709"/>
        <w:jc w:val="both"/>
        <w:rPr>
          <w:sz w:val="28"/>
          <w:szCs w:val="28"/>
        </w:rPr>
      </w:pPr>
      <w:r>
        <w:rPr>
          <w:sz w:val="28"/>
          <w:szCs w:val="28"/>
        </w:rPr>
        <w:t>Ускорение технического прогресса, прогрессирующее загрязнение окружающей среды, значительный рост стрессогенности современного образа жизни увеличивают риск развития заболеваний и делают каждого потенциальным пациентом медицинских учреждений (или целителей). Учение о здоровье и болезни, несмотря на свою тысячелетнюю историю, до настоящего времени все еще не сформировалось как единая научная дисциплина. Как известно, в последние десятилетия происходит интенсивное изменение окружающей среды за счет резкого расширения промышленного производства, роста количества отходов, загрязняющих окружающую среду. Все это непосредственно влияет на здоровье населения, наносит огромный ущерб экономике, резко уменьшает трудовые ресурсы, а также потенциально создает канцерогенную и мутагенную опасность не только для здоровья настоящих, но и будущих поколений.</w:t>
      </w:r>
    </w:p>
    <w:p>
      <w:pPr>
        <w:pStyle w:val="Normal"/>
        <w:spacing w:lineRule="auto" w:line="360"/>
        <w:ind w:firstLine="709"/>
        <w:jc w:val="both"/>
        <w:rPr>
          <w:sz w:val="28"/>
          <w:szCs w:val="28"/>
        </w:rPr>
      </w:pPr>
      <w:r>
        <w:rPr>
          <w:sz w:val="28"/>
          <w:szCs w:val="28"/>
        </w:rPr>
        <w:t>Неблагоприятное воздействие факторов окружающей среды на организм зависит от природы и интенсивности факторов, от "готовности" организма и его защитно-приспособительных возможностей противостоять им. С этой позиции выделяют 3 группы факторов: факторы, в отношении которых хорошо известна их этиологическая роль в развитии определенных заболеваний; факторы среды, которые, не являясь непосредственной причиной болезни, служат условиями для их развития; факторы, которые опосредованно влияют на организм, снижая его защитные, приспособительные возможности.</w:t>
      </w:r>
    </w:p>
    <w:p>
      <w:pPr>
        <w:pStyle w:val="Normal"/>
        <w:spacing w:lineRule="auto" w:line="360"/>
        <w:ind w:firstLine="709"/>
        <w:jc w:val="both"/>
        <w:rPr>
          <w:sz w:val="28"/>
          <w:szCs w:val="28"/>
        </w:rPr>
      </w:pPr>
      <w:r>
        <w:rPr>
          <w:sz w:val="28"/>
          <w:szCs w:val="28"/>
        </w:rPr>
        <w:t>Изначально Homo sapiens был подвержен тем же факторам регуляции и саморегуляции экосистемы, что и весь животный мир. Главными из ограничивающих факторов были гипердинамия и недоедание. Среди причин смертности на первом месте стояли патогенные (вызывающие болезни) воздействия природного характера. Особое значение среди них имели инфекционные болезни, отличающиеся, как правило, природной очаговостью. Суть природной очаговости в том, что возбудители болезней, ее переносчики и хранители существуют в данных природных условиях (очагах) вне зависимости от того, обитает здесь человек или нет. Человек может заразиться от диких животных (грызунов, птиц, насекомых и др.), проживая в этой местности постоянно или случайно оказавшись здесь. Природно-очаговые болезни являлись основной причиной гибели людей вплоть до начала XX в. Наиболее страшной из таких болезней была чума, возбудителем которой является чумной микроб. Смертность от чумы во много раз превосходила гибель людей в бесконечных войнах средневековья и более позднего времени. С XIV в. чума неоднократно отмечалась в России, в том числе и в Москве, и даже в начале XX в. наблюдалась в портовых городах Черного моря, в том числе и в Одессе. В XX в. крупные эпидемии были зарегистрированы в Индии.</w:t>
      </w:r>
    </w:p>
    <w:p>
      <w:pPr>
        <w:pStyle w:val="Normal"/>
        <w:spacing w:lineRule="auto" w:line="360"/>
        <w:ind w:firstLine="709"/>
        <w:jc w:val="both"/>
        <w:rPr>
          <w:sz w:val="28"/>
          <w:szCs w:val="28"/>
        </w:rPr>
      </w:pPr>
      <w:r>
        <w:rPr>
          <w:sz w:val="28"/>
          <w:szCs w:val="28"/>
        </w:rPr>
        <w:t>Заболевания, связанные с окружающей человека природной средой, существуют и в настоящее время, хотя с ними ведется постоянная борьба. Это объясняется, в частности, причинами сугубо экологической природы, например, резистентностью (выработкой сопротивления к различным факторам воздействия) носителей возбудителей и самих возбудителей болезней. Характерным примером влияния этих процессов является борьба с малярией. Малярия - заболевание, вызываемое заражением паразитами рода Plasmodeum, передаваемое укусом зараженного малярийного комара. Это заболевание - экологическая и социально-экономическая проблема. В 1955 г., по данным ЮНЕП, умирало ежегодно примерно 2 млн. человек. Против комаров в 1943 г. начали применять ДДТ, особенно интенсивно - с 1956 г. ДДТ и другие пестициды - мощные и стойкие, но уже к 70-м гг. число популяций комаров, стойких к ДДТ, возросло настолько, что число заболеваний, например, только в Индии возросло до 6 млн. уже в 1976 г., в то время как в 1966 г. их было всего 40 тысяч. Другой фактор, препятствующий ликвидации малярии, - у ее паразита появилась устойчивость к лекарствам от малярии (хлохину).</w:t>
      </w:r>
    </w:p>
    <w:p>
      <w:pPr>
        <w:pStyle w:val="Normal"/>
        <w:spacing w:lineRule="auto" w:line="360"/>
        <w:ind w:firstLine="709"/>
        <w:jc w:val="both"/>
        <w:rPr>
          <w:sz w:val="28"/>
          <w:szCs w:val="28"/>
        </w:rPr>
      </w:pPr>
      <w:r>
        <w:rPr>
          <w:sz w:val="28"/>
          <w:szCs w:val="28"/>
        </w:rPr>
        <w:t>Сейчас, чтобы не отравлять окружающую среду пестицидами, все чаще пользуются экологически оправданными методами борьбы с малярией. Это методы управления жизненной средой - осушение заболоченных территорий, уменьшение солености воды и др., и биологические методы - использование других организмов для ликвидации комара, для чего культивируется не менее 265 видов личиноядных рыб, а также микробы, вызывающие болезни и гибель комаров. Высокая смертность людей от инфекционных болезней обусловила достаточно медленный рост численности населения - первый миллиард жителей на Земле появился лишь в 1860 г. Развитие профилактической медицины резко улучшило санитарно-гигиенические условия жизни, привело к значительному снижению заболеваемости природно-очаговыми болезнями, а некоторые из них в XX в. практически исчезли.</w:t>
      </w:r>
    </w:p>
    <w:p>
      <w:pPr>
        <w:pStyle w:val="Normal"/>
        <w:spacing w:lineRule="auto" w:line="360"/>
        <w:ind w:firstLine="709"/>
        <w:jc w:val="both"/>
        <w:rPr>
          <w:sz w:val="28"/>
          <w:szCs w:val="28"/>
        </w:rPr>
      </w:pPr>
      <w:r>
        <w:rPr>
          <w:sz w:val="28"/>
          <w:szCs w:val="28"/>
        </w:rPr>
        <w:t>Искусственная среда, созданная самим человеком, также требует к себе адаптации, которая происходит в основном через болезни. Причины возникновения болезней в этом случае следующие: гиподинамия, переедание, информационное изобилие, психоэмоциональный стресс. С медико-биологических позиций наибольшее влияние социально-экологические факторы оказывают на следующие тенденции. Акселерация - это ускорение развития отдельных органов или частей организма по сравнению с некой биологической нормой (увеличение размеров тела и более раннее половое созревание). Ученые полагают, что это эволюционный переход в жизни вида, вызванный улучшающимися условиями жизни: хорошее питание, "снявшее" лимитирующее действие пищевых ресурсов, что спровоцировало процессы отбора, ставшие причиной акселерации. Нарушение биологических ритмов - важнейшего механизма регуляции функций биологических систем - в условиях городской жизни может быть вызвано появлением новых экологических факторов. Это, прежде всего, относится к циркадным ритмам: новым экологическим фактором, например, стало электроосвещение, продлившее световой день. Возникает хаотизация прежних биоритмов, и происходит переход к новому ритмическому стереотипу, что вызывает болезни у человека и у представителей биоты города вследствие нарушения фотопериода.</w:t>
      </w:r>
    </w:p>
    <w:p>
      <w:pPr>
        <w:pStyle w:val="Normal"/>
        <w:spacing w:lineRule="auto" w:line="360"/>
        <w:ind w:firstLine="709"/>
        <w:jc w:val="both"/>
        <w:rPr>
          <w:sz w:val="28"/>
          <w:szCs w:val="28"/>
        </w:rPr>
      </w:pPr>
      <w:r>
        <w:rPr>
          <w:sz w:val="28"/>
          <w:szCs w:val="28"/>
        </w:rPr>
        <w:t>Аллергизация населения - одна из основных новых черт в измененной структуре патологии людей в городской среде. Аллергия - извращенная чувствительность или реактивность организма к тому или иному веществу, так называемому аллергену (простые и сложные минеральные и органические вещества). Аллергены по отношению к организму бывают внешние (экзоаллергены) и внутренние (аутоаллергены). Причина аллергических заболеваний (бронхиальная астма, крапивница, лекарственная аллергия, волчанка красная и др.) в нарушении иммунной системы человека, которая эволюционно находилась в равновесии с природной средой. Городская же среда характеризуется резкой сменой доминирующих факторов и появлением совершенно новых веществ - загрязнителей, давление которых ранее иммунная система человека не испытывала. Поэтому аллергия возникает без сопротивления организма и трудно ожидать, что он станет к ней резистентным.</w:t>
      </w:r>
    </w:p>
    <w:p>
      <w:pPr>
        <w:pStyle w:val="Normal"/>
        <w:spacing w:lineRule="auto" w:line="360"/>
        <w:ind w:firstLine="709"/>
        <w:jc w:val="both"/>
        <w:rPr>
          <w:sz w:val="28"/>
          <w:szCs w:val="28"/>
        </w:rPr>
      </w:pPr>
      <w:r>
        <w:rPr>
          <w:sz w:val="28"/>
          <w:szCs w:val="28"/>
        </w:rPr>
        <w:t>Онкологическая заболеваемость и смертность - одна из наиболее показательных медицинских тенденций неблагополучия в данном городе или, например, в зараженной радиацией сельской местности. Эти заболевания вызваны опухолями. Опухоли (от греч. onkos) - новообразования, избыточные патологические разрастания тканей. Они могут быть доброкачественные (уплотняющие или раздвигающие окружающие ткани) и злокачественные (прорастающие в окружающие ткани и разрушающие их). Разрушая сосуды, они попадают в кровь и разносятся по всему организму, образуя так называемые метастазы. Доброкачественные опухоли метастаз не образуют. Это заболевание вызывается определенными веществами, называемыми канцерогенными. Их известно несколько сот. По характеру действия они разделяются на три группы: 1) местного действия; 2) органотропные, т.е. поражающие определенные органы; 3) множественного действия, вызывающие опухоли в разных органах. Помимо канцерогенных веществ опухоли вызывают еще и опухолеродные вирусы, а также действие некоторых излучений: ультрафиолетового, рентгеновского, радиоактивного и др.</w:t>
      </w:r>
    </w:p>
    <w:p>
      <w:pPr>
        <w:pStyle w:val="Normal"/>
        <w:spacing w:lineRule="auto" w:line="360"/>
        <w:ind w:firstLine="709"/>
        <w:jc w:val="both"/>
        <w:rPr/>
      </w:pPr>
      <w:r>
        <w:rPr>
          <w:sz w:val="28"/>
          <w:szCs w:val="28"/>
        </w:rPr>
        <w:t>Рождение на свет большого количества недоношенных детей, а значит, физически незрелых - показатель крайне неблагоприятного состояния среды обитания человека. Оно связано с нарушением в генетическом аппарате и просто с ростом адаптируемости к изменениям среды. Инфекционные болезни тоже не искоренены в городах. Количество людей, пораженных малярией, гепатитом и многими другими болезнями, исчисляется огромными цифрами. "Возврат" инфекционных агентов фиксируется среди вирусов, а многие вирусы "отрываются" от природной основы и переходят в новую стадию, способную жить в среде обитания человека, т.е. становятся возбудителями гриппа, вирусной формы рака и других болезней. В наши дни вновь, как и сто лет назад, получило распространение такое инфекционное заболевание как туберкулез. На сегодняшний день туберкулезом инфицированы 2 млрд. человек. Заболеваемость возросла даже в развитых странах из-за возникшей устойчивости к антибиотикам, обеднения и большой плотности населения в городах. Более того, многие и другие известные инфекционные болезни получили распространение, когда основная масса населения сосредоточилась в городах.</w:t>
      </w:r>
    </w:p>
    <w:p>
      <w:pPr>
        <w:pStyle w:val="Normal"/>
        <w:spacing w:lineRule="auto" w:line="360"/>
        <w:ind w:firstLine="709"/>
        <w:jc w:val="both"/>
        <w:rPr>
          <w:sz w:val="28"/>
          <w:szCs w:val="28"/>
        </w:rPr>
      </w:pPr>
      <w:r>
        <w:rPr>
          <w:sz w:val="28"/>
          <w:szCs w:val="28"/>
        </w:rPr>
        <w:t>Абиологические тенденции, под которыми понимаются такие черты образа жизни человека, как гиподинамия, курение, наркомания и др., тоже являются причиной многих заболеваний: ожирение, рак, кардиологические болезни и др. К этому ряду относится и стерилизация среды - фронтальная борьба с вирусно-микробным окружением, когда вместе с вредными уничтожаются и полезные формы живого окружения человека. В настоящее время все эти тенденции в различной степени характерны практически для всех местообитаний человека, но наиболее рельефно они выступают в условиях городской среды.</w:t>
      </w:r>
    </w:p>
    <w:p>
      <w:pPr>
        <w:pStyle w:val="Normal"/>
        <w:spacing w:lineRule="auto" w:line="360"/>
        <w:ind w:firstLine="709"/>
        <w:jc w:val="both"/>
        <w:rPr>
          <w:sz w:val="28"/>
          <w:szCs w:val="28"/>
        </w:rPr>
      </w:pPr>
      <w:r>
        <w:rPr>
          <w:sz w:val="28"/>
          <w:szCs w:val="28"/>
        </w:rPr>
        <w:t xml:space="preserve">В настоящее время все понимают необходимость борьбы против тех загрязнений среды, которые непосредственно изменяют метаболизм человека и в случае нарастания наносят вред его здоровью. Подобные влияния могут привести к такому изменению обстановки на Земле, которое поставит под угрозу жизнь человечества. Возможность столь серьезных изменений в биосфере получила название экологической катастрофы. Мутагенные факторы поражают внутриклеточные наследственные структуры организмов. Когда это касается зародышевых клеток, то, вызывая мутации генов и хромосом на молекулярном уровне, мутагены не оказывают влияния на здоровье людей. В этом случае поражения в виде наследственных болезней частично проявятся у их детей, а в основном - в ряду следующих поколений. В случае появления мутаций в соматических клетках мутагены способны вызывать рак, укорачивать жизнь, провоцировать склонность к различным заболеваниям и т.д. </w:t>
      </w:r>
    </w:p>
    <w:p>
      <w:pPr>
        <w:pStyle w:val="Normal"/>
        <w:spacing w:lineRule="auto" w:line="360"/>
        <w:ind w:firstLine="709"/>
        <w:jc w:val="both"/>
        <w:rPr>
          <w:sz w:val="28"/>
          <w:szCs w:val="28"/>
        </w:rPr>
      </w:pPr>
      <w:r>
        <w:rPr>
          <w:sz w:val="28"/>
          <w:szCs w:val="28"/>
        </w:rPr>
        <w:t>Основными категориями мутагенов в среде служат следующие: пестициды, широко используемые в сельском хозяйстве; отходы промышленности - хлордибензофураны, триметилфосфат, гексахлорбутадил и др.; тяжелые металлы - ртуть, свинец, кадмий и олово; полициклические углеводороды - бензопирены; нитрозамины. Эти и другие соединения попадают в организм человека через воздух, воду, пищу, лекарства, пищевые добавки, игрушки и пр.</w:t>
      </w:r>
    </w:p>
    <w:p>
      <w:pPr>
        <w:pStyle w:val="Normal"/>
        <w:spacing w:lineRule="auto" w:line="360"/>
        <w:ind w:firstLine="709"/>
        <w:jc w:val="both"/>
        <w:rPr>
          <w:sz w:val="28"/>
          <w:szCs w:val="28"/>
        </w:rPr>
      </w:pPr>
      <w:r>
        <w:rPr>
          <w:sz w:val="28"/>
          <w:szCs w:val="28"/>
        </w:rPr>
        <w:t xml:space="preserve">Малоизученная сторона мутагенеза - это мутагенные последствия, когда после обработки исходного клеточного поколения мутации продолжают возникать спустя длительное время в пределах одного клеточного цикла или даже после ряда синтезов ДНК. Надо помнить, что многие из них не наносят видимого вреда организму человека. Однако они нарушают генетические структуры как в зародышевых, так и в соматических клетках. Мутация в соматических клетках увеличивают число новообразований, вызывают преждевременное старение, влияют на многие жизненно важные функции. Мутации в половых клетках влияют на будущие поколения и могут вызывать тератогенные эффекты. Предполагается, что развитие новообразований у человека в 80-90 % случаев связано с воздействием химических факторов окружающей среды. Существуют специфические факторы, вызывающие рак определенных органов или систем. Например, по оценкам американских исследователей, табакокурение является причиной 80-85 % всех смертей от рака легкого, а как причина смертности от всех видов рака составляет 25-30 % у мужчин и 5-10 % у женщин. Потребление алкоголя является причиной 75-85 % всех смертей от рака верхней части пищеварительного тракта. Определенная роль в развитии рака отводится воздействию лекарственных препаратов, вирусов, загрязненного воздуха и воды. </w:t>
      </w:r>
    </w:p>
    <w:p>
      <w:pPr>
        <w:pStyle w:val="Normal"/>
        <w:spacing w:lineRule="auto" w:line="360"/>
        <w:ind w:firstLine="709"/>
        <w:jc w:val="both"/>
        <w:rPr>
          <w:sz w:val="28"/>
          <w:szCs w:val="28"/>
        </w:rPr>
      </w:pPr>
      <w:r>
        <w:rPr>
          <w:sz w:val="28"/>
          <w:szCs w:val="28"/>
        </w:rPr>
        <w:t xml:space="preserve">Обмен веществ (метаболизм) определяется как характерный признак жизни. В результате обмена веществ непрерывно образуются, обновляются и разрушаются клеточные структуры, синтезируются и разрушаются различные химические соединения. В организме динамически уравновешены процессы анаболизма (ассимиляции) - биосинтеза органических веществ, компонентов клеток и тканей, и катаболизма (диссимиляции) - расщепления сложных молекул компонентов клеток. Белки занимают ведущее место среди органических элементов, на их долю приходится более 50% сухой массы клетки. Они выполняют ряд важнейших биологических функций. Вся совокупность обмена веществ в организме (дыхание, пищеварение, выделение) обеспечивается деятельностью ферментов, которые являются белками. Все двигательные функции организма обеспечиваются взаимодействием сократительных белков - актина и миозина. Поступающий с пищей из внешней среды белок служит пластической и энергетической целям. Пластическое значение белка состоит в восполнении и новообразовании различных структурных компонентов клетки. </w:t>
      </w:r>
    </w:p>
    <w:p>
      <w:pPr>
        <w:pStyle w:val="Normal"/>
        <w:spacing w:lineRule="auto" w:line="360"/>
        <w:ind w:firstLine="709"/>
        <w:jc w:val="both"/>
        <w:rPr>
          <w:sz w:val="28"/>
          <w:szCs w:val="28"/>
        </w:rPr>
      </w:pPr>
      <w:r>
        <w:rPr>
          <w:sz w:val="28"/>
          <w:szCs w:val="28"/>
        </w:rPr>
        <w:t>Энергетическое значение заключается в обеспечении организма энергией, образующейся при расщеплении белков. В связи с этим пища человека должна не просто содержать достаточное количество белка, но обязательно иметь в своем составе не менее 30% белков с высокой биологической ценностью, т.е. животного происхождения. У людей встречается форма белковой недостаточности, развивающаяся при однообразном питании продуктами растительного происхождения с малым содержанием белка. Оно встречается среди населения стран тропического и субтропического пояса Африки, Латинской Америки и Юго-Восточной Азии. Этим заболеванием страдают преимущественно дети в возрасте от 1 года до 5 лет. Биологическая ценность одного и того же белка для разных людей различна. Вероятно, она не является какой-то определенной величиной, а может изменяться в зависимости от состояния организма, предварительного пищевого режима, интенсивности и характера физиологической деятельности, возраста, индивидуальных особенностей обмена веществ и других факторов.</w:t>
      </w:r>
    </w:p>
    <w:p>
      <w:pPr>
        <w:pStyle w:val="Normal"/>
        <w:spacing w:lineRule="auto" w:line="360"/>
        <w:ind w:firstLine="709"/>
        <w:jc w:val="both"/>
        <w:rPr>
          <w:sz w:val="28"/>
          <w:szCs w:val="28"/>
        </w:rPr>
      </w:pPr>
      <w:r>
        <w:rPr>
          <w:sz w:val="28"/>
          <w:szCs w:val="28"/>
        </w:rPr>
        <w:t>Питание - важнейшая физиологическая потребность организма, от которой во многом зависит состояние здоровья и работоспособность человека. Оно необходимо для построения и непрерывного обновления клеток и тканей, восполнения энергозатрат, выработки ферментов, гормонов и других регуляторов обменных процессов в организме. Проблема здорового питания непосредственно связана с экологическими условиями получения, производства и хранения пищевого сырья и пищевой продукции. Качество пищевых продуктов определяется комплексом характеристик и, в первую очередь, пищевой ценностью, объединяющей биологическую и энергетическую ценность, органолептические и санитарно-гигиенические показатели. Согласно концепции сбалансированного питания, для нормальной жизнедеятельности человека необходимо не только поступление в организм необходимых компонентов пищи, но и обеспечение определенных соотношений между ними.</w:t>
      </w:r>
    </w:p>
    <w:p>
      <w:pPr>
        <w:pStyle w:val="Normal"/>
        <w:spacing w:lineRule="auto" w:line="360"/>
        <w:ind w:firstLine="709"/>
        <w:jc w:val="both"/>
        <w:rPr>
          <w:sz w:val="28"/>
          <w:szCs w:val="28"/>
        </w:rPr>
      </w:pPr>
      <w:r>
        <w:rPr>
          <w:sz w:val="28"/>
          <w:szCs w:val="28"/>
        </w:rPr>
        <w:t>Мутационный процесс в условиях естественного фона радиации не может повлиять на жизнь популяций. Но человек сам ввел в свою окружающую среду ядерную энергию и химические соединения, обладающие исключительной мутационной активностью, в том числе и химические соединения, не встречавшиеся прежде в природе. Случайный дрейф и миграции генов среди животных - обычное явление, приводящее к образованию экотипов. Что же касается человека, то в настоящее время, в условиях высокой подвижности населения, географические расстояния уже не играют роли. В этих условиях генный дрейф теряет значение как фактор популяционной динамики, в то время как еще в конце XIX века можно было говорить о существовании неких групп населения, которые называли "изолятами".</w:t>
      </w:r>
    </w:p>
    <w:p>
      <w:pPr>
        <w:pStyle w:val="Normal"/>
        <w:spacing w:lineRule="auto" w:line="360"/>
        <w:ind w:firstLine="709"/>
        <w:jc w:val="both"/>
        <w:rPr>
          <w:sz w:val="28"/>
          <w:szCs w:val="28"/>
        </w:rPr>
      </w:pPr>
      <w:r>
        <w:rPr>
          <w:sz w:val="28"/>
          <w:szCs w:val="28"/>
        </w:rPr>
        <w:t>В городской среде к традиционным экологическим факторам добавляются: десинхроноз (несоответствие адаптации географической зональности при трансширотных и трансмеридианальных миграциях), транспортная усталость, электромагнитные поля, симбиотная, бактериально-вирусная флора, медицинские интервенции, информационное богатство среды, вирусная трансдукция (перенос генетического материала из одной клетки в другую с помощью вируса) и др. Поэтому оценка состояния среды обитания человека возможна лишь через состояние здоровья самого человека.</w:t>
      </w:r>
    </w:p>
    <w:p>
      <w:pPr>
        <w:pStyle w:val="Normal"/>
        <w:spacing w:lineRule="auto" w:line="360"/>
        <w:ind w:firstLine="709"/>
        <w:jc w:val="both"/>
        <w:rPr>
          <w:sz w:val="28"/>
          <w:szCs w:val="28"/>
        </w:rPr>
      </w:pPr>
      <w:r>
        <w:rPr>
          <w:sz w:val="28"/>
          <w:szCs w:val="28"/>
        </w:rPr>
        <w:t>Основными признаками антропогенного воздействия являются: нарушения структуры среды обитания в результате уничтожения элементов среды, обеспечивающих определенные стороны функционирования популяции, истощение абиотических и биотических ресурсов; нарушение структурных связей среды в результате компенсаторного воздействия на одни из них за счет других: замена элементов трофических цепей и нарушение круговорота веществ, распространение монокультур, сосредоточение производства, выброс в среду элементов, не взаимодействующих в циклах круговорота, нарушающих эти циклы; создание новых структурных элементов и связей, ранее отсутствовавших в природной среде. Примером могут служить синтетические вещества, взаимодействующие с биогенными факторами.</w:t>
      </w:r>
    </w:p>
    <w:p>
      <w:pPr>
        <w:pStyle w:val="Normal"/>
        <w:spacing w:lineRule="auto" w:line="360"/>
        <w:ind w:firstLine="709"/>
        <w:jc w:val="both"/>
        <w:rPr/>
      </w:pPr>
      <w:r>
        <w:rPr>
          <w:sz w:val="28"/>
          <w:szCs w:val="28"/>
        </w:rPr>
        <w:t>Одним из существенных негативных факторов риска, влияющих на состояние здоровья населения, являются алкоголизм, табакокурение и наркомания. Вредная привычка - это предболезнь, которая может двигаться только поступательно, т.е. к болезни, если её вовремя не остановить. Обращает на себя внимание распространенность табакокурения, которое приобрело характер эпидемии. По данным опроса учащихся 5-11 классов курит каждый третий подросток. За последние пять лет количество потребляющих наркотики в стране возросло в 3,5 раза, а за десять лет число смертей от употребления их увеличилось в 12 раз, в том числе среди детей в 42 раза. Не осталось ни одного региона, который можно было бы назвать более или менее благополучным. Самой распространенной в России пока остается алкогольная зависимость - пьянство всегда было "болевой точкой" нашей страны. К группе этих "химических зависимостей" относится также пристрастие к употреблению наркотиков, некоторых лекарственных препаратов, табакокурение. От наркотиков и связанных с ними заболеваний в нашей стране каждые 20 секунд погибает человек, чаще - молодой. Доля России в мировом обороте наркотиков стремительно возросла и составляет 8%.</w:t>
      </w:r>
    </w:p>
    <w:p>
      <w:pPr>
        <w:pStyle w:val="Normal"/>
        <w:spacing w:lineRule="auto" w:line="360"/>
        <w:ind w:firstLine="709"/>
        <w:jc w:val="both"/>
        <w:rPr>
          <w:sz w:val="28"/>
          <w:szCs w:val="28"/>
        </w:rPr>
      </w:pPr>
      <w:r>
        <w:rPr>
          <w:sz w:val="28"/>
          <w:szCs w:val="28"/>
        </w:rPr>
        <w:t>Любую зависимость можно определить как самопорабощение человека своими влечениями или как психологическое ограничение свободы выбора при удовлетворении определенных потребностей. Если одни потребности (в пище, воде, солнечном свете, безопасности и т.п.) важны или даже обязательны для выживания, то другие носят дезадаптирующий характер, подчиняя волю человека, приводя к пагубным последствиям. Проблематика формирования здорового образа жизни - это проблематика формирования мировоззрения и соответствующих принципов поведения. Дальнейшее улучшение состояния здоровья населения требует подхода к здоровью с точки зрения его широкого понимания и учёта всех факторов, определяющих здоровье, таких, как образ жизни, социальное благополучие, психологический климат, физико-химические факторы окружающей среды.</w:t>
      </w:r>
    </w:p>
    <w:p>
      <w:pPr>
        <w:pStyle w:val="Normal"/>
        <w:spacing w:lineRule="auto" w:line="360"/>
        <w:ind w:firstLine="709"/>
        <w:jc w:val="both"/>
        <w:rPr>
          <w:sz w:val="28"/>
          <w:szCs w:val="28"/>
        </w:rPr>
      </w:pPr>
      <w:r>
        <w:rPr>
          <w:sz w:val="28"/>
          <w:szCs w:val="28"/>
        </w:rPr>
        <w:t>Под общим названием наркомания понимают резко выраженное, болезненное влечение к одному или нескольким веществам растительного или синтетического происхождения, оказывающим влияние преимущественно на центральную нервную систему, и вызывающим в малых дозах ощущения благополучия, успокоения, эйфории, а в сравнительно больших дозах - состояние выраженного опьянения, оглушения, снятия болевых ощущений, сна с яркими сновидениями. Злоупотребление наркотиками, известное с древнейших времен, сейчас распространилось в размерах, тревожащих всю мировую общественность. Слово наркомания образовалось от греческих слов narke (оцепенение, сон) и mania (безумие, страсть, влечение). Термин "наркомания" употреблялся вначале по отношению к злоупотреблению наркотическими веществами в узком смысле (опием и его препаратами, гашишем, анашой, марихуаной), а в дальнейшем был распространён на большой ряд веществ, стимулирующих центральную нервную систему, успокаивающих лекарственных препаратов и других. Поэтому некоторые авторы пользуются термином токсикомания.</w:t>
      </w:r>
    </w:p>
    <w:p>
      <w:pPr>
        <w:pStyle w:val="Normal"/>
        <w:spacing w:lineRule="auto" w:line="360"/>
        <w:ind w:firstLine="709"/>
        <w:jc w:val="both"/>
        <w:rPr>
          <w:sz w:val="28"/>
          <w:szCs w:val="28"/>
        </w:rPr>
      </w:pPr>
      <w:r>
        <w:rPr>
          <w:sz w:val="28"/>
          <w:szCs w:val="28"/>
        </w:rPr>
        <w:t>Под термином болезнь понимают реакцию организма на повреждение, понимая под повреждением широкий спектр изменений в организме, вызываемых самыми разнообразными факторами - физическими, химическими, биологическими или факторами социальной среды. Таким образом, в основе современного клинического представления о здоровье и болезни лежит оценка взаимодействия организма со средой. При этом чрезмерное, повреждающее воздействие факторов окружающей среды на организм и ведет к развитию заболеваний. Если воздействие не носит повреждающего характера, то организм может приспосабливаться к нему и оставаться здоровым. Для здорового организма эти реакции служат средством уравновешивания со средой, а для больного - поводом к восстановлению нарушенного равновесия со средой.</w:t>
      </w:r>
    </w:p>
    <w:p>
      <w:pPr>
        <w:pStyle w:val="Normal"/>
        <w:spacing w:lineRule="auto" w:line="360"/>
        <w:ind w:firstLine="709"/>
        <w:jc w:val="both"/>
        <w:rPr>
          <w:sz w:val="28"/>
          <w:szCs w:val="28"/>
        </w:rPr>
      </w:pPr>
      <w:r>
        <w:rPr>
          <w:sz w:val="28"/>
          <w:szCs w:val="28"/>
        </w:rPr>
        <w:t>По определению ВОЗ, факторы риска - это неблагоприятные факторы, способствующие появлению болезни или всегда сопровождающие ее развитие. Нередко забывают, что факторы риска - это всего лишь условия, но не причины развития заболеваний, они не должны "вноситься" в клиническую картину заболевания. Например, высокий уровень холестерина, избыточная масса тела, артериальная гипертензия - это всего лишь фон для ишемической болезни сердца, который имеет большое значение для профилактики этой болезни, но не для ее диагностики. Под влиянием одного и того же фактора внешней среды могут развиться различные заболевания. В качестве примера рассмотрим такой распространенный фактор, как эмоциональное напряжение, которое занимает особое место среди причин развития сердечно-сосудистых заболеваний, особенно гипертонической болезни. Связанная с эмоциями постоянная мобилизация центральных и периферических звеньев сердечно-сосудистой системы вызывает дезинтеграцию регуляторных приспособительных механизмов. Различие в формах дезинтеграции ведет к развитию различных заболеваний. Поэтому, например, под влиянием эмоционального перенапряжения у одних людей возникает гипертоническая болезнь, а у других - невроз. Таким образом, эмоциональное напряжение как один из факторов окружающей среды может явиться причиной развития самых разнообразных заболеваний. Однако в реальной жизни этот фактор действует не изолированно, а в комплексе с другими факторами.</w:t>
      </w:r>
      <w:r>
        <w:br w:type="page"/>
      </w:r>
    </w:p>
    <w:p>
      <w:pPr>
        <w:pStyle w:val="Normal"/>
        <w:spacing w:lineRule="auto" w:line="360"/>
        <w:ind w:firstLine="709"/>
        <w:jc w:val="both"/>
        <w:rPr>
          <w:b/>
          <w:b/>
          <w:bCs/>
          <w:sz w:val="28"/>
          <w:szCs w:val="28"/>
        </w:rPr>
      </w:pPr>
      <w:r>
        <w:rPr>
          <w:b/>
          <w:bCs/>
          <w:sz w:val="28"/>
          <w:szCs w:val="28"/>
        </w:rPr>
        <w:t>Список используемых источников</w:t>
      </w:r>
    </w:p>
    <w:p>
      <w:pPr>
        <w:pStyle w:val="Normal"/>
        <w:spacing w:lineRule="auto" w:line="360"/>
        <w:ind w:firstLine="709"/>
        <w:jc w:val="both"/>
        <w:rPr>
          <w:b/>
          <w:b/>
          <w:bCs/>
          <w:i/>
          <w:i/>
          <w:iCs/>
          <w:sz w:val="28"/>
          <w:szCs w:val="28"/>
        </w:rPr>
      </w:pPr>
      <w:r>
        <w:rPr>
          <w:b/>
          <w:bCs/>
          <w:i/>
          <w:iCs/>
          <w:sz w:val="28"/>
          <w:szCs w:val="28"/>
        </w:rPr>
      </w:r>
    </w:p>
    <w:p>
      <w:pPr>
        <w:pStyle w:val="Normal"/>
        <w:numPr>
          <w:ilvl w:val="0"/>
          <w:numId w:val="2"/>
        </w:numPr>
        <w:tabs>
          <w:tab w:val="clear" w:pos="708"/>
          <w:tab w:val="left" w:pos="360" w:leader="none"/>
          <w:tab w:val="left" w:pos="1080" w:leader="none"/>
        </w:tabs>
        <w:spacing w:lineRule="auto" w:line="360"/>
        <w:ind w:left="0" w:hanging="0"/>
        <w:jc w:val="both"/>
        <w:rPr>
          <w:sz w:val="28"/>
          <w:szCs w:val="28"/>
        </w:rPr>
      </w:pPr>
      <w:r>
        <w:rPr>
          <w:sz w:val="28"/>
          <w:szCs w:val="28"/>
        </w:rPr>
        <w:t>Протасов В.Ф. Экология, здоровье и охранаокружающей среды в России: Учебное и справочное пособие. – 3-е изд. – М.: Финансы и статистика, 2001. – 672 с.</w:t>
      </w:r>
    </w:p>
    <w:p>
      <w:pPr>
        <w:pStyle w:val="Normal"/>
        <w:numPr>
          <w:ilvl w:val="0"/>
          <w:numId w:val="2"/>
        </w:numPr>
        <w:tabs>
          <w:tab w:val="clear" w:pos="708"/>
          <w:tab w:val="left" w:pos="360" w:leader="none"/>
          <w:tab w:val="left" w:pos="1080" w:leader="none"/>
        </w:tabs>
        <w:spacing w:lineRule="auto" w:line="360"/>
        <w:ind w:left="0" w:hanging="0"/>
        <w:jc w:val="both"/>
        <w:rPr>
          <w:sz w:val="28"/>
          <w:szCs w:val="28"/>
        </w:rPr>
      </w:pPr>
      <w:r>
        <w:rPr>
          <w:sz w:val="28"/>
          <w:szCs w:val="28"/>
          <w:lang w:val="en-US"/>
        </w:rPr>
        <w:t>www</w:t>
      </w:r>
      <w:r>
        <w:rPr>
          <w:sz w:val="28"/>
          <w:szCs w:val="28"/>
        </w:rPr>
        <w:t>.</w:t>
      </w:r>
      <w:r>
        <w:rPr>
          <w:sz w:val="28"/>
          <w:szCs w:val="28"/>
          <w:lang w:val="en-US"/>
        </w:rPr>
        <w:t>ecostep</w:t>
      </w:r>
      <w:r>
        <w:rPr>
          <w:sz w:val="28"/>
          <w:szCs w:val="28"/>
        </w:rPr>
        <w:t>.</w:t>
      </w:r>
      <w:r>
        <w:rPr>
          <w:sz w:val="28"/>
          <w:szCs w:val="28"/>
          <w:lang w:val="en-US"/>
        </w:rPr>
        <w:t>ru</w:t>
      </w:r>
    </w:p>
    <w:p>
      <w:pPr>
        <w:pStyle w:val="Normal"/>
        <w:numPr>
          <w:ilvl w:val="0"/>
          <w:numId w:val="2"/>
        </w:numPr>
        <w:tabs>
          <w:tab w:val="clear" w:pos="708"/>
          <w:tab w:val="left" w:pos="360" w:leader="none"/>
          <w:tab w:val="left" w:pos="1080" w:leader="none"/>
        </w:tabs>
        <w:spacing w:lineRule="auto" w:line="360"/>
        <w:ind w:left="0" w:hanging="0"/>
        <w:jc w:val="both"/>
        <w:rPr/>
      </w:pPr>
      <w:r>
        <w:rPr>
          <w:sz w:val="28"/>
          <w:szCs w:val="28"/>
        </w:rPr>
        <w:t>Банникова Ю.А. Радиация. – М.: изд. Мир, 1988.</w:t>
      </w:r>
    </w:p>
    <w:p>
      <w:pPr>
        <w:pStyle w:val="Normal"/>
        <w:numPr>
          <w:ilvl w:val="0"/>
          <w:numId w:val="2"/>
        </w:numPr>
        <w:tabs>
          <w:tab w:val="clear" w:pos="708"/>
          <w:tab w:val="left" w:pos="360" w:leader="none"/>
          <w:tab w:val="left" w:pos="1080" w:leader="none"/>
        </w:tabs>
        <w:spacing w:lineRule="auto" w:line="360"/>
        <w:ind w:left="0" w:hanging="0"/>
        <w:jc w:val="both"/>
        <w:rPr/>
      </w:pPr>
      <w:r>
        <w:rPr>
          <w:sz w:val="28"/>
          <w:szCs w:val="28"/>
        </w:rPr>
        <w:t>Новиков Ю.В. Вода как фактор здоровья. – М.: изд. Знание, 1989.</w:t>
      </w:r>
    </w:p>
    <w:p>
      <w:pPr>
        <w:pStyle w:val="Normal"/>
        <w:numPr>
          <w:ilvl w:val="0"/>
          <w:numId w:val="2"/>
        </w:numPr>
        <w:tabs>
          <w:tab w:val="clear" w:pos="708"/>
          <w:tab w:val="left" w:pos="360" w:leader="none"/>
          <w:tab w:val="left" w:pos="1080" w:leader="none"/>
        </w:tabs>
        <w:spacing w:lineRule="auto" w:line="360"/>
        <w:ind w:left="0" w:hanging="0"/>
        <w:jc w:val="both"/>
        <w:rPr/>
      </w:pPr>
      <w:r>
        <w:rPr>
          <w:sz w:val="28"/>
          <w:szCs w:val="28"/>
        </w:rPr>
        <w:t>Хоружая Т.А. Оценка экологической опасности. Методы оценки рисков. Мониторинг. М. 2002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b/>
      <w:bCs/>
      <w:sz w:val="20"/>
      <w:szCs w:val="20"/>
    </w:rPr>
  </w:style>
  <w:style w:type="paragraph" w:styleId="Heading2">
    <w:name w:val="Heading 2"/>
    <w:basedOn w:val="Normal"/>
    <w:next w:val="Normal"/>
    <w:qFormat/>
    <w:pPr>
      <w:keepNext w:val="true"/>
      <w:numPr>
        <w:ilvl w:val="1"/>
        <w:numId w:val="1"/>
      </w:numPr>
      <w:spacing w:lineRule="auto" w:line="360"/>
      <w:ind w:firstLine="567"/>
      <w:jc w:val="center"/>
      <w:outlineLvl w:val="1"/>
    </w:pPr>
    <w:rPr>
      <w:b/>
      <w:bCs/>
      <w:i/>
      <w:iCs/>
      <w:sz w:val="32"/>
      <w:szCs w:val="32"/>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Text">
    <w:name w:val="text"/>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rPr/>
  </w:style>
  <w:style w:type="paragraph" w:styleId="TextBodyIndent">
    <w:name w:val="Body Text Indent"/>
    <w:basedOn w:val="Normal"/>
    <w:pPr>
      <w:ind w:firstLine="720"/>
      <w:jc w:val="both"/>
    </w:pPr>
    <w:rPr>
      <w:sz w:val="28"/>
      <w:szCs w:val="28"/>
    </w:rPr>
  </w:style>
  <w:style w:type="paragraph" w:styleId="24">
    <w:name w:val="Основной текст с отступом 2"/>
    <w:basedOn w:val="Normal"/>
    <w:qFormat/>
    <w:pPr>
      <w:spacing w:lineRule="auto" w:line="360"/>
      <w:ind w:firstLine="567"/>
      <w:jc w:val="both"/>
    </w:pPr>
    <w:rPr>
      <w:sz w:val="20"/>
      <w:szCs w:val="20"/>
    </w:rPr>
  </w:style>
  <w:style w:type="paragraph" w:styleId="32">
    <w:name w:val="Основной текст с отступом 3"/>
    <w:basedOn w:val="Normal"/>
    <w:qFormat/>
    <w:pPr>
      <w:spacing w:lineRule="auto" w:line="360"/>
      <w:ind w:firstLine="567"/>
    </w:pPr>
    <w:rPr>
      <w:sz w:val="20"/>
      <w:szCs w:val="20"/>
    </w:rPr>
  </w:style>
  <w:style w:type="paragraph" w:styleId="33">
    <w:name w:val="Основной текст 3"/>
    <w:basedOn w:val="Normal"/>
    <w:qFormat/>
    <w:pPr>
      <w:spacing w:lineRule="auto" w:line="36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9:00Z</dcterms:created>
  <dc:creator>я</dc:creator>
  <dc:description/>
  <cp:keywords/>
  <dc:language>en-US</dc:language>
  <cp:lastModifiedBy>Mage</cp:lastModifiedBy>
  <dcterms:modified xsi:type="dcterms:W3CDTF">2011-10-06T23:19:00Z</dcterms:modified>
  <cp:revision>2</cp:revision>
  <dc:subject/>
  <dc:title>ФЕДЕРАЛЬНОЕ АГЕНТСТВО ПО ОБРАЗОВАНИЮ РФ</dc:title>
</cp:coreProperties>
</file>