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Экологические особенности вида. Человек разумны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Историческое развитие человечеств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Экологические типы люде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воеобразие эволюции человека заключается в том, что постепенно биологические эволюционные факторы теряют свое ведущее значение и уступают место социальным факторам. Накапливался опыт изготовления орудий труда, совершенствовались сами орудия. Рука становилась не только органом труда, но и изменялась как продукт труда. Благодаря стадному образу жизни, у предков человека развивались сложные формы общения, вначале в виде мимики, жестикуляции, звуков. Все это способствовало совершенствованию высшей нервной деятельности предков человека. Огромное значение в становлении человека сыграло использование в пищу мяса. Помимо высокой питательности мясной пищи, наличия в ней определенных незаменимых аминокислот, которых нет или очень мало в растительных продуктах, использование мяса стимулировало развитие охоты, а впоследствии и разведение домашних животных. Это в свою очередь усиливало взаимосвязи внутри группы и развитие общества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настоящее время на Земле проживает около 5 млрд. человек, говорящих более чем на 2,5 тыс. языках и разделяющихся на 3 или 5 больших рас. В первом случае это экваториальная (негроавстролоидная), евразийская (европеоидная), азиатско-американская (монголоидная) расы, во втором — негроидная, австралоидная, европеоидная, монголоидная, американская расы. Благодаря постоянному смешению рас (межрасовым бракам), происходит сглаживание морфологических различий между ними. Это позволяет выделить внутри рас еще около 30 антропологических типов или вторичных рас: индо-средиземноморскую, балтийскую, индейскую, малайскую, австралоидную и др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 данной работы – изучить экологические типы людей и условия их формирования в процессе развития человечества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адачи: рассмотреть особенности вида Человек разумный, историческое развитие человечества и современную ситуацию с экологическими типами людей.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. Экологические особенности вида Человек разум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2"/>
          <w:lang w:val="en-US" w:eastAsia="en-US"/>
        </w:rPr>
        <w:t>Раздел экологии, изучающий закономерности взаимодействия человека и человеческого сообщества с окружающими природными, социальными, эколого-гигиеническими и другими факторами, называется экологией человека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2"/>
          <w:lang w:val="en-US" w:eastAsia="en-US"/>
        </w:rPr>
        <w:t>Человек — создание природы и остается ее частью. Организм человека развивается по общим для всех живых существ законам. Ч.Дарвин распространил на человека основные положения эволюционной теории и доказал его происхождение от «ниже стоящей животной формы». Происхождение человека, становление его как вида называется антропогенезом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2"/>
          <w:lang w:val="en-US" w:eastAsia="en-US"/>
        </w:rPr>
        <w:t>Движущими силами антропогенеза являются биологические факторы и социальные факторы. Биологические факторы - это наследственность, изменчивость, борьба за существование и естественный отбор. Социальные факторы — трудовая деятельность, общественный образ жизни, речь и мышление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2"/>
          <w:lang w:val="en-US" w:eastAsia="en-US"/>
        </w:rPr>
        <w:t>Для человека свойственны не только биологические, но и социальные адаптации к условиям окружающей среды. На первых этапах антропогенеза естественный отбор имел решающее значение. Под его действием формировались морфологические особенности человека (мозг, кисти рук, прямохождение). В дальнейшем, овладев культурой изготовления орудий труда, воспроизводством пищи, устройством жилищ, человек изолировал себя от неблагоприятных климатических факторов настолько, что вышел из-</w:t>
      </w:r>
      <w:r>
        <w:rPr>
          <w:color w:val="000000"/>
          <w:szCs w:val="23"/>
          <w:lang w:val="en-US" w:eastAsia="en-US"/>
        </w:rPr>
        <w:t>под жесткого контроля естественного отбора и в значительной степени стал зависеть от социальных условий и воспитания. Вне человеческого общества само формирование человека стало невозможным. Человек, изменяя среду своего обитания, строит собственную экологическую систему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3"/>
          <w:lang w:val="en-US" w:eastAsia="en-US"/>
        </w:rPr>
        <w:t>Таким образом, человек имеет биосоциальную природу. Он растет и развивается под воздействием двух программ. Биологическая программа определяет строение и физиологические особенности человеческого организма. Она сформировалась в результате биологической эволюции, передается по наследству, ее материальным носителем являются хромосомы. Социальная программа — формирование личности человека под влиянием окружающих его условий. Она сформировалась в результате развития человеческого общества, не передается по наследству. Социальную сущность человека составляют культура, образование, мораль, совесть и т.п.</w:t>
      </w:r>
    </w:p>
    <w:p>
      <w:pPr>
        <w:pStyle w:val="11"/>
        <w:ind w:firstLine="709"/>
        <w:rPr/>
      </w:pPr>
      <w:r>
        <w:rPr>
          <w:color w:val="000000"/>
          <w:szCs w:val="23"/>
          <w:lang w:val="en-US" w:eastAsia="en-US"/>
        </w:rPr>
        <w:t>В современном человеческом обществе естественный отбор, хотя и замедлил свое действие, идет на всех стадиях онтогенеза. Сохранил свое значение в человеческом обществе мутационный процесс. В некоторых районах нашей планеты частота мутаций даже увеличилась из-за загрязнения природы мутагенами</w:t>
      </w:r>
      <w:r>
        <w:rPr>
          <w:rStyle w:val="FootnoteCharacters"/>
          <w:rStyle w:val="FootnoteAnchor"/>
          <w:color w:val="000000"/>
          <w:szCs w:val="23"/>
          <w:lang w:val="en-US" w:eastAsia="en-US"/>
        </w:rPr>
        <w:footnoteReference w:id="2"/>
      </w:r>
      <w:r>
        <w:rPr>
          <w:color w:val="000000"/>
          <w:szCs w:val="23"/>
          <w:lang w:val="en-US" w:eastAsia="en-US"/>
        </w:rPr>
        <w:t>.</w:t>
      </w:r>
    </w:p>
    <w:p>
      <w:pPr>
        <w:pStyle w:val="11"/>
        <w:ind w:firstLine="709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 Историческое развитие человеч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3"/>
          <w:lang w:val="en-US" w:eastAsia="en-US"/>
        </w:rPr>
        <w:t>Филогенетическое дерево человека разумного построено еще только в общих чертах. Основные стадии эволюции человека охарактеризованы в таблице 1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</w:t>
      </w:r>
    </w:p>
    <w:p>
      <w:pPr>
        <w:pStyle w:val="11"/>
        <w:ind w:firstLine="709"/>
        <w:rPr/>
      </w:pPr>
      <w:r>
        <w:rPr/>
        <w:t>Основные стадии эволюции челове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62"/>
        <w:gridCol w:w="1340"/>
        <w:gridCol w:w="690"/>
        <w:gridCol w:w="1011"/>
        <w:gridCol w:w="12"/>
        <w:gridCol w:w="465"/>
        <w:gridCol w:w="1167"/>
        <w:gridCol w:w="10"/>
        <w:gridCol w:w="287"/>
        <w:gridCol w:w="1227"/>
        <w:gridCol w:w="10"/>
        <w:gridCol w:w="249"/>
        <w:gridCol w:w="1337"/>
        <w:gridCol w:w="223"/>
      </w:tblGrid>
      <w:tr>
        <w:trPr>
          <w:trHeight w:val="221" w:hRule="atLeast"/>
        </w:trPr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знаки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тропоиды</w:t>
            </w:r>
          </w:p>
        </w:tc>
        <w:tc>
          <w:tcPr>
            <w:tcW w:w="599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825" w:hRule="atLeas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Дриопитек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Австралопитековые Австралопитек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Человек умелый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Древнейшие люди Питекантроп Синантро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Древние люди Неандерталец</w:t>
            </w:r>
          </w:p>
        </w:tc>
      </w:tr>
      <w:tr>
        <w:trPr>
          <w:trHeight w:val="345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4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6</w:t>
            </w:r>
          </w:p>
        </w:tc>
      </w:tr>
      <w:tr>
        <w:trPr>
          <w:trHeight w:val="129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Возраст, лет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 млн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5 млн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2-3 млн.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7"/>
                <w:lang w:val="en-US" w:eastAsia="en-US"/>
              </w:rPr>
              <w:t>2 млн-200 тыс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-35 тыс.</w:t>
            </w:r>
          </w:p>
        </w:tc>
      </w:tr>
      <w:tr>
        <w:trPr>
          <w:trHeight w:val="20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ешний вид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большие животные с округлым черепом, бинокулярным зрением, хорошо развитым головным мозгом; могут находиться в вертикальном положении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а до 50 кг, рост до 150см, руки свободны, прямохожд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ланги пальцев сплющены, первый палец стопы не отведен в сторон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ст около 160 см, массивный костяк, положение тела полу- согнут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ст 155-1 65 см, коренастые люди, ходили несколько согнувши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мозга, с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-650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-1200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1400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еп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еп близок по строению черепу человекообразных обезьян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ивные челюсти, небольшие резцы и клы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убы человеческого ти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сти черепа массивные, лоб покатый, надбровные валики выраже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ошенные лоб и затылок, большой надглазничный валик, подбородочный выступ развит слабо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4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удия труда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нипуляция с окружающими предмет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атическое использование естественных предм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готовление примитивных орудий тру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готовление хорошо выделанных каменных орудий труд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готовление разнообразных каменных орудий тру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6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з жизни</w:t>
            </w:r>
          </w:p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д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дность, охота, собиратель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перирование во время охоты и групповая защи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ственный образ жизни, поддержание огня, примитив-ная речь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лектив-ная деятель-ность, забота о ближних, продвинутая речь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3"/>
          <w:lang w:val="en-US" w:eastAsia="en-US"/>
        </w:rPr>
        <w:t>Вид Человек разумный (Homo sapiens), которому относятся современные люди, в настоящее время разделен на 3 или 5 больших рас. В первом случае это европеоидная (евразийская), монголоидная (азиатско-американская) и австрало-негроидная (экваториальная), во втором - европеоидная, монголоидная, американская, австралоидная и негроидная расы. Расы появились в результате расселения и географической изоляции, видимо, популяций неоантропов, живших в разных природно-климатических условиях. С формированием социальных взаимоотношений и ослаблением действия биологических факторов темпы эволюции человека как вида резко снизились, и ни одна из рас не достигла видового обособления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3"/>
          <w:lang w:val="en-US" w:eastAsia="en-US"/>
        </w:rPr>
        <w:t>Различия между расами заключается в морфологических особенностях: цвет кожи, волос, глаз, форма носа, губ и т.д. Эти различия, скорее всего, связаны с адаптацией к условиям окружающей среды. Так, темная кожа негроидов предохраняла организм от ярких солнечных лучей, в шапке курчавых волос создаются воздушные прослойки, защищающие от жары. Светлая кожа европеоидов пропускает ультрафиолетовые лучи и этим предохраняет от рахита, узкий выступающий нос способствует согреванию вдыхаемого воздуха. Монголоидная раса характеризуется прямыми жесткими волосами, уплощенностью лица, уменьшающей возможность обморожения, сильно выдающимися скулами, наличием эпикантуса (складки в углу глаза) - адаптациями к суровому, с частыми пылевыми бурами климату Центральной Азии.</w:t>
      </w:r>
    </w:p>
    <w:p>
      <w:pPr>
        <w:pStyle w:val="11"/>
        <w:ind w:firstLine="709"/>
        <w:rPr>
          <w:color w:val="000000"/>
          <w:szCs w:val="22"/>
          <w:lang w:val="en-US" w:eastAsia="en-US"/>
        </w:rPr>
      </w:pPr>
      <w:r>
        <w:rPr>
          <w:color w:val="000000"/>
          <w:szCs w:val="23"/>
          <w:lang w:val="en-US" w:eastAsia="en-US"/>
        </w:rPr>
        <w:t>О единстве вида Homo sapiens свидетельствует то, что все расы человека равноценны в биологическом и психологическом отношениях и находятся на одном и том же уровне эволюционного развития. Представители всех рас в пределах нормы реакции способны к достижению больших высот в развитии культуры и цивилизации. Также о видовом единстве свидетельствуют неограниченные возможности скрещиваний с образованием плодовитого пото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 Экологические типы люд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История развития и распространения человечества по планете говорит о том, что люди достаточно легко приспосабливаются (адаптируются) к новым условиям среды. Разные условия жизни на Земле способствовали формированию различных </w:t>
      </w:r>
      <w:r>
        <w:rPr>
          <w:color w:val="000000"/>
          <w:lang w:val="en-US" w:eastAsia="en-US"/>
        </w:rPr>
        <w:t xml:space="preserve">адаптивных типов </w:t>
      </w:r>
      <w:r>
        <w:rPr>
          <w:color w:val="000000"/>
          <w:szCs w:val="22"/>
          <w:lang w:val="en-US" w:eastAsia="en-US"/>
        </w:rPr>
        <w:t xml:space="preserve">человека: </w:t>
      </w:r>
      <w:r>
        <w:rPr>
          <w:color w:val="000000"/>
          <w:lang w:val="en-US" w:eastAsia="en-US"/>
        </w:rPr>
        <w:t xml:space="preserve">арктического </w:t>
      </w:r>
      <w:r>
        <w:rPr>
          <w:color w:val="000000"/>
          <w:szCs w:val="22"/>
          <w:lang w:val="en-US" w:eastAsia="en-US"/>
        </w:rPr>
        <w:t xml:space="preserve">(жители Заполярья), </w:t>
      </w:r>
      <w:r>
        <w:rPr>
          <w:color w:val="000000"/>
          <w:lang w:val="en-US" w:eastAsia="en-US"/>
        </w:rPr>
        <w:t xml:space="preserve">тропического </w:t>
      </w:r>
      <w:r>
        <w:rPr>
          <w:color w:val="000000"/>
          <w:szCs w:val="22"/>
          <w:lang w:val="en-US" w:eastAsia="en-US"/>
        </w:rPr>
        <w:t xml:space="preserve">(население тропического и субтропического поясов), </w:t>
      </w:r>
      <w:r>
        <w:rPr>
          <w:color w:val="000000"/>
          <w:lang w:val="en-US" w:eastAsia="en-US"/>
        </w:rPr>
        <w:t xml:space="preserve">аридного </w:t>
      </w:r>
      <w:r>
        <w:rPr>
          <w:color w:val="000000"/>
          <w:szCs w:val="22"/>
          <w:lang w:val="en-US" w:eastAsia="en-US"/>
        </w:rPr>
        <w:t xml:space="preserve">(обитатели пустынь), </w:t>
      </w:r>
      <w:r>
        <w:rPr>
          <w:color w:val="000000"/>
          <w:lang w:val="en-US" w:eastAsia="en-US"/>
        </w:rPr>
        <w:t xml:space="preserve">высокогорного </w:t>
      </w:r>
      <w:r>
        <w:rPr>
          <w:color w:val="000000"/>
          <w:szCs w:val="22"/>
          <w:lang w:val="en-US" w:eastAsia="en-US"/>
        </w:rPr>
        <w:t xml:space="preserve">(жители гор) и </w:t>
      </w:r>
      <w:r>
        <w:rPr>
          <w:color w:val="000000"/>
          <w:lang w:val="en-US" w:eastAsia="en-US"/>
        </w:rPr>
        <w:t xml:space="preserve">континентального </w:t>
      </w:r>
      <w:r>
        <w:rPr>
          <w:color w:val="000000"/>
          <w:szCs w:val="22"/>
          <w:lang w:val="en-US" w:eastAsia="en-US"/>
        </w:rPr>
        <w:t xml:space="preserve">(население умеренного пояса Земли). </w:t>
      </w:r>
    </w:p>
    <w:p>
      <w:pPr>
        <w:pStyle w:val="11"/>
        <w:ind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Люди, принадлежащие к разным адаптивным типам, различаются строением тела, темпом развития и созревания организма, уровнем обмена веществ и некоторыми особенностями работы дыхательной, опорно-мышечной, выделительной и кровеносной систем. Самые высокие показатели скорости развития и уровня метаболизма характерны для арктического адаптивного типа, а самые низкие — для высокогорного адаптивного типа. В течение жизни человека факторы окружающей среды не всегда действуют постоянно и с одинаковой силой. Они могут резко и неожиданно меняться. Люди реагируют на такие влияния по-разному. Организм одних способен выносить длительные нагрузки, например, во время пребывания в условиях низких температур Заполярья. Зато у других он быстрее восстанавливается после кратковременного, но сильного воздействия неблагоприятных факторов, например, если человек вынужден отказаться от ночного сна во время поездки. Людей первой группы называют «</w:t>
      </w:r>
      <w:r>
        <w:rPr>
          <w:color w:val="000000"/>
          <w:lang w:val="en-US" w:eastAsia="en-US"/>
        </w:rPr>
        <w:t>стайерами</w:t>
      </w:r>
      <w:r>
        <w:rPr>
          <w:color w:val="000000"/>
          <w:szCs w:val="22"/>
          <w:lang w:val="en-US" w:eastAsia="en-US"/>
        </w:rPr>
        <w:t>», а второй — «</w:t>
      </w:r>
      <w:r>
        <w:rPr>
          <w:color w:val="000000"/>
          <w:lang w:val="en-US" w:eastAsia="en-US"/>
        </w:rPr>
        <w:t>спринтерами</w:t>
      </w:r>
      <w:r>
        <w:rPr>
          <w:color w:val="000000"/>
          <w:szCs w:val="22"/>
          <w:lang w:val="en-US" w:eastAsia="en-US"/>
        </w:rPr>
        <w:t>» (в спорте так называют бегунов на длинные и короткие дистанции). Существуют и те, кого нельзя строго отнести к какой-либо из групп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3"/>
      </w:r>
      <w:r>
        <w:rPr>
          <w:color w:val="000000"/>
          <w:szCs w:val="22"/>
          <w:lang w:val="en-US" w:eastAsia="en-US"/>
        </w:rPr>
        <w:t xml:space="preserve">. </w:t>
      </w:r>
    </w:p>
    <w:p>
      <w:pPr>
        <w:pStyle w:val="11"/>
        <w:ind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Эволюция человека имела ряд особенностей, важных для понимания экологии человека: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редки человека не имели узкой морфологической, физиологической и экологической специализации, что обеспечило повышенную адаптивность в эволюционном плане, гибкому приспособительному поведению и занятию разных экологических ниш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>
          <w:color w:val="000000"/>
          <w:szCs w:val="22"/>
          <w:lang w:val="en-US" w:eastAsia="en-US"/>
        </w:rPr>
        <w:t>эволюция человеческого вида не только подтверждает правило ускорения эволюции, она намного превысила скорость эволюции крупных млекопитающих, особенно на последних этапах антропогенеза, что обусловило незавершенность «подгонки» биологии вида к условиям существования;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высокая адаптивность, отсутствие узкой специализации и разнообразная инструментальная деятельность обусловили развитие высших форм поведения и интеллекта;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заключительные этапы антропогенеза сопровождаются возникновением культуры – совокупности средств создания материальных ценностей, речевой и знаковой передачи информации и обучения на основе подражания и сигнальной памяти. Культура становится определяющим фактором эволюции человека, ослабляя давление факторов естественного отбора;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усвоение культурной информации происходит значительно быстрее, чем передача по наследству генетической информации. Поэтому научно-технический и культурный прогресс не только опережают биологическую эволюцию человека, но и замедляют ее, ослабляя естественный отбор</w:t>
      </w:r>
      <w:r>
        <w:rPr>
          <w:rStyle w:val="FootnoteCharacters"/>
          <w:rStyle w:val="FootnoteAnchor"/>
          <w:color w:val="000000"/>
          <w:szCs w:val="22"/>
          <w:lang w:val="en-US" w:eastAsia="en-US"/>
        </w:rPr>
        <w:footnoteReference w:id="4"/>
      </w:r>
      <w:r>
        <w:rPr>
          <w:color w:val="000000"/>
          <w:szCs w:val="22"/>
          <w:lang w:val="en-US" w:eastAsia="en-US"/>
        </w:rPr>
        <w:t>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отличие от экологических ниш животных экологические ниши человека постоянно менялись, увеличиваясь с нарастающей скоростью.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ки человека занимали нишу собирателей пастбищной пищевой цепи с относительно малой долей животной пищи. Добыча пищи требовала больших затрат труда и освоения большой кормовой территории. Биологическое энергопотребление минимально. Длился этот период около 200 тыс. лет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чало использования огня и увеличение потребления животной пищи расширило экологическое пространство человека до ниши первобытных охотников и рыболовов. К этому же периоду относится и применение огня для выжигания лесов, сначала для целей загонной охоты, затем для подсечно-огневого земледелия. Биологическое энергопотребление увеличилось в два раза. Длительность этого периода 10 тыс. лет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еход к земледелию значительно уменьшил необходимую индивидуальную кормовую площадь, одновременно потребовав увеличения затрат энергии на обработку земли, изготовление орудий труда и т.д.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ограниченных территориях освоения человек не мог добыть нужное количество животной пищи, поэтому распространение земледелия сопровождалось развитием скотоводства (в т.ч. кочевого) и пастбищного хозяйства. Биологическое энергопотребление в пять раз выше. Длительность этого периода около 1000 лет.</w:t>
      </w:r>
    </w:p>
    <w:p>
      <w:pPr>
        <w:pStyle w:val="11"/>
        <w:ind w:firstLine="709"/>
        <w:rPr/>
      </w:pPr>
      <w:r>
        <w:rPr>
          <w:color w:val="000000"/>
          <w:lang w:val="en-US" w:eastAsia="en-US"/>
        </w:rPr>
        <w:t>Географическое пространство экологической ниши человека занимает более ¾ площади суши (без Антарктиды) – около 105 млн. к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 во много раз больше любого другого видового ареала наземных животных. Причем более 70% населения сосредоточено на площади около 7% суши, составляющих наиболее густонаселенные районы мира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5"/>
      </w:r>
      <w:r>
        <w:rPr>
          <w:color w:val="000000"/>
          <w:lang w:val="en-US" w:eastAsia="en-US"/>
        </w:rPr>
        <w:t>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биологической точки зрения ныне живущее человечество представляет собой один вид, структурными единицами которого являются расы и популяции. При сравнительном изучении морфологических особенностей представителей различных рас заметна чрезвычайная изменчивость по ряду признаков (цвет кожи, рост, форма черепа, пропорции тела и др.). Совершенно очевидно, что все эти признаки и различия не являются принципиальными. Биология размножения, уход за потомством в существенных чертах одинаковы у различных рас. Межрасовые браки всегда плодовиты, и потомство часто оказывается гетерозисным, с повышенной жизнеспособностью. Все районы соприкосновения различных рас одновременно являются и их смешением. Даже искусственно воздвигаемые преграды социального порядка, направленные на сохранение «чистоты» расы, не могут остановить этот процесс и препятствовать образованию промежуточных типов.</w:t>
      </w:r>
    </w:p>
    <w:p>
      <w:pPr>
        <w:pStyle w:val="11"/>
        <w:ind w:firstLine="709"/>
        <w:rPr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>Человек легко адаптируется к различным условиям среды, о чем свидетельствуют различные адаптивные типы людей. Он приспособлен к воздействию различных по силе и продолжительности неблагоприятных факторов среды. Человек обладает уникальной стратегией приспособления к действию внешних факторов — стратегией активной адаптации. Однако она оказывается не абсолютной перед лицом стихийных бедствий и чрезвычайных ситуаций, а также в условиях ускоряющегося ритма жизни и загрязненной среды.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iCs/>
          <w:color w:val="000000"/>
          <w:lang w:val="en-US" w:eastAsia="en-US"/>
        </w:rPr>
        <w:t>Акимова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iCs/>
          <w:color w:val="000000"/>
          <w:lang w:val="en-US" w:eastAsia="en-US"/>
        </w:rPr>
        <w:t>Т.А., Хаскин В.В.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Экология: Учебник для вузов.- М.: ЮНИТИ-ДАНА, 2001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Голубева Л.Г. Основы экологии. – Донецк: Издательство ДГТУ, 2001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лесников С.И. Экология. – Ростов-на-Дону: Феникс, 2003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вец И.М., Добротина Н.А. Биосфера и человечество. – М.: Вентана–Граф, 2004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Суханова Р.Т. Экология. – Ростов-на-Дону: Феникс, 199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лесников С.И. Экология. – Ростов-на-Дону: Феникс, 2003. – с.-176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 И.М., Добротина Н.А. Биосфера и человечество. – М.: Вентана–Граф, 2004. – с.- 16 – 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ева Л.Г. Основы экологии. – Донецк: Издательство ДГТУ, 2001. – с.-16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Акимова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</w:t>
      </w:r>
      <w:r>
        <w:rPr>
          <w:rFonts w:cs="Arial"/>
          <w:iCs/>
          <w:sz w:val="20"/>
          <w:szCs w:val="20"/>
        </w:rPr>
        <w:t>.</w:t>
      </w:r>
      <w:r>
        <w:rPr>
          <w:iCs/>
          <w:sz w:val="20"/>
          <w:szCs w:val="20"/>
        </w:rPr>
        <w:t>А</w:t>
      </w:r>
      <w:r>
        <w:rPr>
          <w:rFonts w:cs="Arial"/>
          <w:iCs/>
          <w:sz w:val="20"/>
          <w:szCs w:val="20"/>
        </w:rPr>
        <w:t xml:space="preserve">., </w:t>
      </w:r>
      <w:r>
        <w:rPr>
          <w:iCs/>
          <w:sz w:val="20"/>
          <w:szCs w:val="20"/>
        </w:rPr>
        <w:t>Хаскин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>.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Экология</w:t>
      </w:r>
      <w:r>
        <w:rPr>
          <w:rFonts w:cs="Arial"/>
          <w:sz w:val="20"/>
          <w:szCs w:val="20"/>
        </w:rPr>
        <w:t xml:space="preserve">: </w:t>
      </w:r>
      <w:r>
        <w:rPr>
          <w:sz w:val="20"/>
          <w:szCs w:val="20"/>
        </w:rPr>
        <w:t>Учебни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узов</w:t>
      </w:r>
      <w:r>
        <w:rPr>
          <w:rFonts w:cs="Arial"/>
          <w:sz w:val="20"/>
          <w:szCs w:val="20"/>
        </w:rPr>
        <w:t xml:space="preserve">.- </w:t>
      </w:r>
      <w:r>
        <w:rPr>
          <w:sz w:val="20"/>
          <w:szCs w:val="20"/>
        </w:rPr>
        <w:t>М</w:t>
      </w:r>
      <w:r>
        <w:rPr>
          <w:rFonts w:cs="Arial"/>
          <w:sz w:val="20"/>
          <w:szCs w:val="20"/>
        </w:rPr>
        <w:t xml:space="preserve">.: </w:t>
      </w:r>
      <w:r>
        <w:rPr>
          <w:sz w:val="20"/>
          <w:szCs w:val="20"/>
        </w:rPr>
        <w:t>ЮНИТИ</w:t>
      </w:r>
      <w:r>
        <w:rPr>
          <w:rFonts w:cs="Arial"/>
          <w:sz w:val="20"/>
          <w:szCs w:val="20"/>
        </w:rPr>
        <w:t>-</w:t>
      </w:r>
      <w:r>
        <w:rPr>
          <w:sz w:val="20"/>
          <w:szCs w:val="20"/>
        </w:rPr>
        <w:t>ДАНА</w:t>
      </w:r>
      <w:r>
        <w:rPr>
          <w:rFonts w:cs="Arial"/>
          <w:sz w:val="20"/>
          <w:szCs w:val="20"/>
        </w:rPr>
        <w:t>, 2001.- с.-1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анова Р. Т. Экология. – Ростов-на-Дону: Феникс, 1999.-с.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9:00Z</dcterms:created>
  <dc:creator>Людмила</dc:creator>
  <dc:description/>
  <cp:keywords/>
  <dc:language>en-US</dc:language>
  <cp:lastModifiedBy>Mage</cp:lastModifiedBy>
  <cp:lastPrinted>2006-02-14T11:01:00Z</cp:lastPrinted>
  <dcterms:modified xsi:type="dcterms:W3CDTF">2011-10-06T23:19:00Z</dcterms:modified>
  <cp:revision>2</cp:revision>
  <dc:subject/>
  <dc:title>Содержание</dc:title>
</cp:coreProperties>
</file>