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left="5245" w:hanging="0"/>
        <w:jc w:val="both"/>
        <w:rPr>
          <w:b/>
          <w:b/>
          <w:i/>
          <w:i/>
          <w:sz w:val="28"/>
          <w:szCs w:val="28"/>
        </w:rPr>
      </w:pPr>
      <w:r>
        <w:rPr>
          <w:b/>
          <w:i/>
          <w:sz w:val="28"/>
          <w:szCs w:val="28"/>
        </w:rPr>
        <w:t>За каждый шаг в своём экономическом благополучии люди платят дорогую цену. Они платят собой.</w:t>
      </w:r>
    </w:p>
    <w:p>
      <w:pPr>
        <w:pStyle w:val="Normal"/>
        <w:suppressAutoHyphens w:val="true"/>
        <w:spacing w:lineRule="auto" w:line="360"/>
        <w:ind w:left="5245" w:hanging="0"/>
        <w:jc w:val="both"/>
        <w:rPr>
          <w:b/>
          <w:b/>
          <w:i/>
          <w:i/>
          <w:sz w:val="28"/>
          <w:szCs w:val="28"/>
        </w:rPr>
      </w:pPr>
      <w:r>
        <w:rPr>
          <w:b/>
          <w:i/>
          <w:sz w:val="28"/>
          <w:szCs w:val="28"/>
        </w:rPr>
        <w:t>М.Горький</w:t>
      </w:r>
    </w:p>
    <w:p>
      <w:pPr>
        <w:pStyle w:val="Normal"/>
        <w:tabs>
          <w:tab w:val="clear" w:pos="708"/>
          <w:tab w:val="left" w:pos="540" w:leader="none"/>
        </w:tabs>
        <w:suppressAutoHyphens w:val="true"/>
        <w:spacing w:lineRule="auto" w:line="360"/>
        <w:ind w:firstLine="709"/>
        <w:jc w:val="both"/>
        <w:rPr>
          <w:b/>
          <w:b/>
          <w:i/>
          <w:i/>
          <w:sz w:val="28"/>
          <w:szCs w:val="28"/>
        </w:rPr>
      </w:pPr>
      <w:r>
        <w:rPr>
          <w:b/>
          <w:i/>
          <w:sz w:val="28"/>
          <w:szCs w:val="28"/>
        </w:rPr>
      </w:r>
    </w:p>
    <w:p>
      <w:pPr>
        <w:pStyle w:val="Normal"/>
        <w:tabs>
          <w:tab w:val="clear" w:pos="708"/>
          <w:tab w:val="left" w:pos="540" w:leader="none"/>
        </w:tabs>
        <w:suppressAutoHyphens w:val="true"/>
        <w:spacing w:lineRule="auto" w:line="360"/>
        <w:ind w:firstLine="709"/>
        <w:jc w:val="both"/>
        <w:rPr>
          <w:sz w:val="28"/>
          <w:szCs w:val="28"/>
        </w:rPr>
      </w:pPr>
      <w:r>
        <w:rPr>
          <w:sz w:val="28"/>
          <w:szCs w:val="28"/>
        </w:rPr>
        <w:t>В 1876 году Эрнст Геккель ввёл чёткий научный термин "экология". Так была названа им наука об образе жизни животных и их многосторонних и сложных связях с органической и неорганической природной средой. Тогда Геккель и предположить не мог, что сто лет спустя это понятие претерпит значительные изменения и приобретёт даже некую социально-политическую окраску. За это время экология превратилась в фундаментальный раздел знаний , ориентированный на изучение естественных взаимосвязей между живым организмом и окружающей средой. В наши дни, в связи с многосторонними воздействиями человека на природу планеты, область экологии неожиданно расширилась. Проявляя преступную беспечность, человек, воздействуя на природу, быстро изменяет среду обитания.</w:t>
      </w:r>
    </w:p>
    <w:p>
      <w:pPr>
        <w:pStyle w:val="Normal"/>
        <w:tabs>
          <w:tab w:val="clear" w:pos="708"/>
          <w:tab w:val="left" w:pos="540" w:leader="none"/>
        </w:tabs>
        <w:suppressAutoHyphens w:val="true"/>
        <w:spacing w:lineRule="auto" w:line="360"/>
        <w:ind w:firstLine="709"/>
        <w:jc w:val="both"/>
        <w:rPr>
          <w:sz w:val="28"/>
          <w:szCs w:val="28"/>
        </w:rPr>
      </w:pPr>
      <w:r>
        <w:rPr>
          <w:sz w:val="28"/>
          <w:szCs w:val="28"/>
        </w:rPr>
        <w:t>Разумеется, такое отношение человека к природе сложилось отнюдь не в наше время. Оно возникло с его появлением на свет. Окружающую среду человек издавна рассматривал лишь как постоянный источник необходимых ему природных ресурсов. Первые глубокие и неизлечимые раны он нанёс природе намного раньше, чем мы привыкли обычно считать. Эти раны зависели от той ступени развития человека, его культуры, науки и техники, на которой он стоял в ту или иную эпоху.</w:t>
      </w:r>
    </w:p>
    <w:p>
      <w:pPr>
        <w:pStyle w:val="Normal"/>
        <w:suppressAutoHyphens w:val="true"/>
        <w:spacing w:lineRule="auto" w:line="360"/>
        <w:ind w:firstLine="709"/>
        <w:jc w:val="both"/>
        <w:rPr>
          <w:sz w:val="28"/>
          <w:szCs w:val="28"/>
        </w:rPr>
      </w:pPr>
      <w:r>
        <w:rPr>
          <w:sz w:val="28"/>
          <w:szCs w:val="28"/>
        </w:rPr>
        <w:t>Одной из глобальных проблем человеческой цивилизации на современном этапе её развития является экологическая проблема, проблема загрязнения окружающей среды, проблема природопользования, проблема природных ресурсов, исчезновение видов животных и растений, загрязнение Мирового океана, воздуха, почв…</w:t>
      </w:r>
    </w:p>
    <w:p>
      <w:pPr>
        <w:pStyle w:val="Normal"/>
        <w:tabs>
          <w:tab w:val="clear" w:pos="708"/>
          <w:tab w:val="left" w:pos="540" w:leader="none"/>
        </w:tabs>
        <w:suppressAutoHyphens w:val="true"/>
        <w:spacing w:lineRule="auto" w:line="360"/>
        <w:ind w:firstLine="709"/>
        <w:jc w:val="both"/>
        <w:rPr>
          <w:sz w:val="28"/>
          <w:szCs w:val="28"/>
        </w:rPr>
      </w:pPr>
      <w:r>
        <w:rPr>
          <w:sz w:val="28"/>
          <w:szCs w:val="28"/>
        </w:rPr>
        <w:t>Нынешнее поколение людей, вооруженное современной техникой, в погоне за прибылью нещадно эксплуатирует дары природы. Человек в корне меняет окружающую природу, истощает водные источники, вырубает леса, хищнически использует ископаемые богатства, способствуя образованию искусственного ландшафта. Ситуация, складывающаяся во всём мире достаточно удручающая. Необходимы какие-то совершенно новые подходы к хозяйствованию, чтобы постепенно решать эти проблемы.</w:t>
      </w:r>
    </w:p>
    <w:p>
      <w:pPr>
        <w:pStyle w:val="Normal"/>
        <w:suppressAutoHyphens w:val="true"/>
        <w:spacing w:lineRule="auto" w:line="360"/>
        <w:ind w:firstLine="709"/>
        <w:jc w:val="both"/>
        <w:rPr/>
      </w:pPr>
      <w:r>
        <w:rPr>
          <w:sz w:val="28"/>
          <w:szCs w:val="28"/>
        </w:rPr>
        <w:t>Современные экологические проблемы порождены отставанием экономической мысли. Классики экономической науки не придавали такого значения экологии в экономическом развитии. Лишь в 70-е годы 20 века резко обострились экологические проблемы, которые поставили перед экономической наукой задачу осмысливания сложившихся тенденций эколого-экономического развития и разработки принципиально новых концепций развития.</w:t>
      </w:r>
    </w:p>
    <w:p>
      <w:pPr>
        <w:pStyle w:val="Normal"/>
        <w:tabs>
          <w:tab w:val="clear" w:pos="708"/>
          <w:tab w:val="left" w:pos="540" w:leader="none"/>
        </w:tabs>
        <w:suppressAutoHyphens w:val="true"/>
        <w:spacing w:lineRule="auto" w:line="360"/>
        <w:ind w:firstLine="709"/>
        <w:jc w:val="both"/>
        <w:rPr>
          <w:sz w:val="28"/>
          <w:szCs w:val="28"/>
        </w:rPr>
      </w:pPr>
      <w:r>
        <w:rPr>
          <w:sz w:val="28"/>
          <w:szCs w:val="28"/>
        </w:rPr>
        <w:t>Ныне едва ли встретишь сколько-нибудь значительный клочок земли, где бы человек в той или иной мере не нарушил бы экологические связи. За последние 100-150 лет полностью изменился облик Европы и Северной Америки не только в результате роста городов и промышленных зон, но также из-за усиления засушливости обширных областей и изменения русел рек, что привело к более широкому распространению степной растительности.</w:t>
      </w:r>
    </w:p>
    <w:p>
      <w:pPr>
        <w:pStyle w:val="Normal"/>
        <w:tabs>
          <w:tab w:val="clear" w:pos="708"/>
          <w:tab w:val="left" w:pos="540" w:leader="none"/>
        </w:tabs>
        <w:suppressAutoHyphens w:val="true"/>
        <w:spacing w:lineRule="auto" w:line="360"/>
        <w:ind w:firstLine="709"/>
        <w:jc w:val="both"/>
        <w:rPr>
          <w:sz w:val="28"/>
          <w:szCs w:val="28"/>
        </w:rPr>
      </w:pPr>
      <w:r>
        <w:rPr>
          <w:sz w:val="28"/>
          <w:szCs w:val="28"/>
        </w:rPr>
        <w:t>Дремучие леса за последние 10-20 лет в результате расчистке земель под пашню превратились в культивируемые пространства и, вероятно, в течение жизни одного поколения могут стать гигантскими бросовыми землями. Нынешнее поколение людей, вооруженное современной техникой, в погоне за прибылью нещадно эксплуатирует дары природы. Человек в корне меняет окружающую природу, истощает водные источники, вырубает леса, хищнически использует ископаемые богатства, способствуя образованию искусственного ландшафта.</w:t>
      </w:r>
    </w:p>
    <w:p>
      <w:pPr>
        <w:pStyle w:val="Normal"/>
        <w:tabs>
          <w:tab w:val="clear" w:pos="708"/>
          <w:tab w:val="left" w:pos="540" w:leader="none"/>
        </w:tabs>
        <w:suppressAutoHyphens w:val="true"/>
        <w:spacing w:lineRule="auto" w:line="360"/>
        <w:ind w:firstLine="709"/>
        <w:jc w:val="both"/>
        <w:rPr>
          <w:sz w:val="28"/>
          <w:szCs w:val="28"/>
        </w:rPr>
      </w:pPr>
      <w:r>
        <w:rPr>
          <w:sz w:val="28"/>
          <w:szCs w:val="28"/>
        </w:rPr>
        <w:t>Но успехи экономики и производственной деятельности ведут не только к преобразованию природы, но и к её загрязнению. Широко известны некоторые случаи отравления окружающей среды, как, например, катастрофический смог в Лондоне в 1952 году, приведший к гибели 4000 человек, взрыв Чернобыльской АЭС в 1986 году.</w:t>
      </w:r>
    </w:p>
    <w:p>
      <w:pPr>
        <w:pStyle w:val="Normal"/>
        <w:tabs>
          <w:tab w:val="clear" w:pos="708"/>
          <w:tab w:val="left" w:pos="540" w:leader="none"/>
        </w:tabs>
        <w:suppressAutoHyphens w:val="true"/>
        <w:spacing w:lineRule="auto" w:line="360"/>
        <w:ind w:firstLine="709"/>
        <w:jc w:val="both"/>
        <w:rPr>
          <w:sz w:val="28"/>
          <w:szCs w:val="28"/>
        </w:rPr>
      </w:pPr>
      <w:r>
        <w:rPr>
          <w:sz w:val="28"/>
          <w:szCs w:val="28"/>
        </w:rPr>
        <w:t>Однако всё же не эпизодические катастрофы представляют главную опасность для человечества. Гораздо более коварно действуют на человека постоянные загрязнения воды, воздуха, почвы. Они оказывают совместное и продолжительное действие, и их пагубные последствия не сразу заметишь. Каждый человек ещё до рождения воспринимает определённую долю производственных вредных веществ, таких, как аэрозоли, газы, ДДТ, полихлорбифенилы и другие хлорированные углеводороды, а также отходы пестицидов, свинец, ртуть и другие металлы в виде пыли или растворов. Не последнюю роль в этом играют и постепенно накапливающиеся радиоактивные вещества.</w:t>
      </w:r>
    </w:p>
    <w:p>
      <w:pPr>
        <w:pStyle w:val="Normal"/>
        <w:tabs>
          <w:tab w:val="clear" w:pos="708"/>
          <w:tab w:val="left" w:pos="540" w:leader="none"/>
        </w:tabs>
        <w:suppressAutoHyphens w:val="true"/>
        <w:spacing w:lineRule="auto" w:line="360"/>
        <w:ind w:firstLine="709"/>
        <w:jc w:val="both"/>
        <w:rPr>
          <w:sz w:val="28"/>
          <w:szCs w:val="28"/>
        </w:rPr>
      </w:pPr>
      <w:r>
        <w:rPr>
          <w:sz w:val="28"/>
          <w:szCs w:val="28"/>
        </w:rPr>
        <w:t>На начальных ступенях общественного развития человек постоянно изменял обширные природные ландшафты и их продуктивность по мере их сельскохозяйственного использования. С наступлением индустриального века в районах скопления промышленных предприятий процесс развития и изменения ландшафта намного ускорился и усилился. Началась беспощадная эксплуатация природных благ и ресурсов, усилилась степень их использования и широта охвата . В наше время у природы ежедневно захватываются новые 110 га земель на экономические нужды, на них ведётся строительство городов, дорог и промышленных объектов. В промышленных ареалах ощущается нехватка воды, усиливается загрязнение атмосферы, исчезает растительность.</w:t>
      </w:r>
    </w:p>
    <w:p>
      <w:pPr>
        <w:pStyle w:val="Normal"/>
        <w:tabs>
          <w:tab w:val="clear" w:pos="708"/>
          <w:tab w:val="left" w:pos="540" w:leader="none"/>
          <w:tab w:val="left" w:pos="900" w:leader="none"/>
        </w:tabs>
        <w:suppressAutoHyphens w:val="true"/>
        <w:spacing w:lineRule="auto" w:line="360"/>
        <w:ind w:firstLine="709"/>
        <w:jc w:val="both"/>
        <w:rPr>
          <w:sz w:val="28"/>
          <w:szCs w:val="28"/>
        </w:rPr>
      </w:pPr>
      <w:r>
        <w:rPr>
          <w:sz w:val="28"/>
          <w:szCs w:val="28"/>
        </w:rPr>
        <w:t>При подсечно-огневой системе земледелия лесная растительность и кустарник на торфяниках выжигались, а золу использовали для удобрения земли. После сбора нескольких урожаев на одном и том же месте почва истощалась, земледелец оставлял этот участок в покое, и он вскоре покрывался травянистой, а затем кустарниковой и лесной растительностью. Тем временем для распашки земель уничтожалась растительность на новом участке.</w:t>
      </w:r>
    </w:p>
    <w:p>
      <w:pPr>
        <w:pStyle w:val="Normal"/>
        <w:tabs>
          <w:tab w:val="clear" w:pos="708"/>
          <w:tab w:val="left" w:pos="540" w:leader="none"/>
        </w:tabs>
        <w:suppressAutoHyphens w:val="true"/>
        <w:spacing w:lineRule="auto" w:line="360"/>
        <w:ind w:firstLine="709"/>
        <w:jc w:val="both"/>
        <w:rPr>
          <w:sz w:val="28"/>
          <w:szCs w:val="28"/>
        </w:rPr>
      </w:pPr>
      <w:r>
        <w:rPr>
          <w:sz w:val="28"/>
          <w:szCs w:val="28"/>
        </w:rPr>
        <w:t>Выпас скота в смешанных лесах и использование листвы в качестве кормов и для скота и для подстилки для него нанесли большой вред лесным почвам и составу лесных пород. Примерно 150 лет назад с развитием промышленности и применением сельскохозяйственных машин началось коренное преобразование способов ведения хозяйства. Важное место заняла способствующая истощению плодородия земель монокультура. Черезмерное использование внутренних вод, искусственных удобрений и применение мощных машин неизбежно ведёт к расширению сельскохозяйственных площадей, что наносит ущерб окружающему ландшафту. И доныне все стремятся очистить поле, удалив все остатки исконной растительности как сорняки с пашни и выгона, так как они кажутся совершенно бесполезными .</w:t>
      </w:r>
    </w:p>
    <w:p>
      <w:pPr>
        <w:pStyle w:val="Normal"/>
        <w:tabs>
          <w:tab w:val="clear" w:pos="708"/>
          <w:tab w:val="left" w:pos="540" w:leader="none"/>
        </w:tabs>
        <w:suppressAutoHyphens w:val="true"/>
        <w:spacing w:lineRule="auto" w:line="360"/>
        <w:ind w:firstLine="709"/>
        <w:jc w:val="both"/>
        <w:rPr>
          <w:sz w:val="28"/>
          <w:szCs w:val="28"/>
        </w:rPr>
      </w:pPr>
      <w:r>
        <w:rPr>
          <w:sz w:val="28"/>
          <w:szCs w:val="28"/>
        </w:rPr>
        <w:t>При анализе обстоятельств, вызывающих деградацию окружающей среды, как и при исследовании опасной диалектики технико-экономического прогресса, обычно сосредоточивают внимание лишь на отдельных аспектах загрязнения природной среды и в результате не замечают общих размеров возникающих трудностей. В опасное заблуждение впадает как раз тот, кто цепляется за устаревшие расчеты производства общественного продукта. Придерживаясь взглядов, что размер общественного продукта является, мол, единственной мерой, "которой можно определить прогресс и здоровые тенденции развития народного хозяйства", многие экономисты упускают из виду ситуацию, когда хозяйственного успеха добиваются за счет истощения природных ресурсов.</w:t>
      </w:r>
    </w:p>
    <w:p>
      <w:pPr>
        <w:pStyle w:val="Normal"/>
        <w:tabs>
          <w:tab w:val="clear" w:pos="708"/>
          <w:tab w:val="left" w:pos="540" w:leader="none"/>
        </w:tabs>
        <w:suppressAutoHyphens w:val="true"/>
        <w:spacing w:lineRule="auto" w:line="360"/>
        <w:ind w:firstLine="709"/>
        <w:jc w:val="both"/>
        <w:rPr/>
      </w:pPr>
      <w:r>
        <w:rPr>
          <w:sz w:val="28"/>
          <w:szCs w:val="28"/>
        </w:rPr>
        <w:t>При нынешних расчетах общественного продукта товары до сих пор оцениваются не по полной их стоимости, то есть, включая и их экологический аспект, а по меновой, рыночной стоимости. Оценка общественного продукта, основным принципом которого является учет лишь его рыночной выгоды, игнорирует экологические последствия хозяйственных успехов. При таком способе рассмотрения остаются неучтенными все факторы, наносящие огромный вред окружающей среде и создающие угрозу не только нам, но и будущим поколениям.</w:t>
      </w:r>
    </w:p>
    <w:p>
      <w:pPr>
        <w:pStyle w:val="Normal"/>
        <w:tabs>
          <w:tab w:val="clear" w:pos="708"/>
          <w:tab w:val="left" w:pos="540" w:leader="none"/>
        </w:tabs>
        <w:suppressAutoHyphens w:val="true"/>
        <w:spacing w:lineRule="auto" w:line="360"/>
        <w:ind w:firstLine="709"/>
        <w:jc w:val="both"/>
        <w:rPr>
          <w:sz w:val="28"/>
          <w:szCs w:val="28"/>
        </w:rPr>
      </w:pPr>
      <w:r>
        <w:rPr>
          <w:sz w:val="28"/>
          <w:szCs w:val="28"/>
        </w:rPr>
        <w:t>Ныне господствующая теория экономического роста склонна скороговоркой отделываться от экологических последствий хозяйственного развития Она исходит из предпосылки, что увеличение общественного продукта основывается только на таких факторах, как инвестиция капитала, применение рабочей силы и технический прогресс.</w:t>
      </w:r>
    </w:p>
    <w:p>
      <w:pPr>
        <w:pStyle w:val="Normal"/>
        <w:tabs>
          <w:tab w:val="clear" w:pos="708"/>
          <w:tab w:val="left" w:pos="540" w:leader="none"/>
        </w:tabs>
        <w:suppressAutoHyphens w:val="true"/>
        <w:spacing w:lineRule="auto" w:line="360"/>
        <w:ind w:firstLine="709"/>
        <w:jc w:val="both"/>
        <w:rPr>
          <w:sz w:val="28"/>
          <w:szCs w:val="28"/>
        </w:rPr>
      </w:pPr>
      <w:r>
        <w:rPr>
          <w:sz w:val="28"/>
          <w:szCs w:val="28"/>
        </w:rPr>
        <w:t>Игнорируется неослабное вмешательство производственного процесса в небезграничные биолого-геологические ресурсы природы. За давно утвердившейся теорией экономического роста скрывается умозаключение, не созвучное с экологическими процессами, протекающими в природе. Рано или поздно мы неизбежно придем к выводу, что мышление, исходящее только из хозяйственной (экономической) точки зрения, однобоко и что экономический прогресс может привести, как ни парадоксально это звучит, к прямому ухудшению жизненных условий.</w:t>
      </w:r>
    </w:p>
    <w:p>
      <w:pPr>
        <w:pStyle w:val="Normal"/>
        <w:tabs>
          <w:tab w:val="clear" w:pos="708"/>
          <w:tab w:val="left" w:pos="540" w:leader="none"/>
        </w:tabs>
        <w:suppressAutoHyphens w:val="true"/>
        <w:spacing w:lineRule="auto" w:line="360"/>
        <w:ind w:firstLine="709"/>
        <w:jc w:val="both"/>
        <w:rPr/>
      </w:pPr>
      <w:r>
        <w:rPr>
          <w:sz w:val="28"/>
          <w:szCs w:val="28"/>
        </w:rPr>
        <w:t>Экологи выступают за немедленное проведение в жизнь "совокупности всех мероприятий, необходимых для обеспечения человеку такой жизненной среды, какая нужна для поддержания его здоровья и достойного человеческого существования. Они направлены и к тому, чтобы обеспечить защиту почв, атмосферы и вод, растительного и животного мира от вредных последствий вмешательства человека, а также к устранению вредных и неблагоприятных условий такого вмешательства". Такое определение учитывает широкий круг интересов и предусматривает централизованный подход к уяснению всеобъемлющих задач эффективной защиты окружающей среды. Осуществление этой стратегии, разумеется, нелегкое предприятие, формирующееся из многих отдельных акций. Оно охватывает такие мероприятия, с которыми может справиться лишь государство, а также и такие, которые под силу лишь международным организациям.</w:t>
      </w:r>
    </w:p>
    <w:p>
      <w:pPr>
        <w:pStyle w:val="Style18"/>
        <w:suppressAutoHyphens w:val="true"/>
        <w:spacing w:lineRule="auto" w:line="360"/>
        <w:ind w:firstLine="709"/>
        <w:jc w:val="both"/>
        <w:rPr/>
      </w:pPr>
      <w:r>
        <w:rPr>
          <w:sz w:val="28"/>
          <w:szCs w:val="28"/>
        </w:rPr>
        <w:t>Глобализация угрожает экологии – считают учёные. Они говорят о том, что стремительное научно-техническое развитие и, в частности, совершенствование транспортной структуры, приводят к разрушению существующей экосистемы. Мы привыкли, что термин "миграция" обычно используется по отношению к людям, но на самом деле природе – как растениям, так и животным – тоже свойственно перемещаться, а развитие транспортных потоков усиливают эти перемещения. В принципе, флора и фауна путешествует по планете постоянно, и в этом факте нет ничего пугающего.</w:t>
      </w:r>
    </w:p>
    <w:p>
      <w:pPr>
        <w:pStyle w:val="Style18"/>
        <w:suppressAutoHyphens w:val="true"/>
        <w:spacing w:lineRule="auto" w:line="360"/>
        <w:ind w:firstLine="709"/>
        <w:jc w:val="both"/>
        <w:rPr/>
      </w:pPr>
      <w:r>
        <w:rPr>
          <w:sz w:val="28"/>
          <w:szCs w:val="28"/>
        </w:rPr>
        <w:t>Так, скажем, картошки и помидоров в России изначально не было, однако сейчас без них трудно представить наш рацион. Однако бесконтрольный ввоз новых культур или животных может закончиться плачевно: так, белые поселенцы в середине девятнадцатого века завезли в Австралию кроликов, которых в местной природе не было. Маленькие безобидные зверьки, которые чуть было не уничтожили всю экосистему материка. Богатая растительность, небольшое число хищников и подходящий климат привели к массовому размножению кроликов, и они стали в буквальном смысле "объедать" коренных животных, в огромном количестве уничтожая траву и кустарники. Пришлось завозить в Австралию лис, хорьков и горностаев, ставить сетчатые загородки, чтобы ограничить ареалы обитания кроликов… Потом была попытка извести длинноухих вредителей, инфицировав их специальным вирусом. Сначала вроде бы сработало – 90% зверьков погибло. Но радоваться оказалось рано – у оставшихся выработался иммунитет. В итоге австралийцы борются с кроликами до сих пор.</w:t>
      </w:r>
    </w:p>
    <w:p>
      <w:pPr>
        <w:pStyle w:val="Style18"/>
        <w:suppressAutoHyphens w:val="true"/>
        <w:spacing w:lineRule="auto" w:line="360"/>
        <w:ind w:firstLine="709"/>
        <w:jc w:val="both"/>
        <w:rPr/>
      </w:pPr>
      <w:r>
        <w:rPr>
          <w:sz w:val="28"/>
          <w:szCs w:val="28"/>
        </w:rPr>
        <w:t>Эксперты полагают, что мир в скором времени может измениться – и довольно неприятным для нас образом. Некоторым чужакам – например, мелким насекомым, которые часто путешествуют на самолётах, пароходах и поездах и переносят различные микробы – достаточно всего лишь маленькой зацепки, чтобы закрепиться на новом месте. Это может создать серьёзные проблемы для экосистем – говорит представитель российского отделения Всемирного фонда дикой природы Евгений Шварц: "Почему важно сохранять структуру экосистем. Все, наверное, со школы знают, что такое так называемая трофическая пирамида – треугольник, в основании которого лежат зелёные растения, продуцирующие кислород и органическую массу, а наверху находятся хищники. Так вот, одним из опасных следствий кризиса может быть то, что мы останемся без двух верхних ярусов пирамиды – то есть без всех хищников и крупных копытных и связанных с ними животных, а останутся самые нижние ярусы, представленные, к тому же, не знакомыми нам видами цветущих растений, а, в первую очередь, сорняками с наиболее агрессивными формами размножения. А среди оставшихся животных, в первую очередь, те, кто питается отходами деятельности человека, или привыкли паразитировать в созданных им жилищах – то есть, это будут мыши, крысы, тараканы".</w:t>
      </w:r>
    </w:p>
    <w:p>
      <w:pPr>
        <w:pStyle w:val="Style18"/>
        <w:suppressAutoHyphens w:val="true"/>
        <w:spacing w:lineRule="auto" w:line="360"/>
        <w:ind w:firstLine="709"/>
        <w:jc w:val="both"/>
        <w:rPr>
          <w:sz w:val="28"/>
          <w:szCs w:val="28"/>
        </w:rPr>
      </w:pPr>
      <w:r>
        <w:rPr>
          <w:sz w:val="28"/>
          <w:szCs w:val="28"/>
        </w:rPr>
        <w:t>Картина получается довольно-таки мрачная. Однако нельзя сказать, чтобы дело было совсем безнадёжным. Во-первых, довольно-таки надёжным способом если не предотвратить, то серьёзно затормозить хаотичное передвижение видов может стать более совершенный таможенный контроль. А во-вторых, учёные говорят о том, что пришельцев можно попробовать приручать – главное, понять, по какому принципу идёт биоэкспансия.</w:t>
      </w:r>
    </w:p>
    <w:p>
      <w:pPr>
        <w:pStyle w:val="Normal"/>
        <w:tabs>
          <w:tab w:val="clear" w:pos="708"/>
          <w:tab w:val="left" w:pos="540" w:leader="none"/>
        </w:tabs>
        <w:suppressAutoHyphens w:val="true"/>
        <w:spacing w:lineRule="auto" w:line="360"/>
        <w:ind w:firstLine="709"/>
        <w:jc w:val="both"/>
        <w:rPr>
          <w:sz w:val="28"/>
          <w:szCs w:val="28"/>
        </w:rPr>
      </w:pPr>
      <w:r>
        <w:rPr>
          <w:sz w:val="28"/>
          <w:szCs w:val="28"/>
        </w:rPr>
        <w:t>К мероприятиям, не терпящим отлагательств, относятся установление законодательных актов по поддержанию чистоты атмосферы и водоемов, устранение производственных и бытовых отходов, а также борьба с шумовым загрязнением.</w:t>
      </w:r>
    </w:p>
    <w:p>
      <w:pPr>
        <w:pStyle w:val="Normal"/>
        <w:tabs>
          <w:tab w:val="clear" w:pos="708"/>
          <w:tab w:val="left" w:pos="540" w:leader="none"/>
        </w:tabs>
        <w:suppressAutoHyphens w:val="true"/>
        <w:spacing w:lineRule="auto" w:line="360"/>
        <w:ind w:firstLine="709"/>
        <w:jc w:val="both"/>
        <w:rPr/>
      </w:pPr>
      <w:r>
        <w:rPr>
          <w:sz w:val="28"/>
          <w:szCs w:val="28"/>
        </w:rPr>
        <w:t>Техническому прогрессу необходимо придать иную ориентацию. Любое только что появившееся изобретение, любой новый способ производства следует подвергать тщательной проверке на "неотторгаемость природой". На этом пути, по-видимому, и должна формироваться политика по охране природы: она достойно выполнила бы свою роль, если не ограничилась бы устранением вреда, наносимого природе, но исключала бы даже малейшую возможность загрязнения природы.</w:t>
      </w:r>
    </w:p>
    <w:p>
      <w:pPr>
        <w:pStyle w:val="Normal"/>
        <w:tabs>
          <w:tab w:val="clear" w:pos="708"/>
          <w:tab w:val="left" w:pos="540" w:leader="none"/>
        </w:tabs>
        <w:suppressAutoHyphens w:val="true"/>
        <w:spacing w:lineRule="auto" w:line="360"/>
        <w:ind w:firstLine="709"/>
        <w:jc w:val="both"/>
        <w:rPr/>
      </w:pPr>
      <w:r>
        <w:rPr>
          <w:sz w:val="28"/>
          <w:szCs w:val="28"/>
        </w:rPr>
        <w:t>Примерно сто лет назад Л. Клагес "изничтожение жизни" приписывал технико-экономическому прогрессу: "Он проявляется во всех своих видах, он корчует леса, изводит целые виды животных, приводит к вымиранию целые народы, уродует ландшафт своей производственной деятельностью с ее показным блеском". Его современник социолог Г. Фрайер сетует на то, что "земля нещадно эксплуатируется всюду". Технико-экономический прогресс нарушил "равновесие сил природной среды, установившееся давно и надолго".</w:t>
      </w:r>
    </w:p>
    <w:p>
      <w:pPr>
        <w:pStyle w:val="Normal"/>
        <w:tabs>
          <w:tab w:val="clear" w:pos="708"/>
          <w:tab w:val="left" w:pos="540" w:leader="none"/>
        </w:tabs>
        <w:suppressAutoHyphens w:val="true"/>
        <w:spacing w:lineRule="auto" w:line="360"/>
        <w:ind w:firstLine="709"/>
        <w:jc w:val="both"/>
        <w:rPr/>
      </w:pPr>
      <w:r>
        <w:rPr>
          <w:sz w:val="28"/>
          <w:szCs w:val="28"/>
        </w:rPr>
        <w:t>Новое отношение к природе необходимо. Вместо библейской догмы "Покори землю!" должно утвердиться сознание, что бездумная эксплуатация земли подтачивает естественную основу ее питомца-человека.</w:t>
      </w:r>
    </w:p>
    <w:p>
      <w:pPr>
        <w:pStyle w:val="Normal"/>
        <w:tabs>
          <w:tab w:val="clear" w:pos="708"/>
          <w:tab w:val="left" w:pos="540" w:leader="none"/>
        </w:tabs>
        <w:suppressAutoHyphens w:val="true"/>
        <w:spacing w:lineRule="auto" w:line="360"/>
        <w:ind w:firstLine="709"/>
        <w:jc w:val="both"/>
        <w:rPr>
          <w:sz w:val="28"/>
          <w:szCs w:val="28"/>
        </w:rPr>
      </w:pPr>
      <w:r>
        <w:rPr>
          <w:sz w:val="28"/>
          <w:szCs w:val="28"/>
        </w:rPr>
        <w:t>Нашему упорному стремлению к нещадной эксплуатации природы надо положить конец. Предпосылкой этого не в последнем счете станет такая перемена, когда человек перестанет смотреть на природу как на объект эксплуатации.</w:t>
      </w:r>
    </w:p>
    <w:p>
      <w:pPr>
        <w:pStyle w:val="Normal"/>
        <w:tabs>
          <w:tab w:val="clear" w:pos="708"/>
          <w:tab w:val="left" w:pos="540" w:leader="none"/>
        </w:tabs>
        <w:suppressAutoHyphens w:val="true"/>
        <w:spacing w:lineRule="auto" w:line="360"/>
        <w:ind w:firstLine="709"/>
        <w:jc w:val="both"/>
        <w:rPr>
          <w:sz w:val="28"/>
          <w:szCs w:val="28"/>
        </w:rPr>
      </w:pPr>
      <w:r>
        <w:rPr>
          <w:sz w:val="28"/>
          <w:szCs w:val="28"/>
        </w:rPr>
        <w:t>Нет, не зря человечество начало активно беспокоиться о тревожном столкновении двух начал, результаты которого уже давно сказываются и на жизни людей, и на будущем самой планеты. Разве не бездумным было. Энергично развивая промышленность, сельское хозяйство, химию, энергетику, лесную промышленность и т. п., так грубо обращаться с окружающей нас природой.</w:t>
      </w:r>
    </w:p>
    <w:p>
      <w:pPr>
        <w:pStyle w:val="Normal"/>
        <w:tabs>
          <w:tab w:val="clear" w:pos="708"/>
          <w:tab w:val="left" w:pos="540" w:leader="none"/>
        </w:tabs>
        <w:suppressAutoHyphens w:val="true"/>
        <w:spacing w:lineRule="auto" w:line="360"/>
        <w:ind w:firstLine="709"/>
        <w:jc w:val="both"/>
        <w:rPr>
          <w:sz w:val="28"/>
          <w:szCs w:val="28"/>
        </w:rPr>
      </w:pPr>
      <w:r>
        <w:rPr>
          <w:sz w:val="28"/>
          <w:szCs w:val="28"/>
        </w:rPr>
        <w:t>Ведь именно она – природа, является источником всех наших богатств. А мы, используя её сокровища, назвали прекрасную природу холодным термином – окружающая среда. Замечательный художник Рокуэлл Кент сказал однажды иронически: "Природа кончается там, где начинается окружающая среда". Он прав, талантливый художник. Мы чаще говорим сегодня именно об окружающей среде, а не о сказочной по красоте и, вероятно, уникальной во всей нашей Галактике, а, возможно и во всей Вселенной природе.</w:t>
      </w:r>
    </w:p>
    <w:p>
      <w:pPr>
        <w:pStyle w:val="Normal"/>
        <w:tabs>
          <w:tab w:val="clear" w:pos="708"/>
          <w:tab w:val="left" w:pos="540" w:leader="none"/>
        </w:tabs>
        <w:suppressAutoHyphens w:val="true"/>
        <w:spacing w:lineRule="auto" w:line="360"/>
        <w:ind w:firstLine="709"/>
        <w:jc w:val="both"/>
        <w:rPr>
          <w:sz w:val="28"/>
          <w:szCs w:val="28"/>
        </w:rPr>
      </w:pPr>
      <w:r>
        <w:rPr>
          <w:sz w:val="28"/>
          <w:szCs w:val="28"/>
        </w:rPr>
        <w:t>Вот почему первая проблема, встающая перед развитием промышленности завтрашнего дня,- проблема создания подлинного содружества двух начал: природы, подаренной нам миллионолетиями развития планеты, и "второй природы", созданной руками человека. Термин "вторая природа" был введён Максимом Горьким. Великий писатель точно определил создание рук человеческих: города, заводы, дороги, поля… Всё это пришло с нами, людьми, как результат нашего труда со всеми его отходами, дымом, копотью, загрязнением вод, почвы, воздуха.</w:t>
      </w:r>
    </w:p>
    <w:p>
      <w:pPr>
        <w:pStyle w:val="Normal"/>
        <w:tabs>
          <w:tab w:val="clear" w:pos="708"/>
          <w:tab w:val="left" w:pos="540" w:leader="none"/>
        </w:tabs>
        <w:suppressAutoHyphens w:val="true"/>
        <w:spacing w:lineRule="auto" w:line="360"/>
        <w:ind w:firstLine="709"/>
        <w:jc w:val="both"/>
        <w:rPr/>
      </w:pPr>
      <w:r>
        <w:rPr>
          <w:sz w:val="28"/>
          <w:szCs w:val="28"/>
        </w:rPr>
        <w:t>Движущей силой развития человеческого общества остается противоречие между безграничной способностью развивать материальные и духовные потребности и ограниченностью природных и энергетических ресурсов, какие человечество на каждой стадии развития цивилизации в состоянии использовать Обострение экологической ситуации - это временное несоответствие между уровнем развития производительных сил, характером производственных отношений и возможностями природы к воспроизводству ресурсов, то есть переход к новому типу материального производства, когда исчерпаны естественные условия, составляющие основу предыдущего.</w:t>
      </w:r>
    </w:p>
    <w:p>
      <w:pPr>
        <w:pStyle w:val="Normal"/>
        <w:tabs>
          <w:tab w:val="clear" w:pos="708"/>
          <w:tab w:val="left" w:pos="540" w:leader="none"/>
        </w:tabs>
        <w:suppressAutoHyphens w:val="true"/>
        <w:spacing w:lineRule="auto" w:line="360"/>
        <w:ind w:firstLine="709"/>
        <w:jc w:val="both"/>
        <w:rPr/>
      </w:pPr>
      <w:r>
        <w:rPr>
          <w:sz w:val="28"/>
          <w:szCs w:val="28"/>
        </w:rPr>
        <w:t>Особенностью современной экологической ситуации является технологический уровень использования законов природы, связанный с переходом от макроуровня (механическое воздействие на предмет труда, отбор в биологии) через микроуровень (дробление или переработка, селекция новых сортов растений и пород животных) к молекулярному и атомарному уровням (квантовомеханические, термоядерные процессы, генная инженерия в биологии).</w:t>
      </w:r>
    </w:p>
    <w:p>
      <w:pPr>
        <w:pStyle w:val="Normal"/>
        <w:tabs>
          <w:tab w:val="clear" w:pos="708"/>
          <w:tab w:val="left" w:pos="540" w:leader="none"/>
        </w:tabs>
        <w:suppressAutoHyphens w:val="true"/>
        <w:spacing w:lineRule="auto" w:line="360"/>
        <w:ind w:firstLine="709"/>
        <w:jc w:val="both"/>
        <w:rPr/>
      </w:pPr>
      <w:r>
        <w:rPr>
          <w:sz w:val="28"/>
          <w:szCs w:val="28"/>
        </w:rPr>
        <w:t>Оценивая влияние рассматриваемых технологий на окружающую среду, анализируют изменения показателей отношения отходы - продукция, отражающее уменьшение или увеличение объема загрязнений. Полученные балльные оценки выражают степень приемлемости данного решения. Как правило, в заключение ориентируются на установленные нормы загрязнения. При этом способе особое значение приобретают обобщенные показатели.</w:t>
      </w:r>
    </w:p>
    <w:p>
      <w:pPr>
        <w:pStyle w:val="Normal"/>
        <w:tabs>
          <w:tab w:val="clear" w:pos="708"/>
          <w:tab w:val="left" w:pos="540" w:leader="none"/>
        </w:tabs>
        <w:suppressAutoHyphens w:val="true"/>
        <w:spacing w:lineRule="auto" w:line="360"/>
        <w:ind w:firstLine="709"/>
        <w:jc w:val="both"/>
        <w:rPr>
          <w:sz w:val="28"/>
          <w:szCs w:val="28"/>
        </w:rPr>
      </w:pPr>
      <w:r>
        <w:rPr>
          <w:sz w:val="28"/>
          <w:szCs w:val="28"/>
        </w:rPr>
        <w:t>Экологизация экономики не является абсолютно новой проблемой. Практическое воплощение принципов экологичности тесно связано с познанием естественных процессов и достигнутым техническим уровнем производств. Новизна проявляется в эквивалентности обмена между природой и человеком на основе оптимальных организационно-технических решений по созданию, например, искусственных экосистем , по использованию предоставляемых природой материальных и технических ресурсов.</w:t>
      </w:r>
    </w:p>
    <w:p>
      <w:pPr>
        <w:pStyle w:val="Normal"/>
        <w:tabs>
          <w:tab w:val="clear" w:pos="708"/>
          <w:tab w:val="left" w:pos="540" w:leader="none"/>
        </w:tabs>
        <w:suppressAutoHyphens w:val="true"/>
        <w:spacing w:lineRule="auto" w:line="360"/>
        <w:ind w:firstLine="709"/>
        <w:jc w:val="both"/>
        <w:rPr>
          <w:sz w:val="28"/>
          <w:szCs w:val="28"/>
        </w:rPr>
      </w:pPr>
      <w:r>
        <w:rPr>
          <w:sz w:val="28"/>
          <w:szCs w:val="28"/>
        </w:rPr>
        <w:t>Можно сказать, что экологический кризис захлестнул планету. Не далёкими призраками, а явью стали голод и недоедание, удушающий воздух, грязные воды, эродированные земли, погибающие леса. Исчезающие виды животных, угроза антропогенных климатических аномалий, вообще изменение физики Земли, химические сдвиги на поверхности планеты, стоящие на грани хозяйственно допустимого и переносимого организмом человека и других представителей всего живого. Но задача состоит не в том, чтобы предрекать вероятные беды, а в сознательном и планомерном предотвращении неблагоприятных явлений.</w:t>
      </w:r>
    </w:p>
    <w:p>
      <w:pPr>
        <w:pStyle w:val="Normal"/>
        <w:tabs>
          <w:tab w:val="clear" w:pos="708"/>
          <w:tab w:val="left" w:pos="540" w:leader="none"/>
        </w:tabs>
        <w:suppressAutoHyphens w:val="true"/>
        <w:spacing w:lineRule="auto" w:line="360"/>
        <w:ind w:firstLine="709"/>
        <w:jc w:val="both"/>
        <w:rPr>
          <w:sz w:val="28"/>
          <w:szCs w:val="28"/>
        </w:rPr>
      </w:pPr>
      <w:r>
        <w:rPr>
          <w:sz w:val="28"/>
          <w:szCs w:val="28"/>
        </w:rPr>
        <w:t>Климатологи ведут бесконечные споры о том, изменился ли термический режим планеты за последние десятилетия и, если изменился, что повинно в этом – природные или антропогенные факторы. Научные споры – полезное занятие. Между крайними точками зрения, как писал Гёте, лежит проблема, а в споре рождается истина. Но рост опустынивания планеты не предмет споров, а реальный факт. Земля превратилась в бальзаковскую шагреневую кожу. За каждый шаг в своём экономическом благополучии люди платят дорогую цену, как говорил Максим Горький, они платят собой.</w:t>
      </w:r>
    </w:p>
    <w:p>
      <w:pPr>
        <w:pStyle w:val="Normal"/>
        <w:tabs>
          <w:tab w:val="clear" w:pos="708"/>
          <w:tab w:val="left" w:pos="540" w:leader="none"/>
        </w:tabs>
        <w:suppressAutoHyphens w:val="true"/>
        <w:spacing w:lineRule="auto" w:line="360"/>
        <w:ind w:firstLine="709"/>
        <w:jc w:val="both"/>
        <w:rPr>
          <w:sz w:val="28"/>
          <w:szCs w:val="28"/>
        </w:rPr>
      </w:pPr>
      <w:r>
        <w:rPr>
          <w:sz w:val="28"/>
          <w:szCs w:val="28"/>
        </w:rPr>
        <w:t>Собственно, у человечества нет выбора, нет альтернатив, иначе – гибель цивилизации, всеобщая деградация и смерть. А для того, чтобы жить, нужна здоровая среда обитания. Ведь никакие шейпинги и фитнесы, бег от инфаркта, сверхчудодейственные лекарства – ничто не даст здоровья в среде, не пригодной для обитания.</w:t>
      </w:r>
    </w:p>
    <w:p>
      <w:pPr>
        <w:pStyle w:val="Normal"/>
        <w:tabs>
          <w:tab w:val="clear" w:pos="708"/>
          <w:tab w:val="left" w:pos="540" w:leader="none"/>
        </w:tabs>
        <w:suppressAutoHyphens w:val="true"/>
        <w:spacing w:lineRule="auto" w:line="360"/>
        <w:ind w:firstLine="709"/>
        <w:jc w:val="both"/>
        <w:rPr/>
      </w:pPr>
      <w:r>
        <w:rPr>
          <w:sz w:val="28"/>
          <w:szCs w:val="28"/>
        </w:rPr>
        <w:t>Если наше беспокойное время насыщено проблемами, то нам их и решать. До сих пор человек покорял природу. Теперь настало время снова поклониться ей – мудрой матери человечества. Умному сыну не в тягость следовать объективным законам бытия.</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18:00Z</dcterms:created>
  <dc:creator>боталов </dc:creator>
  <dc:description/>
  <cp:keywords/>
  <dc:language>en-US</dc:language>
  <cp:lastModifiedBy>Mage</cp:lastModifiedBy>
  <cp:lastPrinted>2008-04-14T21:52:00Z</cp:lastPrinted>
  <dcterms:modified xsi:type="dcterms:W3CDTF">2011-10-06T23:18:00Z</dcterms:modified>
  <cp:revision>2</cp:revision>
  <dc:subject/>
  <dc:title>                 ЭКОЛОГИЯ  И  ЭКОНОМИКА</dc:title>
</cp:coreProperties>
</file>