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Я –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предмет или образ жизн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я … Этот термин еще совсем недавно был знаком только узким специалистам. Сейчас люди всей планеты слышат его по телевидению, по радио, читают в газетах, в Интерн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, появившись на нашей планете самым последним в процессе эволюции, долгое время жил на ней в мире и согласии с другими живыми организмами. А затем, в один прекрасный момент вдруг решил, что он - властелин природы. В середине ХХ века К.А.Тимирязев написал: «Мы не можем ждать милостей от природы. Брать их у нее – наша задача»! И человек брал, брал и брал, не задумываясь о последствиях. А последствия не заставили себя ждать. Свалки, наступающие пустыни, загазованность, вымирающие растения и животные, парниковый эффект … Изменить ситуацию можно, только изменив свой образ жизни и мы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 делается многое для того, чтобы ситуация с экологической обстановкой стала лучше. В конце 90-х годов почти во всех школах города Твери ввели новый школьный предмет – экология. Стали выпускать учебники. Удачные и не совсем, но они были. Сейчас ситуация кардинально изменилась. Школьная экология из многих учебных заведений исчезл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ей школе № 31 я веду этот предмет уже около десяти лет благодаря бывшему директору Дмитриевой Г.Ю. и нынешнему Тихомировой С.Г., которые находят возможность оставить экологию в расписании 10-х и 11-х классов. На своих уроках я не ставлю задачи перед учениками заучивать какие-то факты, законы, цифры. На мой взгляд, главное, чтобы дети научились видеть проблемы, размышлять, пытались как-то сами изменить ситуацию. Все это время мы и на уроках, и во внеурочное время изучаем экологическую обстановку Затверечья - района, в котором находится наша шко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ой улицей нашего района является улица Туполева. По этой улице, как мы подсчитали, в час может проходить более тысячи автомобилей, особенно летом, когда горожане едут в свои загородные дома. Почти все дома на этой улице небольшие, частные, с приусадебным участком. Огромное количество свинца из выхлопных газов автомобилей оседает на всем том, что выращивают люди на своих грядках, кушают овощи и фрукты, поистине смертельные для здоровья, в полной уверенности, что они экологически чистые. Ведь они же со своего собственного участка! А ведь таких улиц в нашем городе очень много. Дети сами учатся находить выход из таких сложных ситуаций: можно свои участки засадить красивыми цветами, сделать свой дом уютней, нарядней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олько одна проблема, которую я, как учитель экологии, в силах решить на своих уроках. А таких проблем в нашем районе много. Ученики изучают законы, по которым можно наказать нерадивых хозяйственников. Можно, как воинственный ГРИНПИС, пойти на баррикады. Но лично я не ставлю перед собой такие задачи. Даже если ученик не бросит бумажку мимо урны, не сломает дерево или не будет мучить кошку – это уже хорошо. Но, я очень надеюсь, что среди моих учеников сидят будущие директора, главные инженеры предприятий, мэры и губернаторы. И, может быть, они вспомнят мои уроки. Тверь – очень красивый, чистый город, но тогда экологическая обстановка в нашем городе станет еще благополуч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читель биологии и эк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у сош № 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аврюшенко Галина Николаевна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Times New Roman"/>
      <w:color w:val="000080"/>
      <w:sz w:val="18"/>
      <w:szCs w:val="18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16:00Z</dcterms:created>
  <dc:creator>Эля</dc:creator>
  <dc:description/>
  <cp:keywords/>
  <dc:language>en-US</dc:language>
  <cp:lastModifiedBy>Mage</cp:lastModifiedBy>
  <cp:lastPrinted>2008-02-20T23:13:00Z</cp:lastPrinted>
  <dcterms:modified xsi:type="dcterms:W3CDTF">2011-10-06T23:16:00Z</dcterms:modified>
  <cp:revision>2</cp:revision>
  <dc:subject/>
  <dc:title>ЭКОЛОГИЯ – </dc:title>
</cp:coreProperties>
</file>