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Рефера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на тему: "Экология: организмы и среды их обитания, деятельность организмов, экологические факторы и ресурсы"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ИЗУЧАЕТ ЭКОЛОГ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следнее время слово "экология" стало очень популярным; наиболее часто его употребляют, говоря о неблагополучном состоянии окружающей нас природы. Иногда этот термин используют в сочетании с такими словами, как "общество", "семья", "культура", "здоровье". Неужели экология столь обширная наука, что способна охватить большинство проблем, стоящих перед человечеством? Можно ли дать конкретный ответ на вопрос — что же изучает эта наук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ервых шагов своего развития человек неразрывно связан с природой. Он всегда находился в тесной зависимости от растительного и животного мира, от их ресурсов и был вынужден повседневно считаться с особенностями распределения и образа жизни зверей, рыб, птиц и др. Конечно, представления древнего человека об окружающей среде не носили научного характера и были не всегда осознанными, но с течением времени именно они послужили источником накопления экологических зн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в самых древних рукописях не только упоминаются различные животные и растения, но приведены и некоторые сведения об их образе жизни, о значении окружающей среды обитания для организмов, в том числе и для челове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</w:t>
      </w:r>
      <w:r>
        <w:rPr>
          <w:iCs/>
          <w:color w:val="000000"/>
          <w:sz w:val="28"/>
          <w:szCs w:val="28"/>
        </w:rPr>
        <w:t xml:space="preserve">экология </w:t>
      </w:r>
      <w:r>
        <w:rPr>
          <w:color w:val="000000"/>
          <w:sz w:val="28"/>
          <w:szCs w:val="28"/>
        </w:rPr>
        <w:t xml:space="preserve">был предложен в 1866 г. немецким биологом Эрнстом Геккелем. Слово "экология" (от греч. </w:t>
      </w:r>
      <w:r>
        <w:rPr>
          <w:iCs/>
          <w:color w:val="000000"/>
          <w:sz w:val="28"/>
          <w:szCs w:val="28"/>
        </w:rPr>
        <w:t xml:space="preserve">ойкос — </w:t>
      </w:r>
      <w:r>
        <w:rPr>
          <w:color w:val="000000"/>
          <w:sz w:val="28"/>
          <w:szCs w:val="28"/>
        </w:rPr>
        <w:t xml:space="preserve">дом, жилище, родина и </w:t>
      </w:r>
      <w:r>
        <w:rPr>
          <w:iCs/>
          <w:color w:val="000000"/>
          <w:sz w:val="28"/>
          <w:szCs w:val="28"/>
        </w:rPr>
        <w:t xml:space="preserve">логос </w:t>
      </w:r>
      <w:r>
        <w:rPr>
          <w:color w:val="000000"/>
          <w:sz w:val="28"/>
          <w:szCs w:val="28"/>
        </w:rPr>
        <w:t>— наука) означает дослов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наука о доме, о месте своей жизни". В более общем смысле </w:t>
      </w:r>
      <w:r>
        <w:rPr>
          <w:iCs/>
          <w:color w:val="000000"/>
          <w:sz w:val="28"/>
          <w:szCs w:val="28"/>
        </w:rPr>
        <w:t xml:space="preserve">экология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это наука, изучающая взаимоотношения организмов с окружающей их средой обитания </w:t>
      </w:r>
      <w:r>
        <w:rPr>
          <w:color w:val="000000"/>
          <w:sz w:val="28"/>
          <w:szCs w:val="28"/>
        </w:rPr>
        <w:t>(в том числе многообразие взаимосвязей их с другими организмами и сообществам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самостоятельной науки экология оформилась лишь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А по-настоящему большое значение экологии как науки стали понимать недавно. Этому есть объяснение, которое связано с тем, что рост численности населения Земли и усиливающееся воздействие на природную среду поставили человека перед необходимостью решать ряд новых жизненно важных задач. Человеку надо знать, как устроена и как функционирует окружающая его природа. Экология как раз и изучает эти пробле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и экологии как фундаментальной научной дисциплины имеют очень важное значение. И если мы признаём актуальность этой науки, нам надо научиться правильно пользоваться ее законами, понятиями, терминами. Ведь они помогают людям определять свое место в окружающей их среде, правильно и рационально использовать природные богат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роисходит своего рода "экологизация" современных наук. Это связано с осознанием огромной роли экологических знаний, с пониманием того, что деятельность человека зачастую не только наносит вред окружающей среде, но, воздействуя на нее негативно, изменяя условия жизни людей, угрожает самому существованию человече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ериод своего возникновения экология в основном изучала взаимоотношения организмов со средой и была составной частью биологии, то современная экология охватывает чрезвычайно широкий круг вопросов и тесно переплетается с целым рядом смежных наук. Среди них прежде всего биология (ботаника и зоология), география, геология, физика, химия, генетика, математика, медицина, агрономия, архитекту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экологии выделяют такие научные отрасли, как популяционная экология, географическая экология, химическая экология, промышленная экология, экология растений, животных, человека. В основе всех направлений современной экологии лежат фундаментальные биологические идеи об отношениях живых организмов с окружающей их сред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а гораздо сложнее, чем мы можем себе это представить. Первый закон экологии гласит: </w:t>
      </w:r>
      <w:r>
        <w:rPr>
          <w:iCs/>
          <w:color w:val="000000"/>
          <w:sz w:val="28"/>
          <w:szCs w:val="28"/>
        </w:rPr>
        <w:t>"Что бы мы ни делали в природе, все вызывает в ней те или иные последствия, часто непредсказуемые"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результаты нашей деятельности можно предвидеть, только всесторонне проанализировав ее влияние на природу. Для экологического анализа необходимо привлечь знания различных наук, чтобы понять, каким образом происходит воздействие человека на окружающую среду, и найти те пределы изменения условий, которые позволяют не допускать экологического кризиса. Таким образом, экология становится теоретической основой для рационального использования природных ресурс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экология — универсальная, бурно развивающаяся, комплексная наука, имеющая большое практическое значение для всех жителей нашей планеты. Экология — наука будущего, и возможно, само существование человека будет зависеть от прогресса этой нау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МЫ И СРЕДЫ ИХ ОБИТ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Ы ЖИЗ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ь Земли (ее суша, воды) и окружающее воздушное пространство, населенные живыми организмами, образуют </w:t>
      </w:r>
      <w:r>
        <w:rPr>
          <w:iCs/>
          <w:color w:val="000000"/>
          <w:sz w:val="28"/>
          <w:szCs w:val="28"/>
        </w:rPr>
        <w:t xml:space="preserve">биосферу, </w:t>
      </w:r>
      <w:r>
        <w:rPr>
          <w:color w:val="000000"/>
          <w:sz w:val="28"/>
          <w:szCs w:val="28"/>
        </w:rPr>
        <w:t xml:space="preserve">то есть область жизни. </w:t>
      </w:r>
      <w:r>
        <w:rPr>
          <w:iCs/>
          <w:color w:val="000000"/>
          <w:sz w:val="28"/>
          <w:szCs w:val="28"/>
        </w:rPr>
        <w:t xml:space="preserve">Биосфер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закономерный продукт эволюции Земли, в преобразованиях которой живое вещество играет огромную роль. </w:t>
      </w:r>
      <w:r>
        <w:rPr>
          <w:color w:val="000000"/>
          <w:sz w:val="28"/>
          <w:szCs w:val="28"/>
        </w:rPr>
        <w:t>К такому выводу пришел Владимир Иванович Вернадский. Исследуя химический состав и химическую эволюцию земной коры, он доказал, что они не могут быть объяснены лишь геологическими причинами, без учета роли живого вещества в геохимической миграции атом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сфера характеризуется многообразием природных условий, зависящих от географической широты, рельефа местности, от сезонных изменений климата. Но основной источник разнообразия биосферы — это деятельность самих живых организм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организмами и окружающей их неживой природой происходит непрерывный обмен веществ, и поэтому в каждый данный момент различные участки суши и моря отличаются друг от друга по физическим и химическим показателя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иосфере представлено более двух миллионов видов живых организмов. Многие виды включают в себя миллионы особей, определенным образом распределенных в пространстве. Каждый вид по-своему взаимодействует с окружающей средой. Деятельность живых организмов создает удивительное разнообразие окружающей нас природы. Оно и служит гарантией сохранения жизни на Земл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елах биосферы можно выделить четыре основные </w:t>
      </w:r>
      <w:r>
        <w:rPr>
          <w:iCs/>
          <w:color w:val="000000"/>
          <w:sz w:val="28"/>
          <w:szCs w:val="28"/>
        </w:rPr>
        <w:t>среды обитания: водную, наземно-воздушную, почвенную и среду, образуемую самими живыми организм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да </w:t>
      </w:r>
      <w:r>
        <w:rPr>
          <w:color w:val="000000"/>
          <w:sz w:val="28"/>
          <w:szCs w:val="28"/>
        </w:rPr>
        <w:t>служит средой обитания многих организмов. Из водной среды они получают необходимые для жизни вещества: пищу, воду, газы. Водные организмы приспособлены к главным особенностям водной среды в своих способах движения, дыхания, питания и размно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земно-воздушная среда, </w:t>
      </w:r>
      <w:r>
        <w:rPr>
          <w:color w:val="000000"/>
          <w:sz w:val="28"/>
          <w:szCs w:val="28"/>
        </w:rPr>
        <w:t>освоенная в ходе эволюции позже водной, более сложна и разнообразна, требует более высокого уровня организации жив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 фактором жизни пребывающих здесь организмов являются свойства и состав окружающих их воздушных масс. Плотность воздуха гораздо меньше плотности воды, поэтому у наземных организмов сильно развиты опорные ткани — внутренний и наружный скелет. Формы движения наземных животных крайне разнообразны, например бег, прыжки, ползание, полет. По воздуху передвигаются птицы и летающие насекомые. Потоки воздуха разносят семена растений, споры, микроорганиз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чва </w:t>
      </w:r>
      <w:r>
        <w:rPr>
          <w:color w:val="000000"/>
          <w:sz w:val="28"/>
          <w:szCs w:val="28"/>
        </w:rPr>
        <w:t>— верхний слой суши, образованный минеральными частицами, переработанными жизнедеятельностью живых существ. Это важный и очень сложный компонент биосферы, тесно связанный с другими ее частями. Жизнь почвы необычайно богата. Некоторые организмы проводят в почве всю жизнь, другие — часть жизни. Между частицами почвы имеются многочисленные полости, которые могут быть заполнены водой или воздухом. Поэтому почву населяют как водные, так и дышащие воздухом организмы. Огромную роль играет почва в жизни раст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ела многих организмов </w:t>
      </w:r>
      <w:r>
        <w:rPr>
          <w:bCs/>
          <w:color w:val="000000"/>
          <w:sz w:val="28"/>
          <w:szCs w:val="28"/>
        </w:rPr>
        <w:t xml:space="preserve">служат жизненной </w:t>
      </w:r>
      <w:r>
        <w:rPr>
          <w:color w:val="000000"/>
          <w:sz w:val="28"/>
          <w:szCs w:val="28"/>
        </w:rPr>
        <w:t>средой для других организмов. Очевидно, что жизнь внутри другого организма характеризуется большим постоянством по сравнению с жизнью в открытой среде. Поэтому организмы, находящие себе место в теле растений или животных, часто полностью утрачивают органы и системы, необходимые свободноживущим видам. Взамен органов чувств или органов движения у них возникают приспособления (часто весьма изощренные) для удержания себя в теле хозяина и эффективного размно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ООБРАЗУЮЩАЯ ДЕЯТЕЛЬНОСТЬ ОРГАНИЗМ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вые организмы не только испытывают влияние со стороны окружающей их среды, но </w:t>
      </w:r>
      <w:r>
        <w:rPr>
          <w:bCs/>
          <w:iCs/>
          <w:color w:val="000000"/>
          <w:sz w:val="28"/>
          <w:szCs w:val="28"/>
        </w:rPr>
        <w:t xml:space="preserve">сами активно влияют на среду своего обитания. </w:t>
      </w:r>
      <w:r>
        <w:rPr>
          <w:color w:val="000000"/>
          <w:sz w:val="28"/>
          <w:szCs w:val="28"/>
        </w:rPr>
        <w:t>В результате жизнедеятельности физические и химические свойства среды (газовый состав воздуха и воды, структура и свойства почвы, даже климат местности) могут заметно менять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простым влиянием жизни на среду </w:t>
      </w:r>
      <w:r>
        <w:rPr>
          <w:bCs/>
          <w:color w:val="000000"/>
          <w:sz w:val="28"/>
          <w:szCs w:val="28"/>
        </w:rPr>
        <w:t xml:space="preserve">является </w:t>
      </w:r>
      <w:r>
        <w:rPr>
          <w:bCs/>
          <w:iCs/>
          <w:color w:val="000000"/>
          <w:sz w:val="28"/>
          <w:szCs w:val="28"/>
        </w:rPr>
        <w:t xml:space="preserve">механическое воздействие. </w:t>
      </w:r>
      <w:r>
        <w:rPr>
          <w:bCs/>
          <w:color w:val="000000"/>
          <w:sz w:val="28"/>
          <w:szCs w:val="28"/>
        </w:rPr>
        <w:t xml:space="preserve">Строя норы, </w:t>
      </w:r>
      <w:r>
        <w:rPr>
          <w:color w:val="000000"/>
          <w:sz w:val="28"/>
          <w:szCs w:val="28"/>
        </w:rPr>
        <w:t>прокладывая ходы, животные сильно изменяют свойства грунта. Почва изменяется и под действием корней высших растений, она уплотняется, становясь менее подверженной разрушению потоками воды или ветр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ущие в толще воды мелкие рачки, личинки насекомых, моллюски, многие рыбы имеют своеобразный тип питания — фильтрацию. Постоянно пропуская воду через ротовой аппарат, эти животные непрерывно отцеживают из нее пищевые частицы, содержащиеся в твердых взвесях. Эта деятельность оказывает огромное воздействие на качество вод. Ее можно сравн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гигантским фильтром, ведущим постоянную очистку природных во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лияние механического воздействия </w:t>
      </w:r>
      <w:r>
        <w:rPr>
          <w:bCs/>
          <w:color w:val="000000"/>
          <w:sz w:val="28"/>
          <w:szCs w:val="28"/>
        </w:rPr>
        <w:t xml:space="preserve">гораздо слабее </w:t>
      </w:r>
      <w:r>
        <w:rPr>
          <w:bCs/>
          <w:iCs/>
          <w:color w:val="000000"/>
          <w:sz w:val="28"/>
          <w:szCs w:val="28"/>
        </w:rPr>
        <w:t xml:space="preserve">воздействия организмов на физические и химические свойства среды. </w:t>
      </w:r>
      <w:r>
        <w:rPr>
          <w:bCs/>
          <w:color w:val="000000"/>
          <w:sz w:val="28"/>
          <w:szCs w:val="28"/>
        </w:rPr>
        <w:t xml:space="preserve">Наибольшая </w:t>
      </w:r>
      <w:r>
        <w:rPr>
          <w:color w:val="000000"/>
          <w:sz w:val="28"/>
          <w:szCs w:val="28"/>
        </w:rPr>
        <w:t>роль здесь принадлежит зеленым растениям, благодаря которым формируется химический состав атмосферы. Фотосинтез является главным поставщиком кислорода в атмосферу, обеспечивая тем самым жизнь многочисленным организмам, включая и челове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тения перемещают огромные массы воды и растворенных в ней веществ снизу вверх из почвенного раствора — в корни, стебли, листья. Живые организмы оказываются важнейшим звеном в глобальном переносе химических элементов — постоянно происходящем в биосфере </w:t>
      </w:r>
      <w:r>
        <w:rPr>
          <w:bCs/>
          <w:iCs/>
          <w:color w:val="000000"/>
          <w:sz w:val="28"/>
          <w:szCs w:val="28"/>
        </w:rPr>
        <w:t>круговороте веще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мы оказывают решающее влияние на состав и плодородие почв. Благодаря их деятельности, в частности переработке организмами мертвых корней, опавших листьев, иных омертвевших тканей, в почве образуется особое вещество — </w:t>
      </w:r>
      <w:r>
        <w:rPr>
          <w:iCs/>
          <w:color w:val="000000"/>
          <w:sz w:val="28"/>
          <w:szCs w:val="28"/>
        </w:rPr>
        <w:t xml:space="preserve">гумус. </w:t>
      </w:r>
      <w:r>
        <w:rPr>
          <w:color w:val="000000"/>
          <w:sz w:val="28"/>
          <w:szCs w:val="28"/>
        </w:rPr>
        <w:t>В его образовании участвует огромное число организмов: бактерий, грибов, простейших клещей, многоножек, дождевых червей, насекомых и их личинок, пауков, моллюсков, кротов и других землероев. Питаясь, они не только преобразуют мертвое органическое вещество в гумус, но и перемешивают его, соединяют его с минеральными частицами, формируя тем самым почвенную структур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ФАКТОРЫ. УСЛОВИЯ СРЕД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кологическими факторами называют любые внешние факторы, оказывающие прямое или опосредованное влияние на численность (обилие) и географическое распространение животных, растений и других обитателей нашей плане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факторы очень многообразны как по своей природе, так и по воздействию на живые организмы. Условно все факторы среды подразделяют на три большие группы — абиотические, биотические и антропоге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биотические факторы </w:t>
      </w:r>
      <w:r>
        <w:rPr>
          <w:color w:val="000000"/>
          <w:sz w:val="28"/>
          <w:szCs w:val="28"/>
        </w:rPr>
        <w:t>— это факторы неживой природы, прежде всего климатические: солнечный свет, температура, влажность воздуха, и местные: рельеф, свойства почвы, соленость, течения, ветер, радиация и т. д. Эти факторы могут влиять на организм прямо, то есть непосредственно, например свет и тепло; либо косвенно, например рельеф, что обусловливает действие прямых факторов — освещенности, увлажнения, ветра и прочи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иотические факторы </w:t>
      </w:r>
      <w:r>
        <w:rPr>
          <w:color w:val="000000"/>
          <w:sz w:val="28"/>
          <w:szCs w:val="28"/>
        </w:rPr>
        <w:t>— это всевозможные формы влияния живых организмов друг на друга (например, опыление растений насекомыми, поедание одних организмов другими, конкуренция между ними за те или иные виды ресурсов — пищу, пространство, свет и т. д., паразитизм и многое другое). Биотические взаимоотношения имеют чрезвычайно сложный и своеобразный характер и также могут быть прямыми и косвенными. Различные формы этих факторов рассматриваются в главе 3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нтропогенные факторы </w:t>
      </w:r>
      <w:r>
        <w:rPr>
          <w:color w:val="000000"/>
          <w:sz w:val="28"/>
          <w:szCs w:val="28"/>
        </w:rPr>
        <w:t>— это те формы деятельности человека, которые, воздействуя на окружающую среду, изменяют условия обитания живых организмов или непосредственно влияют на отдельные виды растений и животных. Одним из наиболее важных антропогенных факторов является загрязн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словиями среды, или экологическими условиями, называют изменяющиеся во времени и пространстве абиотические факторы среды, на которые организмы реагируют по-разному в зависимости от их силы. </w:t>
      </w:r>
      <w:r>
        <w:rPr>
          <w:color w:val="000000"/>
          <w:sz w:val="28"/>
          <w:szCs w:val="28"/>
        </w:rPr>
        <w:t>Условия среды налагают определенные ограничения на организмы. Наиболее важные факторы, определяющие условия всех сред, — температура, влажность и све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Е ЗАКОНОМЕРНОСТИ ВЛИЯНИЯ ЭКОЛОГИЧЕСКИХ ФАКТОРОВ СРЕДЫ НА ОРГАНИЗ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рисовать на графике кривую, характеризующую скорость того или иного процесса (дыхания, движения, питания и др.) в зависимости от одного из факторов внешней среды (конечно, при условии, что этот фактор оказывает влияние на основные жизненные процессы), то эта кривая почти всегда будет иметь форму колокола. Такая кривая и аналогичные ей называются </w:t>
      </w:r>
      <w:r>
        <w:rPr>
          <w:iCs/>
          <w:color w:val="000000"/>
          <w:sz w:val="28"/>
          <w:szCs w:val="28"/>
        </w:rPr>
        <w:t xml:space="preserve">кривыми толерантности </w:t>
      </w:r>
      <w:r>
        <w:rPr>
          <w:color w:val="000000"/>
          <w:sz w:val="28"/>
          <w:szCs w:val="28"/>
        </w:rPr>
        <w:t xml:space="preserve">(от греч. </w:t>
      </w:r>
      <w:r>
        <w:rPr>
          <w:iCs/>
          <w:color w:val="000000"/>
          <w:sz w:val="28"/>
          <w:szCs w:val="28"/>
        </w:rPr>
        <w:t xml:space="preserve">толеранция </w:t>
      </w:r>
      <w:r>
        <w:rPr>
          <w:color w:val="000000"/>
          <w:sz w:val="28"/>
          <w:szCs w:val="28"/>
        </w:rPr>
        <w:t>— терпение). Положение вершин кривых указывает на оптимальные условия для данного процесс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екоторых особей и видов характерны кривые с очень острыми пиками. Это означает, что диапазон условий, при которых скорость процесса достигает максимума, очень узо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вные кривые соответствуют широкому диапазону толерантности, или устойчив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лерантность может измениться (соответственно изменится и положение кривой), если организм попадет в иные внешние условия. Попадая в такие условия, он через некоторое время как бы привыкает, </w:t>
      </w:r>
      <w:r>
        <w:rPr>
          <w:iCs/>
          <w:color w:val="000000"/>
          <w:sz w:val="28"/>
          <w:szCs w:val="28"/>
        </w:rPr>
        <w:t xml:space="preserve">адаптируется, </w:t>
      </w:r>
      <w:r>
        <w:rPr>
          <w:color w:val="000000"/>
          <w:sz w:val="28"/>
          <w:szCs w:val="28"/>
        </w:rPr>
        <w:t xml:space="preserve">к ним (от лат. </w:t>
      </w:r>
      <w:r>
        <w:rPr>
          <w:iCs/>
          <w:color w:val="000000"/>
          <w:sz w:val="28"/>
          <w:szCs w:val="28"/>
        </w:rPr>
        <w:t xml:space="preserve">адаптации </w:t>
      </w:r>
      <w:r>
        <w:rPr>
          <w:color w:val="000000"/>
          <w:sz w:val="28"/>
          <w:szCs w:val="28"/>
        </w:rPr>
        <w:t>— приспособлять). Следствием этого является изменение положений физиологического оптимума, что изображается на графике как сдвиг купола кривой толерант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ы с широким географическим распространением популяции, обитающие в климатически разных зонах, часто оказываются приспособленными наилучшим образом именно к тем условиям, которые характерны для данной местности. Это явление называют </w:t>
      </w:r>
      <w:r>
        <w:rPr>
          <w:iCs/>
          <w:color w:val="000000"/>
          <w:sz w:val="28"/>
          <w:szCs w:val="28"/>
        </w:rPr>
        <w:t>акклиматизаци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ость тех или иных биологических процессов часто оказывается чувствительной к двум или большему числу факторов окружающей среды. В этом случае решающее значение будет принадлежать такому фактору, который имеется в минимальном с точки зрения потребностей организма количестве. Это простое правило получило название </w:t>
      </w:r>
      <w:r>
        <w:rPr>
          <w:iCs/>
          <w:color w:val="000000"/>
          <w:sz w:val="28"/>
          <w:szCs w:val="28"/>
        </w:rPr>
        <w:t>закона миниму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ные факторы среды могут взаимодействовать, то есть нехватка одного вещества может приводить к дефициту и других веществ. Поэтому в целом закон минимума можно сформулировать следующим образом: </w:t>
      </w:r>
      <w:r>
        <w:rPr>
          <w:iCs/>
          <w:color w:val="000000"/>
          <w:sz w:val="28"/>
          <w:szCs w:val="28"/>
        </w:rPr>
        <w:t>успешное выживание организмов зависит от комплекса условий; ограничивающим, или лимитирующим, фактором является любое состояние среды, приближающееся или выходящее за границу устойчивости для организмов данного ви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РЕСУРС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сурсами называют вещества и энергию, вовлекаемые организмами в процессы их жизнедеятельности. </w:t>
      </w:r>
      <w:r>
        <w:rPr>
          <w:color w:val="000000"/>
          <w:sz w:val="28"/>
          <w:szCs w:val="28"/>
        </w:rPr>
        <w:t>За этим понятием стоят количества: ресурс может расходоваться и исчерпываться (в отличие от условий). Ресурс живых существ — это в основном вещества, идущие на построение их тел, и энергия, необходимая для их жизнедеятельности. Иногда к ресурсам относят и пространство, если обладание этим пространством — необходимое условие жизни организм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ло зеленого растения состоит из органических веществ, которые растение само создает из неорганических веществ. Эти вещества представляют собой </w:t>
      </w:r>
      <w:r>
        <w:rPr>
          <w:iCs/>
          <w:color w:val="000000"/>
          <w:sz w:val="28"/>
          <w:szCs w:val="28"/>
        </w:rPr>
        <w:t xml:space="preserve">пищевой ресурс </w:t>
      </w:r>
      <w:r>
        <w:rPr>
          <w:color w:val="000000"/>
          <w:sz w:val="28"/>
          <w:szCs w:val="28"/>
        </w:rPr>
        <w:t>зеленого растения. Для фотосинтеза и построения своего тела растению требуется энергия, которая черпается только от солнечного излу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лнечное излучение </w:t>
      </w:r>
      <w:r>
        <w:rPr>
          <w:color w:val="000000"/>
          <w:sz w:val="28"/>
          <w:szCs w:val="28"/>
        </w:rPr>
        <w:t xml:space="preserve">— это </w:t>
      </w:r>
      <w:r>
        <w:rPr>
          <w:iCs/>
          <w:color w:val="000000"/>
          <w:sz w:val="28"/>
          <w:szCs w:val="28"/>
        </w:rPr>
        <w:t xml:space="preserve">ресурс энергетический. </w:t>
      </w:r>
      <w:r>
        <w:rPr>
          <w:color w:val="000000"/>
          <w:sz w:val="28"/>
          <w:szCs w:val="28"/>
        </w:rPr>
        <w:t>Сами зеленые растения являются пищевыми ресурсами для травоядных животных, которые, в свою очередь, являются пищевыми ресурсами для хищников и паразитов, а после смерти — для микроорганизмов, использующих запасенную в трупах энергию и веще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ируя как ресурс, поток солнечного излучения, достигающий растений, может быть прямым, либо отраженным от других предметов, либо сквозь них прошедши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ия излучения, связанная при фотосинтезе в виде химической энергии соединений углерода (глюкозы), проделывает свой земной путь лишь однажды. Этим она отличается от атомов углерода или от молекул воды, которые неоднократно проходят через бесчисленные поколения живых суще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ко не вся энергия солнечного излучения может улавливаться и использоваться растениями. Лишь около 44% всей падающей на земную поверхность лучистой энергии Солнца может служить источником энергии для зеленого растения. Если лучистая энергия при попадании на лист в тот же миг не улавливается, она безвозвратно утрачивае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 и другие виды ресурсов в природе. Помимо лучистой энергии в процесс фотосинте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влекаются углекислый газ (диоксид углерода) и вода, вступающие между собой в сложные взаимодейств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 весь углекислый газ, необходимый для фотосинтеза, поступает из атмосферы, где концентрация углекислого газа остается практически постоянной (0,03%). Большая часть используемой наземными растениями воды находится в почве, где происходит ее всасывание корнями раст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ищевым ресурсом для растений являются элементы минеральных веществ, которые в растворах извлекаются из почвы (если растение наземное) или из воды (если оно водное). К питательным минеральным веществам относятся: азот, фосфор, сера, кальций, магний, железо и др. Пищевым ресурсом организмов (за исключением зеленых растений и некоторых видов бактерий, способных использовать неорганические соединения, превращая их в молекулы белков, жиров и углеводов) обычно являются сами же организ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6:00Z</dcterms:created>
  <dc:creator>Admin</dc:creator>
  <dc:description/>
  <cp:keywords/>
  <dc:language>en-US</dc:language>
  <cp:lastModifiedBy>Mage</cp:lastModifiedBy>
  <dcterms:modified xsi:type="dcterms:W3CDTF">2011-10-06T23:16:00Z</dcterms:modified>
  <cp:revision>2</cp:revision>
  <dc:subject/>
  <dc:title>Реферат</dc:title>
</cp:coreProperties>
</file>