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косистемы. Основные понятия и структура эко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сновные понятия эко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труктура эко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ономический механизм охраны природной ср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храна земель, контроль за их использованием. Рекультивация земе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ные полосы вдоль железных дор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храна земель, их рациональное использование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Лесные полосы вдоль железных дор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системы. Основные понятия и структура эко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Основные понятия эко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система - информационно саморазвивающаяся, термодинамически открытая совокупность биотических экологических компонентов и абиотических источников вещества и энергии, единство и функциональная связь которых в пределах характерного для определенного участка биосферы времени и пространства (включая биосферу в целом) обеспечивает превышение на этом участке внутренних закономерных перемещений вещества, энергии и информации над внешним обменом (и между соседними аналогичными совокупностями) и на основе этого неопределенно долгую саморегуляцию и развитие целого под управляющим воздействием биотических и биогенных составля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экосистем в значительной мере зависит от их функциональной «предназначенности» и наоборот. Это замечание исходит из принципа экологической комплементарности (дополнительности): никакая функциональная часть экосистемы (экологический компонент, элемент и т. п.) не может существовать без других функционально дополняющих ч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01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 - Классификация природных экосист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формирования экосистемы: длительное существование организмов возможно лишь в рамках экологических систем, где их компоненты и элементы дополняют друг друга и соответственно приспособлены друг к другу. Это обеспечивает воспроизводство среды обитаний каждого вида и относительно неизменное существование всех экологических компон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кологический закон, по Ю. Н. Куражсковскому: «закон сохранения жизни: жизнь может существовать только в процессе движения через живое тело потока вещества, энергии и информации. Прекращение движения в этом потоке прекращает жизнь». Этот принцип справедлив и для любых экологических образований и вообще многих природных систем, даже непосредственно не связанных с жив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70-х гг. Реймерс Н. Ф. сформулировал закон внутреннего динамического равновесия, а затем четыре основных следствия из него. Формулировка закона: вещество, энергия, информация и динамические качества отдельных природных систем (в том числе экосистем) и их иерархии взаимосвязаны настолько, что любое изменение одного из этих показателей вызывает сопутствующие функционально-структурные количественные и качественные перемены, сохраняющие общую сумму вещественно-энергетических, информационных и динамических качеств систем, где эти изменения происходят, или в их иерархии. Важные следствия из закона внутреннего динамического равновес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е изменение среды (вещества, энергии, информации, динамических качеств экосистем) неизбежно приводит к развитию природных цепных реакций, идущих в сторону нейтрализации произведенного изменения или формирования новых природных систем, образование которых при значительных изменениях среды может принять необратимый харак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ие вещественно-энергетических экологических компонентов (энергия, газы, жидкости, субстраты, организмы-продуценты, консументы и редуценты), информации и динамических качеств природных систем количественно нелинейно, т. е. слабое воздействие или изменение одного из показателей может вызвать сильные отклонения в других (и во всей системе в цел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мые в крупных экосистемах изменения относительно необратимы - проходя по их иерархии снизу вверх, от места воздействия до биосферы в целом, они меняют глобальные процессы и тем самым переводят их на новый эволюционный уров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е местное преобразование природы вызывает в глобальной совокупности биосферы и в ее крупнейших подразделениях ответные реакции, приводящие к относительной неизменности эколого-экономического потенциала (правило «тришкина кафтана»), увеличение которого возможно лишь путем значительного возрастания энергетически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, накопленных экологией, с учетом вышеприведенных обобщений возможно сформулировать принцип экологической (рабочей) надежности: эффективность экосистемы, ее способность к самовосстановлению и саморегуляции (в пределах естественных колебаний) зависит от ее положения в иерархии природных образований, степени взаимодействия ее компонентов и элементов, а также от частных приспособлений организмов, составляющих биоту экосистемы. Разнообразие, сложность и другие морфологические черты экосистемы имеют неодинаковое значение и подчинены степени ее эволюционной и сукцессионной зрелости. Если снижение разнообразия приводит к резкому дисбалансу в «притертости» частей экосистемы, а это случается достаточно часто, то упрощение системы чревато заметным снижением ее наде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ая динамически равновесное состояние природных систем с помощью значительных вложений энергии (путем агротехнических приемов), люди нарушают соотношение экологических компонентов, достигая увеличения полезной продукции (урожая) или состояния среды, благоприятного для жизни человека. Если эти сдвиги «гаснут» в иерархии природных систем и не вызывают термодинамического разлада, положение благоприятно. Однако излишнее вложение энергии и возникающий в результате вещественно-энергетический разлад ведут к снижению природно-ресурсного потенциала вплоть до опустынивания территории, происходящего без компенсанции: вместо цветущих садов возникают пусты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Структура эко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системы существуют везде - в воде и на земле, в сухих и влажных районах, в холодных и жарких местностях. Они по-разному выглядят, включают различные виды растений и животных. Однако в «поведении» всех экосистем имеются и общие аспекты, связанные с принципиальным сходством энергетических процессов, протекающих в них. Одним из фундаментальных правил, которым подчиняются все экосистемы, является принцип Ле Шателье-Брауна: при внешнем воздействии, выводящем систему из состояния устойчивого равновесия, это равновесие смещается в направлении, при котором эффект внешнего воздействия ослаб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крупная природная экосистема на Земле - это биосфера. Граница между крупной экосистемой и биосферой столь же условна, как и между многими понятиями в экологии. Различие преимущественно состоит в такой характеристике биосферы, как глобальность и большая условная замкнутость (при термодинамической открытости). Прочие же экосистемы Земли вещественно практически не замк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мы - наиболее крупные наземные экосистемы, соответствующие основным климатическим зонам Земли (пустынные, травянистые, лесные); водные экосистемы - основные экосистемы, существующие в водной сфере (гидросфер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ую экосистему прежде всего можно разделить на совокупность организмов и совокупность неживых (абиотических) факторов окружающей природной среды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экотоп состоит из климата во всех многообразных его проявлениях и геологической среды (почв и грунтов), называемой эдафотопом. Эдафотоп - это то, откуда биоценоз черпает средства для существования и куда выделяет продукты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живой части биогеоценоза определсяется трофоэнергетическими связями и отношениями, в соответствии с которыми выделяют три главных функциональных компонента: комплекс автотрофных организмов-продуцентов, обеспечивающих органическим веществом и, следовательно, энергией остальные организмы (фитоценоз (зеленые растения), а также фото- и хемосинтезирующие бактерии); комплекс гетеротрофных организмов-консументов, живущих за счёт питательных веществ, созданных продуцентами; во-первых, это зооценоз (животные), во-вторых, бесхлорофилльные растения; комплекс организмов-редуцентов, разлагающих органические соединения до минерального состояния (микробиоценоз, а также грибы и прочие организмы, питающиеся мертвым органическим веществ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9495" cy="248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– Структура эко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экосистем: участок лесного массива, пруд, гниющий пень, особь, заселенная микробами или гельминтами - являются экосистемами. Понятие экосистемы, таким образом, применимо к любой совокупности живых организмов и их местообит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й механизм охраны природно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механизм охраны окружающей природной среды - правовой институт, включающий в себя совокупность правовых норм, регулирующий условия и порядок аккумулирования денежных средств, поступающих в качестве платы за загрязнение окружающей среды и иные вредные на неё воздействия, финансирования природоохранных мер и экономического стимулирования хозяйствующих субъектов путём применения налоговых и иных льг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что экологические стандарты и нормативы являются мерой сочетания экологических интересов с экономическими, то исходя из этого экономический механизм охраны окружающей природной среды призван создать условия для развития как у производителей, так и граждан бережного отношения к природе. Всё это включает в себя комплекс мер по экономическому стимулированию охраны окружающей среды, нормированию хозяйственного воздействия на окружающую среду, экологическую экспертизу, экологические требования при размещении, проектировании, эксплуатации производственно-хозяйственных объектов, экологический контроль, ответственность и возмещение убы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ыбросы и сбросы загрязняющих веществ и размещения отходов в пределах установленных лимитов устанавливаются базовые нормативы платы и коэффициенты, учитывающие территориальные экологические особенности. В случае отсутствия на предприятии утвержденных в установленном порядке лимитов выбросов и сбросов загрязняющих веществ и размещение отходов, платы за выбросы и сбросы загрязняющих веществ и размещение отходов взимаются как сверхлими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экономического механизма охраны окружающей природной среды заключаются в том, что должно производ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ание и финансирование природоохранительных меро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лимитов использования природных ресурсов, выбросов и сбросов загрязняющих веществ в окружающую природную среду и размещение от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нормативов платы и размеров платежей за использование природных ресурсов, выбросы и сбросы загрязняющих веществ в окружающую природную среду, размещение отходов и другие виды вредного воз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предприятиям, учреждениям и организациям, а также гражданам налоговых, кредитных и иных льгот при внедрении ими малоотходных и ресурсосберегающих технологий и нетрадиционных видов энергии, осуществлении других эффективных мер по охране окружающей природно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ещение в установленном порядке вреда, причиненного окружающей природной среде и здоровь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дастрами природных ресурсов называется свод экономических, экологических, организационных и технических показателей, характеризующих количество и качество природного ресурса, состав и категории природою пользователей. Данные кадастров лежат в основе рационального использования природных ресурсов, охраны природной среды, на их базе определяется денежная оценка природного ресурса, его продажная цена, система мер по восстановлению и оздоровлению окружающ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дастры бывают двух видов: территориальные и отраслевые. Территориальные кадастры - это кадастры, которые ведутся в отдельной территории и охватывают все элементы окружающей среды в данной территории. А отраслевые кадастры ведутся уже по отдельным эле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амых важных кадастров является земельный. Данные кадастровой оценки земель применяют при планировании использования земель, распределении по целевому назначению, их предоставлению и изъятию, при определении платежей за землю, для оценки степени рационального использования земель. Ведение земельного кадастра поручено органам Государственного комитета по земельным ресурсам и землеустройству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зработок по общеметодическому и нормативно-правовому обеспечению, разработок типовых проектных решений, создания и ведения Единой системы ведения комплексного территориального кадастра необходимо осуществлять из всех возможных финансовых источников - бюджета, собственных средств предприятий, привлеч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мероприятий по охране окружающей природной среды и природопользованию осуществляется в составе программ, прогнозов социально- экономического развития на основе государственной экологической программы, с учетом природоресурсного потенциала отдельных регионов. Финансирование экологических программ и мероприятий по охране окружающей природной среды производится за сч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предприятий, учреждений и организ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, областных, местных экологических фон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 экологического страх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 бан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населения, иностранных юридических лиц и граждан, а также друг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неотложных природоохранительных задач, восстановления потерь в окружающей природной среде, компенсации причиненного вреда и других природоохранительных задач создается единая система внебюджетных государственных экологических фондов, объединяющая федеральный экологический фонд, республиканские, краевые, областные и местные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осуществляется стимулирование рационального природопользования и охраны окружающей природной среды пут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налоговых и иных льгот, предоставляемых государственным и другим предприятиям, учреждениям и организациям, в том числе природоохранительным, при внедрении малоотходных и безотходных технологий и производств, использовании вторичных ресурсов, осуществлении другой деятельности, обеспечивающей природоохранительный эффек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я от налогообложения экологических фон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части средств экологических фондов на договорных условиях под процентные займы предприятиям, учреждениям, организациям и гражданам для реализации мер по гарантированному снижению выбросов и сбросов загрязняющих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повышенных норм амортизации основных производственных природоохранительных фон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поощрительных цен и надбавок на экологически чистую продук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специального налогообложения экологически вредной продукции, а также продукции, выпускаемой с применением экологически опасных технолог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льготного кредитования предприятий, учреждений, организаций независимо от форм собственности, эффективно осуществляющих охрану окружающей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храна природы, создание комфортной среды обитания человека является глобальной проблемой. Разработка эффективного законодательства о природопользовании представляется необходимой мерой для обеспечения будущего существования человека и общества. Нынешнее законодательство уже не отвечает требованиям времени. Оно в большей степени обусловлено интересами не сохранения природы, а интересами экономики и политики, которые живут за счет ресурс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рана земель, контроль за их использованием. Рекультивация земель. Лесные полосы вдоль железных 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храна земель, их рациональное ис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в Российской Федерации охраняется как основа жизни и деятельности народов, проживающих на соответствующей территории. Использование земель должно осуществляться способами, обеспечивающими сохранение экологических систем, способности земли быть средством производства в сельском хозяйстве и лесном хозяйстве, основой осуществления хозяйственной и иных видов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охраны земель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деградации, загрязнения, захламления, нарушения земель, других негативных (вредных) воздействий хозяйственн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храны земель собственники земельных участков, землепользователи, землевладельцы и арендаторы земельных участков обязаны проводить мероприятия п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ю почв и их плодород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е земель от водной и ветровой эрозии, селей, подтопления, заболачивания, вторичного засоления, иссушения, уплотнения, загрязнения радиоактивными и химическими веществами, захламления отходами производства и потребления, загрязнения, в том числе биогенного загрязнения, и других негативных (вредных) воздействий, в результате которых происходит деградация земел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е сельскохозяйственных угодий и других земель от заражения бактериально-паразитическими и карантинными вредителями и болезнями растений, зарастания сорными растениями, кустарниками и мелколесьем, иных видов ухудшения состояния земел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и последствий загрязнения, в том числе биогенного загрязнения, и захламления земел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ю достигнутого уровня мелиор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льтивации нарушенных земель, восстановлению плодородия почв, своевременному вовлечению земель в обор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плодородия почв и их использованию при проведении работ, связанных с нарушением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храны земель разрабатываются федеральные, региональные и местные программы охраны земель, включающие в себя перечень обязательных мероприятий по охране земель с учетом особенностей хозяйственной деятельности, природных и других условий. Оценка состояния земель и эффективности предусмотренных мероприятий по охране земель проводится с учетом экологической экспертизы, установленных законодательством санитарно-гигиенических и иных норм и треб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, которые подверглись радиоактивному и химическому загрязнению и на которых не обеспечивается производство продукции, соответствующей установленным законодательством требованиям, подлежат ограничению в использовании, исключению их из категории земель сельскохозяйственного назначения и могут переводиться в земли запаса для их консервации. На таких землях запрещаются производство и реализация сельскохозяйственн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интенсификации производства охрана земной поверхности и ее рациональное использование осуществляются с помощью следующих мероприятий: сокращение использования земельного фонда для промышленных целей в процессе проектирования и строительства; устранение загрязнения промышленных предприятий расположенных </w:t>
        <w:tab/>
        <w:t>вблизи участков земельного фонда; рекультивация нарушенных горными работами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ультивация нарушенных производственной деятельностью участков земной поверхности - совокупность работ по приведению их в пригодное для использования в народном хозяйстве состояние. Рекультивация осуществляется двумя способа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рнотехническая рекультивация состоит в подготовке территории после окончания разработки месторождения путем планировки отвалов, засыпки выемок, придания откосам удобной формы, насыпания плодородной почвы, проведения мелиоративных работ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логическая рекультивация заключается в восстановлении первоначального плодородия земель путем их озел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я рекультив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- создание на восстановленных землях сельскохозяйственных угод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хозяйственное - образование лесных посад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охозяйственное - строительство различных водоемов для хозяйственных, питьевых, коммунально-бытовых нужд и т.д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хозяйственное - сооружение водоемов для разведения рыб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риационное и охотничье - устройство баз отдыха и спорта, зеленых зон и т.д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оохранное и санитарно-гигиеническое - посадка противоэрозионных лесонасаждений, сооружение водоемов для животного мира и пернатых, задернованных уча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е - сооружение площадок для строительства все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Лесные полосы вдоль железных 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насаждения, расположенные вдоль линий железных дорог, представляют собой основное средство защиты пути от многих неблагоприятных природных явлений. Придорожные защитные насаждения выполняют функции инженерных сооружений, применяемых в системе мероприятий по обеспечению безопасного и бесперебойного движения поездов; повышению пропускной способности дорог. Они способствуют снижению себестоимости перевозок. Также велико их природоохранное, санитарно-гигиеническое, оздоровительное, эстетическое и общее мелиоративное значение. Под защитой придорожных насаждений существенно улучшаются условия труда железнодорожников, особенно при проведении работ на перегонах. Придорожные защитные насаждения наряду, с выполнением тех выше перечисленных функций играют немаловажную роль в обеспечении населения дровами и деловым лесоматериалом, полученным от рубок ухода, также дикими лесными яг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лесных полос всех конструкций в целом оказывают положительное влияние на снегораспределение, так как в открытой местности снег сдувается в микропонижения и гидрографическую сеть, перемещаясь на расстояние до 2-3 км от места выпадения. При системе лесных полос большая часть снега остается в границах за насаждениями и в лесных полосах; 1м лесной полосы задерживает дополнительно к объему снега до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, что имеет большое значение для защиты сельскохозяйственных культур на полях и увлажнения почвы на межполос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мощности снежного покрова и ослабление скорости холодных ветров в системе лесных полос способствует промерзанию почвы. В лесных полосах почва не промерзает или промерзает на небольшую глубину, что обеспечивает интенсивное поглощение стока в период снеготаяния. При благоприятном сочетании погодных условий и мощном снеговом покрове полное размерзание почвы на межполосных участках наступает раньше, чем закончится снеготая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е полосы по-разному влияют на микроклимат. Это, прежде всего, зависит от конструкции лесных полос, т.е. строения продольного профиля лесной полосы в облиствленном состоянии, определяющем ее аэродинамические свойства. Продольным профилем лесной полосы называют фронтальный вид вдоль лесной полосы. По конструкции полосы б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одуваемая (плотная) конструкция (не имеет просветов по всему продольному профил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журная конструкция (имеет равномерно расположенные просветы площадью 15-30 % по всему продольному профил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уваемая конструкция (полосы в нижней части продольного профиля имеют просветы между стволами и площадью более 60 % и при отсутствии их в верхней части полосы, т.е. в области кр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снегозаносимости характеризуется объемом снега, приносимого в максимально снежную и метелевую зиму на 1 м данного участка пути. В соответствии с действующей классификацией участки железных дорог по степени снегозаносимости разделяют на четыре группы: слабоснегозаносимые, с количеством приносимого снега до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 пути, среднеснегозаносимые – 101-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 , сильноснегозаносимые – 251-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, особо сильноснегозаносимые – 40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 и более. Степень снегозаносимости определяет ширину и конструкцию лесных п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защитная эффективность и жизнеспособность насаждений вдоль линий железных дорог в процессе их возрастных изменений, а также под воздействием различных факторов внешней среды со временем снижаются. Поэтому крайне необходимы специальные мероприятия по уходу за ними и их эксплуа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1650" w:hanging="94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5"/>
        <w:gridCol w:w="1819"/>
      </w:tblGrid>
      <w:tr>
        <w:trPr>
          <w:trHeight w:val="101" w:hRule="atLeast"/>
        </w:trPr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овая концентрация вредного вещества в приземном воздухе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асса вредного вещества, выбрасываемого в атмосферу, </w:t>
            </w: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, г/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ем газовоздушной смеси, выбрасываемой из трубы,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зность между температурой выбрасываемой смеси и температурой окружающего воздух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трубы </w:t>
            </w: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иаметр устья трубы </w:t>
            </w: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сываемые вредные веществ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сид азота (NO)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,</w:t>
            </w:r>
            <w:r>
              <w:rPr>
                <w:i/>
                <w:iCs/>
                <w:sz w:val="20"/>
                <w:szCs w:val="20"/>
              </w:rPr>
              <w:t xml:space="preserve"> 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змерный коэффициент, учитывающий скорость оседания вредных веществ в атмосферном воздухе, </w:t>
            </w: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змерный коэффициент, учитывающий влияние рельефа местност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концентрация (ПДК), среднесуточная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читать величину максимальной концентрации вредного вещества у земной поверхности, прилегающей к промышленному предприятию, расположенному на ровной местности, при выбросе из трубы нагретой газовоздушной смес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фактическую концентрацию вредного вещества у поверхности земли с учетом фонового загрязнения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ть оценку рассчитанного уровня загрязнения воздуха в приземном слое промышленными выбросами путем сравнения со среднесуточной предельно допустимой концентрацией (ПД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симальное значение приземной концентрации вредного веществ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 выбросе нагретой газовоздушной смеси из одиночного источника при неблагоприятных метеорологических условиях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считать среднюю скорость </w:t>
      </w:r>
      <w:r>
        <w:rPr>
          <w:i/>
          <w:iCs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м/с, выхода газовоздушной смеси из устья источника выб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м/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значения коэффициентов </w:t>
      </w:r>
      <w:r>
        <w:rPr>
          <w:i/>
          <w:iCs/>
          <w:sz w:val="28"/>
          <w:szCs w:val="28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определить в зависимости от параметров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м/с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CS"/>
        </w:rPr>
        <w:t xml:space="preserve">; 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3410" cy="50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9939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075" cy="506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эффициент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определить в зависимости от 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CS"/>
        </w:rPr>
        <w:t>;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drawing>
          <wp:inline distT="0" distB="0" distL="0" distR="0">
            <wp:extent cx="26797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i/>
          <w:iCs/>
          <w:sz w:val="28"/>
          <w:szCs w:val="28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в зависимости от величины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0,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2 (0,5 &lt; 0,76 &lt; 2) </w:t>
      </w:r>
      <w:r>
        <w:rPr>
          <w:i/>
          <w:iCs/>
          <w:sz w:val="28"/>
          <w:szCs w:val="28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532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,13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3,1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532 · (0,7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,13 · 0,76 + 3,13 = 1,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фактическую концентрацию вредного вещества у поверхности земли с учетом фонового загрязнения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D1216"/>
          <w:sz w:val="28"/>
          <w:szCs w:val="28"/>
        </w:rPr>
        <w:t>С</w:t>
      </w:r>
      <w:r>
        <w:rPr>
          <w:color w:val="0D1216"/>
          <w:sz w:val="28"/>
          <w:szCs w:val="28"/>
          <w:vertAlign w:val="subscript"/>
        </w:rPr>
        <w:t>м</w:t>
      </w:r>
      <w:r>
        <w:rPr>
          <w:color w:val="0D1216"/>
          <w:sz w:val="28"/>
          <w:szCs w:val="28"/>
        </w:rPr>
        <w:t xml:space="preserve"> – </w:t>
      </w:r>
      <w:r>
        <w:rPr>
          <w:sz w:val="28"/>
          <w:szCs w:val="28"/>
        </w:rPr>
        <w:t>максимальное значение приземной концентрации вредного вещества</w:t>
      </w:r>
      <w:r>
        <w:rPr>
          <w:color w:val="0D1216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D1216"/>
          <w:sz w:val="28"/>
          <w:szCs w:val="28"/>
        </w:rPr>
        <w:t>С</w:t>
      </w:r>
      <w:r>
        <w:rPr>
          <w:color w:val="0D1216"/>
          <w:sz w:val="28"/>
          <w:szCs w:val="28"/>
          <w:vertAlign w:val="subscript"/>
        </w:rPr>
        <w:t>ф</w:t>
      </w:r>
      <w:r>
        <w:rPr>
          <w:color w:val="0D1216"/>
          <w:sz w:val="28"/>
          <w:szCs w:val="28"/>
        </w:rPr>
        <w:t xml:space="preserve"> – </w:t>
      </w:r>
      <w:r>
        <w:rPr>
          <w:sz w:val="28"/>
          <w:szCs w:val="28"/>
        </w:rPr>
        <w:t>фоновая концентрация вредного вещества в приземном воздухе</w:t>
      </w:r>
      <w:r>
        <w:rPr>
          <w:color w:val="0D121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0,10 – 0,01 = 0,09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соответствии с ГОСТом для каждого проектируемого и действующего промышленного предприятия устанавливается ПВД вредных веществ в атмосферу при условии, что выбросы вредных веществ от данного источника в совокупности с другими источниками не создадут приземную концентрацию, превышающую ПД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+ 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≤ ПДК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+ 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≤ 0,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0,10 + 0,09 = 0,19 &gt; 0,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бросы вредных веществ от данного источника в совокупности с другими источниками создают приземную концентрацию, превышающую П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</w:t>
      </w:r>
      <w:r>
        <w:rPr>
          <w:color w:val="0D1216"/>
          <w:sz w:val="28"/>
          <w:szCs w:val="28"/>
        </w:rPr>
        <w:t>снижать загрязнения атмосферы от промышленных выбросов пут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 xml:space="preserve">совершенствования технологических процес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 xml:space="preserve">осуществления герметизации технологического 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 xml:space="preserve">применения пневмотран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D1216"/>
          <w:sz w:val="28"/>
          <w:szCs w:val="28"/>
        </w:rPr>
        <w:t>строительства различных очистных сооружений.</w:t>
      </w:r>
    </w:p>
    <w:p>
      <w:pPr>
        <w:pStyle w:val="Normal"/>
        <w:spacing w:lineRule="auto" w:line="36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1650" w:hanging="94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3"/>
        <w:gridCol w:w="1761"/>
      </w:tblGrid>
      <w:tr>
        <w:trPr>
          <w:trHeight w:val="101" w:hRule="atLeast"/>
        </w:trPr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овая концентрация пыли в приземном слое атмосферы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личество пыли, выбрасываемое в атмосферу, </w:t>
            </w: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, г/с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ем воздуха, выбрасываемого из шахты,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шахты </w:t>
            </w: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диаметр устья шахты D, м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46" w:hRule="atLeast"/>
        </w:trPr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сываемые вредные веществ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ая пыль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разовая предельно допустимая концентрация пыли в воздухе, ПДК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,</w:t>
            </w:r>
            <w:r>
              <w:rPr>
                <w:i/>
                <w:iCs/>
                <w:sz w:val="20"/>
                <w:szCs w:val="20"/>
              </w:rPr>
              <w:t xml:space="preserve"> 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учитывающий скорость оседания вредных веществ в атмосферном воздухе (для пыли при отсутствии очистки), </w:t>
            </w: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змерный коэффициент, учитывающий влияние рельефа местност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предельно допустимый выброс пыли в атмосферу из вентиляционной шах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величину максимально допустимой концентрации пыли в выбросах около устья шах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равнить ПДВ с заданным выбросом пыл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и дать оценку загрязнения воздуха у поверхности земли на соответствие требованиям санитар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й выброс ПДВ, г/с, холодного вредного вещества в атмосферу из одиночного источника, при котором концентрация его в приземном слое не превышает предельно допустимую концентрацию, определяется по формуле</w:t>
      </w:r>
    </w:p>
    <w:p>
      <w:pPr>
        <w:pStyle w:val="Normal"/>
        <w:spacing w:lineRule="auto" w:line="360"/>
        <w:ind w:left="1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i/>
          <w:iCs/>
          <w:sz w:val="28"/>
          <w:szCs w:val="28"/>
        </w:rPr>
        <w:t>ПД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ссчитать среднюю скорость </w:t>
      </w:r>
      <w:r>
        <w:rPr>
          <w:i/>
          <w:iCs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м/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/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араметр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м/с:</w:t>
      </w:r>
    </w:p>
    <w:p>
      <w:pPr>
        <w:pStyle w:val="Normal"/>
        <w:spacing w:lineRule="auto" w:line="360"/>
        <w:ind w:left="1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3530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6030" cy="480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эффициент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определить в зависимости от величины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&lt; 0,5 (0,15 &lt; 0,5)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= 4,4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,4 · 0,15 = 0,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возможности сравнения с фактической (измеряемой приборами) рассчитаем величину максимально допустимой концентрации пыли в выбросах около устья шах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равним ПДВ с заданным выбросом пыли </w:t>
      </w:r>
      <w:r>
        <w:rPr>
          <w:i/>
          <w:iCs/>
          <w:sz w:val="28"/>
          <w:szCs w:val="28"/>
        </w:rPr>
        <w:t>M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,74 &gt; 2,2 (ПДВ &gt; М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выбросов пыли не превышают установленные нормативы, то есть существенного влияния на загрязнение окружающей среды выброс пыли не производ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8"/>
        <w:gridCol w:w="2021"/>
      </w:tblGrid>
      <w:tr>
        <w:trPr>
          <w:trHeight w:val="96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точных вод, подлежащих очистке,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,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к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чальная концентрация взвешенных частиц в сточной воде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яя скорость потока в рабочей зоне отстойника </w:t>
            </w: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, мм/с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проточной части (высота зоны охлаждения) отстойника Н, 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тстойник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й</w:t>
            </w:r>
          </w:p>
        </w:tc>
      </w:tr>
      <w:tr>
        <w:trPr>
          <w:trHeight w:val="643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звешенных частиц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дисперсные минеральные вещества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емпература сточной воды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62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опустимая конечная концентрация взвешенных частиц в осветленной воде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еравномерности поступления сточных вод в отстойни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ипа отстойника (для вертикальных отстойников)</w:t>
            </w:r>
            <w:r>
              <w:rPr>
                <w:i/>
                <w:iCs/>
                <w:sz w:val="20"/>
                <w:szCs w:val="20"/>
              </w:rPr>
              <w:t xml:space="preserve"> k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учитывающий влияние температуры сточной воды на ее вязкость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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1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сота эталонного цилиндра</w:t>
            </w:r>
            <w:r>
              <w:rPr>
                <w:i/>
                <w:iCs/>
                <w:sz w:val="20"/>
                <w:szCs w:val="20"/>
              </w:rPr>
              <w:t xml:space="preserve"> h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62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свойств взвешенных веществ (для мелкодисперсных минеральных</w:t>
            </w:r>
            <w:r>
              <w:rPr>
                <w:iCs/>
                <w:sz w:val="20"/>
                <w:szCs w:val="20"/>
              </w:rPr>
              <w:t>)</w:t>
            </w:r>
            <w:r>
              <w:rPr>
                <w:i/>
                <w:iCs/>
                <w:sz w:val="20"/>
                <w:szCs w:val="20"/>
              </w:rPr>
              <w:t xml:space="preserve"> n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время осветления сточных вод от взвешенных частиц, основные размеры отстойника и массу уловленного оса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сновные размеры отстой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ассу уловленного ос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ассчитаем время осветления сточных вод от взвешенных частиц, основные размеры отстойника и массу уловленного осад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пределим необходимый эффект осветления сточной воды,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>, %,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м секундный расчетный расход сточных в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считаем условную гидравлическую крупность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</w:rPr>
        <w:t>, мм/с,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152650" cy="6140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- продолжительность отстаивания в эталонном цилиндре, c, соответствующая необходимому эффекту осветления Э, %: Э = 80%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9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- вертикальная турбулентная составляющая скорости движения воды, мм/с, препятствующая выпаданию взвешенных частиц в осадок (при исходных значениях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величина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близка к нулю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114800" cy="634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мм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основные размеры отстой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диус вертикальных отстойников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, м,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33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ширин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м, и длину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, м, горизонтальных отстойников рассчита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эффициент объемного использования (принимается k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0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массу уловленного осадка, т/сутки,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1,2 С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· Э · Q ·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1,2 500 80 15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= 72 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(т/сутки)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5" w:firstLine="284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дченко В. Г., Васин В К., Бекасов В. И. Основы общей экологии: Уч. пос. – М.: РГОТУПС, 20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убрев Н. И., Бекасов В. И. Пути снижения загрязнения воздушной среды на железнодорожном транспорте. Уч. пос. (с примерами решения задач). М., ВЗИИТ, 199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слов Н. Н., Коробов Ю. И. Охрана окружающей среды на железнодорожном транспорте. – М.: Транспорт, 199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а окружающей среды при обезвреживании радиоактивных отходов. М., Энергоатомиздат, 198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ймерс Н. Ф. Экология. Теория, законы, правила, принципы и гипотезы. – М.: Россия молодая, 199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доров Ю. П., Рассказов С. В. Экология (курс лекций): Учеб. пос. - М.: РГОТУПС, 2005, 107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истякова С.Б. Охрана окружающей среды. М.: Стройиздат, 1988.</w:t>
      </w:r>
    </w:p>
    <w:sectPr>
      <w:headerReference w:type="default" r:id="rId35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940175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5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1"/>
        </w:tabs>
        <w:ind w:left="570" w:firstLine="567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1"/>
        </w:tabs>
        <w:ind w:left="570" w:firstLine="567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1"/>
        </w:tabs>
        <w:ind w:left="570" w:firstLine="567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1:00Z</dcterms:created>
  <dc:creator>Юля</dc:creator>
  <dc:description/>
  <cp:keywords/>
  <dc:language>en-US</dc:language>
  <cp:lastModifiedBy>Mage</cp:lastModifiedBy>
  <dcterms:modified xsi:type="dcterms:W3CDTF">2011-10-06T23:11:00Z</dcterms:modified>
  <cp:revision>2</cp:revision>
  <dc:subject/>
  <dc:title>3</dc:title>
</cp:coreProperties>
</file>