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709" w:hanging="0"/>
        <w:jc w:val="center"/>
        <w:rPr>
          <w:b/>
          <w:b/>
          <w:bCs/>
          <w:sz w:val="28"/>
          <w:szCs w:val="28"/>
        </w:rPr>
      </w:pPr>
      <w:r>
        <w:rPr>
          <w:b/>
          <w:bCs/>
          <w:sz w:val="28"/>
          <w:szCs w:val="28"/>
        </w:rPr>
        <w:t>МИНИСТЕРСТВО СЕЛЬСКОГО ХОЗЯЙСТВА РОССИЙСКОЙ ФЕДЕРАЦИИ</w:t>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ФГОУ ВПО ДАЛЬНЕВОСТОЧНЫЙ ГОСУДАРСТВЕННЫЙ АГРАРНЫЙ УНИВЕРСИТЕТ</w:t>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sz w:val="28"/>
          <w:szCs w:val="28"/>
        </w:rPr>
        <w:t>Кафедра биологии и охотовед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pPr>
      <w:r>
        <w:rPr>
          <w:rFonts w:cs="Times New Roman" w:ascii="Times New Roman" w:hAnsi="Times New Roman"/>
          <w:b/>
          <w:bCs/>
          <w:sz w:val="28"/>
          <w:szCs w:val="28"/>
        </w:rPr>
        <w:t xml:space="preserve">По дисциплине: </w:t>
      </w:r>
      <w:r>
        <w:rPr>
          <w:rFonts w:cs="Times New Roman" w:ascii="Times New Roman" w:hAnsi="Times New Roman"/>
          <w:bCs/>
          <w:sz w:val="28"/>
          <w:szCs w:val="28"/>
        </w:rPr>
        <w:t>«Биоэтика и охрана природы»</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Этика весенней охоты на вальдшнеп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812"/>
        <w:jc w:val="both"/>
        <w:rPr>
          <w:rFonts w:ascii="Times New Roman" w:hAnsi="Times New Roman" w:cs="Times New Roman"/>
          <w:bCs/>
          <w:sz w:val="28"/>
          <w:szCs w:val="28"/>
        </w:rPr>
      </w:pPr>
      <w:r>
        <w:rPr>
          <w:rFonts w:cs="Times New Roman" w:ascii="Times New Roman" w:hAnsi="Times New Roman"/>
          <w:bCs/>
          <w:sz w:val="28"/>
          <w:szCs w:val="28"/>
        </w:rPr>
        <w:t>Выполнил: студент 3 курса</w:t>
      </w:r>
    </w:p>
    <w:p>
      <w:pPr>
        <w:pStyle w:val="Normal"/>
        <w:spacing w:lineRule="auto" w:line="360" w:before="0" w:after="0"/>
        <w:ind w:firstLine="5812"/>
        <w:jc w:val="both"/>
        <w:rPr>
          <w:rFonts w:ascii="Times New Roman" w:hAnsi="Times New Roman" w:cs="Times New Roman"/>
          <w:bCs/>
          <w:sz w:val="28"/>
          <w:szCs w:val="28"/>
        </w:rPr>
      </w:pPr>
      <w:r>
        <w:rPr>
          <w:rFonts w:cs="Times New Roman" w:ascii="Times New Roman" w:hAnsi="Times New Roman"/>
          <w:bCs/>
          <w:sz w:val="28"/>
          <w:szCs w:val="28"/>
        </w:rPr>
        <w:t>гр. 8217(1)</w:t>
      </w:r>
    </w:p>
    <w:p>
      <w:pPr>
        <w:pStyle w:val="Normal"/>
        <w:spacing w:lineRule="auto" w:line="360" w:before="0" w:after="0"/>
        <w:ind w:firstLine="5812"/>
        <w:jc w:val="both"/>
        <w:rPr>
          <w:rFonts w:ascii="Times New Roman" w:hAnsi="Times New Roman" w:cs="Times New Roman"/>
          <w:bCs/>
          <w:sz w:val="28"/>
          <w:szCs w:val="28"/>
        </w:rPr>
      </w:pPr>
      <w:r>
        <w:rPr>
          <w:rFonts w:cs="Times New Roman" w:ascii="Times New Roman" w:hAnsi="Times New Roman"/>
          <w:bCs/>
          <w:sz w:val="28"/>
          <w:szCs w:val="28"/>
        </w:rPr>
        <w:t>Сайко С.Е.</w:t>
      </w:r>
    </w:p>
    <w:p>
      <w:pPr>
        <w:pStyle w:val="Normal"/>
        <w:spacing w:lineRule="auto" w:line="360" w:before="0" w:after="0"/>
        <w:ind w:firstLine="5812"/>
        <w:jc w:val="both"/>
        <w:rPr>
          <w:rFonts w:ascii="Times New Roman" w:hAnsi="Times New Roman" w:cs="Times New Roman"/>
          <w:bCs/>
          <w:sz w:val="28"/>
          <w:szCs w:val="28"/>
        </w:rPr>
      </w:pPr>
      <w:r>
        <w:rPr>
          <w:rFonts w:cs="Times New Roman" w:ascii="Times New Roman" w:hAnsi="Times New Roman"/>
          <w:bCs/>
          <w:sz w:val="28"/>
          <w:szCs w:val="28"/>
        </w:rPr>
        <w:t>Проверил: Сенчик А.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Благовещенск 2010г</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Особенности биологии вальдшнепа</w:t>
      </w:r>
      <w:r>
        <w:rPr>
          <w:rFonts w:cs="Times New Roman" w:ascii="Times New Roman" w:hAnsi="Times New Roman"/>
          <w:b/>
          <w:bCs/>
          <w:sz w:val="28"/>
          <w:szCs w:val="28"/>
        </w:rPr>
        <w:t>— Scolopax rusticola</w:t>
      </w:r>
    </w:p>
    <w:p>
      <w:pPr>
        <w:pStyle w:val="Style17"/>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Подготовка к охоте и основные этические нормы при охоте на вальдшнепа</w:t>
      </w:r>
    </w:p>
    <w:p>
      <w:pPr>
        <w:pStyle w:val="Style17"/>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хота на вальдшнепа и этика ох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0" w:leader="none"/>
          <w:tab w:val="right" w:pos="930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Style15"/>
        <w:spacing w:lineRule="auto" w:line="360" w:before="0" w:after="0"/>
        <w:ind w:firstLine="709"/>
        <w:jc w:val="both"/>
        <w:rPr/>
      </w:pPr>
      <w:r>
        <w:rPr>
          <w:bCs/>
          <w:sz w:val="28"/>
          <w:szCs w:val="28"/>
        </w:rPr>
        <w:t>С</w:t>
      </w:r>
      <w:r>
        <w:rPr>
          <w:sz w:val="28"/>
          <w:szCs w:val="28"/>
        </w:rPr>
        <w:t>трельба вальдшнепа на тяге - старинная русская охота. Как и в других славянских странах Восточной Европы, она имеет свои давние традиции. Общеизвестно, что она самая массовая и самая простая для охотников центральных областей России. Как тянет в пробуждающийся после зимнего сна весенний лес после долгой и нудной зимы, после длительного охотничьего межсезонья! Многие охотники ездят на тягу всего один-два раза за короткий десятидневный период весенней охоты. Главное для них - постоять в весеннем вечернем лесу, послушать голоса прилетевших птиц, ощутить чарующий запах талой земли и набухающих почек деревьев, попить березового сока, ну и, конечно же, увидеть вальдшнепа, а при удаче добыть его. В 70-е годы, когда после долгого периода полного запрета весеннюю охоту стали открывать вновь, в первую очередь открыли охоту на тяге. Долгое время в некоторых охотничьих хозяйствах она оставалась единственной разрешенной весенней охотой.</w:t>
      </w:r>
    </w:p>
    <w:p>
      <w:pPr>
        <w:pStyle w:val="Style15"/>
        <w:spacing w:lineRule="auto" w:line="360" w:before="0" w:after="0"/>
        <w:ind w:firstLine="709"/>
        <w:jc w:val="both"/>
        <w:rPr/>
      </w:pPr>
      <w:r>
        <w:rPr>
          <w:bCs/>
          <w:sz w:val="28"/>
          <w:szCs w:val="28"/>
        </w:rPr>
        <w:t>С</w:t>
      </w:r>
      <w:r>
        <w:rPr>
          <w:sz w:val="28"/>
          <w:szCs w:val="28"/>
        </w:rPr>
        <w:t>ама охота редко бывает добычлива: как показал анализ анкет, путевок и лицензий, среди всех охотящихся на тяге в среднем российский охотник добывает одного вальдшнепа за сезон, а общий объем добычи составляет порядка 150 тысяч птиц. Это примерно в 10 раз меньше, чем за один осенне-зимний сезон добывают вальдшнепов в Италии или в 8 раз меньше, чем во Франции, причем более 98% отстрелянных на тяге птиц составляют самцы. А вот при охоте на зимовках самок всегда отстреливается больше, чем самцов, так как первые лучше держат стойку легавых и меньше бегают от них. Осенью вальдшнепов у нас стреляют мало (не более 50 тысяч за сезон), да и то, в основном, на юге России. Когда же лист с деревьев опадет, основной пик пролета лесных куликов в центре России, как правило, уже бывает закончен. Вот почему весенняя охота на тяге, являясь у нас основным способом охоты на вальдшнепа, имеет полное право на существование.</w:t>
      </w:r>
    </w:p>
    <w:p>
      <w:pPr>
        <w:pStyle w:val="Style15"/>
        <w:spacing w:lineRule="auto" w:line="360" w:before="0" w:after="0"/>
        <w:ind w:firstLine="709"/>
        <w:jc w:val="both"/>
        <w:rPr>
          <w:sz w:val="28"/>
          <w:szCs w:val="28"/>
        </w:rPr>
      </w:pPr>
      <w:r>
        <w:rPr>
          <w:bCs/>
          <w:sz w:val="28"/>
          <w:szCs w:val="28"/>
        </w:rPr>
        <w:t>В</w:t>
      </w:r>
      <w:r>
        <w:rPr>
          <w:sz w:val="28"/>
          <w:szCs w:val="28"/>
        </w:rPr>
        <w:t>опрос о полном закрытии весенней охоты, в том числе и на тяге, к сожалению вновь был поднят в России антиохотничьими организациями, особенно в последнее время. Среди сторонников запрета есть и немало ученых, орнитологов, любителей птиц. Насколько известно, среди всех "противников" весенней охоты настоящих охотников нет, а потому их спор с охотниками - это разговор слепого с глухим. Однако в одном они правы - в настоящее время реальное поведение большинства охотников на весенней охоте таково, что если и дальше продолжать так охотиться, то ее реально могут закрыт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Вальдшнеп — Scolopax rusticol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крупный кулик с короткими ногами и длинным сильным клювом. Масса его 270—305 г. Верхняя сторона тела ржавчато-бурая с темными пятнами, затылок с черно-бурыми поперечными полосами. Брюшная сторона беловато-охристая с коричневато-бурыми поперечными полосками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 в лесной зоне Евразии от Англии и Франции на восток до Сахалина и Хоккайдо. Встречается также на Кавказе, и Гималаях, на о-вах Азорских, Канарских и Мадейре. Зимует на юге Европы, в северных частях Африки и на юге 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большинства других куликов, вальдшнеп — лесная птица. Гнездится в густых смешанных и лиственных лесах с кустарниковым подседом, мочажинами и болотцами, по мелким ключам и речкам. В зависимости от хода весны сроки прилета по годам сильно колеблются. На юге страны прилет бывает примерно в марте, на севере — в м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гам. Постоянных пар не образует. В брачный период характерны токовые полеты, которые нередко наблюдаются еще во время пролета, но в основном начинаются дня через два после прилета и продолжаются до середины июл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358140</wp:posOffset>
            </wp:positionH>
            <wp:positionV relativeFrom="paragraph">
              <wp:posOffset>301625</wp:posOffset>
            </wp:positionV>
            <wp:extent cx="3188335" cy="238125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2" t="-15" r="-12" b="-15"/>
                    <a:stretch>
                      <a:fillRect/>
                    </a:stretch>
                  </pic:blipFill>
                  <pic:spPr bwMode="auto">
                    <a:xfrm>
                      <a:off x="0" y="0"/>
                      <a:ext cx="3188335" cy="23812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унок 1. Вальдшне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токовые полеты получили у охотников название тяги. Тяга происходит после захода солнца. Самец летит над лесом, предпочитая участки с полянами, издавая при этом характерное «хорканье» и особый свист — «циканье». Тяга длится с перерывами до рассвета. Иногда и самки принимают участие в полетах над лесом, но они при этом только посвистывают, но не «хоркают». Заслышав ответный крик самки, токующий самец прекращает полет, опускается на землю и начинает «ухаживать» за самкой.</w:t>
      </w:r>
      <w:r>
        <mc:AlternateContent>
          <mc:Choice Requires="wps">
            <w:drawing>
              <wp:anchor behindDoc="0" distT="0" distB="0" distL="24130" distR="24130" simplePos="0" locked="0" layoutInCell="0" allowOverlap="1" relativeHeight="2">
                <wp:simplePos x="0" y="0"/>
                <wp:positionH relativeFrom="margin">
                  <wp:posOffset>-3754755</wp:posOffset>
                </wp:positionH>
                <wp:positionV relativeFrom="paragraph">
                  <wp:posOffset>635</wp:posOffset>
                </wp:positionV>
                <wp:extent cx="464820" cy="2331720"/>
                <wp:effectExtent l="0" t="0" r="0" b="0"/>
                <wp:wrapTopAndBottom/>
                <wp:docPr id="2" name="Frame1"/>
                <a:graphic xmlns:a="http://schemas.openxmlformats.org/drawingml/2006/main">
                  <a:graphicData uri="http://schemas.microsoft.com/office/word/2010/wordprocessingShape">
                    <wps:wsp>
                      <wps:cNvSpPr txBox="1"/>
                      <wps:spPr>
                        <a:xfrm>
                          <a:off x="0" y="0"/>
                          <a:ext cx="464820" cy="2331720"/>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6.6pt;height:183.6pt;mso-wrap-distance-left:1.9pt;mso-wrap-distance-right:1.9pt;mso-wrap-distance-top:0pt;mso-wrap-distance-bottom:0pt;margin-top:0.05pt;mso-position-vertical-relative:text;margin-left:-295.65pt;mso-position-horizontal-relative:margin">
                <v:fill opacity="0f"/>
                <v:textbox inset="0in,0in,0in,0in">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ездо самка делает на земле в виде углубления в почве с выстилкой из сухих стебельков, листьев и трухи. Обычно оно pacполагается под кустиком, около ствола или пня дерева, но иногда среди травы на открытом месте. В апреле на юге страны, в мае — на севере в гнездах появляются яйца. В полной кладке 4 яйца. На сиживание самка начинает с откладки последнего яйца. Продолжается оно 20—24 дня. Обсохнув, птенцы покидают гнездо, но продолжают держаться в тех же глухих участках леса. При опасности самка может переносить птенцов на другое место. Она либо переносит птенца на бегу, держа в клюве, либо зажимает между телом и согнутыми приподнятыми плюснами и летит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ний отлет происходит поздно, незадолго до первых заморозков и выпадения первого снега. На севере он наблюдается во второй половине сентября, на юге — со второй половины октября и даже в ноябре. Пищу добывает преимущественно в земле и лес ной подстилке, она состоит главным образом из дождевых червей и личинок насекомых, но поедаются также взрослые насекомые, а весной и осенью различные растительные корма — корешки растений и я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ьдшнепы — широко распространенная птица. Один из любленных объектов спортивной охоты. Стреляют его весной на тяге. Осенью и весной охотятся на вальдшнепов во время пролета на «высыпках».</w:t>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2</w:t>
      </w:r>
      <w:r>
        <w:rPr>
          <w:rFonts w:cs="Times New Roman" w:ascii="Times New Roman" w:hAnsi="Times New Roman"/>
          <w:bCs/>
          <w:sz w:val="28"/>
          <w:szCs w:val="28"/>
        </w:rPr>
        <w:t xml:space="preserve">. </w:t>
      </w:r>
      <w:r>
        <w:rPr>
          <w:rFonts w:cs="Times New Roman" w:ascii="Times New Roman" w:hAnsi="Times New Roman"/>
          <w:b/>
          <w:bCs/>
          <w:sz w:val="28"/>
          <w:szCs w:val="28"/>
        </w:rPr>
        <w:t>Подготовка к охоте и основные этические нормы при охоте на вальдшнепа</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pPr>
      <w:r>
        <w:rPr>
          <w:b/>
          <w:bCs/>
          <w:sz w:val="28"/>
          <w:szCs w:val="28"/>
        </w:rPr>
        <w:t>Н</w:t>
      </w:r>
      <w:r>
        <w:rPr>
          <w:sz w:val="28"/>
          <w:szCs w:val="28"/>
        </w:rPr>
        <w:t>астоящий охотник всегда стремится взять весной кратковременный отпуск и уехать подальше, в угодья, где мало других охотников. У одних есть дом в деревне, другие едут к друзьям, третьи - любят искать новые глухие неизведанные места. Но не у всех есть такая возможность. Большинству приходится выезжать после работы в пригородные угодья. А там плотность желающих поохотиться на вальдшнепа очень велика. Местами, особенно в первые два дня охоты, часто приходится наблюдать такую картину: буквально каждая поляна в лесу занята охотниками. Если есть подъезды, то у каждой вырубки, каждой просеки стоит машина. Оккупировать какое-либо место только вместе со своими друзьями-охотниками, конечно, всегда приятно. Но вот вклиниваться в чужую компанию, пусть даже и где-то на краю вырубки, неэтично. Еще более неприятно, когда вы заранее выбрали место, расположились, наслаждаетесь приближающимся заходом солнца, и тут подъезжает машина и из нее выходит бригада охотников, рассыпающихся по вашей вырубке и буквально окружающих вас. Какое уж тут созерцание прелести весеннего вечера? Скорее всего, ни один вальдшнеп не долетит до вас. Если и налетит какой на выстрел, то подсознательно вы побоитесь пропустить его на соседа, а потому поспешите с выстрелом. В такой обстановке трудно взять правильное упреждение. Подранок же наверняка будет обстрелян соседями, а идти его искать сразу же - это портить охоту другим, отпугивая тянущих вальдшнепов.</w:t>
      </w:r>
    </w:p>
    <w:p>
      <w:pPr>
        <w:pStyle w:val="Style15"/>
        <w:spacing w:lineRule="auto" w:line="360" w:before="0" w:after="0"/>
        <w:ind w:firstLine="709"/>
        <w:jc w:val="both"/>
        <w:rPr/>
      </w:pPr>
      <w:r>
        <w:rPr>
          <w:bCs/>
          <w:sz w:val="28"/>
          <w:szCs w:val="28"/>
        </w:rPr>
        <w:t>Возможно и следующее</w:t>
      </w:r>
      <w:r>
        <w:rPr>
          <w:b/>
          <w:bCs/>
          <w:sz w:val="28"/>
          <w:szCs w:val="28"/>
        </w:rPr>
        <w:t xml:space="preserve"> </w:t>
      </w:r>
      <w:r>
        <w:rPr>
          <w:sz w:val="28"/>
          <w:szCs w:val="28"/>
        </w:rPr>
        <w:t>развёртывание событий. Хорошо постреляв, приходишь заранее на облюбованное место на следующий вечер, а там уже - группа охотников. Все уверения о том, что это ваше место, проверенное вчера, ни к чему не приводят - "мы здесь с шести вечера". Все ясно, вчера наслушали выстрелы и решили опередить. Однако велика вероятность, что если хорошо поохотился на этом месте один вечер - другой там же редко бывает успешным.</w:t>
      </w:r>
    </w:p>
    <w:p>
      <w:pPr>
        <w:pStyle w:val="Style15"/>
        <w:spacing w:lineRule="auto" w:line="360" w:before="0" w:after="0"/>
        <w:ind w:firstLine="709"/>
        <w:jc w:val="both"/>
        <w:rPr>
          <w:sz w:val="28"/>
          <w:szCs w:val="28"/>
          <w:lang w:val="en-US"/>
        </w:rPr>
      </w:pPr>
      <w:r>
        <w:rPr>
          <w:bCs/>
          <w:sz w:val="28"/>
          <w:szCs w:val="28"/>
        </w:rPr>
        <w:t>Всегда вызывает опасение</w:t>
      </w:r>
      <w:r>
        <w:rPr>
          <w:sz w:val="28"/>
          <w:szCs w:val="28"/>
        </w:rPr>
        <w:t xml:space="preserve"> за свою собаку, нахождение на тяге с незнакомыми охотниками. Возможно и то, что эти стрелки и не подозревают о ее присутствии. После выстрела редкая собака остается сидеть на месте. К сожалению, стрельба по собакам на тяге в последнее время вещь довольно обычная. В сумерках собак принимают и за зайца, и за лисицу, и за кабана. Что думают эти горе-стрелки, поднимая ружье на запрещенные к отстрелу весной виды животных? </w:t>
      </w:r>
    </w:p>
    <w:p>
      <w:pPr>
        <w:pStyle w:val="Style15"/>
        <w:spacing w:lineRule="auto" w:line="360" w:before="0" w:after="0"/>
        <w:ind w:firstLine="709"/>
        <w:jc w:val="both"/>
        <w:rPr/>
      </w:pPr>
      <w:r>
        <w:rPr>
          <w:bCs/>
          <w:sz w:val="28"/>
          <w:szCs w:val="28"/>
        </w:rPr>
        <w:t>И</w:t>
      </w:r>
      <w:r>
        <w:rPr>
          <w:sz w:val="28"/>
          <w:szCs w:val="28"/>
        </w:rPr>
        <w:t xml:space="preserve">так, одно из требований этики охоты на тяге - если видишь, что место занято, ищи другое. Для этого желательно приходить в лес пораньше, как минимум за полчаса до захода солнца. Минимальная дистанция, на которую надо отойти от другого охотника - 300 метров. </w:t>
      </w:r>
      <w:r>
        <w:rPr>
          <w:bCs/>
          <w:sz w:val="28"/>
          <w:szCs w:val="28"/>
        </w:rPr>
        <w:t>Е</w:t>
      </w:r>
      <w:r>
        <w:rPr>
          <w:sz w:val="28"/>
          <w:szCs w:val="28"/>
        </w:rPr>
        <w:t>сли вы охотитесь своей компанией, старайтесь не разговаривать во время самой охоты. Не отвлекайте друзей пустыми разговорами, пусть даже и тяга-то сегодня слабая. Оставьте все ваши проблемы до дружеского ужина. Тишина, созерцание окружающего мира - вот то, ради чего многие выбираются на тягу. Если кто-то из охотников сбил вальдшнепа и не может его тотчас найти, он не должен звать сразу же на помощь товарищей, будь у них и подружейная собака для апортирования. Пусть хозяин этой собаки сам решит, когда настанет черед ее работы.</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sz w:val="28"/>
          <w:szCs w:val="28"/>
        </w:rPr>
      </w:pPr>
      <w:r>
        <w:rPr>
          <w:b/>
          <w:bCs/>
          <w:sz w:val="28"/>
          <w:szCs w:val="28"/>
        </w:rPr>
        <w:t>Этика стрельбы</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Весной категорически нельзя стрелять вальдшнепа, поднявшегося с земли. Им может оказаться самка.</w:t>
      </w:r>
    </w:p>
    <w:p>
      <w:pPr>
        <w:pStyle w:val="Style15"/>
        <w:spacing w:lineRule="auto" w:line="360" w:before="0" w:after="0"/>
        <w:ind w:firstLine="709"/>
        <w:jc w:val="both"/>
        <w:rPr>
          <w:sz w:val="28"/>
          <w:szCs w:val="28"/>
        </w:rPr>
      </w:pPr>
      <w:r>
        <w:rPr>
          <w:sz w:val="28"/>
          <w:szCs w:val="28"/>
        </w:rPr>
        <w:t>На тяге же, главное - соблюдать три правила:</w:t>
      </w:r>
    </w:p>
    <w:p>
      <w:pPr>
        <w:pStyle w:val="Style15"/>
        <w:numPr>
          <w:ilvl w:val="0"/>
          <w:numId w:val="3"/>
        </w:numPr>
        <w:spacing w:lineRule="auto" w:line="360" w:before="0" w:after="0"/>
        <w:ind w:left="0" w:firstLine="709"/>
        <w:jc w:val="both"/>
        <w:rPr>
          <w:sz w:val="28"/>
          <w:szCs w:val="28"/>
        </w:rPr>
      </w:pPr>
      <w:r>
        <w:rPr>
          <w:sz w:val="28"/>
          <w:szCs w:val="28"/>
        </w:rPr>
        <w:t>не стрелять дальше 35-40 метров,</w:t>
      </w:r>
    </w:p>
    <w:p>
      <w:pPr>
        <w:pStyle w:val="Style15"/>
        <w:numPr>
          <w:ilvl w:val="0"/>
          <w:numId w:val="3"/>
        </w:numPr>
        <w:spacing w:lineRule="auto" w:line="360" w:before="0" w:after="0"/>
        <w:ind w:left="0" w:firstLine="709"/>
        <w:jc w:val="both"/>
        <w:rPr>
          <w:sz w:val="28"/>
          <w:szCs w:val="28"/>
        </w:rPr>
      </w:pPr>
      <w:r>
        <w:rPr>
          <w:sz w:val="28"/>
          <w:szCs w:val="28"/>
        </w:rPr>
        <w:t>не использовать дробь крупнее номера 7</w:t>
      </w:r>
    </w:p>
    <w:p>
      <w:pPr>
        <w:pStyle w:val="Style15"/>
        <w:numPr>
          <w:ilvl w:val="0"/>
          <w:numId w:val="3"/>
        </w:numPr>
        <w:spacing w:lineRule="auto" w:line="360" w:before="0" w:after="0"/>
        <w:ind w:left="0" w:firstLine="709"/>
        <w:jc w:val="both"/>
        <w:rPr>
          <w:sz w:val="28"/>
          <w:szCs w:val="28"/>
        </w:rPr>
      </w:pPr>
      <w:r>
        <w:rPr>
          <w:sz w:val="28"/>
          <w:szCs w:val="28"/>
        </w:rPr>
        <w:t>знать, как отличить самку от самца.</w:t>
      </w:r>
    </w:p>
    <w:p>
      <w:pPr>
        <w:pStyle w:val="Style15"/>
        <w:spacing w:lineRule="auto" w:line="360" w:before="0" w:after="0"/>
        <w:ind w:firstLine="709"/>
        <w:jc w:val="both"/>
        <w:rPr>
          <w:sz w:val="28"/>
          <w:szCs w:val="28"/>
        </w:rPr>
      </w:pPr>
      <w:r>
        <w:rPr>
          <w:sz w:val="28"/>
          <w:szCs w:val="28"/>
        </w:rPr>
        <w:t>Следует сказать и о таких прописных истинах, как недопустимость стрельбы никаких других птиц, будь то разрешенные к отстрелу селезни и гуси или находящиеся под запретом дрозды, чайки, чибисы и другие птицы. Некоторые могут возразить - что "криминального" в отстреле налетевшего одиночного селезня или в выстреле по накрывшей вас гусиной стае? Может быть, ущерб этим природе не будет нанесён, но такая вольность и порождает вседозволенность, нарушая устоявшиеся охотничьи правила и этику охоты. Успешно отстреляв селезня, в дальнейшем охотник попробует выбить его из налетевшей пары и зацепите утку. А потом решится пальнуть по стае свиязей - все равно северные, пролетные... И это касается не только молодых охотников. Есть и те, которые начали охотиться достаточно поздно, в 40 и даже 50 лет, которым, вырвавшись в лес на тягу, неудержимо хотелось пострелять. До вечерней зари - по бутылкам, по воронам, потом по любым и летящим, и сидящим птичкам. А уж если увидят вальдшнепа - лупят на любой дистанции! Культурному охотнику трудно их понять.</w:t>
      </w:r>
    </w:p>
    <w:p>
      <w:pPr>
        <w:pStyle w:val="Style15"/>
        <w:spacing w:lineRule="auto" w:line="360" w:before="0" w:after="0"/>
        <w:ind w:firstLine="709"/>
        <w:jc w:val="both"/>
        <w:rPr/>
      </w:pPr>
      <w:r>
        <w:rPr>
          <w:bCs/>
          <w:sz w:val="28"/>
          <w:szCs w:val="28"/>
        </w:rPr>
        <w:t>Ч</w:t>
      </w:r>
      <w:r>
        <w:rPr>
          <w:sz w:val="28"/>
          <w:szCs w:val="28"/>
        </w:rPr>
        <w:t>ем больше охотишься, тем больше дорожишь выстрелом и трофеем. Есть охотники, горячность которых не проходит с годами. Для них одна мысль упустить любой шанс добыть дичь вызывает досаду. Это вызывает недоумение. На тяге надо стрелять только по вальдшнепам. Для добычи других видов птиц существуют и другие способы охоты.</w:t>
      </w:r>
    </w:p>
    <w:p>
      <w:pPr>
        <w:pStyle w:val="Style15"/>
        <w:spacing w:lineRule="auto" w:line="360" w:before="0" w:after="0"/>
        <w:ind w:firstLine="709"/>
        <w:jc w:val="both"/>
        <w:rPr/>
      </w:pPr>
      <w:r>
        <w:rPr>
          <w:bCs/>
          <w:sz w:val="28"/>
          <w:szCs w:val="28"/>
        </w:rPr>
        <w:t>Ж</w:t>
      </w:r>
      <w:r>
        <w:rPr>
          <w:sz w:val="28"/>
          <w:szCs w:val="28"/>
        </w:rPr>
        <w:t>адность охотника часто приводит к стрельбе не в меру, то есть на дистанции дальше 40 метров. Особенно часто это бывает в местах большого скопления охотников.</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Охота на вальдшнепов и этика ох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рельба вальдшнепов на тяг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ходить на место следует всегда за полчаса или даже за три четверти до заката, так как нередко вальдшнепы начинают тянуть еще в то время, когда солнце не скрылось. Самое лучшее — становиться на поляне, близ опушки, причем не следует выбирать поляну большую: через нее вальдшнепы тянут неохотно. В крупном старом и сплошном лесу вальдшнеп тянет высоко и попасть в него трудно, если не невозможно; в густом мелколесье кроме того, что трудно найти убитую птицу, вальдшнеп летит низко и стрельба бывает также очень трудна. Всего удобнее выбирать для тяги лес из деревьев средней величины. Становиться на место следует около небольшого прикрытия (куста или деревца), так, чтобы вальдшнепы вылетали несколько сбоку и сзади охотника; вылетая сзади, птица не видит стрелка и потому продолжает лететь спокойно, не бросаясь в сторону; кроме того, тогда стрелять приходится сбоку и вдогонку, а не навстречу. Большую помощь при стрельбе на тяге оказывают испускаемые в это время вальдшнепами крики, так называемое хорканье, очень часто сопровождаемое циканьем. Охотник внимательно прислушивается к крику и заранее приготовляется к выстрелу. Чтобы меньше было промахов и для того, чтобы вообще стрелять в меру, надо знать точное измерение поляны, на которой стоишь, в возможно большем числе направлений. Ружье для такой охоты нужно брать по возможности дальнобойное и не живящее, иначе много пропадет подранков. Дробь (английскую), если вальдшнепы летят высоко, также в ясную и холодную погоду, употребляют 6-го номера, обыкновенно же достаточно 7-го.</w:t>
      </w:r>
    </w:p>
    <w:p>
      <w:pPr>
        <w:pStyle w:val="Normal"/>
        <w:spacing w:lineRule="auto" w:line="360" w:before="0" w:after="0"/>
        <w:ind w:firstLine="709"/>
        <w:jc w:val="both"/>
        <w:rPr/>
      </w:pPr>
      <w:r>
        <w:rPr>
          <w:rFonts w:cs="Times New Roman" w:ascii="Times New Roman" w:hAnsi="Times New Roman"/>
          <w:bCs/>
          <w:sz w:val="28"/>
          <w:szCs w:val="28"/>
        </w:rPr>
        <w:t>Как только охотник услышит циканье, которое слышно дальше, чем хорканье, становится в удобную позу и, прислушавшись, определяет направление полета пти</w:t>
      </w:r>
      <w:r>
        <w:rPr>
          <w:rFonts w:cs="Times New Roman" w:ascii="Times New Roman" w:hAnsi="Times New Roman"/>
          <w:sz w:val="28"/>
          <w:szCs w:val="28"/>
        </w:rPr>
        <w:t xml:space="preserve"> </w:t>
      </w:r>
      <w:r>
        <w:rPr>
          <w:rFonts w:cs="Times New Roman" w:ascii="Times New Roman" w:hAnsi="Times New Roman"/>
          <w:bCs/>
          <w:sz w:val="28"/>
          <w:szCs w:val="28"/>
        </w:rPr>
        <w:t>цы. Шевелиться в это время нельзя, иначе птица заметит человека и свернет в сторону. В большинстве случаев стрелять приходится навскидку или с небольшой выдержкой; за редкими исключениями, вальдшнепы на тяге летят весьма быстро, особенно в холодную и сухую погоду, и долго выцеливать не приходится.</w:t>
      </w:r>
    </w:p>
    <w:p>
      <w:pPr>
        <w:pStyle w:val="Normal"/>
        <w:spacing w:lineRule="auto" w:line="360" w:before="0" w:after="0"/>
        <w:ind w:firstLine="709"/>
        <w:jc w:val="both"/>
        <w:rPr/>
      </w:pPr>
      <w:r>
        <w:rPr>
          <w:rFonts w:cs="Times New Roman" w:ascii="Times New Roman" w:hAnsi="Times New Roman"/>
          <w:bCs/>
          <w:sz w:val="28"/>
          <w:szCs w:val="28"/>
        </w:rPr>
        <w:t>Правила стрельбы вальдшнепов на тяге те же, как и для стрельбы других птиц влет. Птицу, летящую навстречу, лучше пропустить; затем, когда она уже пролетит над головой, внезапно повернуться и выстрелить в угон, целя под птиц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холодный светлый вечер, когда небо ясно и солнце село чисто, не за тучу, вальдшнепы тянут всегда очень высоко, держась постоянно на одной высоте и одного направления. В холодную погоду они тянут недолго. При северном и восточном ветрах вальдшнепы не тянут; при холодной и вместе с тем пасмурной погоде с западным или северо-западным ветром тяга также плоха, что наблюдается тоже в сырую погоду, если при закате солнца дул сильный ветер. В те вечера, когда в воздухе душно, как перед грозою, напротив, тяга иногда бывает превосход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вершенно обратное замечается в теплый, сухой вечер, когда подует восточный ветер, а небо чисто. Всего лучше тянут вальдшнепы в теплый, тихий и пасмурный вечер, когда небо застилается облачками и начинает моросить мелкий дождь. Многие охотники, если вальдшнепы тянут стороной или очень высоко, вообще вне выстрела, с успехом подманивают их, подражая крику самки или подбрасывая из-за своего прикрытия вверх шапку или другой заметный предмет. Заметив подброшенную вещь и принимая ее за спустившуюся на землю самку, вальдшнеп-самец почти всегда изменяет направление и иногда налетает очень близк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орошо также, скрывшись в кустах, свистнуть, подражая крику самки, коротко и пронзительно: самец, услыхав крик, почти всегда сворачивает с прежней дороги и налетает на то место, откуда послышался свист. Разводят также, стоя на тяге, костер, на огонь которого и летят вальдшнепы. Кроме того, этот костер может служить защитой охотника от комаров. Курить же, когда начнется тяга, не советуем, особенно когда уже стемнее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яга обыкновенно бывает в таких местностях, где вальдшнепы гнездятся или могли бы гнездиться, а потому в Южной России настоящей тяги нет, а бывает, так сказать, репетиция тяги или же только вечерние перелеты на жировку. Такая тяга весьма непродолжительна — не более получаса после заката. При этом вальдшнепы летят быстро, с резким циканьем, очень редко с хорканьем, часто вдвоем, втроем, с писком гоняясь друг за другом. Стрелять на их перелетах еще труднее, а по их непродолжительности и неудобно, почему многим южным охотникам эта охота вовсе неизвестна и они знают только стрельбу на весенних высыпках, которая по новым охотничьим законам вовсе не допускается, а потому и не описываетс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скоро весной слетят высыпки, начинается стрельба вальдшнепов на тяге, которая происходит всегда в лесу, через поляны, просеки и лесные дороги. Высота полета зависит от вышины леса: вальдшнепы всегда летят над самыми верхушками дерев.</w:t>
      </w:r>
    </w:p>
    <w:p>
      <w:pPr>
        <w:pStyle w:val="Normal"/>
        <w:spacing w:lineRule="auto" w:line="360" w:before="0" w:after="0"/>
        <w:ind w:firstLine="709"/>
        <w:jc w:val="both"/>
        <w:rPr/>
      </w:pPr>
      <w:r>
        <w:rPr>
          <w:rFonts w:cs="Times New Roman" w:ascii="Times New Roman" w:hAnsi="Times New Roman"/>
          <w:bCs/>
          <w:sz w:val="28"/>
          <w:szCs w:val="28"/>
        </w:rPr>
        <w:t>Весною тяга начинается на закате солнца и продолжается до совершенной темноты или, справедливее сказать, во всю ночь и даже поутру до солнечного восхода, в чем я имел случай не один раз убедиться. Чем более весна переходит в лето, тем позднее по вечерам начинают тянуть вальдшнепы, так что в начале июля тяга начинается тогда, когда уже совсем стемнеет и стрелять нельзя. Вальдшнепы сопровождают свой полет особенного рода криком, или голосом: он похож на какое-то хрюканье или хрипенье и слышен задолго до появления вальдшнепа, что очень помогает стрельбе, ибо без этого предварительного звука охотник, особенно стоя в узком месте, не заметит большей части пролетающих вальдшнепов, а когда и заметит, то не успеет поднять ружья и прицелиться. Этот крик разделяется, так сказать, на две ноты, или на два колена: первое состоит из хриплых, коротких звуков, повторяющихся раза три, а второе — из несколько продолженного звука, похожего на слог «ису». Во всякое другое время, кроме тяги, вальдшнепы не издают никакого голоса. В тех местах, где их водится много и где места для стоек удобны, стрельба на тяге довольно весела, особенно целым обществом охотников. Только в этом случае можно допустить, что чем больше стрелков, тем лучше: расставленные по своим местам, они друг другу не мешают, а помогают, потому что, испуганный выстрелом одного охотника, вальдшнеп налетит на другого, а от другого на третьего и так далее, и кто-нибудь да убьет его. Если общество велико и вальдшнепов много, то выстрелы раздаются беспрестанно, как беглый ружейный огонь; иногда лесное эхо звучно повторяет их в тонком прохладном весеннем воздух, раскатывая отголоски по лесным оврагам; с изумлением останавливается проезжий или прохожий, удивляясь такой чат и горячей стрельбе, похожей на перестрелку с неприятелем в передовой цепи. Ночная темнота прекращает стрельбу. Сходятся охотники; с напряженным вниманием устремляются глаза каждого на ягдташи своих товарищей, стараясь разглядеть в теми те: много ли добычи у других? Громко и весело рассказывав про свою удачу один, с досадою — про свои неудачи друго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прочем, эта охота никогда не бывает очень добычлива относительно к числу охотников и нейдет в сравнение со стрел бою на высыпках даже весенних, а об осенних и говорить нечего: самому счастливому охотнику редко удастся убить на тяг более двух пар, а некоторым не достанется ни одной штуки. Очевидно, что в одиночку такая охота не заманчива, хотя очень спокойна: можно курить, сидеть, прохаживаться, даже лежат если угодно, но она уже слишком недобычлива и даже может быть скучновата, потому что иногда лет вальдшнепов располагается весьма неудачно: во всех направлениях слышны их голоса, а именно на то место, где стоит охотник, не налетит в меру и один, и, простояв часа три, охотник принужден будет воротиться домой, не разрядив даже ружь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Охота на высып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льба вальдшнепов начинается с самого их прилета. Покуда появляются они в розницу, в одиночку,— стрельба незначительна и случайна. Вдруг поднимешь вальдшнепа там, где и не думал его найти, и, наоборот, в самых лучших угодных местах — нет ни одного. В это время вальдшнеп — неожиданный и, конечно, драгоценный подарок, но собственно за вальдшнепами охоты н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же начнется настоящий валовой пролет и окажутся высыпки вальдшнепов, стрельба их получает особенную важность и самый высокий интерес для настоящих охотников, тем более что продолжается очень недолго и что в это раннее время, после шестимесячного покоя, еще не насытилась охотничья жадность; не говорю уже о том, что вальдшнепы — дичь сама по себе первоклассная и что никогда никакой охотник не бывает к ней равнодушен.</w:t>
      </w:r>
    </w:p>
    <w:p>
      <w:pPr>
        <w:pStyle w:val="Normal"/>
        <w:spacing w:lineRule="auto" w:line="360" w:before="0" w:after="0"/>
        <w:ind w:firstLine="709"/>
        <w:jc w:val="both"/>
        <w:rPr/>
      </w:pPr>
      <w:r>
        <w:rPr>
          <w:rFonts w:cs="Times New Roman" w:ascii="Times New Roman" w:hAnsi="Times New Roman"/>
          <w:sz w:val="28"/>
          <w:szCs w:val="28"/>
        </w:rPr>
        <w:t>Весною, как скоро поднимешь в одном месте двух-трех вальдшнепов,— наверно можно сказать, что тут высыпка, что тут их много. Разумеется, оставив всякую другую пролетную дичь, истинный охотник бросится за вальдшнепами, и добрая легавая собака, не горячая, преимущественно вежливая, будет очень ему полезна. Хотя на весенних высыпках вальдшнепы не так близко подпускают собаку и стойки может она делать только издали, но при всем том беспрестанно случается, что дальние вальдшнепы поднимаются, а ближайшие, плотно притаясь, сидят так крепко, что без собаки пройдешь мимо их; выстрелишь в поднявшегося далеко, а сзади или сбоку поднимаются вальдшнепы в нескольких шагах. Собака с долгим чутьем, не гоняющаяся за взлетающей дичью, много поправит неудобства этой стрельбы: она сейчас потянет и тем издали укажет, где сидит вальдшнеп; охотник не пройдет мимо и поставит себя в такое положение, чтоб кусты и мелкий лес не помешали выстрелам. Высыпки бывают иногда так многочисленны, что даже опытный и хладнокровный охотник смутится и растеряется, а молодой, горячий, просто с ума сойдет, и если к этому присоединится собака, которая гоняется за птицей, то в несколько минут распугается и разлетится бог знает куда сотенная высыпка. Когда случится нечаянно наткнуться на высыпку, вальдшнепы вдруг начнут вскакивать, производя довольно сильный шум крыльями и мелькая во всех направлениях: впереди, с боков и даже сзади. Если они еще не напуганы выстрелами, то, описав небольшую дугу, равную вышине дерев или кустов, сейчас са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пременное правило должно взять: не бегать к тем вальдшнепам, которые пересели в глазах охотника и которых он сначала даже видит бегущих или стоящих неподвижно. Надобно подвигаться вперед тихим, ровным шагом, осматривая или заставляя собаку обыскивать все места направо и налево, стараясь держаться так, чтоб деревья и кусты, где всегда происходит эта стрельба, сколько можно менее мешали выстрелам. Это правило очень важно: пересевшие вальдшнепы в первые минуты так сторожки, что не подпустят охотника в меру, а бегая к ним понапрасну, он будет оставлять вальдшнепов позади и по сторонам — вальдшнепов, которые сидели крепко и близко около него. Если нужда заставляет охотиться с собакой, которая гоняется, то как скоро она найдет высыпку, надобно сейчас привязать собаку, потому что гораздо больше убьешь без нее, особенно если несколько человек с ружьями или без ружей будут идти около охотника не в дальнем расстоянии друг от друга, равняясь в одну линию. Надобно осматривать внимательно каждый отдельный куст, каждую рытвинку, каждое крепкое местечко, всегда заранее становясь в выгодное положение. Только таким образом производимая охота может быть успешна и добычлива во время весенних высы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труднения исчезают, если стрельба производится в мелком, частом кустарнике или лесных порослях, вышиною в полчеловека, не заслоняющих взлетающей птицы от глаз охотника и от ружейного дула. Обширные ягодные сады около Москвы, состоящие из малинника, крыжовника, смородинных и барбарисовых кустов, представляют самое богатое и выгодное место для стрельбы вальдшнепов во время весенних и осенних высыпок, которые, как я слыхал, бывают иногда баснословно многочисленны. В этом случае всего лучше нескольким охотникам идти рядом, растянувшись в какую угодно линию: даже без собак (если идти потеснее) охота будет добычливая, но с вежливыми собаками она будет еще успешнее и веселее. Вальдшнеп не крепок к ружью, и как довольно редко случается стрелять его далеко, а по большей части близко, но зато в ветвях и сучьях, то крупнее рябчиковой дроби употреблять не нужно: даже 8-го нумера весьма достаточно, а иногда и 9-го. Стрелять вальдшнепов и легко и трудно: на чистых местах он летит прямо и плавно, а в лесу и кустах вертится и ныряет между сучьями очень проворно; без преувеличения можно сказать, что он иногда мелькает, как молния, а потому стрельба в лесу, довольно высоком и частом, требует чрезвычайного проворства и ловкости. Надобно бить вальдшнепа на подъеме, когда он выбирается кверху и покуда частая сеть ветвей его не совсем закрыла, или, если он летит диагонально, косвенно, надо ловить те мгновения, когда он вымелькнет на сколько-нибудь чистое место. Это уж не то, что в поле или голом болоте, где можно выпускать в меру, тянуть и прицеливаться в птицу на просторе: вальдшнепа, мелькающего в лесу, надобно так же быстро стрелять, как ныряющего на воде гоголя. Много бывает промахов по вальдшнепам, но зато нигде не бывает таких непостижимо удачных выстрелов, как в охоте за ним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b/>
          <w:b/>
          <w:bCs/>
          <w:sz w:val="28"/>
          <w:szCs w:val="28"/>
        </w:rPr>
      </w:pPr>
      <w:r>
        <w:rPr>
          <w:b/>
          <w:bCs/>
          <w:sz w:val="28"/>
          <w:szCs w:val="28"/>
        </w:rPr>
        <w:t>Заключение:</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bCs/>
          <w:sz w:val="28"/>
          <w:szCs w:val="28"/>
        </w:rPr>
      </w:pPr>
      <w:r>
        <w:rPr>
          <w:bCs/>
          <w:sz w:val="28"/>
          <w:szCs w:val="28"/>
        </w:rPr>
        <w:t>Весенняя охота на вальдшнепов на тяге относится к массовой охоте, в которой принимает участие огромное число охотников. Для благополучного проведения охоты и полноценного отдыха охотникам, принимающим участие в данном виде охоты, необходимо соблюдать все этические нормы и правила, культивируемые на протяжении нескольких сотен лет. Нужно проявлять уважение не только к другим охотникам, но также к добываемой птице.</w:t>
      </w:r>
    </w:p>
    <w:p>
      <w:pPr>
        <w:pStyle w:val="Style15"/>
        <w:spacing w:lineRule="auto" w:line="360" w:before="0" w:after="0"/>
        <w:ind w:firstLine="709"/>
        <w:jc w:val="both"/>
        <w:rPr>
          <w:bCs/>
          <w:sz w:val="28"/>
          <w:szCs w:val="28"/>
        </w:rPr>
      </w:pPr>
      <w:r>
        <w:rPr>
          <w:bCs/>
          <w:sz w:val="28"/>
          <w:szCs w:val="28"/>
        </w:rPr>
        <w:t>На этой охоте главным является меткий выстрел, хотя особой сложности при стрельбе не возникает, вальдшнеп летит медленно, а решающим, при одиночной охоте, оказывается выбор места.</w:t>
      </w:r>
    </w:p>
    <w:p>
      <w:pPr>
        <w:pStyle w:val="Style15"/>
        <w:spacing w:lineRule="auto" w:line="360" w:before="0" w:after="0"/>
        <w:ind w:firstLine="709"/>
        <w:jc w:val="both"/>
        <w:rPr>
          <w:bCs/>
          <w:sz w:val="28"/>
          <w:szCs w:val="28"/>
        </w:rPr>
      </w:pPr>
      <w:r>
        <w:rPr>
          <w:bCs/>
          <w:sz w:val="28"/>
          <w:szCs w:val="28"/>
        </w:rPr>
        <w:t>Если охота окажется удачной, охотник будет долгое время вспоминать с радостью проведённое время. Неумелая стрельба, неправильно подобранные патроны, неэтичное отношение со стороны других участников охоты, всё это может омрачить результат охоты и отношение к охоте у охотника. Поэтому для удачного проведения охоты просто необходимо постоянное совершенствование мастерства стрельбы, изучение местности и поведения птицы в данном районе, но даже при всём этом решающим может оказаться именно знание экологической этики и охотничьей этики в частности охотниками и участниками охот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ind w:left="0" w:hanging="0"/>
        <w:jc w:val="both"/>
        <w:rPr/>
      </w:pPr>
      <w:r>
        <w:rPr>
          <w:rFonts w:cs="Times New Roman" w:ascii="Times New Roman" w:hAnsi="Times New Roman"/>
          <w:sz w:val="28"/>
          <w:szCs w:val="28"/>
        </w:rPr>
        <w:t>Сабанеев Л.П. Русская охота. – М.: Изд-во Эксмо, 2006. – 800с., илл.</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нников А.Г. Охотничье-промысловые звери и птицы СССР [90]/ А.Г. Банников, С.М. Успенский – М.: Изд-во «Лесная промышленность», 1973, - 166с.</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осов А.М. Биология промыслово-охотничьих птиц СССР; [Учеб. Пособие для студентов с.-х. вузов и биол. Спец. – 2-е изд., перераб. И доп.] -/А.М. Колосов, Н.П. Лавров, А.В. Михеев, - М.: Высш. Шк., 1983. – 311 с., ил.</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ауна и экология птиц Евразии: том 197/ под ред. Р.Л. Потапова, - Труды зоологического института АН СССР, 1989. – 137 с.</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ww.piterhun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rFonts w:cs="Times New Roman"/>
      </w:rPr>
    </w:lvl>
    <w:lvl w:ilvl="1">
      <w:start w:val="1"/>
      <w:numFmt w:val="decimal"/>
      <w:lvlText w:val="%1.%2"/>
      <w:lvlJc w:val="left"/>
      <w:pPr>
        <w:tabs>
          <w:tab w:val="num" w:pos="0"/>
        </w:tabs>
        <w:ind w:left="780" w:hanging="420"/>
      </w:pPr>
      <w:rPr>
        <w:sz w:val="28"/>
        <w:rFonts w:eastAsia="Times New Roman" w:cs="Times New Roman"/>
      </w:rPr>
    </w:lvl>
    <w:lvl w:ilvl="2">
      <w:start w:val="1"/>
      <w:numFmt w:val="decimal"/>
      <w:lvlText w:val="%1.%2.%3"/>
      <w:lvlJc w:val="left"/>
      <w:pPr>
        <w:tabs>
          <w:tab w:val="num" w:pos="0"/>
        </w:tabs>
        <w:ind w:left="1080" w:hanging="720"/>
      </w:pPr>
      <w:rPr>
        <w:sz w:val="28"/>
        <w:rFonts w:eastAsia="Times New Roman" w:cs="Times New Roman"/>
      </w:rPr>
    </w:lvl>
    <w:lvl w:ilvl="3">
      <w:start w:val="1"/>
      <w:numFmt w:val="decimal"/>
      <w:lvlText w:val="%1.%2.%3.%4"/>
      <w:lvlJc w:val="left"/>
      <w:pPr>
        <w:tabs>
          <w:tab w:val="num" w:pos="0"/>
        </w:tabs>
        <w:ind w:left="1440" w:hanging="1080"/>
      </w:pPr>
      <w:rPr>
        <w:sz w:val="28"/>
        <w:rFonts w:eastAsia="Times New Roman" w:cs="Times New Roman"/>
      </w:rPr>
    </w:lvl>
    <w:lvl w:ilvl="4">
      <w:start w:val="1"/>
      <w:numFmt w:val="decimal"/>
      <w:lvlText w:val="%1.%2.%3.%4.%5"/>
      <w:lvlJc w:val="left"/>
      <w:pPr>
        <w:tabs>
          <w:tab w:val="num" w:pos="0"/>
        </w:tabs>
        <w:ind w:left="1440" w:hanging="1080"/>
      </w:pPr>
      <w:rPr>
        <w:sz w:val="28"/>
        <w:rFonts w:eastAsia="Times New Roman" w:cs="Times New Roman"/>
      </w:rPr>
    </w:lvl>
    <w:lvl w:ilvl="5">
      <w:start w:val="1"/>
      <w:numFmt w:val="decimal"/>
      <w:lvlText w:val="%1.%2.%3.%4.%5.%6"/>
      <w:lvlJc w:val="left"/>
      <w:pPr>
        <w:tabs>
          <w:tab w:val="num" w:pos="0"/>
        </w:tabs>
        <w:ind w:left="1800" w:hanging="1440"/>
      </w:pPr>
      <w:rPr>
        <w:sz w:val="28"/>
        <w:rFonts w:eastAsia="Times New Roman" w:cs="Times New Roman"/>
      </w:rPr>
    </w:lvl>
    <w:lvl w:ilvl="6">
      <w:start w:val="1"/>
      <w:numFmt w:val="decimal"/>
      <w:lvlText w:val="%1.%2.%3.%4.%5.%6.%7"/>
      <w:lvlJc w:val="left"/>
      <w:pPr>
        <w:tabs>
          <w:tab w:val="num" w:pos="0"/>
        </w:tabs>
        <w:ind w:left="1800" w:hanging="1440"/>
      </w:pPr>
      <w:rPr>
        <w:sz w:val="28"/>
        <w:rFonts w:eastAsia="Times New Roman" w:cs="Times New Roman"/>
      </w:rPr>
    </w:lvl>
    <w:lvl w:ilvl="7">
      <w:start w:val="1"/>
      <w:numFmt w:val="decimal"/>
      <w:lvlText w:val="%1.%2.%3.%4.%5.%6.%7.%8"/>
      <w:lvlJc w:val="left"/>
      <w:pPr>
        <w:tabs>
          <w:tab w:val="num" w:pos="0"/>
        </w:tabs>
        <w:ind w:left="2160" w:hanging="1800"/>
      </w:pPr>
      <w:rPr>
        <w:sz w:val="28"/>
        <w:rFonts w:eastAsia="Times New Roman" w:cs="Times New Roman"/>
      </w:rPr>
    </w:lvl>
    <w:lvl w:ilvl="8">
      <w:start w:val="1"/>
      <w:numFmt w:val="decimal"/>
      <w:lvlText w:val="%1.%2.%3.%4.%5.%6.%7.%8.%9"/>
      <w:lvlJc w:val="left"/>
      <w:pPr>
        <w:tabs>
          <w:tab w:val="num" w:pos="0"/>
        </w:tabs>
        <w:ind w:left="2520" w:hanging="2160"/>
      </w:pPr>
      <w:rPr>
        <w:sz w:val="28"/>
        <w:rFonts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eastAsia="Times New Roman" w:cs="Times New Roman"/>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rPr>
  </w:style>
  <w:style w:type="character" w:styleId="WW8Num5z1">
    <w:name w:val="WW8Num5z1"/>
    <w:qFormat/>
    <w:rPr>
      <w:rFonts w:eastAsia="Times New Roman" w:cs="Times New Roman"/>
      <w:sz w:val="28"/>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0"/>
      <w:ind w:left="720" w:hanging="0"/>
      <w:contextualSpacing/>
    </w:pPr>
    <w:rPr>
      <w:rFonts w:ascii="Calibri" w:hAnsi="Calibri" w:eastAsia="Times New Roman"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0:00Z</dcterms:created>
  <dc:creator>tramp</dc:creator>
  <dc:description/>
  <cp:keywords/>
  <dc:language>en-US</dc:language>
  <cp:lastModifiedBy>Mage</cp:lastModifiedBy>
  <dcterms:modified xsi:type="dcterms:W3CDTF">2011-10-06T23:10:00Z</dcterms:modified>
  <cp:revision>2</cp:revision>
  <dc:subject/>
  <dc:title/>
</cp:coreProperties>
</file>