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Contents2"/>
        <w:tabs>
          <w:tab w:val="clear" w:pos="708"/>
          <w:tab w:val="right" w:pos="9540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 Социально-экономическая эффективность мероприятий по охране окружающей среды</w:t>
      </w:r>
    </w:p>
    <w:p>
      <w:pPr>
        <w:pStyle w:val="Contents2"/>
        <w:tabs>
          <w:tab w:val="clear" w:pos="708"/>
          <w:tab w:val="right" w:pos="9540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 Принцип проектирования бессточных и замкнутых систем водоснабжения</w:t>
      </w:r>
    </w:p>
    <w:p>
      <w:pPr>
        <w:pStyle w:val="Contents2"/>
        <w:tabs>
          <w:tab w:val="clear" w:pos="708"/>
          <w:tab w:val="right" w:pos="9540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 Требования техники безопасности к сосудам</w:t>
      </w:r>
    </w:p>
    <w:p>
      <w:pPr>
        <w:pStyle w:val="Normal"/>
        <w:tabs>
          <w:tab w:val="clear" w:pos="708"/>
          <w:tab w:val="right" w:pos="9540" w:leader="dot"/>
        </w:tabs>
        <w:suppressAutoHyphens w:val="true"/>
        <w:spacing w:lineRule="auto" w:line="360"/>
        <w:ind w:firstLine="709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1</w:t>
      </w:r>
      <w:r>
        <w:rPr>
          <w:b/>
          <w:color w:val="000000"/>
          <w:sz w:val="28"/>
          <w:szCs w:val="32"/>
        </w:rPr>
        <w:t xml:space="preserve"> Социально-экономическая эффективность мероприятий по охране окружающей среды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приоритетных направлений и мероприятий для краткосрочных НПДООС проводился с ориентацией, с одной стороны, на такие направления действий, которые могут быть осуществлены и дать конкретные результаты за соответствующий (до 3 лет) период времени, с другой стороны, на такие неотложные меры, которые дадут наибольший эффект в более далекой перспективе. К таким мерам относятся, прежде всего, развитие системы экологического образования и воспитания, совершенствование системы и структуры регулирования охраны окружающей среды и природопользования, разработка и внедрение новых экологически безопасных технологий, другие направления экологической политики и совершенствования институциональных отношен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критериев отбора мероприятий для включения в НПДООС целесообразно использовать три группы критериев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требования максимального достижения целей плана (критерии соответствия)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требования максимальной эффективности намечаемых действий (критерии эффективности)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критерии осуществимос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и задачами являются уточнения и разграничения полномочий федеральных и региональных органов власти в области природопользования; создания соответствующих современной ситуации форм управления природными ресурсами с учетом интересов субъектов хозяйственной деятельнос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природоохранного регулирования во многом определяется институциональными отношениями в обществе. Центральным их элементом являются отношения по поводу прав собственности на природные ресурсы. Эти отношения требуют развития и законодательного решения. В связи с этим в НПДООС предусмотрена подготовка проекта Федерального закона "О порядке отнесения участков недр к объектам федерального значения, в том числе: к федеральному фонду резервных месторождений полезных ископаемых, об условиях пользования ими, а также о порядке отнесения их к федеральной собственности"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ономический и финансовый механизмы</w:t>
      </w:r>
      <w:r>
        <w:rPr>
          <w:color w:val="000000"/>
          <w:sz w:val="28"/>
          <w:szCs w:val="28"/>
        </w:rPr>
        <w:t>. Исходя из анализа существующей социально-экономической ситуации, а также тенденций на обозримую перспективу, необходимо формировать экономический механизм природопользования в следующих основных направлениях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учета и оценки природно-ресурсного потенциала территор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е и нормативное правовое обеспечение введения платежей за право пользования природными ресурсами на основе их экономической оценк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ы платежей за загрязнение окружающей среды (нормативно-методические документы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отка методологии оценки ущерба в результате загрязнения окружающей сред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ы инструментов финансирования экологических программ и мероприятий по охране окружающей среды из различных источников, включая средства фондов экологического страхования, экологических и других банков и пакет межведомственных нормативных правовых документов по совершенствованию механизма реализации программ экологической направлен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рынка экологических работ и услуг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истемы лицензирования деятельности природоохранного назначе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обязательного и добровольного экологического страхования для покрытия непредвиденных расходов, возникающих в результате авар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ктика реализации большого числа программ одной направленности зачастую дает примеры снижения эффективности используемых средств. Это происходит вследствие параллелизма и дублирования, распыления ограниченных средств по многочисленным проектам, нецелевого использования средств, отсутствия четкой координации между государственными заказчиками програм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месте с тем многие экологические проблемы, нуждающиеся в срочном решении, не охвачены существующими программными мероприятиями, что порождает новые предложения о разработке программ природоохранной направленности. При этом экологические проблемы тесно связаны с решением многих вопросов социально-экономического развития. Это определяет социальную направленность значительной части экологических программ, включающую вопросы здравоохранения, санитарии, жилищно-комунального хозяйства и занятос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"Концепции перехода Российской Федерации к устойчивому развитию" (Указ Президента Российской Федерации 1 апреля 1996 г. № 440), в числе наиболее актуальных проблем названо обеспечение стабилизации экологической ситуации в стране и коренное её улучшение за счет экологизации хозяйственной и иной деятельности. Основным путем решения этой проблемы является формирование и реализация единой федеральной целевой программы "Охрана окружающей природной среды Российской Федерации"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работка программы должна осуществляться при четкой увязке федеральных и региональных задач в области охраны окружающей среды и решении других взаимосвязанных социально-экономических вопросов. При этом существующие экологические программы, по результатам их анализа, должны войти составной частью в эту федеральную целевую программу в качестве подпрограм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езультате реализации программы предполагается снижение на 10-15% удельных выбросов (сбросов) загрязняющих веществ в окружающую природную среду. Значительно сократятся площади ареалов с неблагоприятной экологической обстановкой, уменьшатся площади лесов, подверженных усыханию и другим формам деградации, будут приостановлены процессы снижения естественного плодородия почв, будут созданы условия, способствующие использованию ресурсосберегающих технологий и выпуску экологически чистой продукции. Общий объем предотвращенного ущерба в результате реализации программы, составит десятки миллиардов рублей (по предварительным оценкам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оме экологического и экономического эффекта, программа будет иметь значительный социальный эффект. Оздоровление экологической обстановки в стране положительно скажется на состоянии здоровья населения, будет способствовать улучшению условий труда и отдых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сударственным заказчиком - координатором программы целесообразно определить Госкомэкологию России, государственными заказчиками программы по отдельным направлениям (подпрограммам) отраслевого (функционального) назначения должны стать соответствующие министерства и ведомства Российской Федерации, государственными заказчиками по подпрограммам решающим вопросы охраны окружающей среды в регионах - соответствующие органы исполнительной власти субъектов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  <w:t>2 Принцип проектирования бессточных и замкнутых систем водоснабжения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размещении, проектировании, строительстве, реконструкции, вводе в эксплуатацию хозяйственных и других объектов, а также при внедрении новых технологических процессов должно учитываться их влияние на состояние водных объектов и окружающую природную среду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ста строительства (размещения) хозяйственных и других объектов, влияющих на состояние водных объектов, определяются по согласованию со специально уполномоченным органом управления использованием и охраной водного фонда, специально уполномоченными государственными органами в области охраны окружающей природной среды, другими государственными органами управления использованием и охраной природных ресурсов, государственным органом санитарно - эпидемиологического надзора в соответствии с законодательством Российской Федерац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проектировании и строительстве вновь создаваемых и реконструируемых хозяйственных и других объектов, а также при внедрении новых технологических процессов, влияющих на состояние водных объектов, необходимо предусматривать создание замкнутых систем технического водоснабж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ектирование и строительство прямоточных систем технического водоснабжения, как правило, не допускаются. Проектирование и строительство таких систем разрешаются в исключительных случаях при положительном заключении государственной экспертизы на предпроектную и проектную документацию и государственной экологической экспертизы. </w:t>
        <w:br/>
        <w:t>Запрещается ввод в эксплуатацию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зяйственных и других объектов, в том числе фильтрующих накопителей, захоронений отходов, городских и других свалок, не оборудованных устройствами, очистными сооружениями, редотвращающими загрязнение, засорение, истощение водных объектов и вредное воздействие вод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дозаборных и сбросных сооружений без рыбозащитных устройств и устройств, обеспечивающих учет забираемых и сбрасываемых вод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ивотноводческих ферм и других производственных комплексов, не имеющих очистных сооружений и санитарно-защитных зон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осительных, обводнительных и осушительных систем, водохранилищ, плотин, каналов и других гидротехнических сооружений до проведения мероприятий, предотвращающих вредное воздействие вод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идротехнических сооружений без рыбозащитных устройств, а также устройств для пропуска паводковых вод и рыбы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дозаборных сооружений, связанных с использованием подземных вод, без оборудования их водорегулирующими устройствами, водоучитывающими приборами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дозаборных и иных гидротехнических сооружений без установления зон санитарной охраны и создания пунктов наблюдения за показателями состояния водных объектов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оружений и устройств для транспортирования и хранения нефтяных, химических и других продуктов без оборудования их средствами для предотвращения загрязнения водных объектов и контрольно-измерительной аппаратурой для обнаружения утечки указанных продукт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 допускается ввод в эксплуатацию объектов орошения сточными водами без создания пунктов наблюдения за показателями состояния водных объект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 ввода в эксплуатацию водохранилищ осуществляются мероприятия по подготовке их ложа к затоплению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 о запрещении ввода в эксплуатацию хозяйственных и других объектов, влияющих на состояние водных объектов, принимают Правительство Российской Федерации и органы исполнительной власти субъектов Российской Федерации в порядке, установленном законодательством Российской Федерац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хлаждающие системы оборотного водоснабжения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хема водоснабжения должна приниматься с оборотом воды, общим для всего промышленного предприятия, или в виде замкнутых циклов для отдельных производств, цехов или установок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ичество охлаждающих систем оборотного водоснабжения на предприятии надлежит устанавливать с учетом технологии производства, требований, предъявляемых к качеству, температуре, давлению воды, размещения потребителей воды на генплане и очередности строительств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уменьшения диаметра и протяженности труб водопроводных сетей надлежит применять на промышленном предприятии раздельные системы оборотного водоснабжения по отдельным производствам, цехам или установкам с максимально возможным приближением их к потребителям вод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проектировании охлаждающих систем оборотного водоснабжения должна учитываться возможность использования низкопотенциального тепла подогретой вод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стему оборотного водоснабжения надлежит проектировать с отводом воды от технологических установок без разрыва струи с напором, достаточным для подачи воды на охладители, за исключением случаев, когда разрыв струи обусловлен конструкцией установок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истемах оборотного водоснабжения следует использовать природные и сточные воды при соответствующей очистке и обработке. Использование очищенных сточных вод должно согласовываться с органами санитарно-эпидемиологической служб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оротная вода не должна вызывать коррозии труб, оборудования и теплообменных аппаратов, биологических обрастаний, выпадения взвесей и солевых отложений на поверхностях теплообмен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обеспечения указанных требований надлежит предусматривать соответствующую очистку и обработку добавочной и оборотной вод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бор состава и размеров сооружений и оборудования для очистки, обработки и охлаждения воды надлежит производить из условий максимальной нагрузки на эти сооруж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  <w:t>3 Требования техники безопасности к сосудам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я сосудов, работающих под давлением, и баллонов с газом регламентируется следующими документами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Правила устройства и безопасной эксплуатации паровых котлов с давлением пара не более 0,07 МПа (0,7 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, водогрейных котлов и водоподогревателей с температурой нагрева воды не выше 338 К (115 </w:t>
      </w:r>
      <w:r>
        <w:rPr>
          <w:color w:val="000000"/>
          <w:sz w:val="28"/>
          <w:szCs w:val="28"/>
          <w:vertAlign w:val="superscript"/>
        </w:rPr>
        <w:t>o</w:t>
      </w:r>
      <w:r>
        <w:rPr>
          <w:color w:val="000000"/>
          <w:sz w:val="28"/>
          <w:szCs w:val="28"/>
        </w:rPr>
        <w:t>C), утв. Минстроем России 28.08.92.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авила устройства и безопасной эксплуатации паровых и водогрейных котлов (от 28.05.93 с изм. от 1996 г.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ила устройства и безопасной эксплуатации сосудов, работающих под давлением ПБ 10 - 115 - 96, утвержденные Госгортехнадзором России от 18.04.95 ( с изменениями и дополнениями от 02.09.97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 осуществляющее на предприятии надзор за сосудами, а также лицо, ответственное за их исправное состояние и безопасное действие, должны назначаться приказом по предприятию из числа инженерно-технических работников, прошедших проверку знаний в установленном порядк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сосудов может быть поручено лицам, достигшим 18-летнего возраста, прошедшим производственное обучение, аттестацию в квалификационной комиссии и инструктаж по безопасному обслуживанию сосудов. Состав квалификационной комиссии назначается руководством организации или предприятия, проводившего обучение. Результаты аттестации оформляются протоколом, подписанным председателем и членами квалификационной комиссии. Лицам, сдавшим испытания, должны быть выданы удостоверения за подписью председателя комисс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и должна быть разработана и утверждена главным инженером инструкция по режиму работы сосудов и их безопасному обслуживанию. Такие инструкции должны быть вывешены на рабочих местах, а также выданы под расписку обслуживающему персоналу. Периодическая проверка знаний персонала должна производиться комиссией, назначаемой приказом по предприятию, не реже чем через 12 месяцев. Результаты проверки должны оформляться протоколо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сосуда и его элементов во время работы не допускаетс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ющий персонал обязан строго выполнять инструкции по режиму работы сосудов и безопасному их обслуживанию и своевременно проверять исправность действия арматуры, контрольно-измерительных приборов и предохранительных устройст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уд должен быть остановлен в случаях, предусмотренных инструкцией, в частности: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вышении давления в сосуде выше разрешенного, несмотря на соблюдение всех требований, указанных в инструкции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исправности предохранительных клапанов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наружении в основных элементах сосуда трещин, выпучин, значительного утончения стенок, пропусков или потения в сварных швах, течи в заклепочных и болтовых соединениях, разрыва прокладок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пожара, непосредственно угрожающего сосуду под давлением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исправности манометра и невозможности определить давление по другим приборам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нижении уровня жидкости ниже допустимого в сосудах с огневым обогревом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исправности или неполном количестве крепежных деталей крышек и люков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исправности указателя уровня жидкости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исправности предохранительных блокировочных устройств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исправности (отсутствии) предусмотренных проектом контрольно-измерительных приборов и средств автоматик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наполнять газом баллоны, у которых: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ек срок периодического освидетельствования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уют установленные клейма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справны вентили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ен корпус (трещины, сильная коррозия, заметное изменение формы)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аска и надписи не соответствуют Правилам устройства и безопасной эксплуатации сосудов, работающих под давление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баллонов (пересадка башмаков и колец для колпаков) и вентилей должен производиться на заводах-наполнителях. По разрешению местных органов госгортехнадзора ремонт баллонов и вентилей может быть допущен в специальных мастерских. Вентиль после ремонта, связанного с его разборкой, должен быть проверен на плотность при рабочем давлен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насадку башмаков на баллоны разрешается только после выпуска газа, вывертывания вентилей и соответствующей дегазации баллон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истка и окраска наполненных газом баллонов, а также укрепление колец на их горловинах запрещаютс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оны с ядовитыми газами должны храниться в специальных закрытых помещениях, устройство которых регламентируется соответствующими нормами и положениями. Баллоны со всеми другими газами могут храниться как в специальных помещениях, так и на открытом воздухе; в последнем случае они должны быть защищены от атмосферных осадков и солнечных луче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ское хранение в одном помещении баллонов с кислородом и горючими газами запрещаетс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щение баллонов должно производиться на специально приспособленных для этого тележках или при помощи других устройств. Перевозка наполненных газом баллонов должна производиться на рессорном транспорте или на автокарах в горизонтальном положении обязательно с прокладками между баллонами. В качестве прокладок могут применяться деревянные бруски с вырезанными гнездами для баллонов, а также веревочные или резиновые кольца толщиной не менее 25 мм (по два кольца на баллон) или другие прокладки, предохраняющие баллоны от ударов друг о друга. Все баллоны во время перевозки должны укладываться вентилями в одну сторону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хническое освидетельствование котлов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техническим освидетельствованием котел должен быть охлажден, отключен и очищен в соответствии с требованиями Правил. Внутренние устройства барабана, если они мешают осмотру, следует удалит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случае, если котел своевременно не подготовлен к внутреннему осмотру или гидравлическому испытанию, следует потребовать повторного предъявления его к освидетельствованию и наложения взыскания на ответственных за это лиц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ое техническое освидетельствование вновь установленных котлов (за исключением котлов, подвергавшихся техническому освидетельствованию на заводе-изготовителе и прибывших на место установки в собранном виде) проводится после их монтажа и регистрации. Освидетельствование котлов, у которых обмуровочные или изоляционные работы проводятся в процессе монтажа, рекомендуется осуществлять до выполнения этих работ. В этом случае освидетельствование котла проводится до его регистрац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иодическом или досрочном техническом освидетельствовании лицо, проводящее освидетельствование, имеет право потребовать вскрытия обмуровки или снятия изоляции полностью или частично, а в котлах с дымогарными трубами - полного или частичного удаления труб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полного или частичного удаления труб, обмуровки или изоляции определяется в зависимости от технического состояния котла по результатам предыдущего освидетельствования или технического диагностирования, продолжительности работы котла со времени его изготовления и последнего освидетельствования с удалением труб, а также от качества выполненных ремонт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лепаных котлов необходимо освобождать от обмуровки и тщательно очищать заклепочные швы барабанов, грязевиков и других элементов котла, а также освобождать от обмуровки и изоляции трубы спускных, продувочных и питательных линий в местах их присоединения к котлу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освидетельствование котла проводится в следующей последовательности: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технической документации;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ый и внутренний осмотр;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авлическое испытание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pacing w:before="40" w:after="40"/>
      <w:ind w:left="40" w:right="40" w:firstLine="300"/>
      <w:jc w:val="both"/>
    </w:pPr>
    <w:rPr>
      <w:rFonts w:ascii="Verdana" w:hAnsi="Verdana" w:cs="Arial"/>
      <w:color w:val="000000"/>
      <w:sz w:val="16"/>
      <w:szCs w:val="16"/>
    </w:rPr>
  </w:style>
  <w:style w:type="paragraph" w:styleId="31">
    <w:name w:val="Заголовок 31"/>
    <w:basedOn w:val="Normal"/>
    <w:qFormat/>
    <w:pPr>
      <w:spacing w:lineRule="atLeast" w:line="220" w:before="20" w:after="20"/>
      <w:ind w:left="20" w:right="20" w:hanging="0"/>
      <w:jc w:val="center"/>
      <w:outlineLvl w:val="3"/>
    </w:pPr>
    <w:rPr>
      <w:rFonts w:ascii="Verdana" w:hAnsi="Verdana" w:cs="Arial"/>
      <w:b/>
      <w:bCs/>
      <w:color w:val="000000"/>
    </w:rPr>
  </w:style>
  <w:style w:type="paragraph" w:styleId="41">
    <w:name w:val="Заголовок 41"/>
    <w:basedOn w:val="Normal"/>
    <w:qFormat/>
    <w:pPr>
      <w:spacing w:lineRule="atLeast" w:line="220" w:before="20" w:after="20"/>
      <w:ind w:left="20" w:right="20" w:hanging="0"/>
      <w:jc w:val="center"/>
      <w:outlineLvl w:val="4"/>
    </w:pPr>
    <w:rPr>
      <w:rFonts w:ascii="Verdana" w:hAnsi="Verdana" w:cs="Arial"/>
      <w:b/>
      <w:b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09:00Z</dcterms:created>
  <dc:creator>2</dc:creator>
  <dc:description/>
  <cp:keywords/>
  <dc:language>en-US</dc:language>
  <cp:lastModifiedBy>Mage</cp:lastModifiedBy>
  <dcterms:modified xsi:type="dcterms:W3CDTF">2011-10-06T23:09:00Z</dcterms:modified>
  <cp:revision>2</cp:revision>
  <dc:subject/>
  <dc:title>Содержание</dc:title>
</cp:coreProperties>
</file>