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ЦКИЙ ГОСУДАРСТВЕН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Отраслевого менеджмента и эконом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 «Основы экологии и экономика природопользован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6-го курса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У06-ЭПз-1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хан Натальи Михайловны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теории 12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Скуматова О.А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ла на рецензию 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заче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лоцк, 2009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Эффективность природоохранных мероприятий</w:t>
      </w:r>
      <w:r>
        <w:rPr>
          <w:color w:val="000000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 Экономическая эффективность природоохранных мероприятий</w:t>
      </w:r>
      <w:r>
        <w:rPr>
          <w:color w:val="000000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 Социальная эффективность природоохранных мероприятий</w:t>
      </w:r>
      <w:r>
        <w:rPr>
          <w:color w:val="000000"/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1</w:t>
      </w:r>
      <w:r>
        <w:rPr>
          <w:color w:val="000000"/>
          <w:lang w:val="en-US" w:eastAsia="en-US"/>
        </w:rPr>
        <w:tab/>
        <w:t>12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2</w:t>
      </w:r>
      <w:r>
        <w:rPr>
          <w:color w:val="000000"/>
          <w:lang w:val="en-US" w:eastAsia="en-US"/>
        </w:rPr>
        <w:tab/>
        <w:t>17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3</w:t>
      </w:r>
      <w:r>
        <w:rPr>
          <w:color w:val="000000"/>
          <w:lang w:val="en-US" w:eastAsia="en-US"/>
        </w:rPr>
        <w:tab/>
        <w:t>20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а 4</w:t>
      </w:r>
      <w:r>
        <w:rPr>
          <w:color w:val="000000"/>
          <w:lang w:val="en-US" w:eastAsia="en-US"/>
        </w:rPr>
        <w:tab/>
        <w:t>23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уемых источников</w:t>
      </w:r>
      <w:r>
        <w:rPr>
          <w:color w:val="000000"/>
          <w:lang w:val="en-US" w:eastAsia="en-US"/>
        </w:rPr>
        <w:tab/>
        <w:t>26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Эффективность природоохранных мероприят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Экономическая эффективность природоохранных мероприят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ая эффективность затрат</w:t>
      </w:r>
      <w:r>
        <w:rPr>
          <w:rFonts w:cs="Times New Roman" w:ascii="Times New Roman" w:hAnsi="Times New Roman"/>
          <w:sz w:val="28"/>
          <w:szCs w:val="28"/>
        </w:rPr>
        <w:t xml:space="preserve"> означает их результативность, то есть соотношение между результатами и обеспечившими их затратами. [1, с. 7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ервичный эффект и конечный комплексный социально-экономический эффект от средозащитных мероприят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ичный эффект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нижении загрязнения окружающей среды и улучшении ее состояния и проявляется в снижении объемов загрязнений и концентраций вредных примесей в атмосфере, водной среде и почве. Учитывая необходимость сочетания экономических и экологических интересов предприятий, первичный эффект следует выражать непосредственно в виде приращения продукции, выпущенной без нарушения экологических н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ечный эффект</w:t>
      </w:r>
      <w:r>
        <w:rPr>
          <w:rFonts w:cs="Times New Roman" w:ascii="Times New Roman" w:hAnsi="Times New Roman"/>
          <w:sz w:val="28"/>
          <w:szCs w:val="28"/>
        </w:rPr>
        <w:t xml:space="preserve"> выражается в повышении уровня жизни населения, эффективности производства. При этом экономические результаты проявляются как прирост чистой продукции, снижение потерь сырья и материальных ресурсов, экономия затрат в непроизводственной сфере, снижение затрат из личных средств. [3, с. 52-5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зработанной в 80-е годы типовой методикой определения экономической эффективности осуществления природоохранных мероприятий для обоснования природоохранных затрат используются показатели общей и сравнительной эффекти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i/>
          <w:sz w:val="28"/>
          <w:szCs w:val="28"/>
        </w:rPr>
        <w:t>общей (абсолютной)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их издержек необходимо, чтобы оценить фактическую результативность природоохранных мероприятий при планировании достижения нормативного качества окружающей среды, для экономического стимулирования повышения эффективности средозащитной деятельности. [2, с. 28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ая (абсолютная) экономическая эффективность затрат экологического характера рассчитывается как отношение объема полного экономического эффекта к сумме вызвавших этот эффект приведенных затр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 = Э / (С + Ен * К),</w:t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Эз – общая эффективность природоохранных затра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полный годовой эффек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текущие затр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апитальные вложения, определившие эффек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 – норматив эффективности капитальных вложений. [1, с. 7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Ен служит для приведения капитальных вложений к годовой размерности, поскольку Ен = 1/Т, где Т – срок окупаемости капитальных вложений. При среднем сроке окупаемости по народному хозяйству, равном 8,3 года, норматив эффективности капитальных затрат Ен устанавливается в размере 0,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Экономический эффект</w:t>
      </w:r>
      <w:r>
        <w:rPr>
          <w:rFonts w:cs="Times New Roman" w:ascii="Times New Roman" w:hAnsi="Times New Roman"/>
          <w:sz w:val="28"/>
          <w:szCs w:val="28"/>
        </w:rPr>
        <w:t xml:space="preserve"> Э, или результат природоохранных затрат, представляет собой предотвращенный экономический ущерб и дополнительный доход от улучшения производственной деятельности предприятий в условиях лучшей экологической обстановки. [2, с. 28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 = ∆У + Д, </w:t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∆У – величина годового предотвращенного экономического ущерба от загрязнения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годовой прирост дохода от улучшения производственных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годового предотвращенного экономического ущерба от загрязнения среды ∆У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У =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еличины ущерба до проведения природоохранного мероприятия и остаточного ущерба после осуществления мероприятия соответственно. [1, с. 7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довой прирост дохода Д от улучшения производственных результатов может быть определен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  <w:lang w:val="en-US"/>
        </w:rPr>
        <w:t>n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  <w:lang w:val="en-US"/>
        </w:rPr>
        <w:t xml:space="preserve">         m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= ∑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∑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  <w:lang w:val="en-US"/>
        </w:rPr>
        <w:t>j</w:t>
      </w:r>
      <w:r>
        <w:rPr>
          <w:rFonts w:cs="Times New Roman" w:ascii="Times New Roman" w:hAnsi="Times New Roman"/>
          <w:sz w:val="28"/>
          <w:szCs w:val="16"/>
        </w:rPr>
        <w:t xml:space="preserve">=1 </w:t>
      </w:r>
      <w:r>
        <w:rPr>
          <w:rFonts w:cs="Times New Roman" w:ascii="Times New Roman" w:hAnsi="Times New Roman"/>
          <w:sz w:val="28"/>
          <w:szCs w:val="16"/>
          <w:lang w:val="en-US"/>
        </w:rPr>
        <w:t xml:space="preserve">      i</w:t>
      </w:r>
      <w:r>
        <w:rPr>
          <w:rFonts w:cs="Times New Roman" w:ascii="Times New Roman" w:hAnsi="Times New Roman"/>
          <w:sz w:val="28"/>
          <w:szCs w:val="16"/>
        </w:rPr>
        <w:t>=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видов, получаемых соответственно до и после осуществления оцениваемого меро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ценка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продукции. [2, с. 28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бсолютная экономическая эффективность капитальных вложений Эк в природоохранные мероприятия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 = (Эг – С) / К,</w:t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Эг – годовой экономический эффект от внедрения природоохранного меро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годовые (текущие) затраты, необходимые для содержания и обслуживания природоохранных объек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величина капитальных вложений. [1, с. 80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ходе расчетов показатели эффективности капитальных затрат сравниваются с нормативными показателями. Рассматриваемые направления использования капитальных затрат считаются эффективными, если расчетные коэффициенты эффективности Эк удовлетворяют условию Эк&gt;Ен. Нормативный коэффициент эффективности капиталовложений в целом по народному хозяйству в последние годы принимался равным 0,12. [2, с. 28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долгосрочных прогнозов, программ по охране окружающей среды в регионе, при проектировании различных природоохранных мероприятий, выборе варианта внедрения новой техники или технологии, направленной на экологизацию производства, используется показатель </w:t>
      </w:r>
      <w:r>
        <w:rPr>
          <w:rFonts w:cs="Times New Roman" w:ascii="Times New Roman" w:hAnsi="Times New Roman"/>
          <w:i/>
          <w:sz w:val="28"/>
          <w:szCs w:val="28"/>
        </w:rPr>
        <w:t>сравнительной (относительной) 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природоохранных затрат. Таким показателем является минимум совокупных затрат, то есть при выборе варианта предпочтение должно отдаваться варианту с наименьшей величиной совокупных текущих расходов и капитальных вложений, приведенных к одинаковой размерности с помощью норматива эффектив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+ Ен * К →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 – текущие затр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апитальные вложения, определившие эффек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 – норматив эффективности капитальных вло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сли проводятся мероприятия, требующие длительного срока реализации капитальных вложений (лесовосстановление, рекультивация земель и т.п.), а также изменения во времени эксплуатационных (текущих) расходов, тогда предпочтительный вариант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  <w:lang w:val="en-US"/>
        </w:rPr>
        <w:t>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((К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lang w:val="en-US"/>
        </w:rPr>
        <w:t>gt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/ (1 + Ен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→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>(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  <w:lang w:val="en-US"/>
        </w:rPr>
        <w:t>t</w:t>
      </w:r>
      <w:r>
        <w:rPr>
          <w:rFonts w:cs="Times New Roman" w:ascii="Times New Roman" w:hAnsi="Times New Roman"/>
          <w:sz w:val="28"/>
          <w:szCs w:val="16"/>
        </w:rPr>
        <w:t>=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 – срок осуществления всех мероприят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ервоначальные капитальные вложения в природоохранные мероприя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gt</w:t>
      </w:r>
      <w:r>
        <w:rPr>
          <w:rFonts w:cs="Times New Roman" w:ascii="Times New Roman" w:hAnsi="Times New Roman"/>
          <w:sz w:val="28"/>
          <w:szCs w:val="28"/>
        </w:rPr>
        <w:t xml:space="preserve"> – дополнительные капитальные вложения, необходимые для обеспечения нормальной работы природоохранных объектов в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й год эксплуатации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, 2, 3 …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эксплуатационные расходы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го г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 – нормативный коэффициент приведения разновременных затрат, принимаемый в соответствии с отраслевыми нормативами (в частности, для затрат по промышленности, строительству, коммунальному хозяйству – 0,08, сельскому хозяйству – 0,05, лесному хозяйству – 0,0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ах сравнительной эффективности капиталовложений в охрану природы особенно важно сопоставлять варианты по экономическим результатам. Поскольку экономический результат природоохранных мероприятий выражается в сокращении или предотвращении социального и экономического ущерба от загрязнения окружающей среды, сравниваемые варианты должны быть тождественны по степени снижения уровня загрязнения природного ресурса, видам и величине предотвращенных потерь. [2, с. 286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Социальная эффективность природоохранных мероприят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эффективность – это, по сути, экономическая эффективность природоохранных затрат на предотвращение потерь чистой продукции вследствие заболеваемости, снижение выплат из фонда социального страхования, сокращение расходов общества на лечение трудящихся по причинам загрязнения окружающей среды и т.д. Другими словами, </w:t>
      </w:r>
      <w:r>
        <w:rPr>
          <w:rFonts w:cs="Times New Roman" w:ascii="Times New Roman" w:hAnsi="Times New Roman"/>
          <w:b/>
          <w:sz w:val="28"/>
          <w:szCs w:val="28"/>
        </w:rPr>
        <w:t>социальная 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– это та часть экономической эффективности, которая отражает результативность затрат, связанных с экологической нормализацией условий жизнедеятельност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оциальной эффективности Эс определяется, как и общая экономическая эффективность, отношением годового социального эффекта к совокупным экологическим затратам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 = Э / (С + Ен * К),</w:t>
        <w:tab/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Эс – общая социальная эффективность природоохранных затра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полный годовой социальный эффек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текущие затра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апитальные вложения, определившие эффек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 – норматив эффективности капитальных вло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охраны природы определяется в снижении заболеваемости населения, улучшении условий труда и отдыха. Он непосредственно не имеет стоимостной формы, вместе с тем улучшение здоровья населения сопровождается целым рядом экономических результатов: экономией затрат на социальное страхование и лечение больных, ликвидацией потерь продукции за дни болезни и из-за снижения производительности труда и т.п. Таким образом, в общем виде социальный эффект Э можно определить через экономические показат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Эч.п. + Эс.с. + Эз.л. + Эп.т.,</w:t>
        <w:tab/>
        <w:tab/>
        <w:tab/>
        <w:tab/>
        <w:t>(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Эч.п. – эффект от предотвращения потерь чистой продукции вследствие заболеваемости трудящихся из-за загрязнения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.с. – эффект от сокращения выплат из фонда социального страхования (по больничным листам) в результате тех же прич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.л. – эффект от сокращения затрат на лечение трудящихся в результате тех же прич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.т. – эффект от повышения производительности труда вследствие нормализации экологической обстан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составляющих социального эффекта природоохранных мероприятий осуществляются следующим образом. Эффект от предотвращения потерь чистой продукции вследствие заболеваемости трудящихся из-за загрязнения среды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ч.п. = Б * Пч *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 – колическво больн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 – чистая продукция на один человеко-день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еловеко-дней работы на одного работника до и после проведения природоохранного мероприятия соответственно. [2, с. 286-287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ффект от сокращения выплат из фонда социального страхования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.с. = Б * Вп *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</w:t>
        <w:tab/>
        <w:tab/>
        <w:tab/>
        <w:tab/>
        <w:tab/>
        <w:t>(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 – колическво больн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 – средний размер пособия (оплата больничного) на одного заболевшег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еловеко-дней работы на одного работника до и после проведения природоохранного мероприятия соответств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ффект от сокращения затрат государства на лечение трудящихся рассчитывается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.л. = Ба * Да * За + Бс * Дс * Зс,</w:t>
        <w:tab/>
        <w:tab/>
        <w:tab/>
        <w:tab/>
        <w:t>(1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а, Бс – число больных, лечившихся соответственно амбулаторно и в стационарах от заболеваний, вызванных загрязнением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с – среднее количество дней</w:t>
        <w:tab/>
        <w:t xml:space="preserve"> лечения одного больного в поликлинике и стационар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, Зс – средние затраты на лечение одного больного соответственно в поликлинике и стациона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пределить также эффект Эп.т. от роста производительности труда вследствие нормализации экологической обстановки. Он рассчитывается по приросту чистой продукции в отраслях материального производства (формула 4), а в непроизводственной сфере – по сокращению затрат на обслужи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оциального эффекта природоохранных мероприятий представляет известные сложности: на состояние здоровья, помимо загрязнителей среды обитания, влияют и другие факторы, поэтому трудно выделить «вклад» загрязнения в ухудшение здоровья населения. Однако, по экспертным оценкам, каждый занятый в общественном производстве болеет в среднем 10 дней в году по причинам, связанным с неблагополучной экологической обстанов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эффекты и показатели социальной эффективности используются в качестве дополнительных к показателям экономического эффекта и эффективности и служат для определения фактического уровня и нормативов укрупненных показателей затрат, необходимых для достижения установленной величины снижения вредных выбросов и поддержания заданного состояния природно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иродоохранной деятельности общества следует рассматривать как составную часть эффективности общественного производства. Практика показывает, что высокая экономическая эффективность производства с позиций предприятия не всегда является таковой с позиции общества, если она достигается ценой расточительного использования природных ресурсов и загрязнения природы. К сожалению, действовавший в нашем государстве хозяйственный механизм не создал заинтересованности предприятий в природоохранной деятельности. Как свидетельствует отечественный и зарубежный опыт, современные инвестиции в охрану природы и рациональное природопользование оказываются в несколько раз меньше тех затрат, которые несет общество при возмещении нанесенного ущерба (если он вообще может быть восполнен). Капитальные вложения на эти цели, по некоторым оценкам, окупаются в 1,3 раза быстрее, чем в целом по народному хозяйству. И наиболее кардинальным путем решения экологических проблем является использование ресурсосберегающих малоотходных и безотходных технолог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логически развитых странах внедрение таких технологий имеет тенденцию к постоянному росту, поскольку срок окупаемости затрат на них составляет всего от одного до пяти лет и они обеспечивают наибольший выход конечного продукта на единицу сырья. Следовательно, эти расходы не только социально оправданы, но и экономически эффективны. У нас же предприятия экономически недостаточно заинтересованы в их применении. Существующая система планирования и финансирования пока способствует тому, что предприятиям выгоднее строить дорогостоящие очистные сооружения за счет государственных капитальных вложений, а не заботиться об экологически чистых технологиях, требующих значительных собственных средств. Применение же современных технологий создает предпосылки для снижения природоохранных затрат в 3-4 раза, так как установка очистного оборудования обходится дорож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блема повышения эффективности природоохранных затрат тесно связана с совершенствованием хозяйственного механизма природопользования в целом. [2, с. 288-28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ровень природоемкости продукции 2-х предлагаемых вариантов предприятий (завод Б и завод В), выбрать наиболее эффективный вариант по сравнению с базовым (завод 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- Исходные данные к задаче</w:t>
      </w:r>
      <w:r>
        <w:rPr/>
        <w:t xml:space="preserve"> 1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1194"/>
        <w:gridCol w:w="93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од А (базовы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од 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од 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производимой продукции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), тыс. 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бестоимость продукции, млн. руб. (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ьные вложения (К) в производствен-ные фонды, млн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9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логически опасные отходы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o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тыс.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имость экологически безопасных отходов (Цо), руб./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логически безопасные отходы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),тыс.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0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одопотреблени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оборотная вода, тыс. м3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свежая вода, тыс. м3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0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вод сельскохозяйственных земель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имость сырья (Цс), руб./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60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Цена потребляемой воды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свежая, тыс.руб/м3 (Цтв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оборотная, тыс.руб/м3 (Цво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та за землю (Цз), тыс.руб./г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родоемкость (П) продукции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Кэоо + Кв + Кэбо + Кз </w:t>
        <w:tab/>
        <w:t xml:space="preserve"> </w:t>
        <w:tab/>
        <w:tab/>
        <w:tab/>
        <w:t xml:space="preserve"> (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эоо – капитальная оценка экологически опасных отхо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эоо = Цс * </w:t>
      </w:r>
      <w:r>
        <w:rPr>
          <w:rFonts w:cs="Times New Roman" w:ascii="Times New Roman" w:hAnsi="Times New Roman"/>
          <w:sz w:val="28"/>
          <w:szCs w:val="28"/>
          <w:lang w:val="en-US"/>
        </w:rPr>
        <w:t>Qo</w:t>
      </w:r>
      <w:r>
        <w:rPr>
          <w:rFonts w:cs="Times New Roman" w:ascii="Times New Roman" w:hAnsi="Times New Roman"/>
          <w:sz w:val="28"/>
          <w:szCs w:val="28"/>
        </w:rPr>
        <w:t xml:space="preserve"> / Енэ</w:t>
        <w:tab/>
        <w:tab/>
        <w:tab/>
        <w:tab/>
        <w:tab/>
        <w:t xml:space="preserve"> (14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Цс – стоимость сырь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o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экологически опасных отхо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э – нормативный коэффициент экологический эффективности, равный 0,0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в – капитальная оценка 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во * Цво + Цтв *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тв / Ен</w:t>
        <w:tab/>
        <w:tab/>
        <w:tab/>
        <w:tab/>
        <w:t>(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во, Цво – соответственно объем и цена оборотной во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тв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тв – соответственно цена и объем текущего потребления свежей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эбо – капитальная оценка экологически безопасных отхо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эбо = Цо *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б / Ен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Цо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б – соответственно стоимость и объем экологически безопасных отхо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 – нормативный коэффициент эффективности капитальных вложений, равный 0,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 – капитальная оценка земли – определяется умножением занимаемой заводом территории на экономическую оценку одного гектара зем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природоемкости (П) рассчитываем следующие показатели по каждому заводу в отд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 капитальную оценку экологически опасных отходов (Кэоо) по формуле 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о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1560*5,3:0,02 = 413,4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о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560*4,2:0,02 = 327,6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эо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1560*3,2:0,02 = 249,6 (млн. руб.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питальную оценку воды (Кв) по формуле 3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420*12,5+55*20:0,12 = 14416,67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400*12,5+55*15:0,12 = 11875,0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380*12,5+55*5:0,12 = 7041,67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питальную оценку экологически безопасных отходов (Кэбо) по формуле 4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180*53:0,12 = 79,5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80*42:0,12 = 63,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э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180*32:0,12 = 48,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апитальную оценку земли (Кз) путем умножения занимаемой заводом территории на экономическую оценку одного гектара зем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1250*107 = 133,75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001*107 = 107,107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900*107 = 96,30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родоемкость (П) продукции по формуле 1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413,400+14416,670+79,500+133,750 = 15043,32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327,600+11875,000+63,000+107,107 = 12372,707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249,600+7041,670+48,000+96,300 = 7435,57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экономической эффективности варианта 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является минимум совокупных (приведенных) затрат как производственного, так и природосберегающего назначе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Ен * 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→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 xml:space="preserve"> (1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ебестоимость продук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у вариант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апитальные вложения средозащитного назначения по каждому вариан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емые варианты должны быть приведены в сопоставимый вид по объему выпускаемой продукции. Поэтому приводим себестоимость продук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у варианту (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к базовому заводу А по объему выпускаем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108,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14:150*140 = 106,4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120:100*140 = 168,0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ем показатель совокупных (приведенных) затрат по каждому заводу (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по формуле 5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108+0,12*1080+15043,32 = 15280,92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06,4+0,12*1285+12372,707 = 12633,307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168+0,12*1490+7435,57 = 7782,37 (млн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авнивать показатель совокупных (приведенных) затрат по каждому заводу с базовым заводом А, то эффективным является завод Б и завод В. Однако, наиболее эффективным является завод В, так как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м все полученные результаты в виде таблицы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– результаты решения задачи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69"/>
        <w:gridCol w:w="1134"/>
        <w:gridCol w:w="129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, млн.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од А 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од 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од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ьная оценка экологически опасных отходов (Кэо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7,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9,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ьная оценка воды (Кв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416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7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41,6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ьная оценка экологически безопас-ных отходов (Кэб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,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ьная оценка земли (Кз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7,1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,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родоемкость (П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43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372,7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435,5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поставимая себестоимость продукции по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-тому варианту (С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6,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8,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вокупные (приведенные) затраты по каждому заводу (З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80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633,3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82,37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эффективность инвестиций на рекультивацию земель в хозяй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ультивируемые земли использовались для выращивания сельскохозяйственных культур: А, Б,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- </w:t>
      </w:r>
      <w:r>
        <w:rPr/>
        <w:t>Исходные данные к задаче 2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0"/>
        <w:gridCol w:w="851"/>
        <w:gridCol w:w="850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ащиваемые сельскохозяйствен-ные культуры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нимаемая площадь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ожайность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вестиции на рекультивацию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млн.руб.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раты на производство продукции (</w:t>
            </w:r>
            <w:r>
              <w:rPr>
                <w:rFonts w:cs="Times New Roman" w:ascii="Times New Roman" w:hAnsi="Times New Roman"/>
                <w:sz w:val="20"/>
                <w:szCs w:val="28"/>
                <w:lang w:val="be-BY"/>
              </w:rPr>
              <w:t>Зед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тыс.руб./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на продукции (Ц</w:t>
            </w:r>
            <w:r>
              <w:rPr>
                <w:rFonts w:cs="Times New Roman" w:ascii="Times New Roman" w:hAnsi="Times New Roman"/>
                <w:sz w:val="20"/>
                <w:szCs w:val="28"/>
                <w:lang w:val="be-BY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тыс.руб./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яем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аловой сбор продукции </w:t>
      </w:r>
      <w:r>
        <w:rPr>
          <w:rFonts w:cs="Times New Roman" w:ascii="Times New Roman" w:hAnsi="Times New Roman"/>
          <w:sz w:val="28"/>
          <w:szCs w:val="28"/>
        </w:rPr>
        <w:t>(Всб) по каждой сельскохозяйственной культуре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б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* У,</w:t>
        <w:tab/>
        <w:tab/>
        <w:tab/>
        <w:tab/>
        <w:tab/>
        <w:tab/>
        <w:t xml:space="preserve"> (1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21*14 = 294 (ц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23*7 = 161 (ц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77*5 = 385 (ц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м общие затраты на производство продукции (З) по каждой сельскохозяйственной культуре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= Всб * Зед, </w:t>
        <w:tab/>
        <w:tab/>
        <w:tab/>
        <w:tab/>
        <w:tab/>
        <w:tab/>
        <w:t xml:space="preserve"> (1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294*7,5 = 2205,0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61*7,8 = 1255,8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385*9,6 = 3696,0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ем стоимость продукции (С) по каждой сельскохозяйственной культуре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Всб * Цед, </w:t>
        <w:tab/>
        <w:tab/>
        <w:tab/>
        <w:tab/>
        <w:tab/>
        <w:tab/>
        <w:t xml:space="preserve"> (2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294*24 = 7056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61*13 = 2093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385*12,6 = 4851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яем сумму инвестиций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по каждой сельскохозяйственной культуре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= S * Ip, </w:t>
        <w:tab/>
        <w:tab/>
        <w:tab/>
        <w:tab/>
        <w:tab/>
        <w:tab/>
        <w:tab/>
        <w:t xml:space="preserve"> (2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4*2370 = 33180 (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7*3010 = 21070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5*1750 = 8750 (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ределяем рентабельность инвест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по каждой сельскохозяйственной культуре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u = (C –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: I * 100, </w:t>
        <w:tab/>
        <w:tab/>
        <w:tab/>
        <w:tab/>
        <w:tab/>
        <w:t xml:space="preserve"> (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7056-2205):33180*100 = 14,62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2093-1255,8):21070*100 = 3,97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(4851-3699):8750*100 = 13,17 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ым является вложение инвестиций на рекультивацию земель на выращивание культуры А, где рентабельность инвест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по результатам расчетов наибольш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м все полученные результаты в виде таблицы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4 – результаты решения задачи 2</w:t>
      </w:r>
    </w:p>
    <w:tbl>
      <w:tblPr>
        <w:tblW w:w="82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44"/>
        <w:gridCol w:w="1561"/>
        <w:gridCol w:w="157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ащиваемые сельскохозяйствен-ные культур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be-BY"/>
              </w:rPr>
              <w:t xml:space="preserve">валовой сбор продукции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(Всб), 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ие затраты на производство продукции (З), тыс.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5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9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имость продукции (С), тыс.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 инвестиций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тыс.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1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7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нтабельность инвестирования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,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,1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величину экологического налога, которую предприятие должно выплатить за сброс недостаточно очищенных сточных вод в поверхностные водоемы и за выбросы в атмосфе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экологического налога – по данным, утвержденным на 2009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  <w:r>
        <w:rPr/>
        <w:t xml:space="preserve"> - Исходные данные к задаче 3</w:t>
      </w:r>
    </w:p>
    <w:tbl>
      <w:tblPr>
        <w:tblW w:w="83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0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сточных вод всего, тыс. 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том числе в пределах лими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овень превышения остаточных концентр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показателей, по которым установлено превышение концен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выбросов в атмосферу, 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асс опасности загрязняющих веще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IV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налога за сброс недостаточно очищенных сточных вод в поверхностные водные объекты при количестве показателей (4), по которым установлено превышение концентраций загрязняющих веществ (20), составит 779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ологический налог (ЭНл) за сброс недостаточно очищенных сточных вод в пределах лимита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л = 110000 *779 = 8569000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ологический налог (ЭНсв.л`) за сброс недостаточно очищенных сточных вод сверх лимита будет раве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св.л` = (210000-110000)*779 = 7790000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</w:rPr>
        <w:t xml:space="preserve">предприятие осуществляло сброс недостаточно очищенных сточных вод сверх лимита, сумма экологического налога увеличивается в 15 раз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св.л = 77900000*15 = 116850000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экологический налог (ЭНвод) за сброс недостаточно очищенных сточных вод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вод = ЭНл + ЭНсв.л, </w:t>
        <w:tab/>
        <w:tab/>
        <w:tab/>
        <w:tab/>
        <w:t xml:space="preserve"> (2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вод = 85690000 + 1168500000 = 125419000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экологического налога за выбросы загрязняющих веществ в атмосферный воздух при IV-ом классе опасности за 1 тонну составляет 213180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налог (ЭНвозд) за выбросы загрязняющих веществ в атмосферный воздух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возд = 213180*65 = 1385670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экологический налог (ЭНобщ), уплачиваемый предприятием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общ = ЭНвод + ЭНвозд, </w:t>
        <w:tab/>
        <w:tab/>
        <w:tab/>
        <w:tab/>
        <w:t xml:space="preserve"> (3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общ = 1254190000 + 13856700 = 1268046700 (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мма экологического налога за выбросы в атмосферу и за сброс недостаточно очищенных сточных вод составит 12680467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м все полученные результаты в виде таблицы 6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6 – результаты решения задачи 3</w:t>
      </w:r>
    </w:p>
    <w:tbl>
      <w:tblPr>
        <w:tblW w:w="75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вка налога за сброс недостаточно очищенных сточных вод в поверхностные водные объекты, руб. за 1 м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7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логический налог за сброс недостаточно очищен-ных сточных вод в пределах лимита (ЭНл)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5690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логический налогза сброс недостаточно очищенных сточных вод сверх лимита (ЭНсв.л)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168500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логический налог за сброс недостаточно очищенных сточных вод (ЭНвод)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5419000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вка экологического налога за выбросы загрязняющих веществ в атмосферный воздух, руб. за 1 тон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131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логический налогза выбросы загрязняющих веществ в атмосферный воздух (ЭНвозд)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3856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ий экологический налог, уплачиваемый предприятием (ЭНобщ)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680467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таблицы 7 дать экономическую оценку природных ресурсов Республики Беларусь затратным методом и на основе дифференциальной рен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ученных результатов обосновать целесообразность отвода земель для нужд промышленного, гражданского строительства и других несельскохозяйственных ц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ыкающие затраты на производство картофеля на 1 га угодий составляют 1420 усл. е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стоимость освоения 1 га земли по стране 177 усл. е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ка банковского процента 0,0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7 – Исходные данные к задаче </w:t>
      </w:r>
      <w:r>
        <w:rPr/>
        <w:t>4</w:t>
      </w:r>
    </w:p>
    <w:tbl>
      <w:tblPr>
        <w:tblW w:w="85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96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гио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ожайность (у), ц/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раты на 1 га посева (т), усл. е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естская обла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тебская обла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мельская обла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ская обла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гилевская обла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одненская облас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спублика Беларус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м экономическую оценку земель региона затратным методом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 = К * (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/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),</w:t>
        <w:tab/>
        <w:tab/>
        <w:tab/>
        <w:tab/>
        <w:tab/>
        <w:tab/>
        <w:t>(2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з – экономическая оценка 1 га зем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редняя стоимость освоения 1 га земли по стране (приблизительно 177 усл. е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урожайности к затратам на производство земледельческого продукта на оцениваемом учас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урожайности к затратам на производство земледельческого продукта в среднем по стра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ест</w:t>
      </w:r>
      <w:r>
        <w:rPr>
          <w:rFonts w:cs="Times New Roman" w:ascii="Times New Roman" w:hAnsi="Times New Roman"/>
          <w:sz w:val="28"/>
          <w:szCs w:val="28"/>
        </w:rPr>
        <w:t xml:space="preserve"> = 177*(220:306):(185:318) = 218,74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итебск</w:t>
      </w:r>
      <w:r>
        <w:rPr>
          <w:rFonts w:cs="Times New Roman" w:ascii="Times New Roman" w:hAnsi="Times New Roman"/>
          <w:sz w:val="28"/>
          <w:szCs w:val="28"/>
        </w:rPr>
        <w:t xml:space="preserve"> = 177*(126:452):(185:318) = 84,81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мель</w:t>
      </w:r>
      <w:r>
        <w:rPr>
          <w:rFonts w:cs="Times New Roman" w:ascii="Times New Roman" w:hAnsi="Times New Roman"/>
          <w:sz w:val="28"/>
          <w:szCs w:val="28"/>
        </w:rPr>
        <w:t xml:space="preserve"> = 177*(194:204):(185:318) = 289,33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инск</w:t>
      </w:r>
      <w:r>
        <w:rPr>
          <w:rFonts w:cs="Times New Roman" w:ascii="Times New Roman" w:hAnsi="Times New Roman"/>
          <w:sz w:val="28"/>
          <w:szCs w:val="28"/>
        </w:rPr>
        <w:t xml:space="preserve"> = 177*(191:383):(185:318) = 151,73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гилев</w:t>
      </w:r>
      <w:r>
        <w:rPr>
          <w:rFonts w:cs="Times New Roman" w:ascii="Times New Roman" w:hAnsi="Times New Roman"/>
          <w:sz w:val="28"/>
          <w:szCs w:val="28"/>
        </w:rPr>
        <w:t xml:space="preserve"> = 177*(188:254):(185:318) = 221,60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одно</w:t>
      </w:r>
      <w:r>
        <w:rPr>
          <w:rFonts w:cs="Times New Roman" w:ascii="Times New Roman" w:hAnsi="Times New Roman"/>
          <w:sz w:val="28"/>
          <w:szCs w:val="28"/>
        </w:rPr>
        <w:t xml:space="preserve"> = 177*(179:356):(185:318) = 152,98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одим экономическую оценку 1 га земли административных областей Республики Беларусь на основе дифференциальной рен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чет дифференциальной ренты производи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 xml:space="preserve"> (2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ифференциальн</w:t>
      </w:r>
      <w:r>
        <w:rPr>
          <w:rFonts w:cs="Times New Roman" w:ascii="Times New Roman" w:hAnsi="Times New Roman"/>
          <w:sz w:val="28"/>
          <w:szCs w:val="28"/>
          <w:lang w:val="be-BY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рент</w:t>
      </w:r>
      <w:r>
        <w:rPr>
          <w:rFonts w:cs="Times New Roman" w:ascii="Times New Roman" w:hAnsi="Times New Roman"/>
          <w:sz w:val="28"/>
          <w:szCs w:val="28"/>
          <w:lang w:val="be-BY"/>
        </w:rPr>
        <w:t>а, усл. ед./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соответственно замыкаюўіе і індівідуальные затраты на проізводство продукціі, усл. ед./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ест</w:t>
      </w:r>
      <w:r>
        <w:rPr>
          <w:rFonts w:cs="Times New Roman" w:ascii="Times New Roman" w:hAnsi="Times New Roman"/>
          <w:sz w:val="28"/>
          <w:szCs w:val="28"/>
        </w:rPr>
        <w:t xml:space="preserve"> = 1420 – 306 = 1114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итебск</w:t>
      </w:r>
      <w:r>
        <w:rPr>
          <w:rFonts w:cs="Times New Roman" w:ascii="Times New Roman" w:hAnsi="Times New Roman"/>
          <w:sz w:val="28"/>
          <w:szCs w:val="28"/>
        </w:rPr>
        <w:t xml:space="preserve"> = 1420 – 452 = 968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мель</w:t>
      </w:r>
      <w:r>
        <w:rPr>
          <w:rFonts w:cs="Times New Roman" w:ascii="Times New Roman" w:hAnsi="Times New Roman"/>
          <w:sz w:val="28"/>
          <w:szCs w:val="28"/>
        </w:rPr>
        <w:t xml:space="preserve"> = 1420 – 204 = 1216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инск</w:t>
      </w:r>
      <w:r>
        <w:rPr>
          <w:rFonts w:cs="Times New Roman" w:ascii="Times New Roman" w:hAnsi="Times New Roman"/>
          <w:sz w:val="28"/>
          <w:szCs w:val="28"/>
        </w:rPr>
        <w:t xml:space="preserve"> = 1420 – 383 = 1037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гилев</w:t>
      </w:r>
      <w:r>
        <w:rPr>
          <w:rFonts w:cs="Times New Roman" w:ascii="Times New Roman" w:hAnsi="Times New Roman"/>
          <w:sz w:val="28"/>
          <w:szCs w:val="28"/>
        </w:rPr>
        <w:t xml:space="preserve"> = 1420 – 254 = 1166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одно</w:t>
      </w:r>
      <w:r>
        <w:rPr>
          <w:rFonts w:cs="Times New Roman" w:ascii="Times New Roman" w:hAnsi="Times New Roman"/>
          <w:sz w:val="28"/>
          <w:szCs w:val="28"/>
        </w:rPr>
        <w:t xml:space="preserve"> = 1420 – 356 = 1064 (усл. ед.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экономической оценки земли используется следующая форму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з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ab/>
        <w:tab/>
        <w:t>(2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з – экономическая оценка 1 га сельхозугод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ставка банковского процента, равная 0,0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ест</w:t>
      </w:r>
      <w:r>
        <w:rPr>
          <w:rFonts w:cs="Times New Roman" w:ascii="Times New Roman" w:hAnsi="Times New Roman"/>
          <w:sz w:val="28"/>
          <w:szCs w:val="28"/>
        </w:rPr>
        <w:t xml:space="preserve"> = 1114:0,08 = 13925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итебск</w:t>
      </w:r>
      <w:r>
        <w:rPr>
          <w:rFonts w:cs="Times New Roman" w:ascii="Times New Roman" w:hAnsi="Times New Roman"/>
          <w:sz w:val="28"/>
          <w:szCs w:val="28"/>
        </w:rPr>
        <w:t xml:space="preserve"> = 968:0,08 = 12100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мель</w:t>
      </w:r>
      <w:r>
        <w:rPr>
          <w:rFonts w:cs="Times New Roman" w:ascii="Times New Roman" w:hAnsi="Times New Roman"/>
          <w:sz w:val="28"/>
          <w:szCs w:val="28"/>
        </w:rPr>
        <w:t xml:space="preserve"> = 1216:0,08 = 15200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инск</w:t>
      </w:r>
      <w:r>
        <w:rPr>
          <w:rFonts w:cs="Times New Roman" w:ascii="Times New Roman" w:hAnsi="Times New Roman"/>
          <w:sz w:val="28"/>
          <w:szCs w:val="28"/>
        </w:rPr>
        <w:t xml:space="preserve"> = 1037:0,08 = 12962,5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гилев</w:t>
      </w:r>
      <w:r>
        <w:rPr>
          <w:rFonts w:cs="Times New Roman" w:ascii="Times New Roman" w:hAnsi="Times New Roman"/>
          <w:sz w:val="28"/>
          <w:szCs w:val="28"/>
        </w:rPr>
        <w:t xml:space="preserve"> = 1166:0,08 = 14575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одно</w:t>
      </w:r>
      <w:r>
        <w:rPr>
          <w:rFonts w:cs="Times New Roman" w:ascii="Times New Roman" w:hAnsi="Times New Roman"/>
          <w:sz w:val="28"/>
          <w:szCs w:val="28"/>
        </w:rPr>
        <w:t xml:space="preserve"> = 1064:0,08 = 13300 (усл. е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целесообразнее отводить земли для нужд промышленного, гражданского строительства и других несельскохозяйственных целей в Витебской области, так как О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итебск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(затратным методом и на основе дифференциальной рент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м все полученные результаты в виде таблицы 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 – результаты решения задачи 4</w:t>
      </w:r>
    </w:p>
    <w:tbl>
      <w:tblPr>
        <w:tblW w:w="87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34"/>
        <w:gridCol w:w="1843"/>
        <w:gridCol w:w="211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гио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ратный метод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основе дифференциальной рент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номическая оценка 1 га сельхозугодий (Оз),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ифференциальн</w:t>
            </w:r>
            <w:r>
              <w:rPr>
                <w:rFonts w:cs="Times New Roman" w:ascii="Times New Roman" w:hAnsi="Times New Roman"/>
                <w:sz w:val="20"/>
                <w:szCs w:val="28"/>
                <w:lang w:val="be-BY"/>
              </w:rPr>
              <w:t>ая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рент</w:t>
            </w:r>
            <w:r>
              <w:rPr>
                <w:rFonts w:cs="Times New Roman" w:ascii="Times New Roman" w:hAnsi="Times New Roman"/>
                <w:sz w:val="20"/>
                <w:szCs w:val="28"/>
                <w:lang w:val="be-BY"/>
              </w:rPr>
              <w:t>а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8"/>
                <w:lang w:val="be-BY"/>
              </w:rPr>
              <w:t>), усл. ед./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ономическая оценка 1 га сельхозугодий (Оз), усл. ед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естская обла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92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тебская обла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мельская обла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ская обла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96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гилевская обла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57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одненская обла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00,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писок используем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экологии и экономика природопользования: пособие для студентов экономических специальностей/ Е.Т. Тимонова, И.А. Тимонов; УО «ВГТУ» - 2-е изд., переработ. и доп. – Витебск, 2006. – 100 с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экологии и экономика природопользования: Учеб./ О.С. Шимова, Н.К. Соколовский. 2-е изд., переработ. и доп. – Мн.: БГЭУ, 2002. – 367 с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я и экономика природопользования: практикум/ А.М. Кабушко, Т.Д. Макарецкая. – Мн.: Акад. упр. при Президенте Респ. Беларусь, 2008. – 107 с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9:00Z</dcterms:created>
  <dc:creator>SamLab.ws</dc:creator>
  <dc:description/>
  <cp:keywords/>
  <dc:language>en-US</dc:language>
  <cp:lastModifiedBy>Mage</cp:lastModifiedBy>
  <dcterms:modified xsi:type="dcterms:W3CDTF">2011-10-06T23:09:00Z</dcterms:modified>
  <cp:revision>2</cp:revision>
  <dc:subject/>
  <dc:title/>
</cp:coreProperties>
</file>