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rPr>
          <w:lang w:val="uk-UA" w:eastAsia="en-US"/>
        </w:rPr>
      </w:pPr>
      <w:r>
        <w:rPr>
          <w:lang w:val="uk-UA" w:eastAsia="en-US"/>
        </w:rPr>
        <w:t xml:space="preserve">Реферат: </w:t>
      </w:r>
    </w:p>
    <w:p>
      <w:pPr>
        <w:pStyle w:val="Style18"/>
        <w:rPr>
          <w:lang w:val="uk-UA" w:eastAsia="en-US"/>
        </w:rPr>
      </w:pPr>
      <w:r>
        <w:rPr>
          <w:lang w:val="uk-UA" w:eastAsia="en-US"/>
        </w:rPr>
        <w:t>Ядерна та радіаційна (радіоекологічна) безпека в системі екологічної безпеки</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Об’єкти потенційної ядерної та радіаційної небезпеки</w:t>
      </w:r>
      <w:r>
        <w:rPr>
          <w:lang w:val="en-US" w:eastAsia="en-US"/>
        </w:rPr>
        <w:tab/>
        <w:t>4</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2. Ядерна та радіаційна безпека</w:t>
      </w:r>
      <w:r>
        <w:rPr>
          <w:lang w:val="en-US" w:eastAsia="en-US"/>
        </w:rPr>
        <w:tab/>
        <w:t>6</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12</w:t>
      </w:r>
    </w:p>
    <w:p>
      <w:pPr>
        <w:pStyle w:val="Contents1"/>
        <w:tabs>
          <w:tab w:val="clear" w:pos="709"/>
          <w:tab w:val="right" w:pos="9345" w:leader="dot"/>
        </w:tabs>
        <w:ind w:hanging="0"/>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13</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Характерною рисою сучасного етапу соціально-економічного розвитку України є подальший розвиток використання ядерної енергії. Наслідки цього процесу не обмежуються сферами науки, техніки, медицини, а знаходять своє відображення в найрізноманітніших сферах життя, зокрема в ядерній енергетиці. </w:t>
      </w:r>
    </w:p>
    <w:p>
      <w:pPr>
        <w:pStyle w:val="Normal"/>
        <w:rPr>
          <w:lang w:val="uk-UA"/>
        </w:rPr>
      </w:pPr>
      <w:r>
        <w:rPr>
          <w:lang w:val="uk-UA"/>
        </w:rPr>
        <w:t xml:space="preserve">Водночас добре відомо, що використання ядерної енергії пов’язане зі значним ризиком для життя і діяльності як окремих людей, так і цілих держав, навіть для існування планети Земля. Атомна радіація - це виняткове джерело підвищеної небезпеки, яке за своєю силою перевищує всі відомі до нього джерела. З урахуванням цього її виробництво й використання вимагають адекватного відображення в правовій сфері життя суспільства і відповідної законодавчої регламентації. </w:t>
      </w:r>
    </w:p>
    <w:p>
      <w:pPr>
        <w:pStyle w:val="Normal"/>
        <w:rPr>
          <w:lang w:val="uk-UA"/>
        </w:rPr>
      </w:pPr>
      <w:r>
        <w:rPr>
          <w:lang w:val="uk-UA"/>
        </w:rPr>
      </w:r>
      <w:r>
        <w:br w:type="page"/>
      </w:r>
    </w:p>
    <w:p>
      <w:pPr>
        <w:pStyle w:val="Heading2"/>
        <w:ind w:hanging="0"/>
        <w:rPr/>
      </w:pPr>
      <w:r>
        <w:rPr>
          <w:kern w:val="0"/>
          <w:lang w:val="uk-UA" w:eastAsia="en-US"/>
        </w:rPr>
        <w:t>1. Об’єкти потенційної ядерної та радіаційної небезпеки</w:t>
      </w:r>
    </w:p>
    <w:p>
      <w:pPr>
        <w:pStyle w:val="Normal"/>
        <w:rPr>
          <w:kern w:val="0"/>
          <w:lang w:val="uk-UA" w:eastAsia="en-US"/>
        </w:rPr>
      </w:pPr>
      <w:r>
        <w:rPr>
          <w:kern w:val="0"/>
          <w:lang w:val="uk-UA" w:eastAsia="en-US"/>
        </w:rPr>
      </w:r>
    </w:p>
    <w:p>
      <w:pPr>
        <w:pStyle w:val="Normal"/>
        <w:rPr>
          <w:lang w:val="uk-UA"/>
        </w:rPr>
      </w:pPr>
      <w:r>
        <w:rPr>
          <w:lang w:val="uk-UA"/>
        </w:rPr>
        <w:t xml:space="preserve">Основними об’єктами потенційної ядерної та радіаційної небезпеки на території України є підприємства ядерно-паливного циклу (АЕС, дослідницькі реактори та збірки, підприємства по видобуванню та переробці урану), підприємства, які використовують радіаційно небезпечні технології та матеріали, об’єкти, призначені для поводження з радіоактивними відходами, а також території, що постраждали внаслідок Чорнобильської катастрофи: </w:t>
      </w:r>
    </w:p>
    <w:p>
      <w:pPr>
        <w:pStyle w:val="Normal"/>
        <w:rPr>
          <w:lang w:val="uk-UA"/>
        </w:rPr>
      </w:pPr>
      <w:r>
        <w:rPr>
          <w:lang w:val="uk-UA"/>
        </w:rPr>
        <w:t>•</w:t>
      </w:r>
      <w:r>
        <w:rPr>
          <w:rFonts w:eastAsia="Times New Roman"/>
          <w:lang w:val="uk-UA"/>
        </w:rPr>
        <w:t xml:space="preserve"> </w:t>
      </w:r>
      <w:r>
        <w:rPr>
          <w:lang w:val="uk-UA"/>
        </w:rPr>
        <w:t xml:space="preserve">Підприємства по видобуванню та переробці урану розташовані в Дніпропетровській, Миколаївській та Кіровоградській областях і належать виробничому об’єднанню "Східний гірничо-збагачувальний комбінат". </w:t>
      </w:r>
    </w:p>
    <w:p>
      <w:pPr>
        <w:pStyle w:val="Normal"/>
        <w:rPr>
          <w:lang w:val="uk-UA"/>
        </w:rPr>
      </w:pPr>
      <w:r>
        <w:rPr>
          <w:lang w:val="uk-UA"/>
        </w:rPr>
        <w:t xml:space="preserve">Переробка уранових руд здійснюється на гідрометалургійному заводі в м. Жовті Води. </w:t>
      </w:r>
    </w:p>
    <w:p>
      <w:pPr>
        <w:pStyle w:val="Normal"/>
        <w:rPr>
          <w:lang w:val="uk-UA"/>
        </w:rPr>
      </w:pPr>
      <w:r>
        <w:rPr>
          <w:lang w:val="uk-UA"/>
        </w:rPr>
        <w:t xml:space="preserve">Джерелом ядерної та радіаційної небезпеки на цих підприємствах є уранова руда, хвости. </w:t>
      </w:r>
    </w:p>
    <w:p>
      <w:pPr>
        <w:pStyle w:val="Normal"/>
        <w:rPr>
          <w:lang w:val="uk-UA"/>
        </w:rPr>
      </w:pPr>
      <w:r>
        <w:rPr>
          <w:lang w:val="uk-UA"/>
        </w:rPr>
        <w:t>•</w:t>
      </w:r>
      <w:r>
        <w:rPr>
          <w:rFonts w:eastAsia="Times New Roman"/>
          <w:lang w:val="uk-UA"/>
        </w:rPr>
        <w:t xml:space="preserve"> </w:t>
      </w:r>
      <w:r>
        <w:rPr>
          <w:lang w:val="uk-UA"/>
        </w:rPr>
        <w:t xml:space="preserve">Атомні станції, дослідницькі реактори, підкритичні збірки. На сьогодні в Україні діє 15 атомних енергоблоків, розміщених на чотирьох майданчиках. Окрім того, перебувають в експлуатації два дослідницьких реактори та одна підкритична збірка. </w:t>
      </w:r>
    </w:p>
    <w:p>
      <w:pPr>
        <w:pStyle w:val="Normal"/>
        <w:rPr>
          <w:lang w:val="uk-UA"/>
        </w:rPr>
      </w:pPr>
      <w:r>
        <w:rPr>
          <w:lang w:val="uk-UA"/>
        </w:rPr>
        <w:t xml:space="preserve">Джерелами ядерної та радіаційної небезпеки на підприємствах цієї групи є реактор (збірка), відпрацьоване ядерне паливо та радіоактивні відходи. </w:t>
      </w:r>
    </w:p>
    <w:p>
      <w:pPr>
        <w:pStyle w:val="Normal"/>
        <w:rPr>
          <w:lang w:val="uk-UA"/>
        </w:rPr>
      </w:pPr>
      <w:r>
        <w:rPr>
          <w:lang w:val="uk-UA"/>
        </w:rPr>
        <w:t>•</w:t>
      </w:r>
      <w:r>
        <w:rPr>
          <w:rFonts w:eastAsia="Times New Roman"/>
          <w:lang w:val="uk-UA"/>
        </w:rPr>
        <w:t xml:space="preserve"> </w:t>
      </w:r>
      <w:r>
        <w:rPr>
          <w:lang w:val="uk-UA"/>
        </w:rPr>
        <w:t xml:space="preserve">Підприємства, які використовують джерела іонізуючого випромінювання. В Україні є близько 8 тисяч підприємств та організацій, які використовують понад 105 тисяч джерел іонізуючого випромінювання. Джерелом ядерної та радіаційної небезпеки на підприємствах цієї групи є джерела іонізуючого випромінювання, радіаційні технології та радіоактивні матеріали. Практично всі джерела іонізуючого випромінювання - радіаційно небезпечні. </w:t>
      </w:r>
    </w:p>
    <w:p>
      <w:pPr>
        <w:pStyle w:val="Normal"/>
        <w:rPr>
          <w:lang w:val="uk-UA"/>
        </w:rPr>
      </w:pPr>
      <w:r>
        <w:rPr>
          <w:lang w:val="uk-UA"/>
        </w:rPr>
        <w:t>•</w:t>
      </w:r>
      <w:r>
        <w:rPr>
          <w:rFonts w:eastAsia="Times New Roman"/>
          <w:lang w:val="uk-UA"/>
        </w:rPr>
        <w:t xml:space="preserve"> </w:t>
      </w:r>
      <w:r>
        <w:rPr>
          <w:lang w:val="uk-UA"/>
        </w:rPr>
        <w:t xml:space="preserve">Об’єкти по поводженню з радіоактивними відходами. До об’єктів цієї групи належать споруди, приміщення та устаткування, необхідні для збору, транспортування, переробки, зберігання та захоронення радіоактивних відходів. </w:t>
      </w:r>
    </w:p>
    <w:p>
      <w:pPr>
        <w:pStyle w:val="Normal"/>
        <w:rPr>
          <w:lang w:val="uk-UA"/>
        </w:rPr>
      </w:pPr>
      <w:r>
        <w:rPr>
          <w:lang w:val="uk-UA"/>
        </w:rPr>
        <w:t xml:space="preserve">Необхідно зазначити, що об’єкти по поводженню з радіоактивними відходами входять до складу практично всіх підприємств ядерно-паливного циклу. Спеціалізованою діяльністю по поводженню з радіоактивними відходами займається Українське державне об’єднання "Радон", яке має у своєму складі шість спецкомбінатів: Київський, Донецький, Одеський, Харківський, Дніпропетровський, Львівський. </w:t>
      </w:r>
    </w:p>
    <w:p>
      <w:pPr>
        <w:pStyle w:val="Normal"/>
        <w:rPr>
          <w:lang w:val="uk-UA"/>
        </w:rPr>
      </w:pPr>
      <w:r>
        <w:rPr>
          <w:lang w:val="uk-UA"/>
        </w:rPr>
        <w:t xml:space="preserve">Джерелами радіаційної небезпеки на цих об’єктах є радіоактивні відходи усіх видів на будь-якій стадії поводження з ними. </w:t>
      </w:r>
    </w:p>
    <w:p>
      <w:pPr>
        <w:pStyle w:val="Normal"/>
        <w:rPr>
          <w:lang w:val="uk-UA"/>
        </w:rPr>
      </w:pPr>
      <w:r>
        <w:rPr>
          <w:lang w:val="uk-UA"/>
        </w:rPr>
        <w:t>•</w:t>
      </w:r>
      <w:r>
        <w:rPr>
          <w:rFonts w:eastAsia="Times New Roman"/>
          <w:lang w:val="uk-UA"/>
        </w:rPr>
        <w:t xml:space="preserve"> </w:t>
      </w:r>
      <w:r>
        <w:rPr>
          <w:lang w:val="uk-UA"/>
        </w:rPr>
        <w:t xml:space="preserve">Об’єкт "Укриття" являє собою інженерну споруду, яка локалізує зруйнований реактор 4-го блоку ЧАЕС. </w:t>
      </w:r>
    </w:p>
    <w:p>
      <w:pPr>
        <w:pStyle w:val="Normal"/>
        <w:rPr>
          <w:lang w:val="uk-UA"/>
        </w:rPr>
      </w:pPr>
      <w:r>
        <w:rPr>
          <w:lang w:val="uk-UA"/>
        </w:rPr>
        <w:t>•</w:t>
      </w:r>
      <w:r>
        <w:rPr>
          <w:rFonts w:eastAsia="Times New Roman"/>
          <w:lang w:val="uk-UA"/>
        </w:rPr>
        <w:t xml:space="preserve"> </w:t>
      </w:r>
      <w:r>
        <w:rPr>
          <w:lang w:val="uk-UA"/>
        </w:rPr>
        <w:t xml:space="preserve">Чорнобильська АЕС, яка була зупинена 15 грудня 2000 р. </w:t>
      </w:r>
    </w:p>
    <w:p>
      <w:pPr>
        <w:pStyle w:val="Normal"/>
        <w:rPr>
          <w:lang w:val="uk-UA"/>
        </w:rPr>
      </w:pPr>
      <w:r>
        <w:rPr>
          <w:lang w:val="uk-UA"/>
        </w:rPr>
        <w:t xml:space="preserve">Джерелами ядерної та радіаційної небезпеки тут є ядерне паливо, в тому числі зруйнованого реактора, та численні радіоактивні відходи різного походження. </w:t>
      </w:r>
    </w:p>
    <w:p>
      <w:pPr>
        <w:pStyle w:val="Normal"/>
        <w:rPr>
          <w:lang w:val="uk-UA"/>
        </w:rPr>
      </w:pPr>
      <w:r>
        <w:rPr>
          <w:lang w:val="uk-UA"/>
        </w:rPr>
        <w:t>•</w:t>
      </w:r>
      <w:r>
        <w:rPr>
          <w:rFonts w:eastAsia="Times New Roman"/>
          <w:lang w:val="uk-UA"/>
        </w:rPr>
        <w:t xml:space="preserve"> </w:t>
      </w:r>
      <w:r>
        <w:rPr>
          <w:lang w:val="uk-UA"/>
        </w:rPr>
        <w:t xml:space="preserve">Території, що зазнали радіоактивного забруднення після катастрофи на ЧАЕС. До таких належать території, на яких забруднення навколишнього середовища радіоактивними речовинами перевищує доаварійний рівень, що з урахуванням кліматичної та екологічної характеристик конкретних територій може призвести до опромінення населення більш як 1,0 мЗВ (мілізіверт) за рік, і які потребують розробки заходів по радіаційному захисту населення, а також інших спеціальних заходів, що обмежують додаткове опромінення населення і забезпечують нормальну господарську діяльність на цих територіях. </w:t>
      </w:r>
    </w:p>
    <w:p>
      <w:pPr>
        <w:pStyle w:val="Normal"/>
        <w:rPr>
          <w:lang w:val="uk-UA"/>
        </w:rPr>
      </w:pPr>
      <w:r>
        <w:rPr>
          <w:lang w:val="uk-UA"/>
        </w:rPr>
        <w:t xml:space="preserve">Основним джерелом радіаційної небезпеки на таких територіях є радіонукліди, які містяться в ґрунті, підземних, наземних та стічних водах. </w:t>
      </w:r>
    </w:p>
    <w:p>
      <w:pPr>
        <w:pStyle w:val="Normal"/>
        <w:rPr>
          <w:lang w:val="uk-UA"/>
        </w:rPr>
      </w:pPr>
      <w:r>
        <w:rPr>
          <w:lang w:val="uk-UA"/>
        </w:rPr>
        <w:t>•</w:t>
      </w:r>
      <w:r>
        <w:rPr>
          <w:rFonts w:eastAsia="Times New Roman"/>
          <w:lang w:val="uk-UA"/>
        </w:rPr>
        <w:t xml:space="preserve"> </w:t>
      </w:r>
      <w:r>
        <w:rPr>
          <w:lang w:val="uk-UA"/>
        </w:rPr>
        <w:t xml:space="preserve">Окремо необхідно відзначити такий вид радіаційно небезпечної діяльності, як перевезення будь-яких видів джерел іонізуючого випромінювання радіонуклідного походження. </w:t>
      </w:r>
    </w:p>
    <w:p>
      <w:pPr>
        <w:pStyle w:val="Normal"/>
        <w:rPr>
          <w:lang w:val="uk-UA"/>
        </w:rPr>
      </w:pPr>
      <w:r>
        <w:rPr>
          <w:lang w:val="uk-UA"/>
        </w:rPr>
        <w:t xml:space="preserve">Маючи уявлення про основні джерела потенційної ядерної та радіаційної небезпеки в Україні, перейдемо до визначення понять "ядерна" та "радіаційна безпека", які містить чинне законодавство, до доктринальних визначень та надбань міжнародно-правової науки і практики з цих питань. </w:t>
      </w:r>
    </w:p>
    <w:p>
      <w:pPr>
        <w:pStyle w:val="Normal"/>
        <w:rPr>
          <w:lang w:val="uk-UA"/>
        </w:rPr>
      </w:pPr>
      <w:r>
        <w:rPr>
          <w:lang w:val="uk-UA"/>
        </w:rPr>
      </w:r>
    </w:p>
    <w:p>
      <w:pPr>
        <w:pStyle w:val="Heading2"/>
        <w:ind w:hanging="0"/>
        <w:rPr/>
      </w:pPr>
      <w:r>
        <w:rPr>
          <w:kern w:val="0"/>
          <w:lang w:val="uk-UA" w:eastAsia="en-US"/>
        </w:rPr>
        <w:t>2. Ядерна та радіаційна безпека</w:t>
      </w:r>
    </w:p>
    <w:p>
      <w:pPr>
        <w:pStyle w:val="Normal"/>
        <w:rPr>
          <w:kern w:val="0"/>
          <w:lang w:val="uk-UA" w:eastAsia="en-US"/>
        </w:rPr>
      </w:pPr>
      <w:r>
        <w:rPr>
          <w:kern w:val="0"/>
          <w:lang w:val="uk-UA" w:eastAsia="en-US"/>
        </w:rPr>
      </w:r>
    </w:p>
    <w:p>
      <w:pPr>
        <w:pStyle w:val="Normal"/>
        <w:rPr>
          <w:lang w:val="uk-UA"/>
        </w:rPr>
      </w:pPr>
      <w:r>
        <w:rPr>
          <w:lang w:val="uk-UA"/>
        </w:rPr>
        <w:t xml:space="preserve">Ядерна безпека в Законі України "Про використання ядерної енергії та радіаційну безпеку" (ст.1) визначена як дотримання норм, правил, стандартів та умов використання ядерних матеріалів, що забезпечують радіаційну безпеку. </w:t>
      </w:r>
    </w:p>
    <w:p>
      <w:pPr>
        <w:pStyle w:val="Normal"/>
        <w:rPr>
          <w:lang w:val="uk-UA"/>
        </w:rPr>
      </w:pPr>
      <w:r>
        <w:rPr>
          <w:lang w:val="uk-UA"/>
        </w:rPr>
        <w:t xml:space="preserve">Ядерна безпека - це такий стан розвитку суспільних відносин у сфері використання ядерної енергії, зокрема в ядерній енергетиці, за якого системою науково-технічних, організаційних, економічних, державно-правових та інших соціальних засобів регулювання забезпечується належний безпечний режим використання ядерних установок (об’єктів), ядерних матеріалів тощо, який спонукає до безумовного дотримання вимог законодавства, норм, правил, стандартів та умов, що діють у сфері використання ядерної енергії. </w:t>
      </w:r>
    </w:p>
    <w:p>
      <w:pPr>
        <w:pStyle w:val="Normal"/>
        <w:rPr>
          <w:lang w:val="uk-UA"/>
        </w:rPr>
      </w:pPr>
      <w:r>
        <w:rPr>
          <w:lang w:val="uk-UA"/>
        </w:rPr>
        <w:t xml:space="preserve">Чітке дотримання режиму використання ядерної енергії є основою запобігання і недопущення радіоактивного забруднення навколишнього природного середовища з метою як забезпечення життя і здоров’я людей, так і охорони довкілля, або, інакше кажучи, з метою забезпечення радіаційної безпеки. Саме дотримання норм, правил, стандартів та умов використання ядерних матеріалів становить основу забезпечення радіаційної безпеки. Отже, ядерна та радіаційна безпека настільки тісно взаємопов’язані, що без дотримання і забезпечення першої не можна вести мову і сподіватися на забезпечення другої. </w:t>
      </w:r>
    </w:p>
    <w:p>
      <w:pPr>
        <w:pStyle w:val="Normal"/>
        <w:rPr>
          <w:lang w:val="uk-UA"/>
        </w:rPr>
      </w:pPr>
      <w:r>
        <w:rPr>
          <w:lang w:val="uk-UA"/>
        </w:rPr>
        <w:t xml:space="preserve">Норми, правила і стандарти з ядерної безпеки - це критерії, вимоги й умови забезпечення безпеки під час використання ядерної енергії. їх дотримання є обов’язковим при здійсненні будь-якого виду діяльності у сфері використання ядерної енергії. Вимоги зазначених норм, правил та стандартів приймаються з урахуванням рекомендацій міжнародних організацій у сфері використання ядерної енергії. </w:t>
      </w:r>
    </w:p>
    <w:p>
      <w:pPr>
        <w:pStyle w:val="Normal"/>
        <w:rPr>
          <w:lang w:val="uk-UA"/>
        </w:rPr>
      </w:pPr>
      <w:r>
        <w:rPr>
          <w:lang w:val="uk-UA"/>
        </w:rPr>
        <w:t xml:space="preserve">Згідно із визначенням МАГATE основна мета ядерної безпеки - підтримувати радіоактивне опромінення від ядерної установки (населення і персоналу) на максимально можливому низькому рівні як у процесі нормальної експлуатації ядерної установки, так і в разі аварійного інциденту. </w:t>
      </w:r>
    </w:p>
    <w:p>
      <w:pPr>
        <w:pStyle w:val="Normal"/>
        <w:rPr>
          <w:lang w:val="uk-UA"/>
        </w:rPr>
      </w:pPr>
      <w:r>
        <w:rPr>
          <w:lang w:val="uk-UA"/>
        </w:rPr>
        <w:t xml:space="preserve">Один із основних напрямів використання ядерної енергії - виробництво тепло-, і електроенергії. Незважаючи на те, що оцінка ролі й перспектив розвитку ядерної енергетики неоднозначні як в Україні, так і за кордоном, альтернатив їй найближчим часом, як стверджують фахівці, немає. До того ж Україна нещодавно ввела в експлуатацію нові енергоблоки на Хмельницькій та Рівненській АЕС. </w:t>
      </w:r>
    </w:p>
    <w:p>
      <w:pPr>
        <w:pStyle w:val="Normal"/>
        <w:rPr>
          <w:lang w:val="uk-UA"/>
        </w:rPr>
      </w:pPr>
      <w:r>
        <w:rPr>
          <w:lang w:val="uk-UA"/>
        </w:rPr>
        <w:t xml:space="preserve">Водночас очевидно, що використання ядерної енергії у згаданих сферах належить до найбільш потенційно небезпечних технологій. Катастрофа на ЧАЕС серйозно підірвала довіру до ядерної енергетики. Виникла необхідність у прийнятті додаткових заходів щодо підвищення рівня ядерної безпеки АЕС в усьому світі. Адже серед усіх галузей використання ядерної енергії, джерел іонізуючого випромінювання ядерна енергетика залишається найбільш небезпечною. Ось чому на тлі загального неблагополуччя стану навколишнього природного середовища завдання збереження життя і здоров’я людини і безпеки середовища її існування залишається в ядерній енергетиці одним із головних. </w:t>
      </w:r>
    </w:p>
    <w:p>
      <w:pPr>
        <w:pStyle w:val="Normal"/>
        <w:rPr>
          <w:lang w:val="uk-UA"/>
        </w:rPr>
      </w:pPr>
      <w:r>
        <w:rPr>
          <w:lang w:val="uk-UA"/>
        </w:rPr>
        <w:t xml:space="preserve">У сучасних умовах, коли розвиток ядерної енергетики набув широкомасштабного характеру і зросла кількість країн, які експлуатують об’єкти ядерної енергетики, забезпечення ядерної безпеки вийшло за межі інтересів окремої держави і набуло міжнародного значення. </w:t>
      </w:r>
    </w:p>
    <w:p>
      <w:pPr>
        <w:pStyle w:val="Normal"/>
        <w:rPr>
          <w:lang w:val="uk-UA"/>
        </w:rPr>
      </w:pPr>
      <w:r>
        <w:rPr>
          <w:lang w:val="uk-UA"/>
        </w:rPr>
        <w:t xml:space="preserve">У зв’язку з цим у 1989 р. під егідою МАГАТЕ з огляду на вимоги часу була розроблена Міжнародна шкала тяжкості подій на атомних станціях. Зазначена шкала є засобом для швидкої оцінки можливих наслідків інцидентів на АЕС. Класифікуючи події відповідно до їх значущості, вона полегшує взаєморозуміння між ядерним співтовариством. </w:t>
      </w:r>
    </w:p>
    <w:p>
      <w:pPr>
        <w:pStyle w:val="Normal"/>
        <w:rPr>
          <w:lang w:val="uk-UA"/>
        </w:rPr>
      </w:pPr>
      <w:r>
        <w:rPr>
          <w:lang w:val="uk-UA"/>
        </w:rPr>
        <w:t xml:space="preserve">Координація та об’єднання зусиль по забезпеченню ядерної безпеки - порівняно новий напрям міжнародного співробітництва у сфері мирного використання ядерної енергії. Одна із особливостей цього напряму полягає в тому, що він дедалі більше набуває міжнародно-правових форм. Свідченням цього є прийняття Міжнародної конвенції з ядерної безпеки (1994 p), яку Україна ратифікувала 17 грудня 1997 р. із застереженням про те, що положення ст.3 конвенції не застосовується до об’єкта "Укриття". </w:t>
      </w:r>
    </w:p>
    <w:p>
      <w:pPr>
        <w:pStyle w:val="Normal"/>
        <w:rPr/>
      </w:pPr>
      <w:r>
        <w:rPr>
          <w:lang w:val="uk-UA"/>
        </w:rPr>
        <w:t>Основними цілями Міжнародної конвенції з ядерної безпеки є:</w:t>
      </w:r>
    </w:p>
    <w:p>
      <w:pPr>
        <w:pStyle w:val="Normal"/>
        <w:rPr/>
      </w:pPr>
      <w:r>
        <w:rPr>
          <w:lang w:val="uk-UA"/>
        </w:rPr>
        <w:t>- досягнення високого рівня ядерної безпеки в усьому світі на основі зміцнення національних заходів і міжнародного співробітництва, в тому числі у відповідних випадках, на основі технічного співробітництва, у сфері безпеки і підтриманні такого рівня;</w:t>
      </w:r>
    </w:p>
    <w:p>
      <w:pPr>
        <w:pStyle w:val="Normal"/>
        <w:rPr/>
      </w:pPr>
      <w:r>
        <w:rPr>
          <w:lang w:val="uk-UA"/>
        </w:rPr>
        <w:t>- розробка й підтримання на ядерних установках ефективних засобів захисту від потенційної радіаційної небезпеки з тим, щоб захистити окремих осіб, суспільство в цілому і довкілля від шкідливого впливу іонізуючих випромінювань від таких установок;</w:t>
      </w:r>
    </w:p>
    <w:p>
      <w:pPr>
        <w:pStyle w:val="Normal"/>
        <w:rPr>
          <w:lang w:val="uk-UA"/>
        </w:rPr>
      </w:pPr>
      <w:r>
        <w:rPr>
          <w:lang w:val="uk-UA"/>
        </w:rPr>
        <w:t xml:space="preserve">- запобігання аваріям з радіологічними наслідками, пом’якшення таких наслідків у випадку, коли аварії стануться. </w:t>
      </w:r>
    </w:p>
    <w:p>
      <w:pPr>
        <w:pStyle w:val="Normal"/>
        <w:rPr>
          <w:lang w:val="uk-UA"/>
        </w:rPr>
      </w:pPr>
      <w:r>
        <w:rPr>
          <w:lang w:val="uk-UA"/>
        </w:rPr>
        <w:t xml:space="preserve">Радіаційну безпеку слід розглядати як складову і передумову екологічної безпеки. Існують різноманітні підходи до визначення зазначеного поняття. Так, "радіаційна безпека" визначається як комплекс заходів, спрямованих на обмеження опромінення персоналу, окремих осіб з населення і всього населення до найбільш низьких рівнів дози, що досягаються засобами, прийнятними для суспільства; на запобігання виникненню ранніх наслідків опромінення і обмеження проявів віддалених наслідків до прийнятного рівня. </w:t>
      </w:r>
    </w:p>
    <w:p>
      <w:pPr>
        <w:pStyle w:val="Normal"/>
        <w:rPr>
          <w:lang w:val="uk-UA"/>
        </w:rPr>
      </w:pPr>
      <w:r>
        <w:rPr>
          <w:lang w:val="uk-UA"/>
        </w:rPr>
        <w:t xml:space="preserve">Радіаційна безпека визначається також як система законодавчих засобів (у тому числі норм радіаційної безпеки), спрямована на обмеження можливого опромінення населення і персоналу в результаті використання джерел іонізуючого випромінювання. </w:t>
      </w:r>
    </w:p>
    <w:p>
      <w:pPr>
        <w:pStyle w:val="Normal"/>
        <w:rPr>
          <w:lang w:val="uk-UA"/>
        </w:rPr>
      </w:pPr>
      <w:r>
        <w:rPr>
          <w:lang w:val="uk-UA"/>
        </w:rPr>
        <w:t xml:space="preserve">З наведених формулювань випливає, що радіаційна безпека розглядається як "комплекс заходів" або "система законодавчих засобів". Термін "радіаційна безпека" тлумачиться і як комплекс адміністративних та медико-санітарних заходів, що обмежують прийнятними рівнями опромінення і радіоактивне забруднення окремих осіб, населення і навколишнього середовища. </w:t>
      </w:r>
    </w:p>
    <w:p>
      <w:pPr>
        <w:pStyle w:val="Normal"/>
        <w:rPr>
          <w:lang w:val="uk-UA"/>
        </w:rPr>
      </w:pPr>
      <w:r>
        <w:rPr>
          <w:lang w:val="uk-UA"/>
        </w:rPr>
        <w:t xml:space="preserve">Розкриваючи поняття "радіаційна безпека", необхідно звернутися також до його законодавчого визначення. Так, у Законі України "Про використання ядерної енергії та радіаційну безпеку" радіаційна безпека визначається як дотримання меж радіаційного впливу на персонал, населення та навколишнє природне середовище, встановлених нормативами, правилами та стандартами з безпеки (ст.1). Слід зазначити, що прийнятий у 1995 р. закон практично залишив правові аспекти, пов’язані із забезпеченням радіаційної безпеки в державі, поза своєю увагою. В Нормах радіаційної безпеки України (НРБУ-97) встановлено, що "радіаційна безпека - стан радіаційно-ядерних об’єктів та навколишнього середовища, що забезпечує не перевищення основних дозових лімітів, виключення будь-якого невиправданого опромінення та зменшення невиправданого опромінення і зменшення доз опромінення персоналу та населення нижче за встановлені дозові ліміти настільки, наскільки це може бути досягнуто і економічно обгрунтовано". Це визначення також розкриває певні технічні аспекти цього явища, не торкаючись правових. </w:t>
      </w:r>
    </w:p>
    <w:p>
      <w:pPr>
        <w:pStyle w:val="Normal"/>
        <w:rPr>
          <w:lang w:val="uk-UA"/>
        </w:rPr>
      </w:pPr>
      <w:r>
        <w:rPr>
          <w:lang w:val="uk-UA"/>
        </w:rPr>
        <w:t xml:space="preserve">Дуже тісно із поняттям радіаційної безпеки пов’язане поняття "радіаційний захист". Слід зазначити, що в багатьох наукових дослідженнях ці поняття часто плутають. Аналіз Закону України "Про використання ядерної енергії та радіаційну безпеку", де радіаційний захист визначено як сукупність радіаційно-гігієнічних, проектно-конструкторських, технічних та організаційних заходів, спрямованих на забезпечення радіаційної безпеки, дає змогу зробити висновок, що радіаційний захист стосовно радіаційної безпеки має виразно підлеглий характер. Він спрямований на забезпечення радіаційної безпеки із залученням сукупності всіх заходів, у тому числі правових. Водночас радіаційна безпека спрямована на дотримання норм і принципів радіаційного захисту, які дають змогу гарантувати, що рівень радіоактивного опромінення за будь-яких обставин не буде перевищено, а людина і навколишнє природне середовище матимуть надійний захист. </w:t>
      </w:r>
    </w:p>
    <w:p>
      <w:pPr>
        <w:pStyle w:val="Normal"/>
        <w:rPr>
          <w:lang w:val="uk-UA"/>
        </w:rPr>
      </w:pPr>
      <w:r>
        <w:rPr>
          <w:lang w:val="uk-UA"/>
        </w:rPr>
        <w:t xml:space="preserve">Таким чином, аналіз теоретичних джерел та нормативно-правових актів дає підстави для висновку про те, що на сьогодні існує велика кількість підходів до визначення поняття "радіаційна безпека". При цьому слід зауважити, що для пізнання юридичної природи будь-якого явища потрібно передусім розглянути його через призму правовідносин. Враховуючи напрацювання, які існують у правовій науці, можна зробити висновок, що радіаційна безпека - це стан розвитку суспільних відносин, за якого системою правових норм та інших державно-правових засобів забезпечується захист прав людини, зокрема її життя і здоров’я, охорона навколишнього природного середовища, окремих природних об’єктів, екосистем від іонізуючого випромінювання при здійсненні діяльності у сфері використання ядерної енергії, іонізуючого випромінювання природного походження, у тому числі техногенно-підсиленого внаслідок антропогенного впливу. </w:t>
      </w:r>
    </w:p>
    <w:p>
      <w:pPr>
        <w:pStyle w:val="Normal"/>
        <w:rPr>
          <w:lang w:val="uk-UA"/>
        </w:rPr>
      </w:pPr>
      <w:r>
        <w:rPr>
          <w:lang w:val="uk-UA"/>
        </w:rPr>
        <w:t xml:space="preserve">Радіаційна безпека покликана вирішити два основні завдання: </w:t>
      </w:r>
    </w:p>
    <w:p>
      <w:pPr>
        <w:pStyle w:val="Normal"/>
        <w:rPr>
          <w:lang w:val="uk-UA"/>
        </w:rPr>
      </w:pPr>
      <w:r>
        <w:rPr>
          <w:lang w:val="uk-UA"/>
        </w:rPr>
        <w:t>•</w:t>
      </w:r>
      <w:r>
        <w:rPr>
          <w:rFonts w:eastAsia="Times New Roman"/>
          <w:lang w:val="uk-UA"/>
        </w:rPr>
        <w:t xml:space="preserve"> </w:t>
      </w:r>
      <w:r>
        <w:rPr>
          <w:lang w:val="uk-UA"/>
        </w:rPr>
        <w:t xml:space="preserve">зниження рівня опромінення персоналу і населення до регламентованих меж, а також охорону навколишнього природного середовища на основі комплексу медико-санітарних, гігієнічних та правових заходів; </w:t>
      </w:r>
    </w:p>
    <w:p>
      <w:pPr>
        <w:pStyle w:val="Normal"/>
        <w:rPr>
          <w:lang w:val="uk-UA"/>
        </w:rPr>
      </w:pPr>
      <w:r>
        <w:rPr>
          <w:lang w:val="uk-UA"/>
        </w:rPr>
        <w:t>•</w:t>
      </w:r>
      <w:r>
        <w:rPr>
          <w:rFonts w:eastAsia="Times New Roman"/>
          <w:lang w:val="uk-UA"/>
        </w:rPr>
        <w:t xml:space="preserve"> </w:t>
      </w:r>
      <w:r>
        <w:rPr>
          <w:lang w:val="uk-UA"/>
        </w:rPr>
        <w:t xml:space="preserve">створення ефективної системи радіаційного контролю, яка дала б змогу оперативно реєструвати зміни різних параметрів радіаційної обстановки, на основі яких можна судити про рівень опромінення персоналу і населення, радіоактивного забруднення об’єктів довкілля і на цій підставі вживати заходів щодо нормалізації радіаційної обстановки у разі перевищення допустимих рівнів. </w:t>
      </w:r>
    </w:p>
    <w:p>
      <w:pPr>
        <w:pStyle w:val="Normal"/>
        <w:rPr>
          <w:lang w:val="uk-UA"/>
        </w:rPr>
      </w:pPr>
      <w:r>
        <w:rPr>
          <w:lang w:val="uk-UA"/>
        </w:rPr>
        <w:t xml:space="preserve">При цьому основними в забезпеченні радіаційної безпеки є принципи: нормування, обгрунтування та оптимізації. </w:t>
      </w:r>
    </w:p>
    <w:p>
      <w:pPr>
        <w:pStyle w:val="Normal"/>
        <w:rPr>
          <w:lang w:val="uk-UA"/>
        </w:rPr>
      </w:pPr>
      <w:r>
        <w:rPr>
          <w:lang w:val="uk-UA"/>
        </w:rPr>
        <w:t xml:space="preserve">Принцип нормування - це обмеження допустимих рівнів індивідуальних доз опромінення громадян від усіх джерел іонізуючих випромінювань. </w:t>
      </w:r>
    </w:p>
    <w:p>
      <w:pPr>
        <w:pStyle w:val="Normal"/>
        <w:rPr>
          <w:lang w:val="uk-UA"/>
        </w:rPr>
      </w:pPr>
      <w:r>
        <w:rPr>
          <w:lang w:val="uk-UA"/>
        </w:rPr>
        <w:t xml:space="preserve">Принцип обґрунтування - це заборона (обмеження) всіх видів діяльності по використанню джерел іонізуючих випромінювань, за яких одержана для людини і суспільства користь не перевищує ризику ймовірної шкоди, заподіяної додатковим до природного радіаційного фону опроміненням. </w:t>
      </w:r>
    </w:p>
    <w:p>
      <w:pPr>
        <w:pStyle w:val="Normal"/>
        <w:rPr>
          <w:lang w:val="uk-UA"/>
        </w:rPr>
      </w:pPr>
      <w:r>
        <w:rPr>
          <w:lang w:val="uk-UA"/>
        </w:rPr>
        <w:t xml:space="preserve">Принцип оптимізації - це підтримка на допустимо низькому й можливому для досягнення рівні, з урахуванням економічних і соціальних факторів, індивідуальних доз опромінення і кількості опромінених осіб при використанні будь-якого джерела іонізуючого випромінювання.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Отже, радіоекологічна (ядерна та радіаційна) безпека як передумова і складова екологічної безпеки зумовлює такий стан розвитку суспільних відносин у сфері використання ядерної енергії, поводження з джерелами іонізуючого випромінювання, радіоактивними відходами тощо, за якого системою науково-технічних, економічних, організаційних, державно-правових та інших соціальних заходів забезпечується регулювання радіаційно небезпечної діяльності, встановлюється режим використання ядерної енергії, які забезпечують захист життя і здоров’я людини від негативного впливу іонізуючого випромінювання та охорону навколишнього природного середовища від радіоактивного забруднення внаслідок міграції радіоактивних речовин у біосфері та їх накопичення живими організмами. </w:t>
      </w:r>
    </w:p>
    <w:p>
      <w:pPr>
        <w:pStyle w:val="Normal"/>
        <w:rPr>
          <w:lang w:val="uk-UA"/>
        </w:rPr>
      </w:pPr>
      <w:r>
        <w:rPr>
          <w:lang w:val="uk-UA"/>
        </w:rPr>
        <w:t xml:space="preserve">Додержання цих принципів у практичній діяльності і є передумовою розв’язання проблем як радіоекологічної, так і екологічної безпеки.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5"/>
        <w:numPr>
          <w:ilvl w:val="0"/>
          <w:numId w:val="3"/>
        </w:numPr>
        <w:rPr>
          <w:lang w:val="uk-UA" w:eastAsia="en-US"/>
        </w:rPr>
      </w:pPr>
      <w:r>
        <w:rPr>
          <w:lang w:val="uk-UA" w:eastAsia="en-US"/>
        </w:rPr>
        <w:t xml:space="preserve">Баб’як О.С, Біленчук П.Д., Чирва Ю.О. Екологічне право України: Навчальний посібник. - К.: Атіка, 2000. - 216 с. </w:t>
      </w:r>
    </w:p>
    <w:p>
      <w:pPr>
        <w:pStyle w:val="Style15"/>
        <w:numPr>
          <w:ilvl w:val="0"/>
          <w:numId w:val="3"/>
        </w:numPr>
        <w:rPr>
          <w:lang w:val="uk-UA" w:eastAsia="en-US"/>
        </w:rPr>
      </w:pPr>
      <w:r>
        <w:rPr>
          <w:lang w:val="uk-UA" w:eastAsia="en-US"/>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5"/>
        <w:numPr>
          <w:ilvl w:val="0"/>
          <w:numId w:val="3"/>
        </w:numPr>
        <w:rPr/>
      </w:pPr>
      <w:r>
        <w:rPr>
          <w:lang w:val="uk-UA" w:eastAsia="en-US"/>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5"/>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5"/>
        <w:numPr>
          <w:ilvl w:val="0"/>
          <w:numId w:val="3"/>
        </w:numPr>
        <w:rPr/>
      </w:pPr>
      <w:r>
        <w:rPr>
          <w:lang w:val="uk-UA" w:eastAsia="en-US"/>
        </w:rPr>
        <w:t>Екологічне право України. Академічний курс: Підручник / За заг. ред. Ю.С. Шемшученка. - К.: ТОВ "Видавництво "Юридична думка", 2005. - 848 с</w:t>
      </w:r>
    </w:p>
    <w:p>
      <w:pPr>
        <w:pStyle w:val="Style15"/>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5"/>
        <w:numPr>
          <w:ilvl w:val="0"/>
          <w:numId w:val="3"/>
        </w:numPr>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Style8">
    <w:name w:val="Верхний колонтитул Знак"/>
    <w:qFormat/>
    <w:rPr>
      <w:kern w:val="2"/>
      <w:sz w:val="24"/>
      <w:szCs w:val="24"/>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sz w:val="24"/>
      <w:szCs w:val="24"/>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2">
    <w:name w:val="Абзац списка"/>
    <w:basedOn w:val="Normal"/>
    <w:qFormat/>
    <w:pPr>
      <w:ind w:left="720" w:firstLine="720"/>
    </w:pPr>
    <w:rPr/>
  </w:style>
  <w:style w:type="paragraph" w:styleId="Style1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9:00Z</dcterms:created>
  <dc:creator>XTreme</dc:creator>
  <dc:description/>
  <cp:keywords/>
  <dc:language>en-US</dc:language>
  <cp:lastModifiedBy>Mage</cp:lastModifiedBy>
  <dcterms:modified xsi:type="dcterms:W3CDTF">2011-10-06T23:09:00Z</dcterms:modified>
  <cp:revision>2</cp:revision>
  <dc:subject/>
  <dc:title/>
</cp:coreProperties>
</file>