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держание</w:t>
      </w:r>
    </w:p>
    <w:p>
      <w:pPr>
        <w:pStyle w:val="Contents1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</w:r>
    </w:p>
    <w:p>
      <w:pPr>
        <w:pStyle w:val="Contents1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sz w:val="28"/>
          <w:lang w:val="en-US" w:eastAsia="en-US"/>
        </w:rPr>
        <w:t>Введение</w:t>
      </w: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tab/>
        <w:t>2</w:t>
      </w:r>
    </w:p>
    <w:p>
      <w:pPr>
        <w:pStyle w:val="Contents1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sz w:val="28"/>
          <w:lang w:val="en-US" w:eastAsia="en-US"/>
        </w:rPr>
        <w:t>1. Очистные установки биологической очистки, их эффективность и концентрация очищенных вод по основным показателям</w:t>
      </w: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tab/>
        <w:t>3</w:t>
      </w:r>
    </w:p>
    <w:p>
      <w:pPr>
        <w:pStyle w:val="Contents1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sz w:val="28"/>
          <w:lang w:val="en-US" w:eastAsia="en-US"/>
        </w:rPr>
        <w:t>2. Международная стандартизация в области экологического менеджмента</w:t>
      </w: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tab/>
        <w:t>12</w:t>
      </w:r>
    </w:p>
    <w:p>
      <w:pPr>
        <w:pStyle w:val="Contents1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sz w:val="28"/>
          <w:lang w:val="en-US" w:eastAsia="en-US"/>
        </w:rPr>
        <w:t>Заключение</w:t>
      </w: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tab/>
        <w:t>15</w:t>
      </w:r>
    </w:p>
    <w:p>
      <w:pPr>
        <w:pStyle w:val="Contents1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sz w:val="28"/>
          <w:lang w:val="en-US" w:eastAsia="en-US"/>
        </w:rPr>
        <w:t>Литература</w:t>
      </w: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tab/>
        <w:t>15</w:t>
      </w:r>
    </w:p>
    <w:p>
      <w:pPr>
        <w:pStyle w:val="Heading1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лагаемом реферате рассмотрен один из самых широко применяемых методов очистки сточных вод – биологический на примере рыбоперерабатывающего комбината, а также вопросы международной стандартизации в области экологическо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иологические методы </w:t>
      </w:r>
      <w:r>
        <w:rPr>
          <w:color w:val="000000"/>
          <w:sz w:val="28"/>
          <w:szCs w:val="28"/>
        </w:rPr>
        <w:t>очистки и обеззараживания сточных вод (главным образом бактериями — аэробные или анаэробные, а в зави</w:t>
        <w:softHyphen/>
        <w:t>симости от температуры процесса — мезофильными или термо</w:t>
        <w:softHyphen/>
        <w:t>фильными) обеспечивают перевод вредных веществ в нераствори</w:t>
        <w:softHyphen/>
        <w:t>мую или газообразную форму. Условия эффективного применения биологических способов основаны на биохимической деструкции и минерализации органических веществ микроорганизмами. Вели</w:t>
        <w:softHyphen/>
        <w:t>ка роль кислотности среды в протекании биохимического процес</w:t>
        <w:softHyphen/>
        <w:t>са, которая должна быть в пределах рН 6,5—8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задач в области охраны окружающей среды и обеспечения необходимого уровня экологической безопасности производства и потребления обусловливает модернизацию нормативной базы. К числу новых относятся стандарты на системы управления качеством окружающей природной среды на предприятиях. Они образуют шестую группу из рассматриваемых экологических норма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1. Очистные установки биологической очистки, их эффективность и концентрация очищенных вод по основным показател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бные процессы протекают при подаче в обрабатываемый сток достаточного количества кислорода, необходимого для обес</w:t>
        <w:softHyphen/>
        <w:t>печения жизнедеятельности микроорганизмов. В целом в состав био</w:t>
        <w:softHyphen/>
        <w:t>ценоза активного ила входят разнообразные группы микроорга</w:t>
        <w:softHyphen/>
        <w:t xml:space="preserve">низмов (мезофильных, термофильных, аэробных и анаэробных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остаточности кислорода и температуре окружающей среды (ОС )(20—30)°С в биоценозе преобладают мезофильные аэробы (мезофильное окисле</w:t>
        <w:softHyphen/>
        <w:t>ние), а при (30-40)°С — термофильные (термофильное окисле</w:t>
        <w:softHyphen/>
        <w:t>ние). В зависимости от условий процесса одна из групп микроорга</w:t>
        <w:softHyphen/>
        <w:t>низмов может преобладать, осуществляя основную обработку. Ос</w:t>
        <w:softHyphen/>
        <w:t>тальные группы микроорганизмов в этом случае являются сопутствующими, они снабжают основную группу микроорганиз</w:t>
        <w:softHyphen/>
        <w:t xml:space="preserve">мов питательными веществ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эробном процессе почти не выделяется неприятного запаха, способ микробиального размно</w:t>
        <w:softHyphen/>
        <w:t>жения более прост и приспособлен к изменяющемуся составу поступлений. При этом процессе происходит саморазогре</w:t>
        <w:softHyphen/>
        <w:t>вание массы (до 70°С), т.е. ее дезинфек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обрабатываемой массе растворенного кислорода недо</w:t>
        <w:softHyphen/>
        <w:t>статочно, то происходит анаэробное брожение, которое может быть метановым или водородным. При температуре массы (30—35)°С в биоценозе преобладают мезофильные анаэробы, а при (50—55)°С — термофильные. Процесс сопровождается выделением биогаза, со</w:t>
        <w:softHyphen/>
        <w:t>стоящего в основном из метана, водорода и двуокиси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органических веществ для обеспечения жизнедеятель</w:t>
        <w:softHyphen/>
        <w:t>ности микроорганизмов в сточных водах должны быть и биоген</w:t>
        <w:softHyphen/>
        <w:t xml:space="preserve">ные элементы (азот, фосфор, калий), которых иногда в стоках бывает недостаточ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недостаток азота тормозит про</w:t>
        <w:softHyphen/>
        <w:t>цесс биохимического окисления органических веществ (причина появления трудно оседающего ила), фосфора — кроме указанного приводит к массовому развитию нитчатых бактерий («вспухание» и плохое оседание ила, вынос его из очистного сооружения вмес</w:t>
        <w:softHyphen/>
        <w:t>те с осветленной вод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участков определяется производительностью рыбоперерабатывающе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загрязнения поверхностных или грунтовых вод определя</w:t>
        <w:softHyphen/>
        <w:t>ется: способностью почвы адсорбировать; видом, интенсивностью и количеством осадков; сроками внесения; количествами и соста</w:t>
        <w:softHyphen/>
        <w:t>вом СВ; величиной поверхностного стока и эрозией, что зави</w:t>
        <w:softHyphen/>
        <w:t>сит от наклона участка п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знать, что одна биологическая очистка стоков не даст достаточного эффекта. Так, после двух ступеней очистки содержание (мг/л) составляет: азота — 100, фосфора — 40, калия — 80, БП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— 185, а кислотность рН 8,5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микроорганизмов в почве, орошаемой сточными водами из расчета 300 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/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1625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ожно объяснить тем, что на биологических очистных сооружениях биогенные элементы (азот, фосфор, калий) удаляются не более, чем на 20%. Целесообразно дополнительно использовать химические средства для обеззаражи</w:t>
        <w:softHyphen/>
        <w:t>вания — формалина, аммиака, ксилола; осаждения — феррохлорида, извести. Применение химических методов очистки и обеззаражи</w:t>
        <w:softHyphen/>
        <w:t>вания позволяет выделить из стоков до 90% биогенных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утилизации сточных вод должна соответствовать следующим услов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троительство и ввод в строй сооружений по хранению и утилизации сточных вод должны предшествовать вводу в эксплуатацию комплек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одготовленные жидкие стоки необходимо вносить в почву до на</w:t>
        <w:softHyphen/>
        <w:t>ступления морозов большими дозами с периодичностью в 2—3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заделывать СВ в почву на площадях, с которых возможен поверхностный сток в открытые водое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е допускать сброса сточных вод рыбоперерабатывающих комплек</w:t>
        <w:softHyphen/>
        <w:t>сов в водоемы независимо от степени их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чвенные методы биологической очистки и утилизации </w:t>
      </w:r>
      <w:r>
        <w:rPr>
          <w:color w:val="000000"/>
          <w:sz w:val="28"/>
          <w:szCs w:val="28"/>
        </w:rPr>
        <w:t>жидко</w:t>
        <w:softHyphen/>
        <w:t>го стоков основаны на обработке не полностью очищенного и обез</w:t>
        <w:softHyphen/>
        <w:t>зараженного жидкого стока почвенными микроорганизмами с удалением жидкой фазы от биогенных и органических веществ (необходимы выдержка по времени, ограничение количества сто</w:t>
        <w:softHyphen/>
        <w:t>ков или огромные занимаемые площади) за счет процессов само</w:t>
        <w:softHyphen/>
        <w:t xml:space="preserve">очищ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ывают, что после удобрительных поливов жидким стоков наблюдается бактериальное загрязнение почвы (до 21 млн микроорганизмов/га). А так как возбудители инфекци</w:t>
        <w:softHyphen/>
        <w:t>онных болезней сохраняют жизнеспособность в почве почти в 4 раза дольше, чем в жидком СВ, то инфицированные стоки необхо</w:t>
        <w:softHyphen/>
        <w:t>димо обеззараживать до внесения его в поч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сения сточных вод в почве интенсивно проходят про</w:t>
        <w:softHyphen/>
        <w:t>цессы самоочищения: уже через месяц коли-титр и титр энтеро</w:t>
        <w:softHyphen/>
        <w:t xml:space="preserve">кокков во всех горизонтах повысились на один-два поряд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степени очистки от бактериального загрязнения стоков свиноводческого комплекса на участках чистых перед поливом полей (общее число бактерий менее 1 млн/г; коли-титр 1,0; титр энтерококков не превышал 10,0; сальмонелл не обнаружено) вы</w:t>
        <w:softHyphen/>
        <w:t>явлена зависимость от количества азота, внесенного со сточными водами (табл. 1); общее число бактерий во всех горизонтах по</w:t>
        <w:softHyphen/>
        <w:t>чвы первого участка значительно меньше, чем на остальных. При этом супесчаные почвы обладают большей адсорбцией в отноше</w:t>
        <w:softHyphen/>
        <w:t>нии микроорганизмов, чем суглинист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ей эффективностью с точки зрения предотвращения потерь летучих фракций азота и загрязнения растений патогенны</w:t>
        <w:softHyphen/>
        <w:t>ми микроорганизмами и яйцами гельминтов оказался способ вне</w:t>
        <w:softHyphen/>
        <w:t>сения жидких стоков по бороздам с запашкой по сравнению с поверхностным поливом: количество микроорганизмов ниже на один-два порядка, коли-титр повышается незначительно, почва от кишечной палочки освобождается через три месяца (при повер</w:t>
        <w:softHyphen/>
        <w:t>хностном поливе — через шесть месяце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эробные и анаэробные методы </w:t>
      </w:r>
      <w:r>
        <w:rPr>
          <w:color w:val="000000"/>
          <w:sz w:val="28"/>
          <w:szCs w:val="28"/>
        </w:rPr>
        <w:t>обеззараживания масс отходов рыбоперерабатывающего комплекса  применяют при возможности длительного хране</w:t>
        <w:softHyphen/>
        <w:t>ния в лагунах (открытые пруды-отстойники), отстойниках-нако</w:t>
        <w:softHyphen/>
        <w:t xml:space="preserve">пителях, биологических прудах, башнях, аэротенках и метантенк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гунах происходит биологическое аэробное или анаэробное разложение сточных вод. При аэробном разло</w:t>
        <w:softHyphen/>
        <w:t xml:space="preserve">жении сточных вод аэрируется с помощью турбин-аэраторов более трех месяцев при обеспечении концентрации кислорода 1—2 г/л, а осевший осадок вычищают раз в 2-3 г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проста, деше</w:t>
        <w:softHyphen/>
        <w:t>ва, но при этом необходимо обеспечить температуру выше 18°С (работоспособна только в летнее время), а потери аммиачного азота в лагуне достигают 90%. При механической аэрации на 1 кг сточных вод требуется 0,7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мясного — 0,4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аэробной лагуны, а в лагунах с естественной аэрацией соответственно 4,15 (3,56)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 аэробных лагунах происходит частичное разложе</w:t>
        <w:softHyphen/>
        <w:t>ние органических веществ, уничтожение большинства патогенных микроорганизмов и неприятного запаха, обеспечивается сохранение минеральных веществ в легкоусвояемых формах для растений, уменьшение загрязненн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6840" cy="148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 Схема очистки стоков рыбоперерабатывающего комплекса  в рыболовно-биологических пру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color w:val="000000"/>
          <w:sz w:val="28"/>
          <w:szCs w:val="24"/>
        </w:rPr>
        <w:t>1 — приемный резервуар, 2 — разделительная установка, 3 — площадка для биотермического обеззараживания, 4 — вертикальный отстойник, 5 — каран</w:t>
        <w:softHyphen/>
        <w:t>тинные емкости, 6 — установки термического обеззараживания стоков, 7 — пруд-накопитель, 8 — водорослевый пруд, 9 — рачковый пруд, 10 — рыбо</w:t>
        <w:softHyphen/>
        <w:t>водный пруд, 11 — пруд-накопитель чистой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дефицита имеющихся площадей целесообразно исполь</w:t>
        <w:softHyphen/>
        <w:t>зовать систему очистки стоков в виде бассейна-перегнивателя глу</w:t>
        <w:softHyphen/>
        <w:t>биной до 1,5 м, в котором происходит механическая и биологи</w:t>
        <w:softHyphen/>
        <w:t>ческая очистка стоков. Бассейн состоит из двух изолированных от</w:t>
        <w:softHyphen/>
        <w:t>делений с размерами в соотношении 1:3. Малое отделение является первичным отстойником, а в большом — осветленные сточные воды подвергаются естественному самоочищению. Осадок из ма</w:t>
        <w:softHyphen/>
        <w:t>лого отделения удаляется через два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наэробных лагунах при выдерживании определенного режи</w:t>
        <w:softHyphen/>
        <w:t>ма (рН 6,7-7,5; температура 30—38°С) потери питательных веществ меньше, они опасны с санитарной точки зрения (различные виды сальмонелл выживают в них до трех лет). На 1 кг СВ необходимо обеспечить 0,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бъема анаэробных лагун. Очистка анаэробных лагун про</w:t>
        <w:softHyphen/>
        <w:t>исходит через 5-8 ле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эффективности очистки каскада пруд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1670" cy="221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начала эксплуатации новой лагуны март-апрель. Лагуну следует заполнять водой наполовину и первые два месяца загру</w:t>
        <w:softHyphen/>
        <w:t>жать на четверть проектной мощности, а в последующие шесть месяцев — до номинальной. Необходимо ежегодно измерять тол</w:t>
        <w:softHyphen/>
        <w:t>щину осадка: быстрое его наслоение свидетельствует о неправиль</w:t>
        <w:softHyphen/>
        <w:t>ной эксплуатации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окое применение нашли биологические пруды следую</w:t>
        <w:softHyphen/>
        <w:t>щих типов: для полной очистки жидких стоков стоков; для доочистки стоков, предварительно прошедших биологическую об</w:t>
        <w:softHyphen/>
        <w:t>работку; рыбоводные. Пруд рыбоводного типа, эксплуатирующийся в опытном хозяйстве ВИЖ Московской области, представлен на 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отходы из рыбоперерабатывающего комплекса по самотечному коллектору по</w:t>
        <w:softHyphen/>
        <w:t>ступает в приемный резервуар, а из него перекачивается в разде</w:t>
        <w:softHyphen/>
        <w:t>лительную установку (2). Твердую фракцию складируют на пло</w:t>
        <w:softHyphen/>
        <w:t xml:space="preserve">щадке для биотермического обеззараживания (3) и используют в качестве органического удобр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ую фракцию направляют в отстойник (4) для отстаивания и осветления. Осадок из отстой</w:t>
        <w:softHyphen/>
        <w:t>ника обезвоживают с помощью центрифуги и также складируют на площадке для биотермического обеззараживания (3). Осветлен</w:t>
        <w:softHyphen/>
        <w:t>ные стоки из отстойника и фугат с центрифуг направляют в ка</w:t>
        <w:softHyphen/>
        <w:t>рантинные емкости для выдержки в течение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стоки поступают в цепь биологической очистки, состоящую из каскада прудов разного назначения (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уде-накопителе (7) осветленные стоки выдерживаются независимо от времени года; здесь осуществляется анаэробное сбра</w:t>
        <w:softHyphen/>
        <w:t>живание органических веществ стоков микроорганизмами. Из пру</w:t>
        <w:softHyphen/>
        <w:t>да-накопителя частично минерализованные стоки поступают в во</w:t>
        <w:softHyphen/>
        <w:t>дорослевый пруд (8), который обеспечивает утилизацию фитоплан</w:t>
        <w:softHyphen/>
        <w:t>ктоном биогенных элементов органического вещества. За счет фотосинтетической реаэрекции происходит обогащение стоков кислородом, что приводит к распаду органического вещества, ос</w:t>
        <w:softHyphen/>
        <w:t>вобождению биогенных элементов и накоплению планктонных во</w:t>
        <w:softHyphen/>
        <w:t>дорос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чковом пруду (9) из-за наличия богатого питатель</w:t>
        <w:softHyphen/>
        <w:t>ного субстрата происходит массовое развитие ветвистоусых и вес</w:t>
        <w:softHyphen/>
        <w:t>лоногих рачков, червей и личинок насекомых. Далее из рачкового пруда стоки, содержащие зообиомассу и биомассу фитопланкто</w:t>
        <w:softHyphen/>
        <w:t>на, поступают в рыбоводный пруд (10), обеспечивающий благо</w:t>
        <w:softHyphen/>
        <w:t>приятные условия для развития сеголеток карпа. Очищенные в рыболовно-биологических прудах стоки поступают в пруд очищен</w:t>
        <w:softHyphen/>
        <w:t>ной воды (11), вода из которых используется для орошения полей. Но и такая система не обеспечивает полного освобождения от па</w:t>
        <w:softHyphen/>
        <w:t>тогенных микро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низить зловоние в зоне рыбоперерабатывающего комплекса и создать более благоприятные условия для обслуживающего в Голландии была разработана система комби</w:t>
        <w:softHyphen/>
        <w:t xml:space="preserve">нации анаэробных и окислительных канал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окисли</w:t>
        <w:softHyphen/>
        <w:t>тельные ямы размещали под производственными помещениями помещениями (а иногда для предохранения их от воздействия низких температур и в самом помещении). Эти ямы перед началом эксплуатации за</w:t>
        <w:softHyphen/>
        <w:t>полняются водой до определенной глубины и постоянно аэриру</w:t>
        <w:softHyphen/>
        <w:t>ют с помощью вентиляционной установки. Это заставляет содер</w:t>
        <w:softHyphen/>
        <w:t>жимое ямы быть в постоянном движении, что приводит к образо</w:t>
        <w:softHyphen/>
        <w:t>ванию пены. Чтобы не допустить протекания анаэробного процесса с образованием гнилостных газов и сероводорода аэрацию необ</w:t>
        <w:softHyphen/>
        <w:t>ходимо поддерживать в течение всего времени обработки. Конструктивное выполнение окислительных каналов и ям разнообраз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ительные каналы конструкции ВНИИМЖ наиболее ком</w:t>
        <w:softHyphen/>
        <w:t>пактны и состоят из двух ступеней циркуляции. Это два замкнутых канала, расположенные один внутри другого и имеют глубину до 1,5 м. Поперечное сечение канала — трапеция с верхним основа</w:t>
        <w:softHyphen/>
        <w:t>нием 5,5 м и нижним — 3 м. В центральной продольной части каж</w:t>
        <w:softHyphen/>
        <w:t>дого канала установлено по два роторных аэратора: вращающийся ротор первого аэратора захватывает лопастями воздух и подает его в жидкость, а второй, прогоняя по каналу жидкость, перемеши</w:t>
        <w:softHyphen/>
        <w:t xml:space="preserve">вает ее с этим воздух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чные воды одновременно подается во внутренний канал, перемешивается с воздухом и находящимся в канале активным илом. В результате за время движения по каналу СВ обрабатывается илом и после этого удаляется из верхних слоев самотеком или насосо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</w:rPr>
        <w:t>Международная стандартизация в области экологического менеджмен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1995 г. Европейским Союзом был принят пакет документов по экологическому менеджменту и экологическому аудированию, открывший новую серию стандартов ISO 14000 при сохранении преемственности с применявшимися ранее сериями. На базе стандартов ISO 14000 в 1998 г. утверждены государственные стандарты России по экологическому менеджменту и эко-аудиту (ГОСТ Р ISO 14001-98; 14010-98; 14011-98; 14012-98)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[3] отмечается, что наряду с этим эффективность управления в области охраны окружающей среды зависит не только от разработки соответствующего законодательства и его соблюдения, но и от управленческих решений руководства предприятий, предусматривающих установление ответственности работников, повышение их квалификации и активное участие в экологической деятельности предприятия, постоянный контроль, корректировку и совершенствование деятельности предприятия в области охраны окружающей среды. Такой подход к экологическому управлению соответствует стандарту ГОСТ Р ISO 14001, который устанавливает требования к созданию систем экологического менедж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на систему экологического менеджмента с последующей сертификацией по стандарту ГОСТ Р ISO 14001 представляет реальный путь улучшения не только экологического, но и экономического состояния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нашей стране практически не получил развитие экологический аудит предприятий. Федеральный закон «Об охране окружающей среды» определяет лишь понятие экологический аудит. Из-за несовершенства нормативно-правовой базы, недостаточной государственной поддержки система экологического аудирования не реализуется в настоящее время ни в Российской Федерации в целом,  ни в ее субъектах, хотя Госстандартом России утверждены требования к системам управления окружающей средой на предприятиях (ГОСТ Р ISO 14001) еще в 1998 году. Достаточно сказать, что соответствующие сертификаты в России имеют лишь около 30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российском рынке действуют преимущественно зарубежные сертифицированные фирмы. Их деятельность не только снижает конкурентно способность российских сертификационных фирм, не имеющих финансовых возможностей проводить широкомасштабные рекламные кампании и обучение специалистов за рубежом (в отличие от зарубежных фирм, поддерживаемых различными программами технической помощи), но и создает угрозу национальной безопасности, поскольку сертифицированные процессы предусматривают рассмотрение всего жизненного цикла продукции – от источника сырья до выхода готовой продукции на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не изменить эту ситуацию сейчас, в дальнейшем иностранные компании будут укрепляться и по многим направлениям, так как в международной практике на основе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началась интеграция практически всех подсистем управления предприятием: управления качеством,  окружающей средой, безопасностью, персоналом, финансами, информацией. </w:t>
        <w:tab/>
        <w:t>Между тем международный опыт свидетельствует об экологической эффективности добровольных методов совершенствования систем управления окружающей средой в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ертификации этих систем на соответствие требованиям стандарта ГОСТ Р ISO 14001 на российских предприятиях должно внести значительный вклад в комплексное решение экологических проблем, накопившихся в настоящее время на территории Российской Федерации. Такая сертификация особенно актуальна для российских предприятий-экспортеров, учитывая перспективы вступления России в ВТО, а также декларацию Европейского Союза о намерениях допускать на рынок стран-членов ЕС только компании, сертифицированные по ГОСТ Р ISO 14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солидации сил в решении данной проблемы необходима разработка национального плана действий, основой которого должно явиться развитие нормативной правовой базы по обеспечению внедрения систем управления окружающей средой на хозяйствующих субъек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ействуют три группы стандартов и нормативных документов, направленных на внедрение основных принципов экологического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группу образуют показатели критического уровня воздействия на человека и природные комплексы, выход за пределы которых по своим медико-биологическим (гигиеническим), социально-экономическим и экологическим последствиям современная наука считает абсолютно недопуст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природоохранных нормативов образуют показатели, определяющие порядок зонирования различных регион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группа охватывает нормативы качества окружающей природно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ую группу образуют так называемые эмиссионные нормативы — нормативы предельно допустимых выбросов (ПДВ) и сбросов (ПДС) вредных веществ, а также вредных микроорганизмов и др. биологических веществ, загрязняющих атмосферный воздух, воды и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ой разновидностью нормативов являются показатели, в которых фиксируются экологические требования к продукции. При этом данные нормативы (как и все предыдущие) устанавливаются с учетом системных требований к экологической безопасности. [3]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агаемом реферате рассмотрен один из самых широко применяемых методов очистки сточных вод – биологический на примере рыбоперерабатывающего комбината, а также вопросы международной стандартизации в области экологическо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истемы единых международных экологических стандартов позволяет создание правовой базы, которая стимулировала бы компании осуществлять наилучший из возможных выбор системы природопользования и применять наилучшую из возмож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авила охраны поверхностных вод (Основные положения). М., 19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кон РФ «Об охране окружающей природной сре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шение  конференции «Проблемы нормативно-правового обеспечения внедрения современных систем экологического управления на предприятиях» Совет Федерации Федерального Собрания Российской Федерации; 29 января 2004 года (По материалам ИНТЕРНЕТ).Н.В.Пахомова, К.К.Рихтер. Экономика природопользования и экологический менеджмент: Учебник вузов. — СПб.: Издательство С.-Петербургского ун-та, 1999.— 488 с.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0"/>
      <w:jc w:val="both"/>
    </w:pPr>
    <w:rPr>
      <w:rFonts w:ascii="Arial;Arial" w:hAnsi="Arial;Arial" w:cs="Arial;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1:00Z</dcterms:created>
  <dc:creator>Andrey</dc:creator>
  <dc:description/>
  <cp:keywords/>
  <dc:language>en-US</dc:language>
  <cp:lastModifiedBy>Mage</cp:lastModifiedBy>
  <dcterms:modified xsi:type="dcterms:W3CDTF">2011-10-06T23:01:00Z</dcterms:modified>
  <cp:revision>2</cp:revision>
  <dc:subject/>
  <dc:title>СОДЕРЖАНИЕ</dc:title>
</cp:coreProperties>
</file>