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управления качеством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едостатки нормативно-правового обеспеч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Экологическая сертификация, страхование, аудирование и государственная экологическая эксперти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етоды управления качеством окружающей сре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храны окружающей среды в последнее десятилетие остро стоит во всем мире. Не секрет, что именно производственная деятельность по добыче нефти и газа остается постоянным источником техногенной опасности и возникновения аварий, сопровождающихся чрезвычайными ситуациями и загрязнением природной среды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Можно много перечислять из-за чего мы губим нашу окружающую среду, но в первую очередь нужно начинать с самого себ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мире насчитывается свыше 1600 многосторонних глобальных и региональных международных конвенций и свыше 3000 двусторонних договоров, полностью или частично посвященных охране окружающей среды и регулированию использования природных ресурсов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о этих конвенций и договоров, если их будет даже больше еще в 10 раз не поможет защитить окружающую среду, требуется каждому человеку на планете Земля относиться к среде, которая его окружает и дает хлеб, более тщательно и задумываться над вопросом: а что я делаю либо не делаю, чтобы наша окружающая среда стала лучш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атриваются методы управления качеством окружающей среды, потому что можно долго «переводить стрелки» друг на друга, указывая тем самым кто прав, а кто виноват, но вопрос все же останется открытым: что делать? Что делать с авариями, которые уже нанесли огромный ущерб природной среде, что делать с выбросами всевозможных заводов, что делать с отходами и др.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 нормативно-правов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тему следует начать рассматривать с нормативно-правового обеспечения, потому что без законов, регулирующих вопросы, касающиеся окружающей среды, невозможно будет решать проблем и даже не знать в каком направлении двигаться, чтобы улучшить нашу среду. Но в самих законах, содержатся минусы, которые негативно отражаются на решения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суждении представителями экологических служб методических подходов, реализуемых органами исполнительной и законодательной власти России при подготовке проектов законодательных и нормативных правовых актов в области охраны окружающей среды, можно констатировать следующее. Вместо четких правил установления публичных нормативов на основе технических регламентов в настоящее время продолжает действовать система индивидуального нормирования воздействия на окружающую среду, основанная на согласовании с различными надзорными органами (Роспотребнадзором, Ростехнадзором), когда принятие решений зависит в значительной мере от субъективного мнения чино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система требует от природопользователя постоянных согласований в надзорных органах своих действий на разных стадиях разработки, что приводит к затягиванию сроков разработки нормативов и не гарантирует успешного прохождения согласования, поскольку при проведении экспертизы и согласовании также доминирует субъективный фактор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Учет экономических и экологических аспектов требует комплексного подхода к природопользованию и охране окружающей среды. Для реализации этого подхода на практике необходимо реформировать законодательную и нормативную систему регулирования природопользования. Нормативная правовая база регулирования охраны окружающей среды и природопользования характеризуется следующими основными недостатк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недостаточно четкое и обоснованное разграничение полномочий Федерации и ее субъектов в сфере природопользования и охраны окружающей сре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несовершенство системы платежей за загрязнение окружающей среды (включая механизм их индексации), других экономических и финансовых инструментов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недостаточно четкое разграничение функций и отсутствие должной координации между органами, осуществляющими контроль в сфере природопользования и охраны окружающей сре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отсутствие условий для комплексного подхода к природопользован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недостаточная регламентация целевого использования средств, предназначенных для воспроизводства природных ресурс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несовершенство системы информационного обеспечения государственного регулирования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отсутствие должного законодательного закрепления форм участия общественных организаций и граждан в контроле за использованием, воспроизводством и охраной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сертификация, страхование, аудирование и государственная экологическая эксперт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сертификация. Система обязательной сертификации по экологическим требованиям вводится с целью обеспечения соблюдения природоохранительного законодательства. По мере развития Системы в настоящий перечень могут быть включены другие объекты. Объектами обязательной сертификации по экологическим требованиям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редприятия, производства (в том числе опытно-экспериментальны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продукция, использование которой может причинить вред окружающей сре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отходы производства и потребления, обращение с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истемы управления охраной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страхование. Одним из важных факторов обеспечения экологической безопасности страны, защиты интересов граждан в их праве на экологически безопасную среду проживания может стать экологическое страхование как механизм формирования денежных фондов или резервов за счет уплачиваемых страхователем страховых взносов для компенсации вероятных потерь и предотвращении загрязнения окружающей среды. Введение в действие экологического страхования в России является особенно актуальным в связи с высокой степенью вероятности аварийного загрязнения окружающей природной среды, низким уровнем капиталовложений в природоохранную сферу и затрат на предупреждение и ликвидацию последствий чрезвычайных ситуаций. В соответствии со ст. 15 Закона Российской федерации "О промышленной безопасности опасных промышленных объектов" от 21 июля 1997г. №116-ФЗ вводится обязательное страхование ответственности за причинение вреда окружающей природной среде в случае аварии на опасных производственных объектах. Введение экологического страхования позволит возместить по экспертным оценкам экономических институтов до 40% убытков, причиняемых третьим лицам экологическими авариями, вовлекая финансовые средства страховых компаний, и, тем самым, снижая нагрузку на местный и федеральный бюджеты. Образован Консультативный совет по экологическому страхованию из представителей Госкомэкологии России и экологических фондов, научных и страховых организаций, занимающихся вопросами экологического страхования, а также представителей заинтересованных министерств и ведомств и финансовых структур. Основной задачей Совета является формирование правовой и нормативно-методической базы для введения экологического страхования и планирование эффективного использования резервов превентивных природоохранных мероприятий, образующихся в страховых компаниях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аудирование. Работы по экологическому аудированию предусмотрены постановлениями Правительства Российской Федерации от 24 декабря 1994г. №1416 "О лицензировании отдельных видов деятельности", от 26 февраля 1996г. №168 "Об утверждении Положения о лицензировании отдельных видов деятельности в области охраны окружающей среды" и от 26 мая 1997г. №643 "Об утверждении Положения о Государственном комитете Российской федерации по охране окружающей среды". В 1995г. Европейским союзом был принят пакет документов по экологическому менеджменту и экологическому аудированию (стандарты серии ISO 14000). В настоящее время эти стандарты представлены в качестве проектов стандар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. Принято постановление Правительства Российской федерации "Об утверждении Положения о государственной экологической экспертизе" от 22 сентября 1993 г. № 942. Введен в действие федеральный закон "Об экологической экспертизе" от 23 ноября 1995 г. № 174-ФЗ, разработан план мероприятий по реализации данного закона, в соответствии с которым принято постановление Правительства Российской федерации "Об утверждении Положения о порядке проведения государственной экологической экспертизы" от 11 июля 1996 г. №698 и ряд др. Государственная экологическая экспертиза осуществляет предупредительный контроль а области охраны окружающей среды и рационального использования природных ресурсов, следит за соблюдением законодательных и нормативных требований по вопросам технологической безопасности, конструктивной надежности, строительной устойчивости, экологической допустимости и экономической целесообразности реализации намечаемой деятельности в предплановой, предпроектной и проектной документации. Цель государственной экологической экспертизы - обеспечение принятия экологически обоснованных хозяйственных и иных решений органами исполнительной власти, юридическими и физическими лицами. Опыт проведения экспертизы показывает, что слабо прорабатываются вопросы оценки воздействия на окружающую среду и раздел "Охрана окружающей среды" ТЭО, без должного учета требований рационального природопользования. Более 40% рассматриваемой системой государственной экологической экспертизы документации возвращается на доработку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управления качеством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загряз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азообразные отходы (пары бензина, этилацетата, ацетона, этилового, бутилового спир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уманообразные воздушные массы, содержащие мелкодисперсные частицы высококипящих растворителей и жидких пластификаторов (сложные эфиры фосфорной, фталевой, себациновой кислот, диоктилфталат, трикрезилфосфат, диоктилсебацина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идкости (конденсат перечисленных выше растворителей и пластификаторов, насыщенный минеральными солями, дисперсиями полимеров и другими взвес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вердые частицы - пыль различного состава (поверхностно-активные вещества, ускоряющие полимеризацию мономеров, наполнители, частицы кожи, полимеров и продуктов их распа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отходы загрязняют окружающую среду. Поэтому весьма желательно их нейтрализовать или, что еще лучше, ввести в производственный цикл, для чего необходимо разработать принципы малоотходной и безотходной технологи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развития безотходной технологии впервые были рассмотрены еще в 1976 г. на Международном симпозиуме стран - членов СЭВ. В Ногинском научном центре АН СССР состоялась Первая всесоюзная конференция по научно-техническим основам безотходного производства, где были сформулированы четыре основных направления безотходн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бессточных технологических систем различного назначения на базе существующих и перспективных методов очистки и повторно-последовательного использования нормативно-очищенных стоков. Образующиеся при очистке стоков шламы обычно не утилизируются, а направляются на захоронение. Но места захоронения шламов также не исключают негативного воздействия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и внедрение систем переработки промышленных и бытовых отходов, которые рассматриваются при этом как вторичные материальные ресурсы. Реализация таких систем на отдельных стадиях технологических процессов приводит к созданию малоотходных производств, сопровождающихся переработкой всех видов отходов в продукты, пригодные к 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уровне научно-технического развития еще нет возможности переработать все виды токсичных отходов производства не только в продукты потребления, но и в продукты, инертные к окружающей среде. Поэтому возникает необходимость в создании новых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технологических процессов получения традиционных видов продукции принципиально новыми методами, при которых достигается максимально возможный перенос вещества и энергии на готовую продукцию. Такие процессы должны иметь максимальную материальную энергетическую, экологическую и экономическую эффективность. Иными словами, речь идет о малоотходных процессах с минимизированными потерями вещества и энергии в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лагать, что эффективность использования вещества и энергии в таких процессах будет близка к эффективности их использования в естественных биохимических процессах и составит 95-98%. По-видимому, именно этот уровень следует считать оптимальным при разработке экологически обоснованных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и создание территориально-промышленных комплексов (ТПК) с возможно более полной замкнутой структурой материальных потоков и отходов производства внутри них. При таком решении особенно возрастает роль разного рода предприятий, способных усваивать отходы основ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производства легкой промышленности отличаются большими энергетическими потерями в системе производство-окружающее пространство, загрязняющими это пространство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не стоят на месте и позволяют использовать различные методы очистки, утилизации и др. на производстве, позволяет выбрать ценовой барьер, но вопрос в том, будут ли это делать предприниматели? По просмотру данных фотографий (см. Приложение А) можно сделать вывод, что применяют данные методы далеко не всегд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ом к решению экологических проблем является переход к экологически чистим технологиям. Поэтому способность к стимулированию технологической адаптации служит важным критерием оценки достоинств методов экологическ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законы, которые регулируют вопросы по охране окружающей среды, но многим предпринимателям закон «не писан» и они его не боятся, но если человек разумный и хочет, чтобы его дети и будущее поколение росли здоровыми то нужно помнить, что загрязнение окружающей среды – причина 40% смертей в мире! Уже эту цифру стоит бояться! Казалось как просто - простая бактерия способна очистить окружающую среду от загрязнений, но загрязнили уже настолько сильно, что остались жить и развиваться только вредные бактерии и вирусы. Следует просмотреть фотографии (см. приложение В), и не допустить, чтобы в будущем такое произошло с нашей планет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. Голуб А.А., Струкова Е.Б. Экономика природопользования. - М.: Аспект Пресс, 1995. - 188 с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Журнал «Менеджер-эколог выпуск №4 2009г. с.45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Журнал «Менеджер-эколог выпуск №4 2009г. с.10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Журнал «Экология производства» выпуск №4 2009г. с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ституция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Цаценко Л.В., Малюга Н.Г. Чувствительность различных тестов на загрязнение воды тяжелыми металлами и пестицидами с использованием ряски малой Lemma minor L. // Экология. - 1998. - № 5. - С. 407. 15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Менеджер-эколог выпуск №4 2009г. с.4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Экология производства» выпуск №4 2009г. с.1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Менеджер-эколог выпуск №4 2009г. с.1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 А.А., Струкова Е.Б. Экономика природопользования. - М.: Аспект Пресс, 1995. - 188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аценко Л.В., Малюга Н.Г. Чувствительность различных тестов на загрязнение воды тяжелыми металлами и пестицидами с использованием ряски малой Lemma minor L. // Экология. - 1998. - № 5. - С. 407. 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0:00Z</dcterms:created>
  <dc:creator>Boss</dc:creator>
  <dc:description/>
  <cp:keywords/>
  <dc:language>en-US</dc:language>
  <cp:lastModifiedBy>Mage</cp:lastModifiedBy>
  <dcterms:modified xsi:type="dcterms:W3CDTF">2011-10-06T23:00:00Z</dcterms:modified>
  <cp:revision>2</cp:revision>
  <dc:subject/>
  <dc:title>Методы управления качеством окружающей среды</dc:title>
</cp:coreProperties>
</file>