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ещество биосферы: живое, косное, биогенное, биокос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ипы питания: автотрофы, гетеротрофы, фототрофы, хемотроф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аземно-воздушная среда как среда жизн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Устойчивость живого организма к загрязнени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Экология как научная основа рационального природопольз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Экономические аспекты природополь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 Экономическая оценка природн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 Природоохранные затра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Комплексный анализ состояния окружающей сре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ещество биосферы: живое, косное, биогенное, биокосно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здателем современного учения о биосфере был русский учёный В.И. Вернадский. Он доказал, что за всё геологически обозримое время жизнь на Земле развивалась как взаимосвязанная совокупность организмов, обеспечивающая непрерывный поток элементов в биогенном обмене веществ на поверхности нашей план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овокупность организмов на планете В.И. Вернадский назвал живым веществом, рассматривая в качестве его основных характеристик суммарную массу, химический состав и энергию. В состав биосферы, кроме живого вещества (растительного, животного и микроорганизмов), входят биогенное вещество (продукты жизнедеятельности живых организмов − каменный уголь, битумы, нефть), биокосное вещество (продукты распада и переработки горных и осадочных пород живыми организмами − почвы, кора выветривания, все природные зоны, свойства которых зависят от деятельности на Земле живого вещества) и, наконец, косное вещество − совокупность тех веществ в биосфере, в образовании которых, как считается, живые организмы не участвуют (горные породы магматического происхождения, вода, космическая пыль, метеори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иосфера − это специфическим образом организованное единство всего живого и минеральных элементов. Взаимодействие между ними проявляется в биогенной миграции атомов, осуществляющейся за счёт энергии солнечного излучения. Происходящий в биосфере круговорот веществ, энергии и особей осуществляется при участии всех населяющих её организмов. Все живые существа являются частью одного целого, гигантской совокупности живых существ, живого покрова Зем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лнечная энергия на Земле вызывает два круговорота веществ: большой, или геологический, наиболее ярко проявляющийся в круговороте воды и циркуляции атмосферы, и малый, или биологический, который развивается на основе большого и заключается в круговой циркуляции веществ между почвой, растениями, микроорганизмами и животными. Оба круговорота взаимосвязанные и представляют собой как бы единый процесс. Втягивая в свои многочисленные орбиты косную среду, биологический круговорот веществ обеспечивает воспроизводство живого вещества и оказывает активное влияние на облик биосфе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2. Типы питания: автотрофы, гетеротрофы, фототрофы, хемотроф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офы − организмы, получающие все нужные им для жизни химические элементы из окружающей косной материи и не нуждающиеся в готовых органических соединениях другого организма для построения собственного тела. Основной источник энергии, используемый автотрофами, − Солнце. Образно говоря, автотрофы являются кормильцами биосферы: они не только питаются сами, но и кормят (своим телом) других. Поэтому их называют продуцентами. Биомасса, создаваемая ими, называется перви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автотрофов выделяют фототрофы (используют в качестве источника энергии солнечный свет) и хемотрофы (используют энергию, выделяющуюся при окислении неорганических вещест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леные растения являются фототрофами. При помощи содержащегося в хлоропластах хлорофилла они осуществляют фотосинтез − преобразование световой энергии в энергию химических связей. Происходит это следующим образом. Фотосинтез состоит из двух фаз − световой и темновой. В световой фазе кванты света − фотоны − взаимодействуют с молекулами хлорофилла, в результате чего эти молекулы переходят на очень короткое время в более богатое энергией, "возбужденное", состояние. Затем избыточная энергия части возбужденных молекул переходит в теплоту или испускается в виде света. Другая ее часть передается ионам водорода, всегда имеющимся в водном растворе вследствие диссоциации воды. Образовавшиеся атомы водорода непрочно соединяются с органическими молекулами − переносчиками водорода. Ионы гидроксила ОН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дают свои электроны другим молекулам и превращаются в свободные радикалы ОН. Радикалы ОН взаимодействуют друг с другом, в результате чего образуется вода и молекулярный кислород: 4ОН−&gt;О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+2Н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О. таким образом, источником молекулярного О, образующегося в процессе фотосинтеза и выделяющегося в атмосферу является фотолиз - разложение воды под влиянием света. Кроме фотолиза воды энергия света используется в световой фазе для синтеза АТФ и АДФ и фосфата без участия кислорода. Это очень эффективный процесс; в хлоропластах образуется в 30 раз больше АТФ, чем в митохондриях тех же растений с участием кислорода. Таким образом накапливается энергия, необходимая для процессов, происходящих в темновой фазе фотосинтеза. В комплексе химических реакций темновой фазы ключевое место занимает связыва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 этих реакциях участвуют молекулы АТФ, синтезированные во время световой фазы, и атомы Н, образовавшиеся в процессе фотолиза воды и связанны с молекулами - переносчиками: 6СО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+24Н−&gt;С</w:t>
      </w:r>
      <w:r>
        <w:rPr>
          <w:b/>
          <w:bCs/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b/>
          <w:bCs/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6</w:t>
      </w:r>
      <w:r>
        <w:rPr>
          <w:sz w:val="28"/>
          <w:szCs w:val="28"/>
        </w:rPr>
        <w:t>+6Н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О. Так энергия солнечного света преобразуется в энергию химических связей сложных органических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бактерии, лишенные хлорофилла, способны к синтезу органических соединений, при этом они используют энергию химических реакций неорганических веществ. Преобразование энергии химических реакций в химическую энергию синтезируемых органических соединений называется хемосинтезом. К группе автотрофов − хемотрофов относят нитрифицирующие бактерии. Некоторые из них используют энергию окисления аммиака в азотистую кислоту, другие − энергию окисления азотистой кислоты в азотную. Известны хемотрофы, извлекающие энергию из окисления двухвалентного железа в трехвалентное или из окисления сероводорода до серной кислоты. Фиксируя атмосферный азот, переводя нерастворимые минералы в форму, пригодную для усвоения растениями, хемотрофные бактерии играют важную роль в круговороте веществ в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трофы − это организмы, использующие для своего питания чужие тела (живые или мертвые), то есть готовые органические вещества. Очевидно, что жизнедеятельность гетеротрофов полностью определяется синтетической активностью автотро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гетеротрофов выделяют три группы организмов: убивающие объект питания (хищники); питающиеся за счёт других организмов, но не убивающие их (паразиты, кровососы); питающиеся отмершей орган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трофы имеют более богатое видовое разнообразие, нежели автотрофы, тем не менее, общая их существенно меньше. Гетеротрофные организмы выполняют в экологических системах роль консументов (к ним относят всех животных, часть микроорганизмов, паразитических и насекомоядных растений) и редуцентов (главным образом грибов и бактерий). Последние в процессе своего питания превращают пищу − органические остатки − в неорганические вещества, возвращая таким образам их в биосферу. Биомассу, которую образуют гетеротрофы, называют втори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рганизмы со смешанным типом питания − миксотрофы (сине-зеленые водоросли и растения-паразиты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Наземно-воздушная среда как среда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емно-воздуш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носится к наиболее сложной как по свойствам, так и по разнообразию в пространстве. Для нее характерна низкая плотность воздуха, большие колебания температуры (годовые амплитуды до 100°С), высокая подвижность атмосферы. Лимитирующими факторами чаще всего являются недостаток или избыток тепла и влаги. В отдельных случаях, например под пологом леса, недостаток света. Большие колебания температуры во времени и ее значительная изменчивость в пространстве, а также хорошая обеспеченность кислородом явились побудительными мотивами для появления организмов с постоянной температурой тела (гомойотермных). Гомойотермия позволила обитателям суши существенно расширить место обитания (ареалы видов), но это неизбежно связано с повышенными энергетическими тратами. Для организмов наземно-воздушной среды типичны три механизма адаптации к температурному факто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физическ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химическ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веден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осуществляется регулированием теплоотдачи. Факторами ее являются кожные покровы, жировые отложения, испарение воды (потовыделение у животных, транспирация у растений). Этот путь характерен для пойкилотермных и гомойотермных 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е адаптации базируются на поддержании определенной температуры тела. Это требует интенсивного обмена веществ. Такие адаптации свойственны гомойотермным и лишь частично пойкилотермным организ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денческий путь осуществляется посредством выбора организмами предпочтительных положений (открытые солнцу или затененные места, разного вида укрытия и т. п.). Он свойственен обеим группам организмов, но пойкилотермным в большей степени. Растения приспосабливаются к температурному фактору в основном через физические механизмы (покровы, испарение воды) и лишь частично - поведенческие (повороты пластинок листьев относительно солнечных лучей, использование тепла земли и утепляющей роли снежного покр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аптации к температуре осуществляются также через размеры и форму тела организмов. Для уменьшения теплоотдачи выгоднее крупные размеры (чем крупнее тело, тем меньше его поверхность на единицу массы, а следовательно, и теплоотдача, и наоборот). По этой причине одни и те же виды, обитающие в более холодных условиях (на севере), как правило, крупнее тех, которые обитают в более теплом климате. Эта закономерность называется правилом Бергмана. Регулирование температуры осуществляется также через выступающие части тела (ушные раковины, конечности, органы обоняния). В холодных районах они, как правило, меньше по размерам, чем в более теп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ависимости теплоотдачи от размеров тела можно судить по количеству кислорода, расходуемого при дыхании на единицу массы различными организмами. Оно тем больше, чем меньше размеры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наземных обитателей очень разнообразны приспособления, связанные с обеспечением себя водой, особенно в засушливых условиях. У растений это мощная корневая система, водонепроницаемый слой на поверхности листьев и стеблей, способность к регуляции испарения воды через устьица. У животных это также различные особенности строения тела и покровов, но, кроме того, поддержанию водного баланса способствует и соответствующее поведение. Они могут, например, совершать миграции к водопоям или активно избегать особо иссушающих условий. Некоторые животные могут жить всю жизнь вообще на сухом корме, как, например, тушканчики или платяная моль. В этом случае вода, необходимая организму, возникает за счет окисления составных частей пи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и наземных организмов большую роль играют многие экологические факторы, например состав воздуха, ветры, рельеф земной поверхности. Особо важны погода и климат. Обитатели наземно-воздушной среды должны быть приспособлены к климату той части Земли, где они живут, и переносить изменчивость погодных услов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Устойчивость живого организма к загрязне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м человека имеет ряд защитных систем, которые противостоят неблагоприятным воздействиям внешней среды, поэтому при различных экопатологиях поражаются в первую очере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й защитной системой являются кожные покровы, а также слизистые оболочки лёгких и пищеварительного тракта. Через них поступают различные вредные вещества, растворенные в воде или просто находящиеся в атмосферном воздухе. Для территорий с повышенным химическим загрязнением характерны различные типы легочных заболеваний, верхних дыхательных путей, а также разнообразные кожные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защитной системой организма является печень, обладающая способностью детоксикации вредных веществ (и даже ядов), попавших в организм вместе с пищей. Если печень человека оказывается перегруженной токсическими веществами, то возникают такие тяжелые болезни, как цирроз и онкологические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щитной системой, предназначенной для защиты целостности и здоровья организма, является иммунная система тела. Она включает процессы и средства клеточной и гуморальной защиты от бактериальных загрязнений внешней среды и чужеродных белков, т.е. от попавших в организм бактерий и прочих возбудителей заболеваний биологического происхождения. В случае, когда иммунная система испытывает экологический стресс, её работа нару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иммунной системы очень характерны для нашего времени. Первая стадия таких заболеваний связана с её гиперчувствительностью, приводящей к различным типам аллергий. Вторая стадия обусловлена иммунодефицитом − истощением иммунной системы, которое ведёт к тому что организм катастрофически теряет сопротивляемость к любым болезням и поражениям. Чувствительность человеческого организма к агрессии окружающей среды зависит также и от его возрастных особеннос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 Экология как научная основа рационального природополь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армоничных отношений природы и человечества ему необходимо предварительно решить три важнейшие задачи задачи. Первая состоит в формировании нового типа социального и экономического мышления, которое должно базироваться на новых моральных критериях общественного развития, исключающих чисто утилитарный подход к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задача состоит в обеспечении широкой гласности и освещения социально-экологических проблем, сопровождающих развитие человеческой цивилизации. Скрывая от людей информацию об условиях их существования, например, о степени загрязнения среды обитания, органы власти не смогут рассчитывать на общественность при необходимости решения крупных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й задачей является построение такого хозяйственного механизма природопользования, который обеспечивал бы наиболее полное согласование индивидуальных, коллективных и государственных интересов в деле охраны окружающей среды и рационального использования природ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Н.Ф. Реймерсу, рациональное природопользование − система деятельности, призванная обеспечить экономную эксплуатацию природных ресурсов и условий и наиболее эффективный режим их воспроизводства с учётом перспективных интересов развивающегося хозяйства и сохранения здоровь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 есть, рациональное природопользование − высокоэффективное хозяйствование, которое не приводит к резким изменениям природно-ресурсного потенциала и к глубоким переменам в окружающей человека среде, в частности сводит до минимума нарушение естественных круговоротов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ресурсов среды означает поддержание их качеств, благоприятных для ведения хозяйства, а преобразование − их улучшение (мелиорация, рекультивация земель и др.). В понятие о рациональном освоении природных ресурсов и условий входит наиболее полное использование достоинств среды и экономичное получение энергии,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экономия сырья и топлива по все большему числу позиций становится экономически гораздо предпочтительнее, нежели дальнейшее наращивание объёмов их производства. Наглядным примером здесь может служить Япония. В этой стране после нефтяного кризиса 1973 г. Главной задачей правительства стала экономия энергетических ресурсов. В результате такой политики потребности в энергии возросли в 1984 г. Всего на 7-8% по сравнению с 1973 г., в то время как валовый национальный продукт увеличился более чем в 2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человечество в целом пока опирается на эктенсивный тип природопользования, при котором рост производства осуществляется за счёт возрастающих нагрузок на природные комплексы, причём эта нагрузка растёт заметно быстрее, чем увеличивается м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штаб производства. Общая нагрузка на природные системы, обусловленная антропогенной деятельностью, стала превышать их потенциал самовосстановления, что во многих случаях затронуло природные системы планетарного уровня и все важнейшие экологические системы планеты: мировой океан, атмосферу, почвы, речные системы, леса, животн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определяет необходимость перехода к экологически сбалансированному природопользованию, когда общество контролирует все стороны своего развития с тем, чтобы совокупная антропогенная нагрузка на природную среду не превышала самовосстановительного потенциала природных сист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 Экономические аспекты природополь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ладе Международной комиссии по окружающей среде и развитию “Наше общее будущее” 1987 г. отмечено: “Экономика не ограничивается созданием материальных ценностей, а экология не относится только к охране природы; оба понятия в равной мере касаются улучшения судьбы человечеств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всей истории взаимодействуют Общество и Природы Человечество развивало экономику преимущественно за счёт хищнического использования природных ресурсов, игнорируя законы биосферы. Проблема противостояния экономики и экологии − столкновение экономических интересов Общества с экологическими требованиями Природы − в настоящее время занимает одно из важнейших мест в системе мировых приоритетов, и именно осознание необходимости адаптации экономического развития к природным закономерностям потребовало скорейшего перехода к новому экологически оптимизированному типу производства и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истема в целом − это система производства распределения и потребления товаров и услуг. Любое производство и потребление связано с использованием природных ресурсов и образование отходов, причём и то и другое сопровождается воздействием на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звития любой экономической системы − максимально полное удовлетворение потребностей общества. Необходимость расходования ресурсов для этой цели − причина всех экологических, экономических, а в конечном счёте и социальных проблем. Их решение базируется на двух фундаментальных экономических аксио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отребности общества безграничны и полностью неутомим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есурсы, необходимые для производства товаров и оказания услуг, достаточно ограничены и ред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1 Экономическая оценка природны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ы в экономической теории − это факторы, используемые для производства экономических благ. Природные ресурсы − составная часть экономических ресурсов (факторов производства) и один из факторов экономического роста, наряду с трудом и капиталом. В экономике широко используется хозяйственная классификация природных ресур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 техническим возможностями эксплуатации их подразделяют на реальные; потенциальные (потенциально-перспективные); рекреацио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 зависимости от экономической целесообразности замены ресурсы бывают заменимые (например, топливно-энергетические); незаменимые (воздух, во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 зависимости от отнесения ресурсов к различным секторам материального производства или непроизводственной сферы выделяют ресурсы промышленного производства; сельскохозяйственн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 критерию собственности природные ресурсы делятся на частные, государственные и общественные, а также на собственные и арендуе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природных ресурсов в общественном развитии всегда была значима, но полностью последствия их использования не осознавались Человечеством вплоть до последнего времени. В большинстве стран независимо от типа экономической системы сложился природоёмкий тип производства, характеризующийся как “природоразрушающий” тип развития. Он основан на использовании средств производства, созданных без учёта экологических ограничений, и обладает следующими отличительными чер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использованием невозобновимых видов природных ресурсов (прежде всего полезных ископаемых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верхэксплуатацией возобновимых ресурсов (почвы, леса и др.) со скоростью, превосходящей возможности их воспроизводства и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время в экономической теории внимание уделялось лишь двум факторам экономического роста − труду и капиталу. Это наглядно иллюстрирует широко распространенная в экономической теории “производственная функция”, т.е. зависимость количества производимой продукции от капитала и труд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лубокой дестабилизации состояния природной среды из-за гигантского развития производительных сил, беспрецедентного роста населения и, как следствие, огромного роста нагрузки на экосистемы возникла потребность в установлении истинной экономической оценки природы, её ресурсов и представляемых человеку благ. Ценность отражает значение объекта, обусловленное потребностью человека в нем и характерными свойствами самого объекта. В зависимости от вида человеческих потребностей ценность может быть материальной, социально-политической, эстетической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 использу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− определение полезности природного ресурса как вклада в удовлетворение общественных потребностей в производстве и потреблении некоторого продукта (услуги), выражаемая в экономических показат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экономическая оценка − определение экологической, социальной, эстетической, культурной или иной ценности ресур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иродоохранные затр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оохранные затраты − это расходы на природоохранные мероприятия (снижение загрязнения атмосферного воздуха, водных ресурсов и земель; мелиорация и рекультивация земель; рациональное ведение лесного хозяйства и т.п.) Одной из главных особенностей оценки экономической эффективности мероприятий по охране окружающей среды является то, что её эффективность недопустимо определять на основании анализа деятельности только в базовом году. Поэтому различают первичный эффект и конечный комплексный социально-экономический эффект от проведения средозащит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эффект заключатся в снижении воздействия на окружающую среду и улучшении её состояния. Он проявляется в снижении объёмов и концентраций загрязнений в атмосфере, водной среде и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эффект выражается в повышении уровня жизни населения и эффективности производства. Его социальный аспект проявляется в снижении заболеваемости населения, улучшении условий отдыха, сохранении эстетически ценных природ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еорией экономики вложение денежных средств в природоохранные мероприятия является инвестиционным проектом. Средства при любой экономической системе ограничены, а вариантов вложений всегда много. Поэтому основанием для выбора предпочтительного проекта выступает сопоставление в денежном выражении требующихся затрат и предполагаемых выгод, т.е. определение экономическо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м правилом для принятия экономически обоснованного решения является превышение потенциальной выгоды над затр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для рассмотрения многолетних инвестиционных проектов, когда необходимо сопоставить современные затраты с будущими выгодами, да ещё с учётом инфляции, такой подход неприменим. Поэтому для оценки инвестиционных проектов принято использовать показатель чистого приведённого дохода, позволяющим соизмерять меняющимися во времени затраты с полученными выг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родоохранной практике встречаются ситуации, когда трудно определить будущий экономический эффект от реализации проекта, однако совершенно очевидно, что сам проект важен для общества. В таких случаях для оценки эффективности проекта целесообразен подход, основанный на отечественной методике определения приведенный затрат, которая является аналогом подхода “затраты − эффективность”, применяющегося в развитых странах. Концепция этого подхода заключается в поиске варианта, требующего минимальных затрат для достижения поставленной це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 Комплексный анализ состояния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й анализ состояния окружающей среды − процедура учёта экологических требований законодательства при подготовке и принятии решений о социально-экономическом развитии общества развити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анализа компетентные власти и общественность рассматривают и изучают все возможные для анализа последствия крупных решений, предлагаемых к реализации. Анализ заканчивается тем или иным решением властей о лицензировании такой деятельности. Инициатором анализа может быть любая общественная, частная и государственна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или иные решения, содержащиеся в документе, обосновывающей некую намечаемую деятельность, должны быть разработаны с учётом различного рода возможных последствий её реализации в рамках инфраструктуры региона. В частности, проводится поиск новых областей применения отходов будущего предприятия в качестве сырья для какого-либо другого экономически выгод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у возможных решений следует давать на наиболее ранних этапах разработки проектного за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оздействия на окружающую среду рассматривает влияние предлагаемых к принятию решений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чество воздушной, водной и почвенно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диационная опас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доровье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экосистемы и отдельные виды растений и живот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дания, памятники и прочие объекты, являющиеся частью культурного насле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опросов является обеспечение экологической безопасности, в том числе решение задач локализации и ликвидации последствий возможных аварий и катастроф. Для особой опасных производств должны быть проведены специальные оценки риска аварий различного масштаба. В любом случае оценивается возможное воздействие на сопредельные территории (государств, регионов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Акимова Т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кология</w:t>
      </w:r>
      <w:r>
        <w:rPr>
          <w:sz w:val="28"/>
          <w:szCs w:val="28"/>
        </w:rPr>
        <w:t>: учебник для вузов / Т.А. Акимова, В.В. Хаскин . - М. : ЮНИТИ, 1999. - 45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иколайкин Н.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кология</w:t>
      </w:r>
      <w:r>
        <w:rPr>
          <w:sz w:val="28"/>
          <w:szCs w:val="28"/>
        </w:rPr>
        <w:t>: учебник для вузов / Н.И. Николайкин, Н.Е. Николайкина, О.П. Мелехова . - 6-е изд., испр. - Москва: Дрофа, 2008. - 62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Экология</w:t>
      </w:r>
      <w:r>
        <w:rPr>
          <w:sz w:val="28"/>
          <w:szCs w:val="28"/>
        </w:rPr>
        <w:t>: учебник для вузов / под ред. Г.В. Тягунова, Ю.Г. Ярошенко .- 2-е изд., перераб. и доп. - Москва : Логос, 2006. - 50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робкин В.И. Экология</w:t>
      </w:r>
      <w:r>
        <w:rPr>
          <w:sz w:val="28"/>
          <w:szCs w:val="28"/>
        </w:rPr>
        <w:t>: учебник для вузов / В.И. Коробкин, Л.В. Передельский. - 5-е изд., доп. перераб. - Ростов-на-Дону: Феникс, 2003. - 57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6:00Z</dcterms:created>
  <dc:creator>Ирусик и Сашусик</dc:creator>
  <dc:description/>
  <cp:keywords/>
  <dc:language>en-US</dc:language>
  <cp:lastModifiedBy>Mage</cp:lastModifiedBy>
  <dcterms:modified xsi:type="dcterms:W3CDTF">2011-10-06T22:46:00Z</dcterms:modified>
  <cp:revision>2</cp:revision>
  <dc:subject/>
  <dc:title>Содержание</dc:title>
</cp:coreProperties>
</file>