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ГОСУДАРСТВЕННОЕ ОБРАЗОВАТЕЛЬНОЕ УЧЕ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УФИМСКИЙ ГОСУДАРСТВЕННЫЙ НЕФТЯНО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Филиал в г. Стерлитамак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Кафедра экологии и рационального природополь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здействие установок АВТ на загрязнение окружающей сред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предмету ОВОС и ЭЭ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left="4395" w:hanging="0"/>
        <w:rPr>
          <w:sz w:val="28"/>
          <w:szCs w:val="28"/>
        </w:rPr>
      </w:pPr>
      <w:r>
        <w:rPr>
          <w:sz w:val="28"/>
          <w:szCs w:val="28"/>
        </w:rPr>
        <w:t>Выполнил: студент группы ОС-02-31 Маннанов Т.М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  <w:tab/>
        <w:t>старший преподаватель</w:t>
        <w:tab/>
        <w:tab/>
        <w:t xml:space="preserve">                      Лучинина Л.А.</w:t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На курсовую работу студента группы ОС-02-31  Маннанова Т.М. по теме «Воздействие установок АВТ на загрязнение окружающей сре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-пояснительная записка содержит 23 листа, 5 рисунков, 4 наименования используем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рассмотрены основные источники загрязнения атмосферы при первичной переработки нефти, виды загрязняющих веществ выбрасываемых в атмосферу в результате работы завода НПЗ ОАО «СНОС» установки А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четной части расчетно-пояснительной записки представлены расчеты выбросов загрязняющих веществ от печей атмосферной и вакуумной перегонки; расчет и анализ рассеяния загрязняющих веществ, выделяемых в атмосферу при работе печей атмосферной и вакуумной перегонки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 xml:space="preserve">     5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  </w:t>
      </w:r>
      <w:r>
        <w:rPr>
          <w:color w:val="000000"/>
          <w:sz w:val="28"/>
          <w:szCs w:val="28"/>
        </w:rPr>
        <w:t>Основная часть</w:t>
        <w:tab/>
        <w:tab/>
        <w:tab/>
        <w:tab/>
        <w:tab/>
        <w:t xml:space="preserve">   </w:t>
        <w:tab/>
        <w:tab/>
        <w:tab/>
        <w:tab/>
        <w:t xml:space="preserve">     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</w:t>
        <w:tab/>
      </w:r>
      <w:r>
        <w:rPr>
          <w:color w:val="000000"/>
          <w:sz w:val="28"/>
          <w:szCs w:val="28"/>
        </w:rPr>
        <w:t>Общая характеристика производственного процесса</w:t>
      </w:r>
      <w:r>
        <w:rPr>
          <w:sz w:val="28"/>
          <w:szCs w:val="28"/>
        </w:rPr>
        <w:tab/>
        <w:tab/>
        <w:t xml:space="preserve">    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 Расчетная часть</w:t>
        <w:tab/>
        <w:tab/>
        <w:tab/>
        <w:tab/>
        <w:tab/>
        <w:tab/>
        <w:tab/>
        <w:tab/>
        <w:tab/>
        <w:t xml:space="preserve">    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 </w:t>
        <w:tab/>
        <w:t>Расчет выбросов загрязняющих веществ от печей АВТ</w:t>
        <w:tab/>
        <w:t xml:space="preserve">     9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Расчет и анализ рассеяния загрязняющих веществ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еляющихся в атмосферу</w:t>
        <w:tab/>
        <w:tab/>
        <w:tab/>
        <w:tab/>
        <w:tab/>
        <w:tab/>
        <w:tab/>
        <w:t xml:space="preserve">   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</w:t>
        <w:tab/>
        <w:tab/>
        <w:tab/>
        <w:tab/>
        <w:tab/>
        <w:tab/>
        <w:tab/>
        <w:tab/>
        <w:tab/>
        <w:tab/>
        <w:t xml:space="preserve">   2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писок использованных источников</w:t>
        <w:tab/>
        <w:tab/>
        <w:tab/>
        <w:tab/>
        <w:tab/>
        <w:t xml:space="preserve">   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1</w:t>
        <w:tab/>
        <w:tab/>
        <w:tab/>
        <w:tab/>
        <w:tab/>
        <w:tab/>
        <w:tab/>
        <w:tab/>
        <w:tab/>
        <w:t xml:space="preserve">   23</w:t>
      </w:r>
      <w:r>
        <w:br w:type="page"/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ходом на интенсивные методы технологии и строительством крупных и комбинированных установок, все большую роль играет повышение качества расчетов процессов и аппаратов в нефтепереработке, оптимизация действующих и  проектируемых технологических схем. Особое место отводится вопросам тщательного обезвоживания и обессоливания нефти, как основному условию повышения технико-экономических показателей производства за счет увеличения межремонтных пробегов технических установок, снижения возможности отравления катализ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важной проблемой перерабатывающей промышленности является обеспечение углубленной переработки нефти и существенное увеличение выработки моторных топлив, а также сырья для химической, нефтехимической и микробиологической промышленности. Повышение эффективности использования нефти в процессе ее первичной и вторичной переработки прежде всего связанно с углублением отбора нефтепродуктов. Эта задача должна реализовываться за счет интенсификации и реконструкции действующих установок первичной и вторичной переработки нефти. Основой реконструкции является прежде всего надежные проверочные расчеты, позволяющие уточнить оптимальные параметры того или иного процесса и определить запас по производительности имеющихся аппаратов 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глубины переработки нефти в 1.2-1.4 раза против современного уровня расхода нефти может быть уменьшен на 20-35 %, увеличение мощностей НПЗ требует повышения эффективности мер по охране окружающей среды от вредных выбросов. Успешное решение экологических проблем в значительной степени зависит от рационального проектирования и совершенствования таких технологических процессов как системы факельного хозяйства, каталитического обезвреживания газовых выбросов и очистки производственных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На установках АВТ в атмосферном блоке применяем схему с предварительной отбензинивающей колонной. Эта колонна нужна для защиты основной колонны от воздействия коррозии. Предварительно удаляя легкую бензиновую фракцию в теплообменниках и змеевиках печи создается высокое давление, а это значит можно использовать более дешевое оборудование без усиления его пр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ерха основной колонны выводятся пары бензина и воды, и через конденсатор-холодильник направляются в газосепаратор, откуда часть бензина возвращается в основную колонну в виде острого орошения (так же острое орошение применяется и в стабилизационной колонне). Боковые погоны основной колонны - фракции керосина и дизельного топлива - выводятся через отпарную колонну (избыточное тепло этой колонны отводится циркуляционным орошением. Мазут с низа колонны забирается насосом, прокачивается через печь в вакуумную колонну. Вакуум в колонне создается барометрическим конденсатором и вакуумными насосами, тем самым снижается температура кипения маз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нзиновых фракциях получаемых на АВТ содержатся растворённые газы, поэтому их подвергают физической стабилизации в ректификационных колоннах-стабилизат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соленная нефть нагревается в теплообменниках с помощью тепла отводимых продуктов и двумя циркуляционными потоками - это тепло циркуляционных орошений основной и вакуумной коло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тарелки выбираем в зависимости от величины и соотношения нагрузок по пару и жидкости, их физических свойств и требуемой четкости разделения. Для атмосферной колонны выбираем колпачковые тарелки. Они наиболее универсальны, обеспечивают устойчивую работу. При вакуумной перегонки в колоннах всех диаметров рекомендуются струйные тарелки, которые обеспечивают брызгоулавлив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установках АВТ для перекачки жидкости используются центробежные насосы. Они обеспечивают равномерную подачу продукта, занимают меньше места, имеют более простую конструкцию. Они выпускаются с ротором и колесом, детали проточной части изготавливаются из углеродистой, хромистой и хромоникелевой ста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изу вакуумной колонны используется поршневой насос, а в верху пароэжекторный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ая часть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 Общая характеристика производственного процесса</w:t>
      </w:r>
    </w:p>
    <w:p>
      <w:pPr>
        <w:pStyle w:val="Normal"/>
        <w:spacing w:lineRule="auto" w:line="360"/>
        <w:ind w:left="216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задания Ново-Ишимбайского нефтеперерабатывающего завода, разработанном Ленгипрогазом в 1953 году, для переработки нефти приняты типовые установки АВТ по проекту «ГИПРОАЗНЕФТИ» А-12/1.</w:t>
      </w:r>
    </w:p>
    <w:p>
      <w:pPr>
        <w:pStyle w:val="34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проектное задание рассмотрено отделом технической экспертизы Министерства нефтяной промышленности и утверждено 10 октября 1953 года заместителем Министра тов. Евсеенко А.А. (решение ОТЭ МНП № 1112-С).</w:t>
      </w:r>
    </w:p>
    <w:p>
      <w:pPr>
        <w:pStyle w:val="34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проектировщиком является «Азгипронефтехим».</w:t>
      </w:r>
    </w:p>
    <w:p>
      <w:pPr>
        <w:pStyle w:val="34"/>
        <w:spacing w:lineRule="auto" w:line="36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атмосферно-вакуумной трубчатки №1-АВТ-1 введена в эксплуатацию в 1956году. Проектная производительность –1 млн. тонн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дней работы в году по проекту 310 дн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установки АВТ-1 – первичная переработка нефти с целью получения жирного газа, рефлюкса, прямогонного бензина, керосина, керосиногазойлевой фракции, вакуумного газойля, гудрон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о проекту состоит из следующих основных технологических блоков: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енеративного теплообмена горячих потоков для предварительного нагрева сырья;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осферной перегонки нефти (колонны К-1,К-2,К-3 и печь П-1);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уумной перегонки мазута (колонна К-5, в печь П-2);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стабилизации бензиновой фракции (колонна К-4);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ой перегонки бензина (колонна К-6);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елачивание светлых нефтепродуктов.</w:t>
      </w:r>
    </w:p>
    <w:p>
      <w:pPr>
        <w:pStyle w:val="TextBody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установки выполнены следующие изменения: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0г. выведен из эксплуатации блок вторичной перегонки бензина;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2 произведена реконструкция блока стабилизации: заменены тарелки в К-4 с желобчатых на тарелки провального типа (ниже ввода сырья);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5г. исключена схема защелачивания  бензина;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7г. произведено дополнительное экранирование топочной поверхности печи П-1;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/>
      </w:pPr>
      <w:r>
        <w:rPr>
          <w:sz w:val="28"/>
          <w:szCs w:val="28"/>
        </w:rPr>
        <w:t>в 1988г. изменена конструкция внутренних контактных устройств баромконденсатора. Взамен оборотной воды использовано охлажденное дизельное топливо для конденсации углеводородных и водяных паро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ырья используются смеси  обессоленной и обезвоженной Арланской,  Уршакской , Ишимбайской, Введеновской, Западно –Сибирской, Шкаповской нефтей.</w:t>
      </w:r>
    </w:p>
    <w:p>
      <w:pPr>
        <w:pStyle w:val="TextBody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в сырьё может вовлекаться: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воженный ловушечный продукт с цеха №13;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зут (остаток переработки газового конденсата) с установки ТК-2 и ЭЛОУ-АВТ-4 цеха №18;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кция 180-КК от перегонки газового конденсата на установке ГО-4 цеха №11;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бильный бензин гидрокрекинга с цеха №9;</w:t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/>
      </w:pPr>
      <w:r>
        <w:rPr/>
        <w:t xml:space="preserve">бензин от  гидрообессеривания керосина и дизельного топлива с цеха №9. </w:t>
      </w:r>
      <w:r>
        <w:br w:type="page"/>
      </w:r>
    </w:p>
    <w:p>
      <w:pPr>
        <w:pStyle w:val="TextBody"/>
        <w:numPr>
          <w:ilvl w:val="0"/>
          <w:numId w:val="2"/>
        </w:numPr>
        <w:spacing w:lineRule="auto" w:line="360"/>
        <w:ind w:left="139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асчет выбросов загрязняющих веществ от печей АВТ</w:t>
      </w:r>
    </w:p>
    <w:p>
      <w:pPr>
        <w:pStyle w:val="Normal"/>
        <w:spacing w:lineRule="auto" w:line="360"/>
        <w:ind w:firstLine="709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дприятие: ОАО "СНОС" НПЗ цех №14 установка АВ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дуль реализует п.3.2 "Методики расчета вредных выбросов 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тмосферу из нефтехимического оборудования РМ 62-91-90", Воронеж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990 г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четные формулы:   -----------------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Сернистый ангидрид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= 0.01 * (2 *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ж + 1.88 *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г) т/год (г/с)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Оксид углерода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= 1.5 * 10е-3 *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ж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г) т/год (г/с)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Метан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= 1.5 * 10е-4 *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ж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г) т/год (г/с)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   - содержание серы в жидком топливе, масс.%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- содержание сероводорода в газовом топливе, масс.%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ж    - расход жидкого топлива, т/год (г/с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г    - расход газообразного топлива, т/год (г/с)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Оксиды азота (суммарно)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no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 * С</w:t>
      </w:r>
      <w:r>
        <w:rPr>
          <w:sz w:val="28"/>
          <w:szCs w:val="28"/>
          <w:lang w:val="en-US"/>
        </w:rPr>
        <w:t>nox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* 10е-9 т/год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mno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 * С</w:t>
      </w:r>
      <w:r>
        <w:rPr>
          <w:sz w:val="28"/>
          <w:szCs w:val="28"/>
          <w:lang w:val="en-US"/>
        </w:rPr>
        <w:t>nox</w:t>
      </w:r>
      <w:r>
        <w:rPr>
          <w:sz w:val="28"/>
          <w:szCs w:val="28"/>
        </w:rPr>
        <w:t xml:space="preserve"> / 3600000 г/с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мечание. Выбросы оксидов азота с учетом их трансформации в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тмосферном воздухе в оксид и диоксид азот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считываются как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2 = 0.8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nox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 xml:space="preserve">M(m)NO  = 0.13 * M(m)nox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Vг = 7.84 * alf * 3.6 * (Bж * Эж + Bг * Эг)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При сжигании газообразного топлива:                                        0.5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Cnox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г) * (1.2 /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совместном сжигании газообразного и жидкого топлива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0.5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Cnox = (a + (b + с * f) * Qг) * (1.2 / alf)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ри сжигании жидкого топлива:                                  0.5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Cno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г * (1.2 /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</w:rPr>
        <w:t xml:space="preserve">)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г    - объемный расход уходящих влажных продуктов сгорания, нм3/ч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nox</w:t>
      </w:r>
      <w:r>
        <w:rPr>
          <w:sz w:val="28"/>
          <w:szCs w:val="28"/>
        </w:rPr>
        <w:t xml:space="preserve">  - концентрация оксидов азота в продуктах сгорания, мг/нм3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     - время работы печи в году, ч/год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</w:rPr>
        <w:t xml:space="preserve">   - коэффициент избытка воздуха в топке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ж    - расход жидкого топлива, г/с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г    - расход газообразного топлива, г/с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ж    - энергетический эквивалент жидкого топлив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г    - энергетический эквивалент газообразного топлива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г    - тепловая мощность горелки, МВт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- коэффициенты, учитывающие влияние конструкции и компоновки  горелок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    - коэффициент, учитывающий дополнительное образовани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ксидов азота при сжигании жидкого топлива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   - доля жидкого топлива по тепловыделению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Расчет параметров выбросов вредных веществ при сжигании топлива  в трубчатой печи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Объемный расход продуктов сгорания, уходящих из дымовой трубы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с = (273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ух)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г / (273 * 3600), куб.м/с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Скорость продуктов сгорания в дымовой трубе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пс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с / (0.785 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вн 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вн), м/с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Концентрация вредных выбросов в дымовых газах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C(i) = m(i) * 1000 / Vпс, мг/куб.м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де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ух   - температура уходящих дымовых газов, °С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вн   - внутренний диаметр устья дымовой трубы, 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чник выделения: печь АВ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р источника:        7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сжигания топли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местное сжигание газообразного и жидкого топли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луатационные характеристик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ремя работы печи в году, час/год: 8208.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эффициент избытка воздуха в топке: 1.2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мпература уходящих дымовых газов, градусов Цельсия: 15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нутренний диаметр устья дымовой трубы, метров: 2.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 и компоновка горелок в печи: ГП-2 (фронтовая одноярусная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жидкого топлива по тепловыделению: 0.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щность горелок, МВт:                      1.86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  9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 85.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 3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 используемого топли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ельные газы стабилизации нефтяных дистиллят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 топлива:       7446.00 тонн/год,     252.000 грамм/се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держание серы в жидком топлив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и сероводорода в газообразном, масс.%:  0.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нергетический эквивалент топлива          1.5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тельное топливо, мазут, тяжелые остат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 топлива:       3280.00 тонн/год,     111.000 грамм/се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держание серы в жидком топлив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и сероводорода в газообразном, масс.%:  1.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нергетический эквивалент топлива          1.4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 по веществам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а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.5 * 1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4 * (7446+3280)=1.6089000 т/г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.5 * 1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4 * (252+111)=0.0544500 г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.05445*1000/7.7754949=7.0027697 мг/куб.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сид углерода 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.5 * 1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3 * (7446+3280)=16.0890000 т/г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.5 * 1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3 * (252+111)=0.5445000 г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.5445*1000/7.7754949=70.0276970 мг/куб.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сиды азо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    = 7.84*1.2*3.6*(252*1.5+111*1.4)=18065.61792 нм3/ч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nox</w:t>
      </w:r>
      <w:r>
        <w:rPr>
          <w:sz w:val="28"/>
          <w:szCs w:val="28"/>
        </w:rPr>
        <w:t xml:space="preserve">  = (95+(85+30*0)*1.86)*(1.2/1.2)^0.5=253.1 мг/нм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x</w:t>
      </w:r>
      <w:r>
        <w:rPr>
          <w:sz w:val="28"/>
          <w:szCs w:val="28"/>
        </w:rPr>
        <w:t>)= 18065.61792*253.1*8208*10е-9=37.5303240 т/г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x</w:t>
      </w:r>
      <w:r>
        <w:rPr>
          <w:sz w:val="28"/>
          <w:szCs w:val="28"/>
        </w:rPr>
        <w:t>)= 18065.61792*253.1/3600000=1.2701133 г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2)= 0.8*37.530324=30.0242592 т/г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2)= 0.8*1.2701133=1.0160906 г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= 1.0160906*1000/7.7754949=130.6785816 мг/куб.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)= 0.13*37.530324=4.8789421 т/г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)= 0.13*1.2701133=0.1651147 г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= 0.1651147*1000/7.7754949=21.2352695 мг/куб.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сиды серы (в пересчете на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01*2*1*3280=65.6000000 т/г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01*2*1*111=2.2200000 г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2.22*1000/7.7754949=285.5123733 мг/куб.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параметров выбросов вредных веществ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с = (273+150)*18065.61792/(273*3600)=7.7754949 куб.м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пс = 7.7754949/(0.785*2*2)=2.4762723 м/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расчета выбросов по источнику: печь АВТ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737"/>
        <w:gridCol w:w="2047"/>
        <w:gridCol w:w="2047"/>
      </w:tblGrid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09"/>
              <w:rPr/>
            </w:pPr>
            <w:r>
              <w:rPr/>
              <w:t xml:space="preserve">                                     </w:t>
            </w:r>
            <w:r>
              <w:rPr/>
              <w:br/>
              <w:t xml:space="preserve">          Вредное вещество           </w:t>
              <w:br/>
              <w:t xml:space="preserve">                                 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09"/>
              <w:rPr/>
            </w:pPr>
            <w:r>
              <w:rPr/>
              <w:t xml:space="preserve">Код  </w:t>
              <w:br/>
              <w:t>веще-</w:t>
              <w:br/>
              <w:t xml:space="preserve">ства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09"/>
              <w:rPr/>
            </w:pPr>
            <w:r>
              <w:rPr/>
              <w:t xml:space="preserve"> </w:t>
            </w:r>
            <w:r>
              <w:rPr/>
              <w:t xml:space="preserve">Валовый выброс </w:t>
              <w:br/>
              <w:t xml:space="preserve">                </w:t>
              <w:br/>
              <w:t xml:space="preserve">     (т/год)   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09"/>
              <w:rPr/>
            </w:pPr>
            <w:r>
              <w:rPr/>
              <w:t xml:space="preserve">  </w:t>
            </w:r>
            <w:r>
              <w:rPr/>
              <w:t xml:space="preserve">Максимально   </w:t>
              <w:br/>
              <w:t xml:space="preserve"> разовый выброс </w:t>
              <w:br/>
              <w:t xml:space="preserve">     (г/сек)    </w:t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09"/>
              <w:rPr/>
            </w:pPr>
            <w:r>
              <w:rPr/>
              <w:t xml:space="preserve">Азота диоксид                        </w:t>
              <w:br/>
              <w:t xml:space="preserve">Азота оксид                          </w:t>
              <w:br/>
              <w:t xml:space="preserve">Метан                                </w:t>
              <w:br/>
              <w:t>Оксид углерода (</w:t>
            </w:r>
            <w:r>
              <w:rPr>
                <w:lang w:val="en-US"/>
              </w:rPr>
              <w:t>CO</w:t>
            </w:r>
            <w:r>
              <w:rPr/>
              <w:t xml:space="preserve">)                  </w:t>
              <w:br/>
              <w:t xml:space="preserve">Оксиды серы (в пересчете на </w:t>
            </w:r>
            <w:r>
              <w:rPr>
                <w:lang w:val="en-US"/>
              </w:rPr>
              <w:t>SO</w:t>
            </w:r>
            <w:r>
              <w:rPr/>
              <w:t xml:space="preserve">2) 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09"/>
              <w:rPr/>
            </w:pPr>
            <w:r>
              <w:rPr/>
              <w:t xml:space="preserve">  </w:t>
            </w:r>
            <w:r>
              <w:rPr/>
              <w:t>301</w:t>
              <w:br/>
              <w:t xml:space="preserve">  304</w:t>
              <w:br/>
              <w:t xml:space="preserve">  410</w:t>
              <w:br/>
              <w:t xml:space="preserve">  337</w:t>
              <w:br/>
              <w:t xml:space="preserve">  33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09"/>
              <w:rPr/>
            </w:pPr>
            <w:r>
              <w:rPr/>
              <w:t xml:space="preserve">      </w:t>
            </w:r>
            <w:r>
              <w:rPr/>
              <w:t>30.0242592</w:t>
              <w:br/>
              <w:t xml:space="preserve">       4.8789421</w:t>
              <w:br/>
              <w:t xml:space="preserve">       1.6089000</w:t>
              <w:br/>
              <w:t xml:space="preserve">      16.0890000</w:t>
              <w:br/>
              <w:t xml:space="preserve">      65.600000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09"/>
              <w:rPr/>
            </w:pPr>
            <w:r>
              <w:rPr/>
              <w:t xml:space="preserve">       </w:t>
            </w:r>
            <w:r>
              <w:rPr/>
              <w:t>1.0160906</w:t>
              <w:br/>
              <w:t xml:space="preserve">       0.1651147</w:t>
              <w:br/>
              <w:t xml:space="preserve">       0.0544500</w:t>
              <w:br/>
              <w:t xml:space="preserve">       0.5445000</w:t>
              <w:br/>
              <w:t xml:space="preserve">       2.22000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ный расход продуктов сгорания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ходящих из дымовой трубы, куб.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:             </w:t>
        <w:tab/>
        <w:t xml:space="preserve">  7.775494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продуктов сгора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дымовой трубе, м/с:              </w:t>
        <w:tab/>
        <w:tab/>
        <w:t xml:space="preserve"> 2.4762723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Концентрация вредных выбросов в дымовых газах</w:t>
      </w:r>
    </w:p>
    <w:tbl>
      <w:tblPr>
        <w:tblW w:w="9213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067"/>
      </w:tblGrid>
      <w:tr>
        <w:trPr>
          <w:trHeight w:val="1231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09"/>
              <w:rPr/>
            </w:pPr>
            <w:r>
              <w:rPr/>
              <w:t xml:space="preserve">                                     </w:t>
            </w:r>
            <w:r>
              <w:rPr/>
              <w:br/>
              <w:t xml:space="preserve">          Вредное вещество           </w:t>
              <w:br/>
              <w:t xml:space="preserve">                                     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09"/>
              <w:rPr/>
            </w:pPr>
            <w:r>
              <w:rPr/>
              <w:t xml:space="preserve">                             </w:t>
            </w:r>
            <w:r>
              <w:rPr/>
              <w:br/>
              <w:t xml:space="preserve">         Концентрация        </w:t>
              <w:br/>
              <w:t xml:space="preserve">         (мг/куб.м)          </w:t>
            </w:r>
          </w:p>
        </w:tc>
      </w:tr>
      <w:tr>
        <w:trPr>
          <w:trHeight w:val="2072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09"/>
              <w:rPr/>
            </w:pPr>
            <w:r>
              <w:rPr/>
              <w:t xml:space="preserve">Азота диоксид                        </w:t>
              <w:br/>
              <w:t xml:space="preserve">Азота оксид                          </w:t>
              <w:br/>
              <w:t xml:space="preserve">Метан                                </w:t>
              <w:br/>
              <w:t>Оксид углерода (</w:t>
            </w:r>
            <w:r>
              <w:rPr>
                <w:lang w:val="en-US"/>
              </w:rPr>
              <w:t>CO</w:t>
            </w:r>
            <w:r>
              <w:rPr/>
              <w:t xml:space="preserve">)                  </w:t>
              <w:br/>
              <w:t xml:space="preserve">Оксиды серы (в пересчете на </w:t>
            </w:r>
            <w:r>
              <w:rPr>
                <w:lang w:val="en-US"/>
              </w:rPr>
              <w:t>SO</w:t>
            </w:r>
            <w:r>
              <w:rPr/>
              <w:t xml:space="preserve">2)     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09"/>
              <w:rPr/>
            </w:pPr>
            <w:r>
              <w:rPr/>
              <w:t xml:space="preserve">           </w:t>
            </w:r>
            <w:r>
              <w:rPr/>
              <w:t xml:space="preserve">130.6785816       </w:t>
              <w:br/>
              <w:t xml:space="preserve">            21.2352695       </w:t>
              <w:br/>
              <w:t xml:space="preserve">             7.0027697       </w:t>
              <w:br/>
              <w:t xml:space="preserve">            70.0276970       </w:t>
              <w:br/>
              <w:t xml:space="preserve">           285.5123733       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 выделения: печь АВ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р источника:        7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сжигания топли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местное сжигание газообразного и жидкого топлив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луатационные характеристик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ремя работы печи в году, час/год: 8208.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эффициент избытка воздуха в топке: 1.2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мпература уходящих дымовых газов, градусов Цельсия: 15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нутренний диаметр устья дымовой трубы, метров: 2.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 и компоновка горелок в печи: ГП-2 (фронтовая одноярусная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жидкого топлива по тепловыделению: 0.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щность горелок, МВт:                      1.86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  9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 85.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 3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 используемого топлив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ельные газы стабилизации нефтяных дистиллят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 топлива:       6385.00 тонн/год,     216.000 грамм/се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держание серы в жидком топлив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и сероводорода в газообразном, масс.%:  0.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нергетический эквивалент топлива          1.5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тельное топливо, мазут, тяжелые остат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 топлива:       2807.00 тонн/год,      95.000 грамм/се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держание серы в жидком топлив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и сероводорода в газообразном, масс.%:  1.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нергетический эквивалент топлива          1.4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 по веществам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а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.5 * 1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4 * (6385+2807)=1.3788000 т/г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.5 * 1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4 * (216+95)=0.0466500 г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.04665*1000/6.6617945=7.0026177 мг/куб.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сид углерода 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.5 * 1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3 * (6385+2807)=13.7880000 т/г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.5 * 1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3 * (216+95)=0.4665000 г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.4665*1000/6.6617945=70.0261773 мг/куб.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сиды азот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г    = 7.84*1.2*3.6*(216*1.5+95*1.4)=15478.0416 нм3/ч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nox</w:t>
      </w:r>
      <w:r>
        <w:rPr>
          <w:sz w:val="28"/>
          <w:szCs w:val="28"/>
        </w:rPr>
        <w:t xml:space="preserve">  = (95+(85+30*0)*1.86)*(1.2/1.2)^0.5=253.1 мг/нм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x</w:t>
      </w:r>
      <w:r>
        <w:rPr>
          <w:sz w:val="28"/>
          <w:szCs w:val="28"/>
        </w:rPr>
        <w:t>)= 15478.0416*253.1*8208*10е-9=32.1547770 т/г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x</w:t>
      </w:r>
      <w:r>
        <w:rPr>
          <w:sz w:val="28"/>
          <w:szCs w:val="28"/>
        </w:rPr>
        <w:t>)= 15478.0416*253.1/3600000=1.0881923 г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2)= 0.8*32.154777=25.7238216 т/г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2)= 0.8*1.0881923=0.8705539 г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= 0.8705539*1000/6.6617945=130.6785816 мг/куб.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)= 0.13*32.154777=4.1801210 т/г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)= 0.13*1.0881923=0.1414650 г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= 0.141465*1000/6.6617945=21.2352695 мг/куб.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сиды серы (в пересчете на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01*2*1*2807=56.1400000 т/год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.01*2*1*95=1.9000000 г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.9*1000/6.6617945=285.2084391 мг/куб.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параметров выбросов вредных веществ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с = (273+150)*15478.0416/(273*3600)=6.6617945 куб.м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пс = 6.6617945/(0.785*2*2)=2.1215906 м/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расчета выбросов по источнику: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печь АВТ</w:t>
      </w:r>
    </w:p>
    <w:tbl>
      <w:tblPr>
        <w:tblW w:w="9378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737"/>
        <w:gridCol w:w="2047"/>
        <w:gridCol w:w="2047"/>
      </w:tblGrid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4"/>
              <w:rPr/>
            </w:pPr>
            <w:r>
              <w:rPr/>
              <w:t xml:space="preserve">                                     </w:t>
            </w:r>
            <w:r>
              <w:rPr/>
              <w:br/>
              <w:t xml:space="preserve">          Вредное вещество           </w:t>
              <w:br/>
              <w:t xml:space="preserve">                                 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4"/>
              <w:rPr/>
            </w:pPr>
            <w:r>
              <w:rPr/>
              <w:t xml:space="preserve">Код  </w:t>
              <w:br/>
              <w:t>веще-</w:t>
              <w:br/>
              <w:t xml:space="preserve">ства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4"/>
              <w:rPr/>
            </w:pPr>
            <w:r>
              <w:rPr/>
              <w:t xml:space="preserve"> </w:t>
            </w:r>
            <w:r>
              <w:rPr/>
              <w:t xml:space="preserve">Валовый выброс </w:t>
              <w:br/>
              <w:t xml:space="preserve">                </w:t>
              <w:br/>
              <w:t xml:space="preserve">     (т/год)   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4"/>
              <w:rPr/>
            </w:pPr>
            <w:r>
              <w:rPr/>
              <w:t xml:space="preserve">  </w:t>
            </w:r>
            <w:r>
              <w:rPr/>
              <w:t xml:space="preserve">Максимально   </w:t>
              <w:br/>
              <w:t xml:space="preserve"> разовый выброс </w:t>
              <w:br/>
              <w:t xml:space="preserve">     (г/сек)    </w:t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4"/>
              <w:rPr/>
            </w:pPr>
            <w:r>
              <w:rPr/>
              <w:t xml:space="preserve">Азота диоксид                        </w:t>
              <w:br/>
              <w:t xml:space="preserve">Азота оксид                          </w:t>
              <w:br/>
              <w:t xml:space="preserve">Метан                                </w:t>
              <w:br/>
              <w:t>Оксид углерода (</w:t>
            </w:r>
            <w:r>
              <w:rPr>
                <w:lang w:val="en-US"/>
              </w:rPr>
              <w:t>CO</w:t>
            </w:r>
            <w:r>
              <w:rPr/>
              <w:t xml:space="preserve">)                  </w:t>
              <w:br/>
              <w:t xml:space="preserve">Оксиды серы (в пересчете на </w:t>
            </w:r>
            <w:r>
              <w:rPr>
                <w:lang w:val="en-US"/>
              </w:rPr>
              <w:t>SO</w:t>
            </w:r>
            <w:r>
              <w:rPr/>
              <w:t xml:space="preserve">2) 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4"/>
              <w:rPr/>
            </w:pPr>
            <w:r>
              <w:rPr/>
              <w:t xml:space="preserve">  </w:t>
            </w:r>
            <w:r>
              <w:rPr/>
              <w:t>301</w:t>
              <w:br/>
              <w:t xml:space="preserve">  304</w:t>
              <w:br/>
              <w:t xml:space="preserve">  410</w:t>
              <w:br/>
              <w:t xml:space="preserve">  337</w:t>
              <w:br/>
              <w:t xml:space="preserve">  33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4"/>
              <w:rPr/>
            </w:pPr>
            <w:r>
              <w:rPr/>
              <w:t xml:space="preserve">      </w:t>
            </w:r>
            <w:r>
              <w:rPr/>
              <w:t>25.7238216</w:t>
              <w:br/>
              <w:t xml:space="preserve">       4.1801210</w:t>
              <w:br/>
              <w:t xml:space="preserve">       1.3788000</w:t>
              <w:br/>
              <w:t xml:space="preserve">      13.7880000</w:t>
              <w:br/>
              <w:t xml:space="preserve">      56.140000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4"/>
              <w:rPr/>
            </w:pPr>
            <w:r>
              <w:rPr/>
              <w:t xml:space="preserve">       </w:t>
            </w:r>
            <w:r>
              <w:rPr/>
              <w:t>0.8705539</w:t>
              <w:br/>
              <w:t xml:space="preserve">       0.1414650</w:t>
              <w:br/>
              <w:t xml:space="preserve">       0.0466500</w:t>
              <w:br/>
              <w:t xml:space="preserve">       0.4665000</w:t>
              <w:br/>
              <w:t xml:space="preserve">       1.90000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мный расход продуктов сгорания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ходящих из дымовой трубы, куб.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               6.661794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продуктов сгор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дымовой трубе, м/с:               2.1215906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Концентрация вредных выбросов в дымовых газах</w:t>
      </w:r>
    </w:p>
    <w:tbl>
      <w:tblPr>
        <w:tblW w:w="9213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067"/>
      </w:tblGrid>
      <w:tr>
        <w:trPr>
          <w:trHeight w:val="1209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hanging="45"/>
              <w:rPr/>
            </w:pPr>
            <w:r>
              <w:rPr/>
              <w:t xml:space="preserve">                                     </w:t>
            </w:r>
            <w:r>
              <w:rPr/>
              <w:br/>
              <w:t xml:space="preserve">          Вредное вещество           </w:t>
              <w:br/>
              <w:t xml:space="preserve">                                     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hanging="45"/>
              <w:rPr/>
            </w:pPr>
            <w:r>
              <w:rPr/>
              <w:t xml:space="preserve">                             </w:t>
            </w:r>
            <w:r>
              <w:rPr/>
              <w:br/>
              <w:t xml:space="preserve">         Концентрация        </w:t>
              <w:br/>
              <w:t xml:space="preserve">         (мг/куб.м)          </w:t>
            </w:r>
          </w:p>
        </w:tc>
      </w:tr>
      <w:tr>
        <w:trPr>
          <w:trHeight w:val="2035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hanging="45"/>
              <w:rPr/>
            </w:pPr>
            <w:r>
              <w:rPr/>
              <w:t xml:space="preserve">Азота диоксид                        </w:t>
              <w:br/>
              <w:t xml:space="preserve">Азота оксид                          </w:t>
              <w:br/>
              <w:t xml:space="preserve">Метан                                </w:t>
              <w:br/>
              <w:t>Оксид углерода (</w:t>
            </w:r>
            <w:r>
              <w:rPr>
                <w:lang w:val="en-US"/>
              </w:rPr>
              <w:t>CO</w:t>
            </w:r>
            <w:r>
              <w:rPr/>
              <w:t xml:space="preserve">)                  </w:t>
              <w:br/>
              <w:t xml:space="preserve">Оксиды серы (в пересчете на </w:t>
            </w:r>
            <w:r>
              <w:rPr>
                <w:lang w:val="en-US"/>
              </w:rPr>
              <w:t>SO</w:t>
            </w:r>
            <w:r>
              <w:rPr/>
              <w:t xml:space="preserve">2)     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hanging="45"/>
              <w:rPr/>
            </w:pPr>
            <w:r>
              <w:rPr/>
              <w:t xml:space="preserve">           </w:t>
            </w:r>
            <w:r>
              <w:rPr/>
              <w:t xml:space="preserve">130.6785816       </w:t>
              <w:br/>
              <w:t xml:space="preserve">            21.2352695       </w:t>
              <w:br/>
              <w:t xml:space="preserve">             7.0026177       </w:t>
              <w:br/>
              <w:t xml:space="preserve">            70.0261773       </w:t>
              <w:br/>
              <w:t xml:space="preserve">           285.2084391       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Результаты расчета выбросов по предприятию</w:t>
      </w:r>
    </w:p>
    <w:tbl>
      <w:tblPr>
        <w:tblW w:w="9378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737"/>
        <w:gridCol w:w="2047"/>
        <w:gridCol w:w="2047"/>
      </w:tblGrid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hanging="45"/>
              <w:rPr/>
            </w:pPr>
            <w:r>
              <w:rPr/>
              <w:t xml:space="preserve">                                     </w:t>
            </w:r>
            <w:r>
              <w:rPr/>
              <w:br/>
              <w:t xml:space="preserve">          Вредное вещество           </w:t>
              <w:br/>
              <w:t xml:space="preserve">                                 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hanging="45"/>
              <w:rPr/>
            </w:pPr>
            <w:r>
              <w:rPr/>
              <w:t xml:space="preserve">Код  </w:t>
              <w:br/>
              <w:t>веще-</w:t>
              <w:br/>
              <w:t xml:space="preserve">ства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hanging="45"/>
              <w:rPr/>
            </w:pPr>
            <w:r>
              <w:rPr/>
              <w:t xml:space="preserve"> </w:t>
            </w:r>
            <w:r>
              <w:rPr/>
              <w:t xml:space="preserve">Валовый выброс </w:t>
              <w:br/>
              <w:t xml:space="preserve">                </w:t>
              <w:br/>
              <w:t xml:space="preserve">     (т/год)   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hanging="45"/>
              <w:rPr/>
            </w:pPr>
            <w:r>
              <w:rPr/>
              <w:t xml:space="preserve">  </w:t>
            </w:r>
            <w:r>
              <w:rPr/>
              <w:t xml:space="preserve">Максимально   </w:t>
              <w:br/>
              <w:t xml:space="preserve"> разовый выброс </w:t>
              <w:br/>
              <w:t xml:space="preserve">     (г/сек)    </w:t>
            </w:r>
          </w:p>
        </w:tc>
      </w:tr>
      <w:tr>
        <w:trPr/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hanging="45"/>
              <w:rPr/>
            </w:pPr>
            <w:r>
              <w:rPr/>
              <w:t xml:space="preserve">Азота диоксид                        </w:t>
              <w:br/>
              <w:t xml:space="preserve">Азота оксид                          </w:t>
              <w:br/>
              <w:t xml:space="preserve">Метан                                </w:t>
              <w:br/>
              <w:t>Оксид углерода (</w:t>
            </w:r>
            <w:r>
              <w:rPr>
                <w:lang w:val="en-US"/>
              </w:rPr>
              <w:t>CO</w:t>
            </w:r>
            <w:r>
              <w:rPr/>
              <w:t xml:space="preserve">)                  </w:t>
              <w:br/>
              <w:t xml:space="preserve">Оксиды серы (в пересчете на </w:t>
            </w:r>
            <w:r>
              <w:rPr>
                <w:lang w:val="en-US"/>
              </w:rPr>
              <w:t>SO</w:t>
            </w:r>
            <w:r>
              <w:rPr/>
              <w:t xml:space="preserve">2)  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hanging="45"/>
              <w:rPr/>
            </w:pPr>
            <w:r>
              <w:rPr/>
              <w:t xml:space="preserve">  </w:t>
            </w:r>
            <w:r>
              <w:rPr/>
              <w:t>301</w:t>
              <w:br/>
              <w:t xml:space="preserve">  304</w:t>
              <w:br/>
              <w:t xml:space="preserve">  410</w:t>
              <w:br/>
              <w:t xml:space="preserve">  337</w:t>
              <w:br/>
              <w:t xml:space="preserve">  33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hanging="45"/>
              <w:rPr/>
            </w:pPr>
            <w:r>
              <w:rPr/>
              <w:t xml:space="preserve">      </w:t>
            </w:r>
            <w:r>
              <w:rPr/>
              <w:t>55.7480808</w:t>
              <w:br/>
              <w:t xml:space="preserve">       9.0590631</w:t>
              <w:br/>
              <w:t xml:space="preserve">       2.9877000</w:t>
              <w:br/>
              <w:t xml:space="preserve">      29.8770000</w:t>
              <w:br/>
              <w:t xml:space="preserve">     121.740000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hanging="45"/>
              <w:rPr/>
            </w:pPr>
            <w:r>
              <w:rPr/>
              <w:t xml:space="preserve">       </w:t>
            </w:r>
            <w:r>
              <w:rPr/>
              <w:t>1.8866445</w:t>
              <w:br/>
              <w:t xml:space="preserve">       0.3065797</w:t>
              <w:br/>
              <w:t xml:space="preserve">       0.1011000</w:t>
              <w:br/>
              <w:t xml:space="preserve">       1.0110000</w:t>
              <w:br/>
              <w:t xml:space="preserve">       4.12000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ЫЙ РЕЗУЛЬТАТ РАСЧЕТА ВЫБРОСОВ   Дата расчета:  04.05.200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е: ОАО "СНОС"  НПЗ цех №14 установка АВТ</w:t>
      </w:r>
    </w:p>
    <w:tbl>
      <w:tblPr>
        <w:tblW w:w="9378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184"/>
        <w:gridCol w:w="2047"/>
        <w:gridCol w:w="2047"/>
      </w:tblGrid>
      <w:tr>
        <w:trPr/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br/>
              <w:t xml:space="preserve">          Вредное вещество           </w:t>
              <w:br/>
              <w:t xml:space="preserve">                                    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 </w:t>
              <w:br/>
              <w:t>веще-</w:t>
              <w:br/>
              <w:t xml:space="preserve">ства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аловый выброс </w:t>
              <w:br/>
              <w:t xml:space="preserve">                </w:t>
              <w:br/>
              <w:t xml:space="preserve">     (т/год)   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ксимально   </w:t>
              <w:br/>
              <w:t xml:space="preserve"> разовый выброс </w:t>
              <w:br/>
              <w:t xml:space="preserve">     (г/сек)    </w:t>
            </w:r>
          </w:p>
        </w:tc>
      </w:tr>
      <w:tr>
        <w:trPr/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4"/>
              <w:rPr/>
            </w:pPr>
            <w:r>
              <w:rPr>
                <w:sz w:val="28"/>
                <w:szCs w:val="28"/>
              </w:rPr>
              <w:t xml:space="preserve">Азота диоксид                        </w:t>
              <w:br/>
              <w:t xml:space="preserve">Азота оксид                          </w:t>
              <w:br/>
              <w:t xml:space="preserve">Метан                                </w:t>
              <w:br/>
              <w:t>Оксид углерода (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</w:rPr>
              <w:t xml:space="preserve">)                  </w:t>
              <w:br/>
              <w:t xml:space="preserve">Оксиды серы (в пересчете на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2)    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301</w:t>
              <w:br/>
              <w:t xml:space="preserve">  304</w:t>
              <w:br/>
              <w:t xml:space="preserve">  410</w:t>
              <w:br/>
              <w:t xml:space="preserve">  337</w:t>
              <w:br/>
              <w:t xml:space="preserve">  33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7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55.7480808</w:t>
              <w:br/>
              <w:t xml:space="preserve">       9.0590631</w:t>
              <w:br/>
              <w:t xml:space="preserve">       2.9877000</w:t>
              <w:br/>
              <w:t xml:space="preserve">      29.8770000</w:t>
              <w:br/>
              <w:t xml:space="preserve">     121.740000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hanging="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1.8866445</w:t>
              <w:br/>
              <w:t xml:space="preserve">       0.3065797</w:t>
              <w:br/>
              <w:t xml:space="preserve">       0.1011000</w:t>
              <w:br/>
              <w:t xml:space="preserve">       1.0110000</w:t>
              <w:br/>
              <w:t xml:space="preserve">       4.12000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bookmarkStart w:id="0" w:name="g1"/>
      <w:bookmarkEnd w:id="0"/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Расчет и анализ рассеяния загрязняющих веществ выделяющихся в атмосфер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оксид азота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692015" cy="435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ксимальная расчетная приземная концентрация - 0.5061607ПД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Концентрация диоксида азота не превышает установленные нормативы качества атмосферного воздуха. Источники выброса диоксида азота  в атмосферу – дымовые трубы печей (№ 75 и № 76)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графике изолиний полей концентраций: черная линия – границы промплощадки; розовая линия – граница СЗЗ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зота оксид: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2015" cy="421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ксимальная расчетная приземная концентрация - 0.0174990ПД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Концентрация оксида азота не превышает установленные нормативы качества атмосферного воздуха. Источники выброса оксида азота  в атмосферу – дымовые трубы печей (№ 75 и № 76)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графике изолиний полей концентраций: черная линия – границы промплощадки; розовая линия – граница СЗЗ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rPr/>
      </w:pPr>
      <w:r>
        <w:rPr>
          <w:sz w:val="28"/>
          <w:szCs w:val="28"/>
        </w:rPr>
        <w:t>Сернистый ангидрид: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88710" cy="6188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18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ксимальная расчетная приземная концентрация - 0.1878723ПД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Концентрация диоксида серы не превышает установленные нормативы качества атмосферного воздуха. Источники выброса диоксида серы  в атмосферу – дымовые трубы печей (№ 75 и № 76)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графике изолиний полей концентраций: черная линия – границы промплощадки; розовая линия – граница СЗЗ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ксид углеро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2375" cy="5032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ксимальная расчетная приземная концентрация - 0.0046102ПД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Концентрация оксида углерода не превышает установленные нормативы качества атмосферного воздуха. Источники выброса оксида углерода  в атмосферу – дымовые трубы печей (№ 75 и № 76)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графике изолиний полей концентраций: черная линия – границы промплощадки; розовая линия – граница СЗЗ.</w:t>
      </w:r>
      <w:r>
        <w:br w:type="page"/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/>
      </w:pPr>
      <w:r>
        <w:rPr>
          <w:sz w:val="28"/>
          <w:szCs w:val="28"/>
        </w:rPr>
        <w:t>Метан: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4515" cy="5644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564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ксимальная расчетная приземная концентрация - 0.0000461ПД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Концентрация метана не превышает установленные нормативы качества атмосферного воздуха. Источники выброса метана  в атмосферу – дымовые трубы печей (№ 75 и № 76)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графике изолиний полей концентраций: черная линия – границы промплощадки; розовая линия – граница СЗЗ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четов выбросов вредных веществ на установке АВТ цеха №14 и сравнения фактических выбросов с технологическим регламентом показали , что валовые выбросы по диоксиду серы превышают на 54 т/год, диоксиду азота  - 55,7 т/год , оксиду азота - 6,8 т/год , по метану на 1,3 т/год  , по оксиду углерода - 25,9 т/год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снижения выбросов вредных веществ в атмосферу от АВТ необходимо </w:t>
      </w:r>
      <w:r>
        <w:rPr/>
        <w:t xml:space="preserve"> </w:t>
      </w:r>
      <w:r>
        <w:rPr>
          <w:sz w:val="28"/>
          <w:szCs w:val="28"/>
        </w:rPr>
        <w:t>предусмотреть мероприятия :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полное сгорание топлива в печах;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газовое топливо с предварительной очисткой от сернистых соединений и других вредных веществ, а мазут использовать в качестве сырья для других нефтеперабатывающих  установок;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звести реконструкцию горелок печей на более совершенные с учетом передового опыта и собственных разработок в нашей стране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го придерживаться тенологического регламента.</w:t>
      </w:r>
      <w:r>
        <w:br w:type="page"/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егламент установки АВТ,  цех №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комплекс «ЭкоРасчет» НПП «ЛОГУ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комплекс «ПРИЗМА» НПП «ЛОГУ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ьяконов К.Н., Дончева А.В. «Экологическое проектирование и экспертиза»: учебник для вузов – М.: Аспект Пресс, 2002. – 384 с. </w:t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bookmarkStart w:id="1" w:name="titul_end"/>
      <w:bookmarkStart w:id="2" w:name="meteo"/>
      <w:bookmarkStart w:id="3" w:name="town_name"/>
      <w:bookmarkEnd w:id="1"/>
      <w:bookmarkEnd w:id="2"/>
      <w:bookmarkEnd w:id="3"/>
      <w:r>
        <w:rPr/>
        <w:t>Метеорологические характеристики и коэффициенты, определяющие условия рассеивания загрязняющих веществ в атмосфере города:</w:t>
      </w:r>
    </w:p>
    <w:tbl>
      <w:tblPr>
        <w:tblW w:w="9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1606"/>
      </w:tblGrid>
      <w:tr>
        <w:trPr>
          <w:trHeight w:val="758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Наименование характеристи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еличины</w:t>
            </w:r>
          </w:p>
        </w:tc>
      </w:tr>
      <w:tr>
        <w:trPr>
          <w:trHeight w:val="730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фициент, зависящий от стратификации атмосферы 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bookmarkStart w:id="4" w:name="a_a"/>
            <w:bookmarkEnd w:id="4"/>
            <w:r>
              <w:rPr>
                <w:rFonts w:cs="Courier New" w:ascii="Courier New" w:hAnsi="Courier New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эффициент рельефа местности </w:t>
            </w:r>
            <w:r>
              <w:rPr>
                <w:rFonts w:eastAsia="Symbol" w:cs="Symbol" w:ascii="Symbol" w:hAnsi="Symbol"/>
              </w:rPr>
              <w:t>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 температура наружного воздуха самого жаркого месяца в 13 часов дня, °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bookmarkStart w:id="5" w:name="a_tz"/>
            <w:bookmarkEnd w:id="5"/>
            <w:r>
              <w:rPr>
                <w:rFonts w:cs="Courier New" w:ascii="Courier New" w:hAnsi="Courier New"/>
              </w:rPr>
              <w:t>22.70</w:t>
            </w:r>
          </w:p>
        </w:tc>
      </w:tr>
      <w:tr>
        <w:trPr>
          <w:trHeight w:val="1122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 температура наружного воздуха наиболее холодного месяца(для котельных, работающих по отопительному графику, °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bookmarkStart w:id="6" w:name="a_tl"/>
            <w:bookmarkEnd w:id="6"/>
            <w:r>
              <w:rPr>
                <w:rFonts w:cs="Courier New" w:ascii="Courier New" w:hAnsi="Courier New"/>
              </w:rPr>
              <w:t>-22.00</w:t>
            </w:r>
          </w:p>
        </w:tc>
      </w:tr>
      <w:tr>
        <w:trPr>
          <w:trHeight w:val="36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егодовая роза ветров, 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58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bookmarkStart w:id="7" w:name="a_roza"/>
            <w:bookmarkEnd w:id="7"/>
            <w:r>
              <w:rPr>
                <w:rFonts w:cs="Courier New" w:ascii="Courier New" w:hAnsi="Courier New"/>
              </w:rPr>
              <w:t>10.00</w:t>
            </w:r>
          </w:p>
        </w:tc>
      </w:tr>
      <w:tr>
        <w:trPr>
          <w:trHeight w:val="730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00</w:t>
            </w:r>
          </w:p>
        </w:tc>
      </w:tr>
      <w:tr>
        <w:trPr>
          <w:trHeight w:val="758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00</w:t>
            </w:r>
          </w:p>
        </w:tc>
      </w:tr>
      <w:tr>
        <w:trPr>
          <w:trHeight w:val="730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00</w:t>
            </w:r>
          </w:p>
        </w:tc>
      </w:tr>
      <w:tr>
        <w:trPr>
          <w:trHeight w:val="758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00</w:t>
            </w:r>
          </w:p>
        </w:tc>
      </w:tr>
      <w:tr>
        <w:trPr>
          <w:trHeight w:val="730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00</w:t>
            </w:r>
          </w:p>
        </w:tc>
      </w:tr>
      <w:tr>
        <w:trPr>
          <w:trHeight w:val="758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00</w:t>
            </w:r>
          </w:p>
        </w:tc>
      </w:tr>
      <w:tr>
        <w:trPr>
          <w:trHeight w:val="730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00</w:t>
            </w:r>
          </w:p>
        </w:tc>
      </w:tr>
      <w:tr>
        <w:trPr>
          <w:trHeight w:val="758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орость ветра(U*), повторяемость превышения которой составляет 5%, м/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bookmarkStart w:id="8" w:name="a_uz"/>
            <w:bookmarkEnd w:id="8"/>
            <w:r>
              <w:rPr>
                <w:rFonts w:cs="Courier New" w:ascii="Courier New" w:hAnsi="Courier New"/>
              </w:rPr>
              <w:t>6.00</w:t>
            </w:r>
          </w:p>
        </w:tc>
      </w:tr>
    </w:tbl>
    <w:p>
      <w:pPr>
        <w:pStyle w:val="Normal"/>
        <w:spacing w:lineRule="auto" w:line="360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Zag1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Опции расчета</w:t>
      </w:r>
    </w:p>
    <w:p>
      <w:pPr>
        <w:pStyle w:val="Normal"/>
        <w:spacing w:lineRule="auto" w:line="360"/>
        <w:ind w:firstLine="142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42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жим расчета: </w:t>
      </w:r>
      <w:bookmarkStart w:id="9" w:name="a_vv"/>
      <w:bookmarkEnd w:id="9"/>
      <w:r>
        <w:rPr>
          <w:rFonts w:cs="Courier New" w:ascii="Courier New" w:hAnsi="Courier New"/>
        </w:rPr>
        <w:t>ОНД-86 автомат</w:t>
      </w:r>
    </w:p>
    <w:p>
      <w:pPr>
        <w:pStyle w:val="Normal"/>
        <w:spacing w:lineRule="auto" w:line="360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bookmarkStart w:id="10" w:name="a_par1"/>
      <w:bookmarkEnd w:id="10"/>
      <w:r>
        <w:rPr>
          <w:rFonts w:cs="Courier New" w:ascii="Courier New" w:hAnsi="Courier New"/>
        </w:rPr>
        <w:t>Расчет производится при скоростях: 0.5, 0.5Umc, 1.0Umc, 1.5Umc, u*</w:t>
      </w:r>
    </w:p>
    <w:p>
      <w:pPr>
        <w:pStyle w:val="Normal"/>
        <w:spacing w:lineRule="auto" w:line="360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bookmarkStart w:id="11" w:name="a_par2"/>
      <w:bookmarkEnd w:id="11"/>
      <w:r>
        <w:rPr>
          <w:rFonts w:cs="Courier New" w:ascii="Courier New" w:hAnsi="Courier New"/>
        </w:rPr>
        <w:t xml:space="preserve">Расчет производится с перебором всех направлений ветра 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142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42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чет фона: </w:t>
      </w:r>
      <w:bookmarkStart w:id="12" w:name="a_fon"/>
      <w:bookmarkEnd w:id="12"/>
      <w:r>
        <w:rPr>
          <w:rFonts w:cs="Courier New" w:ascii="Courier New" w:hAnsi="Courier New"/>
        </w:rPr>
        <w:t>без учета фона</w:t>
      </w:r>
    </w:p>
    <w:p>
      <w:pPr>
        <w:pStyle w:val="Normal"/>
        <w:spacing w:lineRule="auto" w:line="360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итерий расчета: </w:t>
      </w:r>
      <w:bookmarkStart w:id="13" w:name="a_krit"/>
      <w:bookmarkEnd w:id="13"/>
      <w:r>
        <w:rPr>
          <w:rFonts w:cs="Courier New" w:ascii="Courier New" w:hAnsi="Courier New"/>
        </w:rPr>
        <w:t>0.0000000</w:t>
      </w:r>
    </w:p>
    <w:p>
      <w:pPr>
        <w:pStyle w:val="Normal"/>
        <w:spacing w:lineRule="auto" w:line="360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знак расчета по ЗВ из ГС: </w:t>
      </w:r>
      <w:bookmarkStart w:id="14" w:name="a_zvgs"/>
      <w:bookmarkEnd w:id="14"/>
      <w:r>
        <w:rPr>
          <w:rFonts w:cs="Courier New" w:ascii="Courier New" w:hAnsi="Courier New"/>
        </w:rPr>
        <w:t>Да</w:t>
      </w:r>
    </w:p>
    <w:p>
      <w:pPr>
        <w:pStyle w:val="Normal"/>
        <w:spacing w:lineRule="auto" w:line="360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360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bookmarkStart w:id="15" w:name="a_fact"/>
      <w:bookmarkStart w:id="16" w:name="a_fact"/>
      <w:bookmarkEnd w:id="16"/>
    </w:p>
    <w:p>
      <w:pPr>
        <w:pStyle w:val="Zag1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Параметры расчета</w:t>
      </w:r>
    </w:p>
    <w:p>
      <w:pPr>
        <w:pStyle w:val="Normal"/>
        <w:spacing w:lineRule="auto" w:line="360"/>
        <w:ind w:firstLine="142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загрязняющих веществ       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bookmarkStart w:id="17" w:name="a_var_pr2"/>
            <w:bookmarkEnd w:id="17"/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загрязняющих веществ в фон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bookmarkStart w:id="18" w:name="a_var_pr3"/>
            <w:bookmarkEnd w:id="18"/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групп суммации             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bookmarkStart w:id="19" w:name="a_var_pr4"/>
            <w:bookmarkEnd w:id="19"/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расчетных прямоугольников  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bookmarkStart w:id="20" w:name="a_var_pr5"/>
            <w:bookmarkEnd w:id="20"/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расчетных точек            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bookmarkStart w:id="21" w:name="a_var_pr6"/>
            <w:bookmarkEnd w:id="21"/>
            <w:r>
              <w:rPr>
                <w:rFonts w:cs="Courier New" w:ascii="Courier New" w:hAnsi="Courier New"/>
              </w:rPr>
              <w:t>4</w:t>
            </w:r>
          </w:p>
        </w:tc>
      </w:tr>
    </w:tbl>
    <w:p>
      <w:pPr>
        <w:pStyle w:val="Normal"/>
        <w:spacing w:lineRule="auto" w:line="360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Zag1"/>
        <w:spacing w:lineRule="auto" w:line="360"/>
        <w:ind w:firstLine="142"/>
        <w:rPr>
          <w:sz w:val="24"/>
          <w:szCs w:val="24"/>
        </w:rPr>
      </w:pPr>
      <w:bookmarkStart w:id="22" w:name="tbl_zv"/>
      <w:bookmarkStart w:id="23" w:name="meteo_end"/>
      <w:bookmarkEnd w:id="22"/>
      <w:bookmarkEnd w:id="23"/>
      <w:r>
        <w:rPr>
          <w:sz w:val="24"/>
          <w:szCs w:val="24"/>
        </w:rPr>
        <w:t>Перечень загрязняющих веществ, выбрасываемых в атмосферу.</w:t>
      </w:r>
    </w:p>
    <w:p>
      <w:pPr>
        <w:pStyle w:val="Normal"/>
        <w:spacing w:lineRule="auto" w:line="360"/>
        <w:ind w:firstLine="142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1701"/>
        <w:gridCol w:w="1701"/>
        <w:gridCol w:w="957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щество</w:t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итерии качества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Атмосферного воздух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ДК м.р.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г/м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ДК с.с.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г/м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УВ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г/м3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асс опас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bookmarkStart w:id="24" w:name="b_zag"/>
            <w:bookmarkEnd w:id="24"/>
            <w:r>
              <w:rPr>
                <w:rFonts w:cs="Courier New" w:ascii="Courier New" w:hAnsi="Courier New"/>
              </w:rPr>
              <w:t>3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зота диоксид; Азот(IV) окс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8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4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зота оксид; Азот (II) окс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6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нгидрид сернистый;Сера диокс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глерода окс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.0000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Zag1"/>
        <w:spacing w:lineRule="auto" w:line="360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25" w:name="tbl_gr"/>
      <w:bookmarkStart w:id="26" w:name="tbl_zv_end"/>
      <w:bookmarkStart w:id="27" w:name="tbl_gr"/>
      <w:bookmarkStart w:id="28" w:name="tbl_zv_end"/>
      <w:bookmarkEnd w:id="27"/>
      <w:bookmarkEnd w:id="28"/>
    </w:p>
    <w:p>
      <w:pPr>
        <w:pStyle w:val="Zag1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Перечень групп суммаций загрязняющих веществ.</w:t>
      </w:r>
    </w:p>
    <w:p>
      <w:pPr>
        <w:pStyle w:val="TextBody"/>
        <w:numPr>
          <w:ilvl w:val="0"/>
          <w:numId w:val="0"/>
        </w:numPr>
        <w:spacing w:lineRule="auto" w:line="360"/>
        <w:ind w:firstLine="142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98"/>
        <w:gridCol w:w="1701"/>
        <w:gridCol w:w="1701"/>
        <w:gridCol w:w="1701"/>
        <w:gridCol w:w="851"/>
      </w:tblGrid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д </w:t>
              <w:br/>
              <w:t>в-ва</w:t>
              <w:br/>
              <w:t xml:space="preserve">    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групп суммаций и загрязняющих веществ групп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ДК(мг/м3) </w:t>
              <w:br/>
              <w:t xml:space="preserve">максимально </w:t>
              <w:br/>
              <w:t>разо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ДК(мг/м3) </w:t>
              <w:br/>
              <w:t xml:space="preserve">средне    </w:t>
              <w:br/>
              <w:t>суточ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УВ    </w:t>
              <w:br/>
              <w:t xml:space="preserve">(мг/м3)   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ласс     </w:t>
              <w:br/>
              <w:t xml:space="preserve">опасности   </w:t>
              <w:br/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</w:rPr>
              <w:t>Группа: 6009 (Ксд = 1.00)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right"/>
              <w:rPr>
                <w:rFonts w:ascii="Courier New" w:hAnsi="Courier New" w:cs="Courier New"/>
              </w:rPr>
            </w:pPr>
            <w:bookmarkStart w:id="29" w:name="d_gr"/>
            <w:bookmarkEnd w:id="29"/>
            <w:r>
              <w:rPr>
                <w:rFonts w:cs="Courier New" w:ascii="Courier New" w:hAnsi="Courier New"/>
              </w:rPr>
              <w:t>30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зота диоксид; Азот(IV) окс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8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4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" w:right="-74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нгидрид сернистый;Сера диокси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0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5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" w:right="-74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4" w:right="-7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</w:tbl>
    <w:p>
      <w:pPr>
        <w:pStyle w:val="Zag1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</w:r>
      <w:bookmarkStart w:id="30" w:name="tbl_c"/>
      <w:bookmarkStart w:id="31" w:name="tbl_gr_end"/>
      <w:bookmarkStart w:id="32" w:name="tbl_c"/>
      <w:bookmarkStart w:id="33" w:name="tbl_gr_end"/>
      <w:bookmarkEnd w:id="32"/>
      <w:bookmarkEnd w:id="33"/>
    </w:p>
    <w:p>
      <w:pPr>
        <w:pStyle w:val="Zag1"/>
        <w:spacing w:lineRule="auto" w:line="360"/>
        <w:ind w:firstLine="14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bookmarkStart w:id="34" w:name="tbl_sq"/>
      <w:bookmarkStart w:id="35" w:name="tbl_e_end"/>
      <w:bookmarkStart w:id="36" w:name="tbl_e"/>
      <w:bookmarkStart w:id="37" w:name="tbl_c_end"/>
      <w:bookmarkEnd w:id="34"/>
      <w:bookmarkEnd w:id="35"/>
      <w:bookmarkEnd w:id="36"/>
      <w:bookmarkEnd w:id="37"/>
      <w:r>
        <w:rPr>
          <w:sz w:val="24"/>
          <w:szCs w:val="24"/>
        </w:rPr>
        <w:t>Перечень расчетных прямоугольников</w:t>
      </w:r>
    </w:p>
    <w:p>
      <w:pPr>
        <w:pStyle w:val="Zag1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276"/>
        <w:gridCol w:w="1134"/>
        <w:gridCol w:w="1134"/>
        <w:gridCol w:w="1134"/>
        <w:gridCol w:w="1134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ордината </w:t>
            </w:r>
            <w:r>
              <w:rPr>
                <w:rFonts w:cs="Courier New" w:ascii="Courier New" w:hAnsi="Courier New"/>
                <w:lang w:val="en-US"/>
              </w:rPr>
              <w:t>X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ордината </w:t>
            </w:r>
            <w:r>
              <w:rPr>
                <w:rFonts w:cs="Courier New" w:ascii="Courier New" w:hAnsi="Courier New"/>
                <w:lang w:val="en-US"/>
              </w:rPr>
              <w:t>Y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на</w:t>
            </w:r>
          </w:p>
          <w:p>
            <w:pPr>
              <w:pStyle w:val="Footer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рина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аг по длине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66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аг по ширине</w:t>
            </w:r>
          </w:p>
          <w:p>
            <w:pPr>
              <w:pStyle w:val="Normal"/>
              <w:spacing w:lineRule="auto" w:line="360"/>
              <w:ind w:left="-108" w:right="-66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сота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66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firstLine="142"/>
              <w:jc w:val="right"/>
              <w:rPr>
                <w:rFonts w:ascii="Courier New" w:hAnsi="Courier New" w:cs="Courier New"/>
              </w:rPr>
            </w:pPr>
            <w:bookmarkStart w:id="38" w:name="sq_rep"/>
            <w:bookmarkEnd w:id="38"/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66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</w:t>
            </w:r>
          </w:p>
        </w:tc>
      </w:tr>
    </w:tbl>
    <w:p>
      <w:pPr>
        <w:pStyle w:val="Normal"/>
        <w:spacing w:lineRule="auto" w:line="360"/>
        <w:ind w:firstLine="142"/>
        <w:rPr/>
      </w:pPr>
      <w:r>
        <w:rPr/>
      </w:r>
      <w:r>
        <w:br w:type="page"/>
      </w:r>
    </w:p>
    <w:p>
      <w:pPr>
        <w:pStyle w:val="Zag1"/>
        <w:spacing w:lineRule="auto" w:line="360"/>
        <w:ind w:firstLine="142"/>
        <w:rPr>
          <w:sz w:val="24"/>
          <w:szCs w:val="24"/>
        </w:rPr>
      </w:pPr>
      <w:bookmarkStart w:id="39" w:name="tbl_home_end"/>
      <w:bookmarkStart w:id="40" w:name="zv_capt"/>
      <w:bookmarkStart w:id="41" w:name="tbl_home"/>
      <w:bookmarkStart w:id="42" w:name="tbl_sq_end"/>
      <w:bookmarkEnd w:id="39"/>
      <w:bookmarkEnd w:id="40"/>
      <w:bookmarkEnd w:id="41"/>
      <w:bookmarkEnd w:id="42"/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 расчета по веществам и группам суммации.</w:t>
      </w:r>
      <w:bookmarkStart w:id="43" w:name="zv_capt_end"/>
      <w:bookmarkEnd w:id="43"/>
    </w:p>
    <w:p>
      <w:pPr>
        <w:pStyle w:val="Zag2"/>
        <w:spacing w:lineRule="auto" w:line="360"/>
        <w:ind w:firstLine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44" w:name="tbls_end"/>
      <w:bookmarkStart w:id="45" w:name="f_tabl6"/>
      <w:bookmarkStart w:id="46" w:name="tbls"/>
      <w:bookmarkStart w:id="47" w:name="f_capt"/>
      <w:bookmarkStart w:id="48" w:name="tbls_end"/>
      <w:bookmarkStart w:id="49" w:name="f_tabl6"/>
      <w:bookmarkStart w:id="50" w:name="tbls"/>
      <w:bookmarkStart w:id="51" w:name="f_capt"/>
      <w:bookmarkEnd w:id="48"/>
      <w:bookmarkEnd w:id="49"/>
      <w:bookmarkEnd w:id="50"/>
      <w:bookmarkEnd w:id="51"/>
    </w:p>
    <w:p>
      <w:pPr>
        <w:pStyle w:val="Zag2"/>
        <w:spacing w:lineRule="auto" w:line="360"/>
        <w:ind w:firstLine="142"/>
        <w:rPr/>
      </w:pPr>
      <w:r>
        <w:rPr>
          <w:sz w:val="24"/>
          <w:szCs w:val="24"/>
          <w:lang w:val="ru-RU"/>
        </w:rPr>
        <w:t>Вещество: 301 - Азота диоксид; Азот(</w:t>
      </w: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>) оксид</w:t>
      </w:r>
    </w:p>
    <w:p>
      <w:pPr>
        <w:pStyle w:val="Normal"/>
        <w:spacing w:lineRule="auto" w:line="360"/>
        <w:ind w:firstLine="142"/>
        <w:rPr/>
      </w:pPr>
      <w:r>
        <w:rPr>
          <w:b/>
          <w:bCs/>
        </w:rPr>
        <w:t xml:space="preserve">ПДК: </w:t>
      </w:r>
      <w:r>
        <w:rPr/>
        <w:t>величина ПДК для расчета: 0.0850000(для расчета использована ПДК м.р.)</w:t>
      </w:r>
    </w:p>
    <w:p>
      <w:pPr>
        <w:pStyle w:val="Normal"/>
        <w:spacing w:lineRule="auto" w:line="360"/>
        <w:ind w:firstLine="142"/>
        <w:jc w:val="center"/>
        <w:rPr>
          <w:b/>
          <w:b/>
          <w:bCs/>
        </w:rPr>
      </w:pPr>
      <w:r>
        <w:rPr>
          <w:b/>
          <w:bCs/>
        </w:rPr>
        <w:t>Источники выбросов ЗВ: 301</w:t>
      </w:r>
    </w:p>
    <w:p>
      <w:pPr>
        <w:pStyle w:val="Normal"/>
        <w:spacing w:lineRule="auto" w:line="360"/>
        <w:ind w:firstLine="142"/>
        <w:jc w:val="center"/>
        <w:rPr/>
      </w:pPr>
      <w:r>
        <w:rPr/>
        <w:t>Часть 1</w:t>
      </w:r>
    </w:p>
    <w:p>
      <w:pPr>
        <w:pStyle w:val="Normal"/>
        <w:spacing w:lineRule="auto" w:line="360"/>
        <w:ind w:firstLine="14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284"/>
        <w:gridCol w:w="283"/>
        <w:gridCol w:w="284"/>
        <w:gridCol w:w="708"/>
        <w:gridCol w:w="567"/>
        <w:gridCol w:w="993"/>
        <w:gridCol w:w="992"/>
        <w:gridCol w:w="992"/>
        <w:gridCol w:w="851"/>
        <w:gridCol w:w="992"/>
        <w:gridCol w:w="673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мплощ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х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п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зо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с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3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left="-108" w:right="-131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рельеф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ме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чечн. Ист.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дного конца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нейн.середины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. площ. Ис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торого конца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нейн. Ист.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. Противоп.</w:t>
            </w:r>
          </w:p>
          <w:p>
            <w:pPr>
              <w:pStyle w:val="Normal"/>
              <w:tabs>
                <w:tab w:val="clear" w:pos="708"/>
                <w:tab w:val="right" w:pos="1735" w:leader="none"/>
              </w:tabs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ороны площад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-рина площадного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(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(м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53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9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асть 2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1134"/>
        <w:gridCol w:w="1134"/>
        <w:gridCol w:w="709"/>
        <w:gridCol w:w="1276"/>
        <w:gridCol w:w="425"/>
        <w:gridCol w:w="1276"/>
        <w:gridCol w:w="708"/>
        <w:gridCol w:w="95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мплощ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х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аметры ГВ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щность выброс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21" w:leader="none"/>
                <w:tab w:val="right" w:pos="7655" w:leader="none"/>
              </w:tabs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. концентр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797" w:leader="none"/>
                <w:tab w:val="right" w:pos="8364" w:leader="none"/>
              </w:tabs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асная скор. Ветр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ind w:left="-108" w:right="-144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асное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ind w:left="-108" w:right="-144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стояние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 скор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мперату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3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/с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г/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19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99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8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430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2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.9</w:t>
            </w:r>
          </w:p>
        </w:tc>
      </w:tr>
    </w:tbl>
    <w:p>
      <w:pPr>
        <w:pStyle w:val="Normal"/>
        <w:spacing w:lineRule="auto" w:line="360"/>
        <w:ind w:firstLine="142"/>
        <w:jc w:val="center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>Всего источников, выбрасывающих вещество: 1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 xml:space="preserve">      </w:t>
      </w:r>
      <w:r>
        <w:rPr/>
        <w:t>Суммарный выброс по всем источникам:</w:t>
      </w:r>
    </w:p>
    <w:p>
      <w:pPr>
        <w:pStyle w:val="Normal"/>
        <w:spacing w:lineRule="auto" w:line="360"/>
        <w:ind w:firstLine="142"/>
        <w:rPr/>
      </w:pPr>
      <w:r>
        <w:rPr/>
        <w:t>1.8870000 г/с</w:t>
      </w:r>
    </w:p>
    <w:p>
      <w:pPr>
        <w:pStyle w:val="Normal"/>
        <w:spacing w:lineRule="auto" w:line="360"/>
        <w:ind w:firstLine="142"/>
        <w:rPr/>
      </w:pPr>
      <w:r>
        <w:rPr/>
        <w:t>55.7480000 т/г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 xml:space="preserve">      </w:t>
      </w:r>
      <w:r>
        <w:rPr/>
        <w:t>Суммы Cm/ПДК и (Cm+Cф)/ПДК по всем источникам:</w:t>
      </w:r>
    </w:p>
    <w:p>
      <w:pPr>
        <w:pStyle w:val="Normal"/>
        <w:spacing w:lineRule="auto" w:line="360"/>
        <w:ind w:firstLine="142"/>
        <w:rPr/>
      </w:pPr>
      <w:r>
        <w:rPr/>
        <w:t>Cm/ПДК = 0.5061607</w:t>
      </w:r>
    </w:p>
    <w:p>
      <w:pPr>
        <w:pStyle w:val="Normal"/>
        <w:spacing w:lineRule="auto" w:line="360"/>
        <w:ind w:firstLine="142"/>
        <w:rPr/>
      </w:pPr>
      <w:r>
        <w:rPr/>
        <w:t>(Cm+Cф)/ПДК = 0.5061607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</w:r>
      <w:r>
        <w:br w:type="page"/>
      </w:r>
    </w:p>
    <w:p>
      <w:pPr>
        <w:pStyle w:val="Zag2"/>
        <w:spacing w:lineRule="auto" w:line="360"/>
        <w:ind w:firstLine="142"/>
        <w:rPr/>
      </w:pPr>
      <w:r>
        <w:rPr>
          <w:sz w:val="24"/>
          <w:szCs w:val="24"/>
          <w:lang w:val="ru-RU"/>
        </w:rPr>
        <w:t>Вещество: 304 - Азота оксид; Азот (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) оксид</w:t>
      </w:r>
    </w:p>
    <w:p>
      <w:pPr>
        <w:pStyle w:val="Normal"/>
        <w:spacing w:lineRule="auto" w:line="360"/>
        <w:ind w:firstLine="142"/>
        <w:rPr/>
      </w:pPr>
      <w:r>
        <w:rPr>
          <w:b/>
          <w:bCs/>
        </w:rPr>
        <w:t xml:space="preserve">ПДК: </w:t>
      </w:r>
      <w:r>
        <w:rPr/>
        <w:t>величина ПДК для расчета: 0.4000000(для расчета использована ПДК м.р.)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jc w:val="center"/>
        <w:rPr>
          <w:b/>
          <w:b/>
          <w:bCs/>
        </w:rPr>
      </w:pPr>
      <w:r>
        <w:rPr>
          <w:b/>
          <w:bCs/>
        </w:rPr>
        <w:t>Источники выбросов ЗВ: 304</w:t>
      </w:r>
    </w:p>
    <w:p>
      <w:pPr>
        <w:pStyle w:val="Normal"/>
        <w:spacing w:lineRule="auto" w:line="360"/>
        <w:ind w:firstLine="142"/>
        <w:jc w:val="right"/>
        <w:rPr/>
      </w:pPr>
      <w:r>
        <w:rPr/>
        <w:t>Часть 1</w:t>
      </w:r>
    </w:p>
    <w:p>
      <w:pPr>
        <w:pStyle w:val="Normal"/>
        <w:spacing w:lineRule="auto" w:line="360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284"/>
        <w:gridCol w:w="283"/>
        <w:gridCol w:w="284"/>
        <w:gridCol w:w="708"/>
        <w:gridCol w:w="567"/>
        <w:gridCol w:w="993"/>
        <w:gridCol w:w="992"/>
        <w:gridCol w:w="992"/>
        <w:gridCol w:w="851"/>
        <w:gridCol w:w="992"/>
        <w:gridCol w:w="673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мплощ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х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п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зо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с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31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left="-108" w:right="-131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рельеф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right="-108"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ме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чечн. Ист.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го конца 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нейн.середины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. площ. Ис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торого конца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нейн. Ист.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. Противоп.</w:t>
            </w:r>
          </w:p>
          <w:p>
            <w:pPr>
              <w:pStyle w:val="Normal"/>
              <w:tabs>
                <w:tab w:val="clear" w:pos="708"/>
                <w:tab w:val="right" w:pos="1735" w:leader="none"/>
              </w:tabs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ороны площад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-рина площадного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(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(м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0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53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92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2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jc w:val="right"/>
        <w:rPr/>
      </w:pPr>
      <w:r>
        <w:rPr/>
        <w:t>Часть 2</w:t>
      </w:r>
    </w:p>
    <w:p>
      <w:pPr>
        <w:pStyle w:val="Normal"/>
        <w:spacing w:lineRule="auto" w:line="360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1134"/>
        <w:gridCol w:w="1134"/>
        <w:gridCol w:w="709"/>
        <w:gridCol w:w="1276"/>
        <w:gridCol w:w="425"/>
        <w:gridCol w:w="1276"/>
        <w:gridCol w:w="708"/>
        <w:gridCol w:w="95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мплощ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х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аметры ГВ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щность выброс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21" w:leader="none"/>
                <w:tab w:val="right" w:pos="7655" w:leader="none"/>
              </w:tabs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. концентр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797" w:leader="none"/>
                <w:tab w:val="right" w:pos="8364" w:leader="none"/>
              </w:tabs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асная скор. Ветр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ind w:left="-108" w:right="-14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асное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ind w:left="-108" w:right="-14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стояние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 скор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мперату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3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/с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г/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19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99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307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069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2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.9</w:t>
            </w:r>
          </w:p>
        </w:tc>
      </w:tr>
    </w:tbl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>Всего источников, выбрасывающих вещество: 1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 xml:space="preserve">      </w:t>
      </w:r>
      <w:r>
        <w:rPr/>
        <w:t>Суммарный выброс по всем источникам:</w:t>
      </w:r>
    </w:p>
    <w:p>
      <w:pPr>
        <w:pStyle w:val="Normal"/>
        <w:spacing w:lineRule="auto" w:line="360"/>
        <w:ind w:firstLine="142"/>
        <w:rPr/>
      </w:pPr>
      <w:r>
        <w:rPr/>
        <w:t>0.3070000 г/с</w:t>
      </w:r>
    </w:p>
    <w:p>
      <w:pPr>
        <w:pStyle w:val="Normal"/>
        <w:spacing w:lineRule="auto" w:line="360"/>
        <w:ind w:firstLine="142"/>
        <w:rPr/>
      </w:pPr>
      <w:r>
        <w:rPr/>
        <w:t>9.0590000 т/г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 xml:space="preserve">      </w:t>
      </w:r>
      <w:r>
        <w:rPr/>
        <w:t>Суммы Cm/ПДК и (Cm+Cф)/ПДК по всем источникам:</w:t>
      </w:r>
    </w:p>
    <w:p>
      <w:pPr>
        <w:pStyle w:val="Normal"/>
        <w:spacing w:lineRule="auto" w:line="360"/>
        <w:ind w:firstLine="142"/>
        <w:rPr/>
      </w:pPr>
      <w:r>
        <w:rPr/>
        <w:t>Cm/ПДК = 0.0174990</w:t>
      </w:r>
    </w:p>
    <w:p>
      <w:pPr>
        <w:pStyle w:val="Normal"/>
        <w:spacing w:lineRule="auto" w:line="360"/>
        <w:ind w:firstLine="142"/>
        <w:rPr/>
      </w:pPr>
      <w:r>
        <w:rPr/>
        <w:t>(Cm+Cф)/ПДК = 0.0174990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</w:r>
      <w:r>
        <w:br w:type="page"/>
      </w:r>
    </w:p>
    <w:p>
      <w:pPr>
        <w:pStyle w:val="Zag2"/>
        <w:spacing w:lineRule="auto" w:line="360"/>
        <w:ind w:firstLine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щество: 330 - Ангидрид сернистый;Сера диоксид</w:t>
      </w:r>
    </w:p>
    <w:p>
      <w:pPr>
        <w:pStyle w:val="Normal"/>
        <w:spacing w:lineRule="auto" w:line="360"/>
        <w:ind w:firstLine="142"/>
        <w:rPr/>
      </w:pPr>
      <w:r>
        <w:rPr>
          <w:b/>
          <w:bCs/>
        </w:rPr>
        <w:t xml:space="preserve">ПДК: </w:t>
      </w:r>
      <w:r>
        <w:rPr/>
        <w:t>величина ПДК для расчета: 0.5000000(для расчета использована ПДК м.р.)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jc w:val="center"/>
        <w:rPr>
          <w:b/>
          <w:b/>
          <w:bCs/>
        </w:rPr>
      </w:pPr>
      <w:r>
        <w:rPr>
          <w:b/>
          <w:bCs/>
        </w:rPr>
        <w:t>Источники выбросов ЗВ: 330</w:t>
      </w:r>
    </w:p>
    <w:p>
      <w:pPr>
        <w:pStyle w:val="Normal"/>
        <w:spacing w:lineRule="auto" w:line="360"/>
        <w:ind w:firstLine="142"/>
        <w:jc w:val="right"/>
        <w:rPr/>
      </w:pPr>
      <w:r>
        <w:rPr/>
        <w:t>Часть 1</w:t>
      </w:r>
    </w:p>
    <w:p>
      <w:pPr>
        <w:pStyle w:val="Normal"/>
        <w:spacing w:lineRule="auto" w:line="360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284"/>
        <w:gridCol w:w="283"/>
        <w:gridCol w:w="284"/>
        <w:gridCol w:w="708"/>
        <w:gridCol w:w="567"/>
        <w:gridCol w:w="993"/>
        <w:gridCol w:w="992"/>
        <w:gridCol w:w="992"/>
        <w:gridCol w:w="851"/>
        <w:gridCol w:w="992"/>
        <w:gridCol w:w="673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мплощ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х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п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зо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с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31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left="-108" w:right="-131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рельеф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right="-108"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ме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чечн. Ист.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го конца 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нейн.середины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. площ. Ис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торого конца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нейн. Ист.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. Противоп.</w:t>
            </w:r>
          </w:p>
          <w:p>
            <w:pPr>
              <w:pStyle w:val="Normal"/>
              <w:tabs>
                <w:tab w:val="clear" w:pos="708"/>
                <w:tab w:val="right" w:pos="1735" w:leader="none"/>
              </w:tabs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ороны площад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-рина площадного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(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(м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0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53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92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2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jc w:val="right"/>
        <w:rPr/>
      </w:pPr>
      <w:r>
        <w:rPr/>
        <w:t>Часть 2</w:t>
      </w:r>
    </w:p>
    <w:p>
      <w:pPr>
        <w:pStyle w:val="Normal"/>
        <w:spacing w:lineRule="auto" w:line="360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1134"/>
        <w:gridCol w:w="1134"/>
        <w:gridCol w:w="709"/>
        <w:gridCol w:w="1276"/>
        <w:gridCol w:w="425"/>
        <w:gridCol w:w="1276"/>
        <w:gridCol w:w="708"/>
        <w:gridCol w:w="95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мплощ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х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аметры ГВ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щность выброс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21" w:leader="none"/>
                <w:tab w:val="right" w:pos="7655" w:leader="none"/>
              </w:tabs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. концентр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797" w:leader="none"/>
                <w:tab w:val="right" w:pos="8364" w:leader="none"/>
              </w:tabs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асная скор. Ветр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ind w:left="-108" w:right="-14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асное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ind w:left="-108" w:right="-14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стояние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 скор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мперату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3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/с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г/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19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99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12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939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2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.9</w:t>
            </w:r>
          </w:p>
        </w:tc>
      </w:tr>
    </w:tbl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>Всего источников, выбрасывающих вещество: 1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 xml:space="preserve">      </w:t>
      </w:r>
      <w:r>
        <w:rPr/>
        <w:t>Суммарный выброс по всем источникам:</w:t>
      </w:r>
    </w:p>
    <w:p>
      <w:pPr>
        <w:pStyle w:val="Normal"/>
        <w:spacing w:lineRule="auto" w:line="360"/>
        <w:ind w:firstLine="142"/>
        <w:rPr/>
      </w:pPr>
      <w:r>
        <w:rPr/>
        <w:t>4.1200000 г/с</w:t>
      </w:r>
    </w:p>
    <w:p>
      <w:pPr>
        <w:pStyle w:val="Normal"/>
        <w:spacing w:lineRule="auto" w:line="360"/>
        <w:ind w:firstLine="142"/>
        <w:rPr/>
      </w:pPr>
      <w:r>
        <w:rPr/>
        <w:t>121.7400000 т/г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 xml:space="preserve">      </w:t>
      </w:r>
      <w:r>
        <w:rPr/>
        <w:t>Суммы Cm/ПДК и (Cm+Cф)/ПДК по всем источникам:</w:t>
      </w:r>
    </w:p>
    <w:p>
      <w:pPr>
        <w:pStyle w:val="Normal"/>
        <w:spacing w:lineRule="auto" w:line="360"/>
        <w:ind w:firstLine="142"/>
        <w:rPr/>
      </w:pPr>
      <w:r>
        <w:rPr/>
        <w:t>Cm/ПДК = 0.1878723</w:t>
      </w:r>
    </w:p>
    <w:p>
      <w:pPr>
        <w:pStyle w:val="Normal"/>
        <w:spacing w:lineRule="auto" w:line="360"/>
        <w:ind w:firstLine="142"/>
        <w:rPr/>
      </w:pPr>
      <w:r>
        <w:rPr/>
        <w:t>(Cm+Cф)/ПДК = 0.1878723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</w:r>
      <w:r>
        <w:br w:type="page"/>
      </w:r>
    </w:p>
    <w:p>
      <w:pPr>
        <w:pStyle w:val="Zag2"/>
        <w:spacing w:lineRule="auto" w:line="360"/>
        <w:ind w:firstLine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щество: 337 - Углерода оксид</w:t>
      </w:r>
    </w:p>
    <w:p>
      <w:pPr>
        <w:pStyle w:val="Normal"/>
        <w:spacing w:lineRule="auto" w:line="360"/>
        <w:ind w:firstLine="142"/>
        <w:rPr/>
      </w:pPr>
      <w:r>
        <w:rPr>
          <w:b/>
          <w:bCs/>
        </w:rPr>
        <w:t xml:space="preserve">ПДК: </w:t>
      </w:r>
      <w:r>
        <w:rPr/>
        <w:t>величина ПДК для расчета: 5.0000000(для расчета использована ПДК м.р.)</w:t>
      </w:r>
    </w:p>
    <w:p>
      <w:pPr>
        <w:pStyle w:val="Normal"/>
        <w:spacing w:lineRule="auto" w:line="360"/>
        <w:ind w:firstLine="142"/>
        <w:jc w:val="center"/>
        <w:rPr>
          <w:b/>
          <w:b/>
          <w:bCs/>
        </w:rPr>
      </w:pPr>
      <w:r>
        <w:rPr>
          <w:b/>
          <w:bCs/>
        </w:rPr>
        <w:t>Источники выбросов ЗВ: 337</w:t>
      </w:r>
    </w:p>
    <w:p>
      <w:pPr>
        <w:pStyle w:val="Normal"/>
        <w:spacing w:lineRule="auto" w:line="360"/>
        <w:ind w:firstLine="142"/>
        <w:jc w:val="center"/>
        <w:rPr/>
      </w:pPr>
      <w:r>
        <w:rPr/>
      </w:r>
    </w:p>
    <w:p>
      <w:pPr>
        <w:pStyle w:val="Normal"/>
        <w:spacing w:lineRule="auto" w:line="360"/>
        <w:ind w:firstLine="142"/>
        <w:jc w:val="right"/>
        <w:rPr/>
      </w:pPr>
      <w:r>
        <w:rPr/>
        <w:t>Часть 1</w:t>
      </w:r>
    </w:p>
    <w:p>
      <w:pPr>
        <w:pStyle w:val="Normal"/>
        <w:spacing w:lineRule="auto" w:line="360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284"/>
        <w:gridCol w:w="283"/>
        <w:gridCol w:w="284"/>
        <w:gridCol w:w="708"/>
        <w:gridCol w:w="567"/>
        <w:gridCol w:w="993"/>
        <w:gridCol w:w="992"/>
        <w:gridCol w:w="992"/>
        <w:gridCol w:w="851"/>
        <w:gridCol w:w="992"/>
        <w:gridCol w:w="673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мплощ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х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п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зо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с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31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left="-108" w:right="-131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рельеф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right="-108"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ме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чечн. Ист.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го конца 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нейн.середины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. площ. Ис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торого конца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нейн. Ист.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. Противоп.</w:t>
            </w:r>
          </w:p>
          <w:p>
            <w:pPr>
              <w:pStyle w:val="Normal"/>
              <w:tabs>
                <w:tab w:val="clear" w:pos="708"/>
                <w:tab w:val="right" w:pos="1735" w:leader="none"/>
              </w:tabs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ороны площад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-рина площадного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(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(м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0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53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92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2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jc w:val="right"/>
        <w:rPr/>
      </w:pPr>
      <w:r>
        <w:rPr/>
        <w:t>Часть 2</w:t>
      </w:r>
    </w:p>
    <w:p>
      <w:pPr>
        <w:pStyle w:val="Normal"/>
        <w:spacing w:lineRule="auto" w:line="360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1134"/>
        <w:gridCol w:w="1134"/>
        <w:gridCol w:w="709"/>
        <w:gridCol w:w="1276"/>
        <w:gridCol w:w="425"/>
        <w:gridCol w:w="1276"/>
        <w:gridCol w:w="708"/>
        <w:gridCol w:w="95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мплощ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х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аметры ГВ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щность выброс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21" w:leader="none"/>
                <w:tab w:val="right" w:pos="7655" w:leader="none"/>
              </w:tabs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. концентр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797" w:leader="none"/>
                <w:tab w:val="right" w:pos="8364" w:leader="none"/>
              </w:tabs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асная скор. Ветр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ind w:left="-108" w:right="-14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асное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ind w:left="-108" w:right="-14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стояние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 скор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мперату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3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/с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г/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19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99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11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230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2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.9</w:t>
            </w:r>
          </w:p>
        </w:tc>
      </w:tr>
    </w:tbl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>Всего источников, выбрасывающих вещество: 1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 xml:space="preserve">      </w:t>
      </w:r>
      <w:r>
        <w:rPr/>
        <w:t>Суммарный выброс по всем источникам:</w:t>
      </w:r>
    </w:p>
    <w:p>
      <w:pPr>
        <w:pStyle w:val="Normal"/>
        <w:spacing w:lineRule="auto" w:line="360"/>
        <w:ind w:firstLine="142"/>
        <w:rPr/>
      </w:pPr>
      <w:r>
        <w:rPr/>
        <w:t>1.0110000 г/с</w:t>
      </w:r>
    </w:p>
    <w:p>
      <w:pPr>
        <w:pStyle w:val="Normal"/>
        <w:spacing w:lineRule="auto" w:line="360"/>
        <w:ind w:firstLine="142"/>
        <w:rPr/>
      </w:pPr>
      <w:r>
        <w:rPr/>
        <w:t>29.8770000 т/г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 xml:space="preserve">      </w:t>
      </w:r>
      <w:r>
        <w:rPr/>
        <w:t>Суммы Cm/ПДК и (Cm+Cф)/ПДК по всем источникам:</w:t>
      </w:r>
    </w:p>
    <w:p>
      <w:pPr>
        <w:pStyle w:val="Normal"/>
        <w:spacing w:lineRule="auto" w:line="360"/>
        <w:ind w:firstLine="142"/>
        <w:rPr/>
      </w:pPr>
      <w:r>
        <w:rPr/>
        <w:t>Cm/ПДК = 0.0046102</w:t>
      </w:r>
    </w:p>
    <w:p>
      <w:pPr>
        <w:pStyle w:val="Normal"/>
        <w:spacing w:lineRule="auto" w:line="360"/>
        <w:ind w:firstLine="142"/>
        <w:rPr/>
      </w:pPr>
      <w:r>
        <w:rPr/>
        <w:t>(Cm+Cф)/ПДК = 0.0046102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</w:r>
      <w:r>
        <w:br w:type="page"/>
      </w:r>
    </w:p>
    <w:p>
      <w:pPr>
        <w:pStyle w:val="Zag2"/>
        <w:spacing w:lineRule="auto" w:line="360"/>
        <w:ind w:firstLine="14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щество: 410 - Метан</w:t>
      </w:r>
    </w:p>
    <w:p>
      <w:pPr>
        <w:pStyle w:val="Normal"/>
        <w:spacing w:lineRule="auto" w:line="360"/>
        <w:ind w:firstLine="142"/>
        <w:rPr/>
      </w:pPr>
      <w:r>
        <w:rPr>
          <w:b/>
          <w:bCs/>
        </w:rPr>
        <w:t xml:space="preserve">ПДК: </w:t>
      </w:r>
      <w:r>
        <w:rPr/>
        <w:t>величина ПДК для расчета: 50.0000000(для расчета использована ОБУВ)</w:t>
      </w:r>
    </w:p>
    <w:p>
      <w:pPr>
        <w:pStyle w:val="Normal"/>
        <w:spacing w:lineRule="auto" w:line="360"/>
        <w:ind w:firstLine="142"/>
        <w:jc w:val="center"/>
        <w:rPr>
          <w:b/>
          <w:b/>
          <w:bCs/>
        </w:rPr>
      </w:pPr>
      <w:r>
        <w:rPr>
          <w:b/>
          <w:bCs/>
        </w:rPr>
        <w:t>Источники выбросов ЗВ: 410</w:t>
      </w:r>
    </w:p>
    <w:p>
      <w:pPr>
        <w:pStyle w:val="Normal"/>
        <w:spacing w:lineRule="auto" w:line="360"/>
        <w:ind w:firstLine="142"/>
        <w:jc w:val="center"/>
        <w:rPr/>
      </w:pPr>
      <w:r>
        <w:rPr/>
      </w:r>
    </w:p>
    <w:p>
      <w:pPr>
        <w:pStyle w:val="Normal"/>
        <w:spacing w:lineRule="auto" w:line="360"/>
        <w:ind w:firstLine="142"/>
        <w:jc w:val="right"/>
        <w:rPr/>
      </w:pPr>
      <w:r>
        <w:rPr/>
        <w:t>Часть 1</w:t>
      </w:r>
    </w:p>
    <w:p>
      <w:pPr>
        <w:pStyle w:val="Normal"/>
        <w:spacing w:lineRule="auto" w:line="360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284"/>
        <w:gridCol w:w="283"/>
        <w:gridCol w:w="284"/>
        <w:gridCol w:w="708"/>
        <w:gridCol w:w="567"/>
        <w:gridCol w:w="993"/>
        <w:gridCol w:w="992"/>
        <w:gridCol w:w="992"/>
        <w:gridCol w:w="851"/>
        <w:gridCol w:w="992"/>
        <w:gridCol w:w="673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мплощ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х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п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зон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с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31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left="-108" w:right="-131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рельеф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right="-108" w:firstLine="14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мет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чечн. Ист.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дного конца 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нейн.середины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. площ. Ис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торого конца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нейн. Ист.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. Противоп.</w:t>
            </w:r>
          </w:p>
          <w:p>
            <w:pPr>
              <w:pStyle w:val="Normal"/>
              <w:tabs>
                <w:tab w:val="clear" w:pos="708"/>
                <w:tab w:val="right" w:pos="1735" w:leader="none"/>
              </w:tabs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ороны площад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4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-рина площадного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(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Y(м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0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53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right="-92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2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jc w:val="right"/>
        <w:rPr/>
      </w:pPr>
      <w:r>
        <w:rPr/>
        <w:t>Часть 2</w:t>
      </w:r>
    </w:p>
    <w:p>
      <w:pPr>
        <w:pStyle w:val="Normal"/>
        <w:spacing w:lineRule="auto" w:line="360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1134"/>
        <w:gridCol w:w="1134"/>
        <w:gridCol w:w="709"/>
        <w:gridCol w:w="1276"/>
        <w:gridCol w:w="425"/>
        <w:gridCol w:w="1276"/>
        <w:gridCol w:w="708"/>
        <w:gridCol w:w="95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мплощ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х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аметры ГВ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щность выброс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21" w:leader="none"/>
                <w:tab w:val="right" w:pos="7655" w:leader="none"/>
              </w:tabs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. концентр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797" w:leader="none"/>
                <w:tab w:val="right" w:pos="8364" w:leader="none"/>
              </w:tabs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асная скор. Ветр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ind w:left="-108" w:right="-14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асное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spacing w:lineRule="auto" w:line="360"/>
              <w:ind w:left="-108" w:right="-144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стояние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яя скор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мперату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3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/с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г/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19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99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01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023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2" w:firstLine="142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.9</w:t>
            </w:r>
          </w:p>
        </w:tc>
      </w:tr>
    </w:tbl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>Всего источников, выбрасывающих вещество: 1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 xml:space="preserve">      </w:t>
      </w:r>
      <w:r>
        <w:rPr/>
        <w:t>Суммарный выброс по всем источникам:</w:t>
      </w:r>
    </w:p>
    <w:p>
      <w:pPr>
        <w:pStyle w:val="Normal"/>
        <w:spacing w:lineRule="auto" w:line="360"/>
        <w:ind w:firstLine="142"/>
        <w:rPr/>
      </w:pPr>
      <w:r>
        <w:rPr/>
        <w:t>0.1010000 г/с</w:t>
      </w:r>
    </w:p>
    <w:p>
      <w:pPr>
        <w:pStyle w:val="Normal"/>
        <w:spacing w:lineRule="auto" w:line="360"/>
        <w:ind w:firstLine="142"/>
        <w:rPr/>
      </w:pPr>
      <w:r>
        <w:rPr/>
        <w:t>2.9880000 т/г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  <w:t xml:space="preserve">      </w:t>
      </w:r>
      <w:r>
        <w:rPr/>
        <w:t>Суммы Cm/ПДК и (Cm+Cф)/ПДК по всем источникам:</w:t>
      </w:r>
    </w:p>
    <w:p>
      <w:pPr>
        <w:pStyle w:val="Normal"/>
        <w:spacing w:lineRule="auto" w:line="360"/>
        <w:ind w:firstLine="142"/>
        <w:rPr/>
      </w:pPr>
      <w:r>
        <w:rPr/>
        <w:t>Cm/ПДК = 0.0000461</w:t>
      </w:r>
    </w:p>
    <w:p>
      <w:pPr>
        <w:pStyle w:val="Normal"/>
        <w:spacing w:lineRule="auto" w:line="360"/>
        <w:ind w:firstLine="142"/>
        <w:rPr/>
      </w:pPr>
      <w:r>
        <w:rPr/>
        <w:t>(Cm+Cф)/ПДК = 0.0000461</w:t>
      </w:r>
    </w:p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auto" w:line="360"/>
        <w:ind w:firstLine="142"/>
        <w:rPr/>
      </w:pPr>
      <w:r>
        <w:rPr/>
      </w:r>
      <w:r>
        <w:br w:type="page"/>
      </w:r>
    </w:p>
    <w:p>
      <w:pPr>
        <w:pStyle w:val="Zag2"/>
        <w:spacing w:lineRule="auto" w:line="360"/>
        <w:ind w:firstLine="709"/>
        <w:rPr>
          <w:lang w:val="ru-RU"/>
        </w:rPr>
      </w:pPr>
      <w:r>
        <w:rPr>
          <w:lang w:val="ru-RU"/>
        </w:rPr>
        <w:t>Группа суммации: 6009: 0301 + 0330</w:t>
      </w:r>
    </w:p>
    <w:p>
      <w:pPr>
        <w:pStyle w:val="Normal"/>
        <w:spacing w:lineRule="auto" w:line="360"/>
        <w:ind w:firstLine="709"/>
        <w:rPr/>
      </w:pPr>
      <w:r>
        <w:rPr/>
        <w:t>Коэффициент комбинации совместного гигиенического действия: 1.00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     </w:t>
      </w:r>
      <w:r>
        <w:rPr/>
        <w:t>Суммарный выброс по всем источникам:</w:t>
      </w:r>
    </w:p>
    <w:p>
      <w:pPr>
        <w:pStyle w:val="Normal"/>
        <w:spacing w:lineRule="auto" w:line="360"/>
        <w:ind w:firstLine="709"/>
        <w:rPr/>
      </w:pPr>
      <w:r>
        <w:rPr/>
        <w:t>30.4400000 г/с</w:t>
      </w:r>
    </w:p>
    <w:p>
      <w:pPr>
        <w:pStyle w:val="Normal"/>
        <w:spacing w:lineRule="auto" w:line="360"/>
        <w:ind w:firstLine="709"/>
        <w:rPr/>
      </w:pPr>
      <w:r>
        <w:rPr/>
        <w:t>899.3388235 т/г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     </w:t>
      </w:r>
      <w:r>
        <w:rPr/>
        <w:t>Суммы Cm/ПДК и (Cm+Cф)/ПДК по всем источникам:</w:t>
      </w:r>
    </w:p>
    <w:p>
      <w:pPr>
        <w:pStyle w:val="Normal"/>
        <w:spacing w:lineRule="auto" w:line="360"/>
        <w:ind w:firstLine="709"/>
        <w:rPr/>
      </w:pPr>
      <w:r>
        <w:rPr/>
        <w:t>Cm/ПДК = 0.6940330</w:t>
      </w:r>
    </w:p>
    <w:p>
      <w:pPr>
        <w:pStyle w:val="Normal"/>
        <w:spacing w:lineRule="auto" w:line="360"/>
        <w:ind w:firstLine="709"/>
        <w:rPr/>
      </w:pPr>
      <w:r>
        <w:rPr/>
        <w:t>(Cm+Cф)/ПДК = 0.694033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392" w:hanging="8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bCs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/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</w:rPr>
  </w:style>
  <w:style w:type="paragraph" w:styleId="33">
    <w:name w:val="Основной текст 3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jc w:val="both"/>
      <w:textAlignment w:val="baseline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1">
    <w:name w:val="Zag_1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Zag2">
    <w:name w:val="Zag_2"/>
    <w:basedOn w:val="Normal"/>
    <w:qFormat/>
    <w:pPr/>
    <w:rPr>
      <w:rFonts w:ascii="Arial" w:hAnsi="Arial" w:cs="Arial"/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5:00Z</dcterms:created>
  <dc:creator>Artem Seleznev</dc:creator>
  <dc:description/>
  <cp:keywords/>
  <dc:language>en-US</dc:language>
  <cp:lastModifiedBy>Mage</cp:lastModifiedBy>
  <dcterms:modified xsi:type="dcterms:W3CDTF">2011-10-06T22:45:00Z</dcterms:modified>
  <cp:revision>2</cp:revision>
  <dc:subject/>
  <dc:title>МИНИСТЕРСТВО ОБРАЗОВАНИЯ И НАУКИ РОССИЙСКОЙ ФЕДЕРАЦИИ</dc:title>
</cp:coreProperties>
</file>