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ЕЛИОРАТИВНОМ СОСТОЯНИИ ОРОШАЕМЫХ ЗЕМЕЛЬ И ПРОБЛЕМАХ ОРОШАЕМОГО ЗЕМЛЕДЕЛИЯ СОГДИЙСКОЙ ОБЛАСТИ ТАДЖИКИСТА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гдийской области проблема защиты природной среды в связи с мелиорацией земель имеет особое зна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орошаемая площадь по области составляет 260 тыс. га. Основ</w:t>
        <w:softHyphen/>
        <w:t>ным источником орошения является р. Сырдарья с ее притоками -Х. Ба</w:t>
        <w:softHyphen/>
        <w:t>кирган, Аксу, Исфара, Исфана, Ката-Сай, Даганасай, Шахристансай и др., общей подвешенной площадью 240 тыс. га и бассейн реки Зеравшан – 30 тыс. га. Машинное орошение земель области охватывает 75% общей площади поливных земель, 80% из них являются каменистыми, более 24% полив</w:t>
        <w:softHyphen/>
        <w:t xml:space="preserve">ных площадей подвержены засолению. Общая площадь засоленных земель составляет около 60 тыс. 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иоративная служба Согдий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иоративная служба выполняет следующие виды рабо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83"/>
        <w:gridCol w:w="3288"/>
      </w:tblGrid>
      <w:tr>
        <w:trPr>
          <w:trHeight w:val="26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90-1996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-2001 </w:t>
            </w:r>
          </w:p>
        </w:tc>
      </w:tr>
      <w:tr>
        <w:trPr>
          <w:trHeight w:val="498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й штат, чел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служба ЛМГГП 159 чел.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ри госводхозах От 5 до 18 чел. </w:t>
            </w:r>
          </w:p>
        </w:tc>
      </w:tr>
      <w:tr>
        <w:trPr>
          <w:trHeight w:val="26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аппарат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ЛМГГП 8 чел.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ри облводхозе 3 чел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 за режимом грунтовых вод и их мелиораци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чет воды, откачиваемой скважинами вертикального дре</w:t>
        <w:softHyphen/>
        <w:t xml:space="preserve">наж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учет отвода дренажных вод за пределы мелиорируемой территории и ее минерализ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нтроль качества оросительной вод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т, ремонтирует и оборудует наблюдательные скважины режим</w:t>
        <w:softHyphen/>
        <w:t xml:space="preserve">ной сети и гидропост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т оперативные сводки о работе скважин вертикального дренажа и режиме грунтовых вод в ЛОПРЭМО и др. заинтересованные организац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обследование мелиоративного состояния орошаемых земель и предоставляет рекомендации по улучшению их состоя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наблюдательных скважинах за УГ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932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4" r="-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4. Характеристика КДС и вертикального дренажа на землях Согдийской области</w:t>
        <w:b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852"/>
        <w:gridCol w:w="875"/>
        <w:gridCol w:w="873"/>
        <w:gridCol w:w="875"/>
        <w:gridCol w:w="873"/>
        <w:gridCol w:w="875"/>
        <w:gridCol w:w="875"/>
        <w:gridCol w:w="873"/>
        <w:gridCol w:w="875"/>
        <w:gridCol w:w="873"/>
        <w:gridCol w:w="875"/>
        <w:gridCol w:w="873"/>
        <w:gridCol w:w="875"/>
        <w:gridCol w:w="878"/>
      </w:tblGrid>
      <w:tr>
        <w:trPr>
          <w:trHeight w:val="5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991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</w:tr>
      <w:tr>
        <w:trPr>
          <w:trHeight w:val="49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отяженность КДС, все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2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0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6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4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4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4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5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5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5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5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0 </w:t>
            </w:r>
          </w:p>
        </w:tc>
      </w:tr>
      <w:tr>
        <w:trPr>
          <w:trHeight w:val="25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/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1 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/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5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5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1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9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8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8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40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40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40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4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40 </w:t>
            </w:r>
          </w:p>
        </w:tc>
      </w:tr>
      <w:tr>
        <w:trPr>
          <w:trHeight w:val="25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открытый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8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6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6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6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6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6 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ый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7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9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4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3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3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3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3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3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3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3 </w:t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елиорируемая площадь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579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039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039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039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039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039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189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589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39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89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76 </w:t>
            </w:r>
          </w:p>
        </w:tc>
      </w:tr>
      <w:tr>
        <w:trPr>
          <w:trHeight w:val="49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площадь дренаж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г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17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43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37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00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00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00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7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4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33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3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56 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/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г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27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1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1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8,05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5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5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97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9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7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7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6 </w:t>
            </w:r>
          </w:p>
        </w:tc>
      </w:tr>
      <w:tr>
        <w:trPr>
          <w:trHeight w:val="25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/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г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9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32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26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95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95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95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72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5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56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79 </w:t>
            </w:r>
          </w:p>
        </w:tc>
      </w:tr>
      <w:tr>
        <w:trPr>
          <w:trHeight w:val="25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открытый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г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13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58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58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58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58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58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1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7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9 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ый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г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55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7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54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49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49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42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3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3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1 </w:t>
            </w:r>
          </w:p>
        </w:tc>
      </w:tr>
      <w:tr>
        <w:trPr>
          <w:trHeight w:val="49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площадь на 1 скважину -все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7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6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73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85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85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4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23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2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1 </w:t>
            </w:r>
          </w:p>
        </w:tc>
      </w:tr>
      <w:tr>
        <w:trPr>
          <w:trHeight w:val="74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лощадь обеспе</w:t>
              <w:softHyphen/>
              <w:t>чения закрытым дре</w:t>
              <w:softHyphen/>
              <w:t xml:space="preserve">нажем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82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08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08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08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08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08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08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08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60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99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89 </w:t>
            </w:r>
          </w:p>
        </w:tc>
      </w:tr>
      <w:tr>
        <w:trPr>
          <w:trHeight w:val="74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лощадь обеспе</w:t>
              <w:softHyphen/>
              <w:t>чения открытым дре</w:t>
              <w:softHyphen/>
              <w:t xml:space="preserve">нажем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47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31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31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31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31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31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1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16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57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33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320 </w:t>
            </w:r>
          </w:p>
        </w:tc>
      </w:tr>
      <w:tr>
        <w:trPr>
          <w:trHeight w:val="74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лощадь обеспе</w:t>
              <w:softHyphen/>
              <w:t xml:space="preserve">чения вертикальным дренажем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00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684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31848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48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48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48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32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32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78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22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32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лиоративное состояни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Базовые данные, га </w:t>
      </w:r>
    </w:p>
    <w:tbl>
      <w:tblPr>
        <w:tblW w:w="14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972"/>
        <w:gridCol w:w="973"/>
        <w:gridCol w:w="975"/>
        <w:gridCol w:w="973"/>
        <w:gridCol w:w="973"/>
        <w:gridCol w:w="973"/>
        <w:gridCol w:w="972"/>
        <w:gridCol w:w="972"/>
        <w:gridCol w:w="973"/>
        <w:gridCol w:w="973"/>
        <w:gridCol w:w="975"/>
        <w:gridCol w:w="973"/>
        <w:gridCol w:w="975"/>
      </w:tblGrid>
      <w:tr>
        <w:trPr>
          <w:trHeight w:val="24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</w:tr>
      <w:tr>
        <w:trPr>
          <w:trHeight w:val="66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орошаемых сельхо</w:t>
              <w:softHyphen/>
              <w:t xml:space="preserve">зугодий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796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54482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982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797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604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604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075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459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387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53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530 </w:t>
            </w:r>
          </w:p>
        </w:tc>
      </w:tr>
      <w:tr>
        <w:trPr>
          <w:trHeight w:val="88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рошае</w:t>
              <w:softHyphen/>
              <w:t xml:space="preserve">мых с/х угодий, находящихся под контролем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712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40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597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222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358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358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1725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663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877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4448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781 </w:t>
            </w:r>
          </w:p>
        </w:tc>
      </w:tr>
      <w:tr>
        <w:trPr>
          <w:trHeight w:val="88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рошае</w:t>
              <w:softHyphen/>
              <w:t xml:space="preserve">мых с/х угодий, покрытая солевой съемкой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466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155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352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845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232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94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356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46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225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423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093 </w:t>
            </w:r>
          </w:p>
        </w:tc>
      </w:tr>
      <w:tr>
        <w:trPr>
          <w:trHeight w:val="88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й площади орошаемых с/х угодий, с дрена</w:t>
              <w:softHyphen/>
              <w:t xml:space="preserve">жем, всег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411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526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006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006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006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145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55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435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788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646 </w:t>
            </w:r>
          </w:p>
        </w:tc>
      </w:tr>
      <w:tr>
        <w:trPr>
          <w:trHeight w:val="4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 ч. закрытым горизонтальным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08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25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08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08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08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31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99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24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67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624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624 </w:t>
            </w:r>
          </w:p>
        </w:tc>
      </w:tr>
      <w:tr>
        <w:trPr>
          <w:trHeight w:val="88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й площади орошаемых с/х угодий не исполь</w:t>
              <w:softHyphen/>
              <w:t xml:space="preserve">зовалось, всег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4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9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5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1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11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9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1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8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0 </w:t>
            </w:r>
          </w:p>
        </w:tc>
      </w:tr>
      <w:tr>
        <w:trPr>
          <w:trHeight w:val="66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по причинам засоления и забо</w:t>
              <w:softHyphen/>
              <w:t xml:space="preserve">лочения почв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7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2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8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7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</w:t>
            </w:r>
          </w:p>
        </w:tc>
      </w:tr>
      <w:tr>
        <w:trPr>
          <w:trHeight w:val="88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й площади орошаемых с/х угодий не полива</w:t>
              <w:softHyphen/>
              <w:t xml:space="preserve">лось, всег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1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5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5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4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8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7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6 </w:t>
            </w:r>
          </w:p>
        </w:tc>
      </w:tr>
      <w:tr>
        <w:trPr>
          <w:trHeight w:val="66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 ч. по причинам – нелостатка воды в источник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6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1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0 </w:t>
            </w:r>
          </w:p>
        </w:tc>
      </w:tr>
      <w:tr>
        <w:trPr>
          <w:trHeight w:val="4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еисправности оросительной сет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5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3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5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2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) Распределение орошаемых сельхозугодий по глубине залегания УГВ (в метрах), га </w:t>
      </w:r>
    </w:p>
    <w:tbl>
      <w:tblPr>
        <w:tblW w:w="14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987"/>
        <w:gridCol w:w="984"/>
        <w:gridCol w:w="988"/>
        <w:gridCol w:w="988"/>
        <w:gridCol w:w="988"/>
        <w:gridCol w:w="988"/>
        <w:gridCol w:w="984"/>
        <w:gridCol w:w="987"/>
        <w:gridCol w:w="988"/>
        <w:gridCol w:w="988"/>
        <w:gridCol w:w="988"/>
        <w:gridCol w:w="988"/>
        <w:gridCol w:w="988"/>
      </w:tblGrid>
      <w:tr>
        <w:trPr>
          <w:trHeight w:val="24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1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</w:tr>
      <w:tr>
        <w:trPr>
          <w:trHeight w:val="2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В &lt; 1,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1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4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33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5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14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48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6 </w:t>
            </w:r>
          </w:p>
        </w:tc>
      </w:tr>
      <w:tr>
        <w:trPr>
          <w:trHeight w:val="2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&lt; УГВ &lt; 1,5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74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4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9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35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89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00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68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4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36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0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23 </w:t>
            </w:r>
          </w:p>
        </w:tc>
      </w:tr>
      <w:tr>
        <w:trPr>
          <w:trHeight w:val="23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&lt; УГВ &lt; 2,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41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4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0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3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9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44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55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69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33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46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37 </w:t>
            </w:r>
          </w:p>
        </w:tc>
      </w:tr>
      <w:tr>
        <w:trPr>
          <w:trHeight w:val="2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&lt; УГВ &lt; 3,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78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36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28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43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83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85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3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91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38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98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96 </w:t>
            </w:r>
          </w:p>
        </w:tc>
      </w:tr>
      <w:tr>
        <w:trPr>
          <w:trHeight w:val="2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&lt; УГВ &lt; 5,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837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68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26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43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91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20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581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586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84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29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0404 </w:t>
            </w:r>
          </w:p>
        </w:tc>
      </w:tr>
      <w:tr>
        <w:trPr>
          <w:trHeight w:val="23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В &gt; 5,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385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365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945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47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411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889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275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539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316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79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771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пределение орошаемых с/х угодий по минерализации грунтовых вод, га</w:t>
      </w:r>
    </w:p>
    <w:tbl>
      <w:tblPr>
        <w:tblW w:w="14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20"/>
        <w:gridCol w:w="1020"/>
        <w:gridCol w:w="1020"/>
        <w:gridCol w:w="1020"/>
        <w:gridCol w:w="1020"/>
        <w:gridCol w:w="1018"/>
        <w:gridCol w:w="1020"/>
        <w:gridCol w:w="1020"/>
        <w:gridCol w:w="1020"/>
        <w:gridCol w:w="1020"/>
        <w:gridCol w:w="1018"/>
        <w:gridCol w:w="1020"/>
        <w:gridCol w:w="1023"/>
      </w:tblGrid>
      <w:tr>
        <w:trPr>
          <w:trHeight w:val="46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 ани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</w:tr>
      <w:tr>
        <w:trPr>
          <w:trHeight w:val="22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е 1,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43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88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757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24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19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96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33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57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65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387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991 </w:t>
            </w:r>
          </w:p>
        </w:tc>
      </w:tr>
      <w:tr>
        <w:trPr>
          <w:trHeight w:val="22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– 3,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30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47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2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9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51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04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26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035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1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133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959 </w:t>
            </w:r>
          </w:p>
        </w:tc>
      </w:tr>
      <w:tr>
        <w:trPr>
          <w:trHeight w:val="23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3,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5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2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7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5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0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9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6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55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3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7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50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спределение орошаемых с/х угодий по минерализации оросительной воды (г/л), га</w:t>
      </w:r>
    </w:p>
    <w:tbl>
      <w:tblPr>
        <w:tblW w:w="14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87"/>
        <w:gridCol w:w="985"/>
        <w:gridCol w:w="988"/>
        <w:gridCol w:w="988"/>
        <w:gridCol w:w="988"/>
        <w:gridCol w:w="987"/>
        <w:gridCol w:w="984"/>
        <w:gridCol w:w="987"/>
        <w:gridCol w:w="988"/>
        <w:gridCol w:w="988"/>
        <w:gridCol w:w="985"/>
        <w:gridCol w:w="988"/>
        <w:gridCol w:w="990"/>
      </w:tblGrid>
      <w:tr>
        <w:trPr>
          <w:trHeight w:val="243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1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</w:tr>
      <w:tr>
        <w:trPr>
          <w:trHeight w:val="228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е 1,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799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971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991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46914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34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404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644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07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599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406 </w:t>
            </w:r>
          </w:p>
        </w:tc>
      </w:tr>
      <w:tr>
        <w:trPr>
          <w:trHeight w:val="228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– 2,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517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15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704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891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64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726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0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3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0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02 </w:t>
            </w:r>
          </w:p>
        </w:tc>
      </w:tr>
      <w:tr>
        <w:trPr>
          <w:trHeight w:val="233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2,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8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54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8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9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0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95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1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8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6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92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спределение орошаемых с/х угодий по степени засоленности почвы в слое 0-100 см, га</w:t>
      </w: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984"/>
        <w:gridCol w:w="988"/>
        <w:gridCol w:w="988"/>
        <w:gridCol w:w="988"/>
        <w:gridCol w:w="985"/>
        <w:gridCol w:w="988"/>
        <w:gridCol w:w="987"/>
        <w:gridCol w:w="987"/>
        <w:gridCol w:w="988"/>
        <w:gridCol w:w="988"/>
        <w:gridCol w:w="985"/>
        <w:gridCol w:w="988"/>
        <w:gridCol w:w="990"/>
      </w:tblGrid>
      <w:tr>
        <w:trPr>
          <w:trHeight w:val="24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1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</w:tr>
      <w:tr>
        <w:trPr>
          <w:trHeight w:val="25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соленные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54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306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935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532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371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943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368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75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25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39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80 </w:t>
            </w:r>
          </w:p>
        </w:tc>
      </w:tr>
      <w:tr>
        <w:trPr>
          <w:trHeight w:val="26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засо</w:t>
              <w:softHyphen/>
              <w:t xml:space="preserve">ленные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376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299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68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04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875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815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68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185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67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4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93 </w:t>
            </w:r>
          </w:p>
        </w:tc>
      </w:tr>
      <w:tr>
        <w:trPr>
          <w:trHeight w:val="49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засо</w:t>
              <w:softHyphen/>
              <w:t xml:space="preserve">ленные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89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89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89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8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85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85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34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89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3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1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62 </w:t>
            </w:r>
          </w:p>
        </w:tc>
      </w:tr>
      <w:tr>
        <w:trPr>
          <w:trHeight w:val="41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засо</w:t>
              <w:softHyphen/>
              <w:t>ленные и со</w:t>
              <w:softHyphen/>
              <w:t xml:space="preserve">лончак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89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88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76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7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773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73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95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32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7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5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стоянии м/х КДС, в/х КДС и их сооруж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аботе КДС, СВД и насосных станциях перекач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коллекторно-дренажной сети и ремонт СВ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798"/>
        <w:gridCol w:w="112"/>
        <w:gridCol w:w="786"/>
        <w:gridCol w:w="104"/>
        <w:gridCol w:w="798"/>
        <w:gridCol w:w="94"/>
        <w:gridCol w:w="806"/>
        <w:gridCol w:w="84"/>
        <w:gridCol w:w="816"/>
        <w:gridCol w:w="77"/>
        <w:gridCol w:w="826"/>
        <w:gridCol w:w="67"/>
        <w:gridCol w:w="833"/>
        <w:gridCol w:w="60"/>
        <w:gridCol w:w="843"/>
        <w:gridCol w:w="50"/>
        <w:gridCol w:w="850"/>
        <w:gridCol w:w="40"/>
        <w:gridCol w:w="863"/>
        <w:gridCol w:w="30"/>
        <w:gridCol w:w="870"/>
        <w:gridCol w:w="23"/>
        <w:gridCol w:w="877"/>
        <w:gridCol w:w="16"/>
        <w:gridCol w:w="893"/>
        <w:gridCol w:w="905"/>
      </w:tblGrid>
      <w:tr>
        <w:trPr>
          <w:trHeight w:val="45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1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</w:tr>
      <w:tr>
        <w:trPr>
          <w:trHeight w:val="7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отяженность м/х коллекторов, всего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1 </w:t>
            </w:r>
          </w:p>
        </w:tc>
      </w:tr>
      <w:tr>
        <w:trPr>
          <w:trHeight w:val="49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ся в со</w:t>
              <w:softHyphen/>
              <w:t xml:space="preserve">стоянии – удовл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5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9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5 </w:t>
            </w:r>
          </w:p>
        </w:tc>
      </w:tr>
      <w:tr>
        <w:trPr>
          <w:trHeight w:val="25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3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 </w:t>
            </w:r>
          </w:p>
        </w:tc>
      </w:tr>
      <w:tr>
        <w:trPr>
          <w:trHeight w:val="49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тяженность в/х КДС всего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6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8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8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9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9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9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9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9 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открытых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8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5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6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5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5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5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6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6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6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566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6 </w:t>
            </w:r>
          </w:p>
        </w:tc>
      </w:tr>
      <w:tr>
        <w:trPr>
          <w:trHeight w:val="49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ся в со</w:t>
              <w:softHyphen/>
              <w:t xml:space="preserve">стоянии – удовл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9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2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4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9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2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4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 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9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1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9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</w:tr>
      <w:tr>
        <w:trPr>
          <w:trHeight w:val="25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ых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8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9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3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3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3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3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3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373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3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3 </w:t>
            </w:r>
          </w:p>
        </w:tc>
      </w:tr>
      <w:tr>
        <w:trPr>
          <w:trHeight w:val="49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ся в со</w:t>
              <w:softHyphen/>
              <w:t xml:space="preserve">стоянии – удовл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4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6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5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7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2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3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4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4 </w:t>
            </w:r>
          </w:p>
        </w:tc>
      </w:tr>
      <w:tr>
        <w:trPr>
          <w:trHeight w:val="25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1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9 </w:t>
            </w:r>
          </w:p>
        </w:tc>
      </w:tr>
      <w:tr>
        <w:trPr>
          <w:trHeight w:val="49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ооружение на КДС всего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59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/х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ся в со</w:t>
              <w:softHyphen/>
              <w:t xml:space="preserve">стоянии – удовл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/х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ся в со</w:t>
              <w:softHyphen/>
              <w:t xml:space="preserve">стоянии – удовл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.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1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</w:tr>
      <w:tr>
        <w:trPr>
          <w:trHeight w:val="98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ее кол-во дренажев, выпо</w:t>
              <w:softHyphen/>
              <w:t>дающих в водо</w:t>
              <w:softHyphen/>
              <w:t xml:space="preserve">приемник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</w:tr>
      <w:tr>
        <w:trPr>
          <w:trHeight w:val="49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Фактический ремонт СВД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7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1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0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5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5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1 </w:t>
            </w:r>
          </w:p>
        </w:tc>
      </w:tr>
      <w:tr>
        <w:trPr>
          <w:trHeight w:val="7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-во воды от</w:t>
              <w:softHyphen/>
              <w:t xml:space="preserve">веденной КДС в водоприемник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 м3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4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4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4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6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3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0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1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6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7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0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8 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ол-во СВД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4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1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9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1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1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1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8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7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6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3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3 </w:t>
            </w:r>
          </w:p>
        </w:tc>
      </w:tr>
      <w:tr>
        <w:trPr>
          <w:trHeight w:val="7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ме</w:t>
              <w:softHyphen/>
              <w:t xml:space="preserve">лиоративные скважины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4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2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7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6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7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6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3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9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1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4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3 </w:t>
            </w:r>
          </w:p>
        </w:tc>
      </w:tr>
      <w:tr>
        <w:trPr>
          <w:trHeight w:val="49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иорируемая площадь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71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539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48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48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48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48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79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79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8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89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29 </w:t>
            </w:r>
          </w:p>
        </w:tc>
      </w:tr>
      <w:tr>
        <w:trPr>
          <w:trHeight w:val="49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уммарный дре</w:t>
              <w:softHyphen/>
              <w:t xml:space="preserve">нажный сток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 м3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,4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4,9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8,8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,5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5,6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5,3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6,1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0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8,4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6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3 </w:t>
            </w:r>
          </w:p>
        </w:tc>
      </w:tr>
      <w:tr>
        <w:trPr>
          <w:trHeight w:val="49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– на оро</w:t>
              <w:softHyphen/>
              <w:t xml:space="preserve">шение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 м3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7,8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8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6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5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1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4,2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,4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2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5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6 </w:t>
            </w:r>
          </w:p>
        </w:tc>
      </w:tr>
      <w:tr>
        <w:trPr>
          <w:trHeight w:val="25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 сброс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 м3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7,5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,1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6,2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8,0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5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1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,7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,8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,9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1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6 </w:t>
            </w:r>
          </w:p>
        </w:tc>
      </w:tr>
      <w:tr>
        <w:trPr>
          <w:trHeight w:val="49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Кол-во насосных станций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</w:tr>
      <w:tr>
        <w:trPr>
          <w:trHeight w:val="49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произ</w:t>
              <w:softHyphen/>
              <w:t xml:space="preserve">водительность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/с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2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1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7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7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7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2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3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3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2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4 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ачано воды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 м3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4,4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8,9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9,1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1,3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5,4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,4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,3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3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1,0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0,1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854"/>
        <w:gridCol w:w="892"/>
        <w:gridCol w:w="892"/>
        <w:gridCol w:w="890"/>
        <w:gridCol w:w="893"/>
        <w:gridCol w:w="893"/>
        <w:gridCol w:w="893"/>
        <w:gridCol w:w="893"/>
        <w:gridCol w:w="890"/>
        <w:gridCol w:w="893"/>
        <w:gridCol w:w="893"/>
        <w:gridCol w:w="893"/>
        <w:gridCol w:w="893"/>
        <w:gridCol w:w="895"/>
      </w:tblGrid>
      <w:tr>
        <w:trPr>
          <w:trHeight w:val="458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1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</w:tr>
      <w:tr>
        <w:trPr>
          <w:trHeight w:val="498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чистка КДС, всего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м3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08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11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6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9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6,7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3,8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3,7 </w:t>
            </w:r>
          </w:p>
        </w:tc>
      </w:tr>
      <w:tr>
        <w:trPr>
          <w:trHeight w:val="498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очистк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0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0,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4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2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2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,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4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9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,3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5 </w:t>
            </w:r>
          </w:p>
        </w:tc>
      </w:tr>
      <w:tr>
        <w:trPr>
          <w:trHeight w:val="448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чистк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со мони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2,7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8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72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6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3,9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8,4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чист</w:t>
              <w:softHyphen/>
              <w:t xml:space="preserve">к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 м/х се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очистка КДС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м3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59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5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1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6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2,4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,9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8,9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7,8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8,7 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тяженность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7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,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1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,5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,9 </w:t>
            </w:r>
          </w:p>
        </w:tc>
      </w:tr>
      <w:tr>
        <w:trPr>
          <w:trHeight w:val="45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тоимость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со мони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4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4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3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9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6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 в/х се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очистка КДС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м3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49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5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2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4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7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9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7,2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,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3,62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,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тяженность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3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,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6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,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,2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8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6 </w:t>
            </w:r>
          </w:p>
        </w:tc>
      </w:tr>
      <w:tr>
        <w:trPr>
          <w:trHeight w:val="45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тоимость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со мони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8,6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4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6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9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9,9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,2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8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актический ре</w:t>
              <w:softHyphen/>
              <w:t xml:space="preserve">монт СВД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7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1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5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1 </w:t>
            </w:r>
          </w:p>
        </w:tc>
      </w:tr>
      <w:tr>
        <w:trPr>
          <w:trHeight w:val="45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мость ремонт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со мони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2,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,9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7,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7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7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чет потери воды на фильтрацию по оросительной сети, млн. м</w:t>
      </w:r>
      <w:r>
        <w:rPr>
          <w:sz w:val="28"/>
          <w:szCs w:val="28"/>
          <w:vertAlign w:val="superscript"/>
        </w:rPr>
        <w:t xml:space="preserve">3 </w:t>
      </w:r>
    </w:p>
    <w:tbl>
      <w:tblPr>
        <w:tblW w:w="1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8"/>
      </w:tblGrid>
      <w:tr>
        <w:trPr>
          <w:trHeight w:val="24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99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1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</w:tr>
      <w:tr>
        <w:trPr>
          <w:trHeight w:val="44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уммарный водозабор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51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3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15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2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3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3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8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0 </w:t>
            </w:r>
          </w:p>
        </w:tc>
      </w:tr>
      <w:tr>
        <w:trPr>
          <w:trHeight w:val="45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уммарная водоподач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4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1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9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54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6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5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7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82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7 </w:t>
            </w:r>
          </w:p>
        </w:tc>
      </w:tr>
      <w:tr>
        <w:trPr>
          <w:trHeight w:val="44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м/х сети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7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1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</w:t>
            </w:r>
          </w:p>
        </w:tc>
      </w:tr>
      <w:tr>
        <w:trPr>
          <w:trHeight w:val="66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водопотребле</w:t>
              <w:softHyphen/>
              <w:t xml:space="preserve">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9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4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4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2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7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1 </w:t>
            </w:r>
          </w:p>
        </w:tc>
      </w:tr>
      <w:tr>
        <w:trPr>
          <w:trHeight w:val="44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в/х сети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1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2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5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2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9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5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</w:t>
            </w:r>
          </w:p>
        </w:tc>
      </w:tr>
      <w:tr>
        <w:trPr>
          <w:trHeight w:val="6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Д в/х сети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7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7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4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4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5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7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7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7 </w:t>
            </w:r>
          </w:p>
        </w:tc>
      </w:tr>
      <w:tr>
        <w:trPr>
          <w:trHeight w:val="44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ые потери воды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7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1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2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9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4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5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0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 </w:t>
            </w:r>
          </w:p>
        </w:tc>
      </w:tr>
      <w:tr>
        <w:trPr>
          <w:trHeight w:val="45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КПД -расчетни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4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5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1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0,63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4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баланс мелиорируемой территории, млн. м</w:t>
      </w:r>
      <w:r>
        <w:rPr>
          <w:sz w:val="28"/>
          <w:szCs w:val="28"/>
          <w:vertAlign w:val="superscript"/>
        </w:rPr>
        <w:t xml:space="preserve">3 </w:t>
      </w:r>
    </w:p>
    <w:tbl>
      <w:tblPr>
        <w:tblW w:w="14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924"/>
        <w:gridCol w:w="982"/>
        <w:gridCol w:w="985"/>
        <w:gridCol w:w="983"/>
        <w:gridCol w:w="983"/>
        <w:gridCol w:w="1961"/>
        <w:gridCol w:w="1963"/>
        <w:gridCol w:w="983"/>
        <w:gridCol w:w="983"/>
        <w:gridCol w:w="983"/>
        <w:gridCol w:w="742"/>
        <w:gridCol w:w="8"/>
      </w:tblGrid>
      <w:tr>
        <w:trPr>
          <w:trHeight w:val="205" w:hRule="atLeast"/>
        </w:trPr>
        <w:tc>
          <w:tcPr>
            <w:tcW w:w="1403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пление </w:t>
            </w:r>
          </w:p>
        </w:tc>
      </w:tr>
      <w:tr>
        <w:trPr>
          <w:trHeight w:val="488" w:hRule="atLeast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а грун</w:t>
              <w:softHyphen/>
              <w:t xml:space="preserve">товых вод – 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9,4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0,1 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5,6 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9,7 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0,1 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9,7 </w:t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5,3 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,4 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6,8 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1,2 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,8 </w:t>
            </w:r>
          </w:p>
        </w:tc>
      </w:tr>
      <w:tr>
        <w:trPr>
          <w:trHeight w:val="250" w:hRule="atLeast"/>
        </w:trPr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вегетацию 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а год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4,7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7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9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9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7,7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6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,9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2,3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,5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евой баланс, тыс. тонн</w:t>
      </w:r>
    </w:p>
    <w:tbl>
      <w:tblPr>
        <w:tblW w:w="14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990"/>
        <w:gridCol w:w="990"/>
        <w:gridCol w:w="990"/>
        <w:gridCol w:w="990"/>
        <w:gridCol w:w="993"/>
        <w:gridCol w:w="990"/>
        <w:gridCol w:w="990"/>
        <w:gridCol w:w="990"/>
        <w:gridCol w:w="993"/>
        <w:gridCol w:w="990"/>
        <w:gridCol w:w="990"/>
        <w:gridCol w:w="990"/>
        <w:gridCol w:w="995"/>
      </w:tblGrid>
      <w:tr>
        <w:trPr>
          <w:trHeight w:val="7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солей – за вегетацию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88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99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1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2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4 </w:t>
            </w:r>
          </w:p>
        </w:tc>
      </w:tr>
      <w:tr>
        <w:trPr>
          <w:trHeight w:val="25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а го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4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8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6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5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8 </w:t>
            </w:r>
          </w:p>
        </w:tc>
      </w:tr>
      <w:tr>
        <w:trPr>
          <w:trHeight w:val="74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солей – за вегета</w:t>
              <w:softHyphen/>
              <w:t xml:space="preserve">цию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9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2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6 </w:t>
            </w:r>
          </w:p>
        </w:tc>
      </w:tr>
      <w:tr>
        <w:trPr>
          <w:trHeight w:val="258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а го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8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6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9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38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9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8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ценка мелиоративного состояния орошаемых сельхозугодий по УГВ и засолению, га</w:t>
      </w:r>
    </w:p>
    <w:tbl>
      <w:tblPr>
        <w:tblW w:w="14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957"/>
        <w:gridCol w:w="955"/>
        <w:gridCol w:w="958"/>
        <w:gridCol w:w="958"/>
        <w:gridCol w:w="958"/>
        <w:gridCol w:w="958"/>
        <w:gridCol w:w="957"/>
        <w:gridCol w:w="954"/>
        <w:gridCol w:w="958"/>
        <w:gridCol w:w="958"/>
        <w:gridCol w:w="958"/>
        <w:gridCol w:w="958"/>
        <w:gridCol w:w="960"/>
      </w:tblGrid>
      <w:tr>
        <w:trPr>
          <w:trHeight w:val="24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1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</w:tr>
      <w:tr>
        <w:trPr>
          <w:trHeight w:val="2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а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762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835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516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025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015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65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480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198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088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29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912 </w:t>
            </w:r>
          </w:p>
        </w:tc>
      </w:tr>
      <w:tr>
        <w:trPr>
          <w:trHeight w:val="49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</w:t>
              <w:softHyphen/>
              <w:t xml:space="preserve">на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242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063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112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71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95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75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20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794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445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3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46 </w:t>
            </w:r>
          </w:p>
        </w:tc>
      </w:tr>
      <w:tr>
        <w:trPr>
          <w:trHeight w:val="49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</w:t>
              <w:softHyphen/>
              <w:t xml:space="preserve">тельная, всего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92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84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354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01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594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0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75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671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54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23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442 </w:t>
            </w:r>
          </w:p>
        </w:tc>
      </w:tr>
      <w:tr>
        <w:trPr>
          <w:trHeight w:val="74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– не</w:t>
              <w:softHyphen/>
              <w:t>допустимая глуби</w:t>
              <w:softHyphen/>
              <w:t xml:space="preserve">на УГВ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1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707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89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40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36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2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3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74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34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57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44 </w:t>
            </w:r>
          </w:p>
        </w:tc>
      </w:tr>
      <w:tr>
        <w:trPr>
          <w:trHeight w:val="25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асоление почв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76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25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7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27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68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83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64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3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63 </w:t>
            </w:r>
          </w:p>
        </w:tc>
      </w:tr>
      <w:tr>
        <w:trPr>
          <w:trHeight w:val="74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допустимая глубина УГВ и за</w:t>
              <w:softHyphen/>
              <w:t xml:space="preserve">соление почв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02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52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8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4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90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5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29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33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77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5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85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шенная площадь и урожайность основных сельхозкуль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состояние оросительных систем, 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44"/>
        <w:gridCol w:w="725"/>
        <w:gridCol w:w="227"/>
        <w:gridCol w:w="678"/>
        <w:gridCol w:w="280"/>
        <w:gridCol w:w="625"/>
        <w:gridCol w:w="330"/>
        <w:gridCol w:w="578"/>
        <w:gridCol w:w="377"/>
        <w:gridCol w:w="528"/>
        <w:gridCol w:w="427"/>
        <w:gridCol w:w="478"/>
        <w:gridCol w:w="477"/>
        <w:gridCol w:w="428"/>
        <w:gridCol w:w="527"/>
        <w:gridCol w:w="381"/>
        <w:gridCol w:w="577"/>
        <w:gridCol w:w="328"/>
        <w:gridCol w:w="625"/>
        <w:gridCol w:w="280"/>
        <w:gridCol w:w="678"/>
        <w:gridCol w:w="230"/>
        <w:gridCol w:w="725"/>
        <w:gridCol w:w="180"/>
        <w:gridCol w:w="775"/>
        <w:gridCol w:w="130"/>
        <w:gridCol w:w="828"/>
        <w:gridCol w:w="82"/>
      </w:tblGrid>
      <w:tr>
        <w:trPr>
          <w:trHeight w:val="24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.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1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</w:tr>
      <w:tr>
        <w:trPr>
          <w:trHeight w:val="25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Хлопок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ная пло</w:t>
              <w:softHyphen/>
              <w:t xml:space="preserve">щадь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га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9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4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2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1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7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0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5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6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4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1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1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3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9 </w:t>
            </w:r>
          </w:p>
        </w:tc>
      </w:tr>
      <w:tr>
        <w:trPr>
          <w:trHeight w:val="49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урожайность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/га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9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4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8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2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2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5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3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5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9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4 </w:t>
            </w:r>
          </w:p>
        </w:tc>
      </w:tr>
      <w:tr>
        <w:trPr>
          <w:trHeight w:val="25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ис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ная пло</w:t>
              <w:softHyphen/>
              <w:t xml:space="preserve">щадь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га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8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9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4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8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7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8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3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50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урожайность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/га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6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2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1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5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1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3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2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4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9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1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1 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8 </w:t>
            </w:r>
          </w:p>
        </w:tc>
      </w:tr>
      <w:tr>
        <w:trPr>
          <w:trHeight w:val="240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1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льхозуго</w:t>
              <w:softHyphen/>
              <w:t>дий, на которой тре</w:t>
              <w:softHyphen/>
              <w:t xml:space="preserve">буется проведение капработ для повыш. Техн. уровня оросит. систем (физическая площадь)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579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813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921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389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786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940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6791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852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039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6689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ная ре</w:t>
              <w:softHyphen/>
              <w:t>конструкция ороси</w:t>
              <w:softHyphen/>
              <w:t xml:space="preserve">тельной сети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917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312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616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872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930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416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365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756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650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447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ительство и переустройство кол</w:t>
              <w:softHyphen/>
              <w:t xml:space="preserve">лекторно-дренажной сети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86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66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52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09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88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97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686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06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08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17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В том числе на землях, не требую</w:t>
              <w:softHyphen/>
              <w:t xml:space="preserve">щих комплексной реконструкции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7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35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1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67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33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26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31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70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40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7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ая плани</w:t>
              <w:softHyphen/>
              <w:t xml:space="preserve">ровк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90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90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81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10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60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88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5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5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8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64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зем</w:t>
              <w:softHyphen/>
              <w:t xml:space="preserve">лях, не вошедших в строки 1 и 2.1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9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1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8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5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8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68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4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95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2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6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водо</w:t>
              <w:softHyphen/>
              <w:t xml:space="preserve">обеспеченности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33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31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15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267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62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809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932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32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092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40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зем</w:t>
              <w:softHyphen/>
              <w:t xml:space="preserve">лях, не вошедших в строки 1 и 2.1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88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50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76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75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5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36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81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31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91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96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ы коллектор</w:t>
              <w:softHyphen/>
              <w:t xml:space="preserve">но-дренажной сети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7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55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65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65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37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98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95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86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06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59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ая про</w:t>
              <w:softHyphen/>
              <w:t xml:space="preserve">мывка засоленных почв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09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63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7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27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65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14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90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27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18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79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подтопленных населенных пунктов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иоративные мероприят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иорация засоленных поч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комплекса научно обоснованных рекомендаций позволяет ликвидировать засоление почв и увеличить производство хлопка-сыр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мелиоративных мероприятий и их объем зависит от степени засо</w:t>
        <w:softHyphen/>
        <w:t xml:space="preserve">ления почв, их водно-физических свойств и условий дрен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екомендуются следующие мероприят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лиорацию сильнозасоленных почв и солончаков необходимо на</w:t>
        <w:softHyphen/>
        <w:t>чинать с капитальных промывок по чекам. Рекомендуемые промывные нормы 10-1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а для легких почв и более 2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га для тяжелых суглинков и гл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лиорацию слабо-и среднезасоленных почв можно осуществить путем проведения осенних профилактических промывок по бороздам нор</w:t>
        <w:softHyphen/>
        <w:t>мой 3-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а и запасных поливов повышенными объемами (1,5</w:t>
        <w:softHyphen/>
        <w:t>2,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га) при обязательном соблюдении режима оро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все засоленные земли находятся в зоне машинного орошения и с ноября по апрель идет ограничение электроэнергии и ремонт насосных агрегатов, профилактическая промывка проводится в весенний период с совмещением с перед посевным поливом, фактически ежегодно на площади от 2900 до 3300 га (при норме 2,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а стоимость услуги водоподачи на промывку одного га составляет 12 сомони, подготовитель</w:t>
        <w:softHyphen/>
        <w:t xml:space="preserve">ные работы - 100 сомони, всего затраты на промывку га составляют 112 сомон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неудовлетворительное состояние орошаемых земель, в 2002 году было выделено 400 тыс. сомони за счет налога на зем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мероприятия в какой-то мере улучшают, но не решают стоящие мелиоративные проблемы в полном объеме. Наиболее тяжелая мелиоративная обстановка сохраняется в районе населенных пунктов: в кишлаках Костакоз, Исписор Б.Гафуровсого района, Матча, Полдарак и Оббурдон Матчинского района, Чильгази, Кулькент и Ляхкан Исфаринского района, Булак, Камишкурган и Янги Сарай Аштского района, поселок Кур</w:t>
        <w:softHyphen/>
        <w:t>ганча, Галаба и часть кишлака Махрам Канибадамского района, поселок Пролетарск Дж. Расуловского района. Всего 24 населенных пунктов в об</w:t>
        <w:softHyphen/>
        <w:t xml:space="preserve">ласти находится в зоне затоп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яхканская долина в Исфаринском районе: проектом освоения зе</w:t>
        <w:softHyphen/>
        <w:t>мель Баткентского района Кыргызстана допускалось подтопление Ляхкан</w:t>
        <w:softHyphen/>
        <w:t>ской долины и этим же проектом предусматривалось строительство пере</w:t>
        <w:softHyphen/>
        <w:t>хватывающих скважин в количество 60 штук. Однако по неизвестным при</w:t>
        <w:softHyphen/>
        <w:t xml:space="preserve">чинам эта работа не выполне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ишлак Костакоз: проектом освоения земель Аркинского массива Кыргызстана предусматривался ряд водосберегающих технологий -закры</w:t>
        <w:softHyphen/>
        <w:t>тые трубчатые оросители и др. мероприятия. С учетом этих мероприятий оросительная норма была рассчитано 6 тыс.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фактически подается 15-17 тыс.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на 1 га. Кроме того, предусматривалось строительство 35 скважин вертикального дренажа вдоль дороги Худжанд-Канибадам. Однако строи</w:t>
        <w:softHyphen/>
        <w:t xml:space="preserve">тельство выполнено не в полном объ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Б. Гафуровском, Канибадамском и Матчинском районах построена сеть скважин вертикального дренажа в сочетании с горизонтальным, это несколько снизило уровень воды, но не устранило полностью подтопление некоторых населенных пун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елок Пролетарск в Дж. Расуловском районе: с 1992 года находит</w:t>
        <w:softHyphen/>
        <w:t xml:space="preserve">ся в критическом положении из–за поднятия УГ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гдийской области площади засоленных земель продолжают нарас</w:t>
        <w:softHyphen/>
        <w:t>тать как в абсолютном исчислении (с 28,4 до 51 тыс.га), так и относитель</w:t>
        <w:softHyphen/>
        <w:t>ном (с 24,5 до 25,4%), что связано с освоением засоленных земель (Ашт</w:t>
        <w:softHyphen/>
        <w:t>ский массив) и ухудшением гидрогеолого-мелиоративной обстановки из-за снижения качества оросительных вод на фоне возрастающего их дефици</w:t>
        <w:softHyphen/>
        <w:t>та. Если до начала интенсификации орошения и крупного гидротехниче</w:t>
        <w:softHyphen/>
        <w:t>ского строительства минерализация воды в Сырдарье достигала 0,5-0,6 г/л лишь в ее нижнем течении, то сейчас уже при впадении в Кайраккумское водохранилище (пост Акджар) она составляет 0,8-1 г/л, а в маловодные годы - 1-1,7 г/л. В составе соли стали преобладать сульфаты и хлориды натрия. В результате в западной левобережной части Кайраккумского во</w:t>
        <w:softHyphen/>
        <w:t>дохранилища, Дальверзинской и Голодной степях рассолительный геохи</w:t>
        <w:softHyphen/>
        <w:t xml:space="preserve">мический режим почв обеспечивается лишь в многоводные г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области видно повышение уровня грунтовых вод в районах Исфары, Б.Гафурова, Дж.Расулова, Ашта, Матчи, Канибадама, где уровни грунтовых вод находятся от 0,3 до 1,2 метра, а в населенных.пунктах вы</w:t>
        <w:softHyphen/>
        <w:t>ходят на поверхность земли. Основной причиной поднятия уровня грунто</w:t>
        <w:softHyphen/>
        <w:t>вых вод в перечисленных районах является приток за счет инфильтрации, нерациональное использование оросительной воды в орошаемом земледе</w:t>
        <w:softHyphen/>
        <w:t>лии, плохая работа скважин вертикального дренажа и коллекторно</w:t>
        <w:softHyphen/>
        <w:t>дренажной сети. Это состояние еще более ухудшается из-за ведения лими</w:t>
        <w:softHyphen/>
        <w:t>та на электроэнергию, кроме того, наблюдается увеличение посева риса, который способствует поднятию уровня грунтовых вод. В этих неблагопри</w:t>
        <w:softHyphen/>
        <w:t xml:space="preserve">ятных экологических зонах проживает более 200 000 населения, в том числе в Исфаринском районе - 40 000, вБ.Гафурове -73 000, в Дж.Расулове - 15 000, в Матче - 35 000, в Аште - 25 000, в Канибадаме -12 00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этих районах проводятся работы по очистке коллекторно</w:t>
        <w:softHyphen/>
        <w:t>дренажной сети и восстановление скважин вертикального дренажа. В Ис</w:t>
        <w:softHyphen/>
        <w:t xml:space="preserve">фаринском районе при поддержке международной организации ЮНОПС проведено восстановление 22 скважин вертикального дренажа и насосных станций на общую сумму 120 000 долларов СШ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Б.Гафуровском районе проведена очистка коллекторов протяженно</w:t>
        <w:softHyphen/>
        <w:t>стью 213 км, Матче - 47 км, но однако проведенные мероприятия полно</w:t>
        <w:softHyphen/>
        <w:t>стью не решили проблему поднятия уровня грунтовых вод. В результате на сегодняшний день в населенных пунктах с повышенным уровнем грунто</w:t>
        <w:softHyphen/>
        <w:t>вых вод наблюдается всплеск инфекционных и неинфекционных заболева</w:t>
        <w:softHyphen/>
        <w:t xml:space="preserve">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ритерием подъема уровня грунтовых вод является приток за счет инфильтрации оросительной воды с орошаемых зем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положение дел в этом направлении несколько ухудшилось из–за отсутствия оборудования на мелиоративных скважинах. Из 1106 мелиоративных скважин в настоящее время работает около 30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ысокоэффективных приемов сохранения и улучшения ме</w:t>
        <w:softHyphen/>
        <w:t>лиоративного состояния орошаемых земель является сокращение ороси</w:t>
        <w:softHyphen/>
        <w:t xml:space="preserve">тельных норм и рационального использования водных ресурсов, для чего необходим комплексный подход (КРОЗ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 многих гидромелиоративных системах урожай</w:t>
        <w:softHyphen/>
        <w:t xml:space="preserve">ность сельхозкультур не достигает проектного уровня. Причинами этого могут бы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ое мелиоративное состояние земель (засоле</w:t>
        <w:softHyphen/>
        <w:t xml:space="preserve">ние, заболочивание, высокая минерализация грунтовых вод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хое техническое состояние гидромелиоративных систем, в том числе низкий технический уровень (физическое и моральное старение элементов и конструкций систем, техники полива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эксплуатации (плохая оснащенность кадрами и их низкая квалификация, плохая ремонтная база, недостаточное оснащение машинами, механизмами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сельхозпроизводства (несоблюдение агротехниче</w:t>
        <w:softHyphen/>
        <w:t xml:space="preserve">ских требований, неправильный подбор культур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Реструктуризация с/х (проблема эксплуатации в/х коллекторов и дренажа, необходима организация мелиоративной службы; там, где суще</w:t>
        <w:softHyphen/>
        <w:t xml:space="preserve">ствует и орошение, и дренаж, возможно эту работу возьмет на себя АВП, а где невозможно -специальная служба по мелиорации (на самом низком уровне; чем выше уровень, тем больше проблем с эксплуатацией КДС)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зрастает количество гидромелиоративных систем с признаками морального и физического старения, не обеспечивающих сельскохозяйственные культуры необходимым водным, солевым и пита</w:t>
        <w:softHyphen/>
        <w:t xml:space="preserve">тельным режим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итуации очень важно принять правильное решение о путях дальнейшего развития мелиорации – освоение новых земель или реконст</w:t>
        <w:softHyphen/>
        <w:t>рукция гидромелиоративных систем. Учитывая, что освоение новых земель требует больших капиталовложений, во многих случаях приоритет отдает</w:t>
        <w:softHyphen/>
        <w:t xml:space="preserve">ся реконструкции (восстановлению) существующих мелиоративных сис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и улуч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плохой эксплуатации в/х оросительно–дренажных систем ос</w:t>
        <w:softHyphen/>
        <w:t xml:space="preserve">новным средством решения этой проблемы в перспективе остается борьба с засолением почв на основе дренажа, промывок и промывного режима оро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должна решаться на основе повышения работоспособно</w:t>
        <w:softHyphen/>
        <w:t>сти существующих дренажных систем с внедрением комплекса организаци</w:t>
        <w:softHyphen/>
        <w:t>онных и технических мероприятий, обеспечивающих резкое снижение на</w:t>
        <w:softHyphen/>
        <w:t xml:space="preserve">грузки на дренаж и улучшение его эксплуатации пут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рганизационные мероприя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огое соблюдение рекомендованного режима орошение с/х куль</w:t>
        <w:softHyphen/>
        <w:t xml:space="preserve">тур, рассчитанного с учетом их плановой урожай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недрение передовых методов агротехни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отвращение прямых сбросов в дрены и коллекто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тимальные размеры поливных участк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чественная планиров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пользование возвратных вод с учетом качества их формир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ение числа поливальщик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астие водопользователей в поддержании и эксплуатации КД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теграция водоподачи и водоотвед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хнические мероприятия (необходимы большие капиталовложе</w:t>
        <w:softHyphen/>
        <w:t xml:space="preserve">ния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КПД м/хив/х канал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чистка м/хив/х коллектор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становление закрытого дренаж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становление СВ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инятия решения исключительно сложен. Для правильного принятия решения, в том числе обоснования необходимости реконструкции (восстановления), ее очередности, необходима качественная, достоверная, всесторонняя и своевременная информация о состоянии и работоспособно</w:t>
        <w:softHyphen/>
        <w:t xml:space="preserve">сти каждой оросительн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организации сбора, хранения и обработки информации, необходимо создание системы показателей, которая должна разрабатываться как основная информационная база отрасли и будет не только отражать наличие и расположение земель с различными видами ме</w:t>
        <w:softHyphen/>
        <w:t>лиорации, но и предоставлять свод сведений, позволяющих охарактеризо</w:t>
        <w:softHyphen/>
        <w:t xml:space="preserve">вать качественное состояние, функционирования и эффективность работы мелиоративных сис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before="0" w:after="290"/>
    </w:pPr>
    <w:rPr>
      <w:rFonts w:cs="Times New Roman"/>
      <w:color w:val="000000"/>
    </w:rPr>
  </w:style>
  <w:style w:type="paragraph" w:styleId="CM77">
    <w:name w:val="CM77"/>
    <w:basedOn w:val="Default"/>
    <w:next w:val="Default"/>
    <w:qFormat/>
    <w:pPr>
      <w:spacing w:before="0" w:after="760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before="0" w:after="37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before="0" w:after="56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before="0" w:after="6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81">
    <w:name w:val="CM81"/>
    <w:basedOn w:val="Default"/>
    <w:next w:val="Default"/>
    <w:qFormat/>
    <w:pPr>
      <w:spacing w:before="0" w:after="148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340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before="0" w:after="890"/>
    </w:pPr>
    <w:rPr>
      <w:rFonts w:cs="Times New Roman"/>
      <w:color w:val="000000"/>
    </w:rPr>
  </w:style>
  <w:style w:type="paragraph" w:styleId="CM83">
    <w:name w:val="CM83"/>
    <w:basedOn w:val="Default"/>
    <w:next w:val="Default"/>
    <w:qFormat/>
    <w:pPr>
      <w:spacing w:before="0" w:after="237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340"/>
    </w:pPr>
    <w:rPr>
      <w:rFonts w:cs="Times New Roman"/>
      <w:color w:val="000000"/>
    </w:rPr>
  </w:style>
  <w:style w:type="paragraph" w:styleId="CM84">
    <w:name w:val="CM84"/>
    <w:basedOn w:val="Default"/>
    <w:next w:val="Default"/>
    <w:qFormat/>
    <w:pPr>
      <w:spacing w:before="0" w:after="1108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338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before="0" w:after="45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/>
    <w:rPr>
      <w:rFonts w:cs="Times New Roman"/>
      <w:color w:val="000000"/>
    </w:rPr>
  </w:style>
  <w:style w:type="paragraph" w:styleId="CM30">
    <w:name w:val="CM30"/>
    <w:basedOn w:val="Default"/>
    <w:next w:val="Default"/>
    <w:qFormat/>
    <w:pPr/>
    <w:rPr>
      <w:rFonts w:cs="Times New Roman"/>
      <w:color w:val="000000"/>
    </w:rPr>
  </w:style>
  <w:style w:type="paragraph" w:styleId="CM31">
    <w:name w:val="CM31"/>
    <w:basedOn w:val="Default"/>
    <w:next w:val="Default"/>
    <w:qFormat/>
    <w:pPr/>
    <w:rPr>
      <w:rFonts w:cs="Times New Roman"/>
      <w:color w:val="000000"/>
    </w:rPr>
  </w:style>
  <w:style w:type="paragraph" w:styleId="CM32">
    <w:name w:val="CM32"/>
    <w:basedOn w:val="Default"/>
    <w:next w:val="Default"/>
    <w:qFormat/>
    <w:pPr/>
    <w:rPr>
      <w:rFonts w:cs="Times New Roman"/>
      <w:color w:val="000000"/>
    </w:rPr>
  </w:style>
  <w:style w:type="paragraph" w:styleId="CM33">
    <w:name w:val="CM33"/>
    <w:basedOn w:val="Default"/>
    <w:next w:val="Default"/>
    <w:qFormat/>
    <w:pPr/>
    <w:rPr>
      <w:rFonts w:cs="Times New Roman"/>
      <w:color w:val="000000"/>
    </w:rPr>
  </w:style>
  <w:style w:type="paragraph" w:styleId="CM34">
    <w:name w:val="CM34"/>
    <w:basedOn w:val="Default"/>
    <w:next w:val="Default"/>
    <w:qFormat/>
    <w:pPr/>
    <w:rPr>
      <w:rFonts w:cs="Times New Roman"/>
      <w:color w:val="000000"/>
    </w:rPr>
  </w:style>
  <w:style w:type="paragraph" w:styleId="CM35">
    <w:name w:val="CM35"/>
    <w:basedOn w:val="Default"/>
    <w:next w:val="Default"/>
    <w:qFormat/>
    <w:pPr/>
    <w:rPr>
      <w:rFonts w:cs="Times New Roman"/>
      <w:color w:val="000000"/>
    </w:rPr>
  </w:style>
  <w:style w:type="paragraph" w:styleId="CM36">
    <w:name w:val="CM36"/>
    <w:basedOn w:val="Default"/>
    <w:next w:val="Default"/>
    <w:qFormat/>
    <w:pPr/>
    <w:rPr>
      <w:rFonts w:cs="Times New Roman"/>
      <w:color w:val="000000"/>
    </w:rPr>
  </w:style>
  <w:style w:type="paragraph" w:styleId="CM37">
    <w:name w:val="CM37"/>
    <w:basedOn w:val="Default"/>
    <w:next w:val="Default"/>
    <w:qFormat/>
    <w:pPr/>
    <w:rPr>
      <w:rFonts w:cs="Times New Roman"/>
      <w:color w:val="000000"/>
    </w:rPr>
  </w:style>
  <w:style w:type="paragraph" w:styleId="CM38">
    <w:name w:val="CM38"/>
    <w:basedOn w:val="Default"/>
    <w:next w:val="Default"/>
    <w:qFormat/>
    <w:pPr/>
    <w:rPr>
      <w:rFonts w:cs="Times New Roman"/>
      <w:color w:val="000000"/>
    </w:rPr>
  </w:style>
  <w:style w:type="paragraph" w:styleId="CM39">
    <w:name w:val="CM39"/>
    <w:basedOn w:val="Default"/>
    <w:next w:val="Default"/>
    <w:qFormat/>
    <w:pPr/>
    <w:rPr>
      <w:rFonts w:cs="Times New Roman"/>
      <w:color w:val="000000"/>
    </w:rPr>
  </w:style>
  <w:style w:type="paragraph" w:styleId="CM40">
    <w:name w:val="CM40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/>
    <w:rPr>
      <w:rFonts w:cs="Times New Roman"/>
      <w:color w:val="000000"/>
    </w:rPr>
  </w:style>
  <w:style w:type="paragraph" w:styleId="CM42">
    <w:name w:val="CM42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/>
    <w:rPr>
      <w:rFonts w:cs="Times New Roman"/>
      <w:color w:val="000000"/>
    </w:rPr>
  </w:style>
  <w:style w:type="paragraph" w:styleId="CM44">
    <w:name w:val="CM44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51">
    <w:name w:val="CM51"/>
    <w:basedOn w:val="Default"/>
    <w:next w:val="Default"/>
    <w:qFormat/>
    <w:pPr/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before="0" w:after="695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/>
    <w:rPr>
      <w:rFonts w:cs="Times New Roman"/>
      <w:color w:val="000000"/>
    </w:rPr>
  </w:style>
  <w:style w:type="paragraph" w:styleId="CM53">
    <w:name w:val="CM53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/>
    <w:rPr>
      <w:rFonts w:cs="Times New Roman"/>
      <w:color w:val="000000"/>
    </w:rPr>
  </w:style>
  <w:style w:type="paragraph" w:styleId="CM55">
    <w:name w:val="CM55"/>
    <w:basedOn w:val="Default"/>
    <w:next w:val="Default"/>
    <w:qFormat/>
    <w:pPr/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before="0" w:after="75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before="0" w:after="1220"/>
    </w:pPr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before="0" w:after="83"/>
    </w:pPr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623"/>
    </w:pPr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313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376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/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3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>
      <w:spacing w:before="0" w:after="215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>
      <w:spacing w:before="0" w:after="185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/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5">
    <w:name w:val="CM75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5:00Z</dcterms:created>
  <dc:creator>Yusufboy</dc:creator>
  <dc:description/>
  <cp:keywords/>
  <dc:language>en-US</dc:language>
  <cp:lastModifiedBy>Mage</cp:lastModifiedBy>
  <dcterms:modified xsi:type="dcterms:W3CDTF">2011-10-06T22:45:00Z</dcterms:modified>
  <cp:revision>2</cp:revision>
  <dc:subject/>
  <dc:title>О МЕЛИОРАТИВНОМ СОСТОЯНИИ ОРОШАЕМЫХ ЗЕМЕЛЬ И ПРОБЛЕМАХ ОРОШАЕМОГО ЗЕМЛЕДЕЛИЯ СОГДИЙСКОЙ ОБЛАСТИ ТАДЖИКИСТАНА</dc:title>
</cp:coreProperties>
</file>