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  <w:lang w:val="uk-UA"/>
        </w:rPr>
      </w:pPr>
      <w:r>
        <w:rPr>
          <w:b/>
          <w:sz w:val="28"/>
          <w:szCs w:val="52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  <w:lang w:val="uk-UA"/>
        </w:rPr>
      </w:pPr>
      <w:r>
        <w:rPr>
          <w:b/>
          <w:sz w:val="28"/>
          <w:szCs w:val="52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6"/>
          <w:lang w:val="uk-UA"/>
        </w:rPr>
      </w:pPr>
      <w:r>
        <w:rPr>
          <w:b/>
          <w:sz w:val="28"/>
          <w:szCs w:val="96"/>
          <w:lang w:val="uk-UA"/>
        </w:rPr>
        <w:t>«Вітамін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Вітаміни групи А………………………………………………….……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жерела жиророзчинних вітамінів……………………………..........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зіологічне значення……………………………………………….…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таміни групи D (кальцифероли)……………………………………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жерела………………………………………………………………..…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зіологічне значення…………………………………………………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треба……………………………………………………………….…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таміни групи Е (токофероли)……………………………………......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зіологічне значення………………………………………………….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едостатність…………………………………………………………....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таміни групи К (филлохинони)…………………………………….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зіологічне значення…………………………………………………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жерела…………………………………………………………….……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жиророзчинних вітамінів ставляться вітаміни групи А, групи D, групи Е, групи К, групи F. Основне значення жиророзчинних вітамінів полягає в їхній постійній участі в структурі й функції мембранних систем. Деякі дослідники (А. А. Покровський) вважають жиророзчинні вітаміни "настроювачами" стану й функції систем біологічних мемб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ітаміни групи 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а) Джерела жиророзчиннх вітамі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таміни групи А поєднують речовини із загальною біологічною дією. До них ставляться ретинол (вітамін А-спирт), ретиналь (вітамін А-альдегід), ретиноева кислота (вітамін А-кислота). Вітамін А втримується тільки в продуктах тваринного походження. У чистому виді він був виділений Осборн і Мендель із вершкового масла. Синтез вітаміну А здійснили Каррер і Морф в 1933 р. Вітамін А (ретинол)-кристалічна речовина ясно-жовтого кольору, добре розчиняється в жирі. Він стійкий до лугу й нагрівання, але нестійкий до дії кислот, ультрафіолетових променів і кисню повітря, під впливом яких инактивируется. Рослинні пігменти каротиноиды відіграють роль провітаміну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 провітамін А практично мають значення а- і р-каротины й криптоксантин. Найбільшу цінність представляє р-каротнн, провитаминная активність якого в 2 рази перевищує таку інших каротинов. У задоволенні потреби у вітаміні А важливій ролі грають його провітаміни - каротины. Перетворення каротину у вітамін А відбувається в основному в стінці тонких кишок й у печінці. Присутність у їжі жирів сприяє усмоктуванню ретинолу й каротину. Зміст ^-каротину в основних носіях його наступне (мг на 100 м їстівній частині продукту): у моркві червоної- 9, шпинаті-4,5, перці червоному солодкому-2, луці зеленому- 2, луці пореї-2, салаті-1,75, зелені петрушки-1,7, обліписі-1,5, горобині черноплодной-1,2, томаті ґрунтовому-1,2, перці зеленому солодкому-1, кропі-1, печінки яловичої-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, неперевершеним джерелом каротину є червона морква, у якій зміст каротину становить 9 мг на 100 р. Найкраще засвоєння каротину відзначається при здрібнюванні моркви. Високим змістом каротину відрізняються рослинні продукти, пофарбовані в зелений й оранжево-червоний колір (морква, томати, червоний перець й ін.) і зелені рослини (шпинат, зелений лук й ін.). Харчові продукти тваринного походження містять невелика кількість каротину (соті частки міліграма), у печінці яловичини кількість каротину досягає 1 мг на 100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Фізіологічн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тамін А впливає на розвиток молодих організмів, стан епітеліальної тканини, процеси росту й формування кістяка, нічний зір шляхом специфічної участі в хімії акту зору. Вітамін А бере участь у нормалізації стану й функції біологічних мембран, здійснюючи зв'язок між внутрішньоклітинними білками й ліпідами. Надлишок вітаміну А робить дія, що ушкоджує, на лнзосомы й викликає ряд змін у мембранах мітохондрій й еритроци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епітеліальної тканини при недоліку ретинолу в організмі проявляються у вигляді метаплазии епітелію шкіри й слизуватих оболонок, що супроводжується перетворенням його в багатошаровий плоский ороговевающий епітелій (кератоз). Спостерігається атрофія залізистого а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плазия епітелію слизуватих оболонок верхніх дихальних шляхів супроводжується зниженням резистентності тканин до інфекції, що спричиняє частішання випадків риніту, ларингіту й бронхіту, а також розвиток важкої пневмонії. На конъюнктиве очей спостерігається явище ксерозу. У важких випадках А-вітамінної недостатності дивується роговиця ока (ксерофтальмия й кератомаляцпя). Під впливом А-вітамінної недостатності явища метаплазии розвиваються й у травній системі, особливо в слизуватій оболонці стравоходу й вивідних проток травних залоз. Істотні зміни відбуваються й у видільній системі, де метаплазии піддається епітелій як самої бруньки, так й у сечовивідних шлях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ою функцією вітаміну А є його участь в акті нічного зору. Сутінкове (нічне) зір здійснюється за допомогою паличкового апарата сітківки. У паличкових клітках утримується чутливе до світла речовин-зоровий пурпур, або родопсин, що представляє собою з'єднання білка з ретннолом. Під впливом світла родопсин розкладається зі звільненням жовтого пігменту - ретинена (альдегід ретинолу). Відновлення родопсину відбувається в темряві шляхом перетворення ретинена в ретинол і наступне з'єднання його з білком. При недоліку ретинолу відновлення родопсину затримується або припиняється, у результаті чого губиться здатність до сутінкового зору й розвивається так називана гемералопия (куряча сліпо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долік ретинолу позначається й на денному зорі, викликаючи звуження поля зору й порушення нормального цветоощущения. Участь ростинола в процесі фоторецепції є найбільш з'ясованою функцією цього вітаміну в організ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мін А може депонуватися в організмі, в основному в печінці. У крові здорової людини втримується 0,52- 1,57 мкмоль/л (15-45 мкг%) ретинолу й 1,12-3,0 мкмоль/л (60-160 мкг%) каротину. Сеча звичайно не містить ретин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тамін А втримується тільки в харчових продуктах тваринного походження. Основними його джерелом є наступні харчові продукти. У печінці з утримується 4,4 (мг вітаміни А на 100 м їстівній частині продукту), печінки баранячої-3,6. печінки свинячий-3,45, печінки яловичої-3,83, ікрі білугової зернистої-1,05, ікрі кети зернистої-0,45, яйці курячому- 0,35, яйці перепелиному-0,47, вугрі-0,8, молоці-0,02, вершках 35% жирності-0,25, сметані 30% жирності-0,23, маслі вершковому несолоному - 0,5, сирі голландському - 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дуже високим змістом вітаміну А відрізняється печінка тварин і ри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літку в молочних продуктах (молоко, вершки, сметана, масло) зміст вітаміну А и каротину значно вище, ніж узимку, що порозумівається більшим змістом каротину в літніх к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ова потреба дорослої людини у вітаміні А становить 1000 мкг (ретиноловых еквівалентів)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. Вітаміни групи D (кальцифероли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Джер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групу вітамінів D входять ергокальциферол (вітамін D2) і холекальциферол (вітамін D3). Джерелами утворення вітамінів групи D у тваринному організмі служить 7-де-гидрохолестерин, що є природним провітаміном холекальциферола. При дії на шкіру ультрафіолетових променів сонця або штучного джерела ультрафіолетових променів (довжина хвилі 275-310 нм) утвориться холекальциферол (вітамін Dз), що володіє високою вітамінною активніст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мкг холекальциферола відповідає 40 ME (ME-0,025 мкг чистого кристалічного эргокальциферо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слинних організмах утримується эргостерин, що є провітаміном эргокальциферола. Високим змістом эргостерина відрізняються дріжджі. Вітамінна активність эргокальциферола така ж, як і холекальцифер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Фізіологічн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тамін D нормалізує усмоктування з кишечнику солей кальцію й фосфору, сприяє відкладенню в костях фосфату кальцію. Він робить регулюючу дію на обмін фосфору й кальцію в організмі, сприяючи перетворенню органічного фосфору тканин у неорганічний; стимулює ріст. Недолік вітаміну D в організмі викликає порушення кальцієвого й фосфорного обміну, що приводить до розвитку захворювання дітей рахітом. Рахіт є типовим авітамінозом, розповсюдженим серед дітей молодшого віку (від 2 мес до 2 років). Він проявляється затримкою окостеніння джерелець і прорізування зубів. Відзначається при рахіті й ряд загальних порушень: загальна слабість, дратівливість, пітливість. З біологічних показників спостерігається різке підвищення активності лужної фосфатази. Найважливішими симптомами рахіту є зміни кістяка, розм'якшення й деформація костей, виражене скривлення костей стегон і гомілок, а також скривлення хребта. Можливі випадки так називаного пізнього рахіту, коли захворювання розвивається в більше старшому віці (в 5 років і пізніше). У дорослих до захворювань D-вітамінної недостатності ставляться остеопороз й остеомаляц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ий процес у патогенезі рахіту - порушення обміну фосфорних з'єднань, зокрема фосфорних ефноров. Зміст у крові неорганическою фосфору зменшується до 0,5 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>. моль/Л' (1,55 мг%) замість норми 1,6 ммоль/л (5 мг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мін D, мобілізуючи фосфорні з'єднання тканин і сприяючи переходу їх у кров, відновлює порушені при рахіті співвідношення кальцію й фосфору, у результаті чого поліпшується утворення к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) Потре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бова потреба у вітаміні D дорослих людний, дітей і підлітків становить 100 ME, дітей до 3 років- / 400 ME, вагітних жінок і матерів, що годують,-500 ME. У звичайних умовах доросла людина не має потреби у використанні препаратів вітаміну 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тривалої недостатності сонячного опромінення (робітники, зайняті на підземних роботах, робітники гірничорудних виробництв, шахтарі, працівники метрополітену, підводники й ін.) працюючі повинні піддаватися систематичному дозованому опроміненню у фотаріях, а при необхідності забезпечуватися харчуванням підвищеної D-вітамінної активності. У додатковому забезпеченні вітаміном D бідують також діти й лежачі хворі. Зміст вітаміну D у продуктах харчування наступне (мкг на 100 м їстівній частині продукту): в оселедці атлантичної жирної-30, печінки тріски-100, лососі (горбуша)-12, нототенії мармурової-17,5, кеті-16,3, шпротах-20,5, ікрі осетрової зернистої 8, окуні морському 2,3, молоці коров'ячому - 0,05, маслі вершковому несолоному-1,5, маслі селянському-1,3, вершках 20% жирності- 0,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вітамін D добре представлений у рибних продуктах. Його багато в печінці тріски й печіночному риб'ячому жирі, в оселедці, шпротах, нототенії мармурової й ін. Вітамін D утримується й у молочних продуктах, однак у незначних кількостях, що не перевищують 1-2 мкг (крім сухих дитячих молочних сумішей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ітаміни групи Е (токофероли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міни групи Е поєднують 8 токоферолів. Вітамін E у чистому виді, у формі токоферолу виділений в 1936 Эвансом й Эмерсоном, а в 1938 р. здійснений його синте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екула токоферолу складається з кільця похідного бензохинона й изопреноидной бічного ланцюга. Вітамін Е включає природні й синтетичні речовини, похідні токола, що характеризуються біологічною активністю. По біологічній дії токофероли діляться на речовини вітамінної й антиокисної активност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Фізіологічне значенн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ізіологічне значення вітаміну Е в основному полягає в антиокисличтельном дії на внутрішньоклітинні ліпіди й запобіганні ліпідів Токофероли беруть участь в обміні білка (у синтезі нуклеопротеидов, а також в обміні креатину й креатнни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кофероли роблять дія, що нормалізує, на м'язову систему. Достатній рівень токоферолів сприяє розвитку м'язів і нормалізує м'язову діяльність, запобігаючи розвитку м'язової слабості й стомлення. Токофероли можуть широко використатися в спортивній медицині й у спортивній практиці як засіб нормалізації м'язової діяльності, при більших фізичних навантаженнях у період напружених тренувань. Вітамін Е застосовується з лікувальною метою при прогресуючої м'язової дистрофі-важкому захворюванні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Недостат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ь вітаміну Е в тварин викликає м'язову дистрофію. При цьому порушується активність ферментів фосфорнлировання креатину, у м'язах знижується зміст міозину й одночасно відбувається заміна його коллагеном. Важливою стороною біологічної дії вітаміну Е є його вплив на функцію розмно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ацюків при недоліку токоферолів виникають порушення полового циклу. У самців порушується сперматогенез, дегенеративно змінюється епітелій насінних канальцев, губиться здатність до запліднення, у самок наступає безплідність, а при вагітність-припинення її й загибель пл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тамін Е втримується в значній кількості в рослинних маслах, зародках злаків і зелених овочів н інших продуктах (мг на 100 м їстівній частині продукту): у бавовняному маслі-114, кукурудзяному-93, арахісовому-84, соняшниковому рафінованому-67, маргарині молочному-25, сої- 17,3, обліписі-10,3, горосі-9,4, печінки тріски-8,8, крупі гречаної - 6,65, кукурудзі - 5,5, горошку зеленому - 2,6, яйці курячому-2, печінки яловичої- 1,2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ова потреба дорослої людини у вітаміні Е орієнтовно визначена в 12-15 м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 Вітаміни групи К (филлохиноны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вітамінів групи К ставляться природні речовини- вітамін K1 і вітамін К2 (менахинон). Із синтетичних препаратів відомий вітамін Кз (метоннон) і водорозчинний препарат викасол, що володіють високою біологічною активністю. Своя назва вітамін К одержав від слова "коагуляція" («сверт</w:t>
      </w:r>
      <w:r>
        <w:rPr>
          <w:sz w:val="28"/>
          <w:szCs w:val="28"/>
        </w:rPr>
        <w:t>ываемость»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) Фізіологічне 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таміни групи К беруть участь у процесах згортання крові. Вони впливають на біосинтез прокоагулянтов й є стимуляторами біосинтезу в печінці чотирьох білків ферментів, необхідних для згортання крові й утворення активних тромбопластина й тромбін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орослої людини вітамін К2 синтезується кишковою мікрофлорою (до 1,5 мг у добу). Синтез вітамінів К кишковою мікрофлорою виключає можливість виникнення в дорослої людини первинного К-авитамнноза. Реальна небезпека К-вітамінної недостатності й розвитку первинного К-авітамінозу виникає в дітей у перші 5 днів їх постэмбриональной життя, коли їхній кишечник ще недостатньо заселений мікрофлорою, здатної синтезувати вітамін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дорослої людини можливі вторинні К-авитаминозы, що розвиваються в результаті припинення засвоєння вітамінів К у кишечнику або внаслідок припинення його ендогенного синтезу кишковою мікрофлорою. Найбільш частою причиною вторинної недостатності вітаміну К є хвороби печінки. Вторинний К-авітаміноз може мати місце при обтурационной жовтяниці, коли внаслідок припинення надходження жовчі s дванадцятипалу кишку порушується засвоєння жирорастворимых речовин, у тому числі вітамінів групи 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) Джер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иллохинон (вітамін Kі) утримується в зелених листах салату, капусти, шпинату, кропиви, а також у деяких травах (люцерна й ін.). Під впливом сонячного світла зелені з рослин синтезують филлохин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тамін К2 утримується у тваринних продуктах і бактеріях. Він може також продуцироваться бактеріями у верхніх відділах товстого кишечнику. З мікроорганізмів кишкового тракту, що синтезують вітамін К, найбільше значення має кишкова пали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вітаміну К у харчових продуктах наступне (мг на 100 м їстівно" частини продукту): у кольоровій капусті- 0,06, зеленому горошку-0,1-0,3 мг, моркви-0,1, шпинаті- 4,5, томаті-0,4, суниці-0,12, картоплі-0,08, молоці- 0,002, яйці-0,02, курячому м'ясі-0,01, телятині, баранині, свинині-0,15, свинячої печінки-0,6, яловичині й трісці-0,1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>Петровский К.С., Ванханен В.Д. Гігієна харчування. - М., 198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Трактат про харчування. - М., 198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rteTimesNewRoman24">
    <w:name w:val="Стиль Стиль Forte + Times New Roman 24 пт Знак"/>
    <w:qFormat/>
    <w:rPr>
      <w:rFonts w:ascii="Castellar" w:hAnsi="Castellar" w:cs="Times New Roman"/>
      <w:sz w:val="48"/>
      <w:szCs w:val="4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6:00Z</dcterms:created>
  <dc:creator>Катерина</dc:creator>
  <dc:description/>
  <cp:keywords/>
  <dc:language>en-US</dc:language>
  <cp:lastModifiedBy>Mage</cp:lastModifiedBy>
  <cp:lastPrinted>2008-04-22T22:50:00Z</cp:lastPrinted>
  <dcterms:modified xsi:type="dcterms:W3CDTF">2011-10-06T22:36:00Z</dcterms:modified>
  <cp:revision>2</cp:revision>
  <dc:subject/>
  <dc:title>Реферат</dc:title>
</cp:coreProperties>
</file>