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Московская гимназия на Юго-Западе №1543</w:t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Кафедра биологии</w:t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  <w:t>Время восстановления кровообращения и осязания кисти после искусственного пережатия ее сосудо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Отчет об учебно-исследовательской работ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Андреева А.</w:t>
      </w:r>
    </w:p>
    <w:p>
      <w:pPr>
        <w:pStyle w:val="Normal"/>
        <w:spacing w:lineRule="auto" w:line="360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Иванова А.</w:t>
      </w:r>
    </w:p>
    <w:p>
      <w:pPr>
        <w:pStyle w:val="Normal"/>
        <w:spacing w:lineRule="auto" w:line="360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Научные руководители:</w:t>
      </w:r>
    </w:p>
    <w:p>
      <w:pPr>
        <w:pStyle w:val="Normal"/>
        <w:spacing w:lineRule="auto" w:line="360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Квашенко А. Н.</w:t>
      </w:r>
    </w:p>
    <w:p>
      <w:pPr>
        <w:pStyle w:val="Normal"/>
        <w:spacing w:lineRule="auto" w:line="360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Волкова П. А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Изучение кровообращения началось много веков назад. О расположении сердца и крупнейших кровеносных сосудов знал еще Гиппократ; в 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XI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веке н. э. </w:t>
      </w:r>
      <w:r>
        <w:rPr>
          <w:position w:val="0"/>
          <w:sz w:val="28"/>
          <w:sz w:val="28"/>
          <w:szCs w:val="28"/>
          <w:vertAlign w:val="baseline"/>
        </w:rPr>
        <w:t xml:space="preserve">римский врач Гален доказал наличие в артериях крови (а не воздуха, как считалось раньше). Современным представлением о кровообращении мы обязаны Вильяму Гарвею, который открыл круги кровообращения, выяснил направление движения крови. Однако физиология кровообращения стала изучаться лишь в </w:t>
      </w:r>
      <w:r>
        <w:rPr>
          <w:position w:val="0"/>
          <w:sz w:val="28"/>
          <w:sz w:val="28"/>
          <w:szCs w:val="28"/>
          <w:vertAlign w:val="baseline"/>
          <w:lang w:val="en-US"/>
        </w:rPr>
        <w:t>XIX</w:t>
      </w:r>
      <w:r>
        <w:rPr>
          <w:position w:val="0"/>
          <w:sz w:val="28"/>
          <w:sz w:val="28"/>
          <w:szCs w:val="28"/>
          <w:vertAlign w:val="baseline"/>
        </w:rPr>
        <w:t xml:space="preserve"> веке. Тогда же стали изучать осязание; Э. Вебер и М. Фрей определили некоторые пороги чувствительности, выяснили, что распределение тактильных рецепторов на теле неравномерно. Однако физиология сенсорных систем, в частности, гипоксия, стали изучаться сравнительно недавно.</w:t>
      </w:r>
    </w:p>
    <w:p>
      <w:pPr>
        <w:pStyle w:val="Normal"/>
        <w:spacing w:lineRule="auto" w:line="360"/>
        <w:ind w:firstLine="709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Главная тема исследований – гипоксия головного мозга, к примеру, применение антигипоксантов у животных [4]. Также достаточно подробно изучалось потребление кислорода рецепторами [5] и его изменение. В целом можно прийти к выводу, что при стабильной активности нейрона потребление им кислорода более или менее постоянно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Область нашего исследования – сенсорика моторных систем. Ее тема – восстановление кровообращения и осязания кисти после искусственного пережатия ее сосудов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Мы обратили внимание, что при пережатии сосудов пальца или кисти (например, бинтом или повязкой) и, следовательно, торможении кровообращения, через некоторое время теряется тактильная чувствительность. Мы задались вопросом – а как восстанавливается кровообращение и осязание, связано ли это между собой и если связано, то как. Наша гипотеза: существует зависимость между временем восстановления (ВВ) осязания и ВВ кровообращения. Наша цель: определить, существует ли эта зависимость, а также сравнить ВВ кровообращения и ВВ ося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Тактильные рецепторы, воспринимающие прикосновение (как и другие) – это дендроны (отростки) псевдоуниполярных нейронов. Оказываемое на них давление преобразуется в нервный импульс, передающийся в спинной мозг. Для функционирования рецептора требуется АТФ (точнее, для работы 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Na</w:t>
      </w:r>
      <w:r>
        <w:rPr>
          <w:color w:val="000000"/>
          <w:position w:val="0"/>
          <w:sz w:val="28"/>
          <w:sz w:val="28"/>
          <w:szCs w:val="28"/>
          <w:vertAlign w:val="baseline"/>
        </w:rPr>
        <w:t>+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K</w:t>
      </w:r>
      <w:r>
        <w:rPr>
          <w:color w:val="000000"/>
          <w:position w:val="0"/>
          <w:sz w:val="28"/>
          <w:sz w:val="28"/>
          <w:szCs w:val="28"/>
          <w:vertAlign w:val="baseline"/>
        </w:rPr>
        <w:t>+АТФазы, обеспечивающей разность потенциалов на мембране, без которой невозможна генерация импульса). ( «Мозг, разум, поведение», Блум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АТФ в нейронах, как и везде, синтезируется благодаря клеточному дыханию, для которого требуется глюкоза и кислород; они поступают в клетку из крови. Когда приток крови прекращается, синтез АТФ останавливается (невозможно запасти в клетках кислород), следовательно, генерация импульса становится невозможной, и рецептор не может передать сигнал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После прекращения пережатия кровообращение восстанавливается не сразу: кровь, остававшаяся в капиллярах дольше обычного, должна выйти из них. Это занимает более или менее значительный промежуток времени, т. к. скорость движения по капиллярам всего 0,5— 1 мм/с. Следовательно, и до восстановления чувствительности также проходит некотор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(«Физиология человека», Покровский, Коротько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  <w:t>Материалы и мет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sz w:val="28"/>
          <w:szCs w:val="28"/>
          <w:u w:val="single"/>
          <w:vertAlign w:val="baseline"/>
        </w:rPr>
        <w:t>Материа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Прибор для измерения д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Гусиное пуховое пер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Платок или шарф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Испытуемые, сидя на стульях в одинаковых позах, проходят 2 теста: на кровообращение и на чувств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sz w:val="28"/>
          <w:szCs w:val="28"/>
          <w:u w:val="single"/>
          <w:vertAlign w:val="baseline"/>
        </w:rPr>
        <w:t>Тест на кровообращение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(</w:t>
      </w:r>
      <w:r>
        <w:rPr>
          <w:color w:val="000000"/>
          <w:position w:val="0"/>
          <w:sz w:val="28"/>
          <w:sz w:val="28"/>
          <w:szCs w:val="28"/>
          <w:vertAlign w:val="baseline"/>
          <w:lang w:val="en"/>
        </w:rPr>
        <w:t>David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position w:val="0"/>
          <w:sz w:val="28"/>
          <w:sz w:val="28"/>
          <w:szCs w:val="28"/>
          <w:vertAlign w:val="baseline"/>
          <w:lang w:val="en"/>
        </w:rPr>
        <w:t>C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position w:val="0"/>
          <w:sz w:val="28"/>
          <w:sz w:val="28"/>
          <w:szCs w:val="28"/>
          <w:vertAlign w:val="baseline"/>
          <w:lang w:val="en"/>
        </w:rPr>
        <w:t>Dugdale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etc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color w:val="000000"/>
          <w:position w:val="0"/>
          <w:sz w:val="28"/>
          <w:sz w:val="28"/>
          <w:szCs w:val="28"/>
          <w:vertAlign w:val="baseline"/>
          <w:lang w:val="en"/>
        </w:rPr>
        <w:t>Capillary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position w:val="0"/>
          <w:sz w:val="28"/>
          <w:sz w:val="28"/>
          <w:szCs w:val="28"/>
          <w:vertAlign w:val="baseline"/>
          <w:lang w:val="en"/>
        </w:rPr>
        <w:t>nail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position w:val="0"/>
          <w:sz w:val="28"/>
          <w:sz w:val="28"/>
          <w:szCs w:val="28"/>
          <w:vertAlign w:val="baseline"/>
          <w:lang w:val="en"/>
        </w:rPr>
        <w:t>refill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position w:val="0"/>
          <w:sz w:val="28"/>
          <w:sz w:val="28"/>
          <w:szCs w:val="28"/>
          <w:vertAlign w:val="baseline"/>
          <w:lang w:val="en"/>
        </w:rPr>
        <w:t>test</w:t>
      </w:r>
      <w:r>
        <w:rPr>
          <w:color w:val="000000"/>
          <w:position w:val="0"/>
          <w:sz w:val="28"/>
          <w:sz w:val="28"/>
          <w:szCs w:val="28"/>
          <w:vertAlign w:val="baseline"/>
        </w:rPr>
        <w:t>): ноготь на пальце сдавливается, пока кожа вокруг него не побелеет, затем отпускается. В норме кожа возвращается к исходному цвету не более, чем за 2 секунды. Испытуемые, у которых время восстановления превысило норму, в дальнейшем в эксперименте не участвуют. Тест проводится на вторых пальцах обеих рук (изначально время восстановления должно быть одинако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sz w:val="28"/>
          <w:szCs w:val="28"/>
          <w:u w:val="single"/>
          <w:vertAlign w:val="baseline"/>
        </w:rPr>
        <w:t>Тест на чувствительность: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с определенной высоты (например, 5 см) бросается перышко. Для того чтобы зрительная картина не влияла на результат, испытуемым завязывают глаза. Если человек чувствует прикосновение, он сообщает об этом («чувствую»). Испытуемого не предупреждают, когда именно бросается перышко. В начале эксперимента тест проводится, чтобы доказать, что все испытуемые чувствуют прикосновение. Если кто-то из них не проходит эту проверку, он или она также не допускается к экспери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Затем испытуемым, прошедшим тесты, на предплечье левой руки, ближе к кисти, надевается прибор для измерения давления и накачивается до 110 мм рт. ст. Через 2 минуты он снимается, и сразу же снова проводятся оба теста. В дальнейшем тесты проводятся каждые 30 секунд: тест на чувствительность – до получения положительного результата, ногтевой тест – до совпадения времени возвращения цвета к исходному на пальцах обеих рук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Наши данные (ВВ кровообращения и ВВ осязания, в секундах) мы обработали в программе «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R</w:t>
      </w:r>
      <w:r>
        <w:rPr>
          <w:color w:val="000000"/>
          <w:position w:val="0"/>
          <w:sz w:val="28"/>
          <w:sz w:val="28"/>
          <w:szCs w:val="28"/>
          <w:vertAlign w:val="baseline"/>
        </w:rPr>
        <w:t>». Для сравнения двух указанных выше параметров мы использовали тест Стьюдента для параметрических данных; для выяснения степени корреляции – корреляционный тест Пирсо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  <w:t>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В исследованиях участвовали 94 человека. Распределение данных близкое к нормаль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u w:val="single"/>
          <w:vertAlign w:val="baseline"/>
        </w:rPr>
      </w:pPr>
      <w:r>
        <w:rPr>
          <w:color w:val="000000"/>
          <w:position w:val="0"/>
          <w:sz w:val="28"/>
          <w:sz w:val="28"/>
          <w:szCs w:val="28"/>
          <w:u w:val="single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Распределение значений ВВ кровооб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6145" cy="217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Распределение значений ВВ ося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3780" cy="230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position w:val="0"/>
          <w:sz w:val="28"/>
          <w:sz w:val="28"/>
          <w:szCs w:val="28"/>
          <w:vertAlign w:val="baseline"/>
        </w:rPr>
        <w:t>Выявление зависимости времени восстановления (ВВ) кровообращения от времени восстановления ося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0"/>
          <w:sz w:val="28"/>
          <w:sz w:val="28"/>
          <w:szCs w:val="28"/>
          <w:vertAlign w:val="baseline"/>
        </w:rPr>
        <w:t>Мы выявили слабую положительную линейную зависимость (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r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= 0,228) с высокой степенью достоверности (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p</w:t>
      </w:r>
      <w:r>
        <w:rPr>
          <w:color w:val="00000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value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= 0,027)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Зависимость ВВ кровообращения от ВВ ося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2050" cy="249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Сравнение ВВ кровообращения и ВВ ося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Оказалось, что эти параметры высоко достоверно отличаются (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p</w:t>
      </w:r>
      <w:r>
        <w:rPr>
          <w:color w:val="000000"/>
          <w:position w:val="0"/>
          <w:sz w:val="28"/>
          <w:sz w:val="28"/>
          <w:szCs w:val="28"/>
          <w:vertAlign w:val="baseline"/>
        </w:rPr>
        <w:t>-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value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= 4.8*10</w:t>
      </w:r>
      <w:r>
        <w:rPr>
          <w:color w:val="000000"/>
          <w:sz w:val="28"/>
          <w:szCs w:val="28"/>
          <w:vertAlign w:val="superscript"/>
        </w:rPr>
        <w:t xml:space="preserve">-9 </w:t>
      </w:r>
      <w:r>
        <w:rPr>
          <w:color w:val="000000"/>
          <w:position w:val="0"/>
          <w:sz w:val="28"/>
          <w:sz w:val="28"/>
          <w:szCs w:val="28"/>
          <w:vertAlign w:val="baseline"/>
        </w:rPr>
        <w:t>), причем ВВ осязания в целом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Значения ВВ кровооб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/>
        <w:drawing>
          <wp:inline distT="0" distB="0" distL="0" distR="0">
            <wp:extent cx="2496185" cy="249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Значения ВВ чувстви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7915" cy="236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  <w:t>Благодар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szCs w:val="28"/>
          <w:vertAlign w:val="baseline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0"/>
          <w:sz w:val="28"/>
          <w:sz w:val="28"/>
          <w:szCs w:val="28"/>
          <w:vertAlign w:val="baseline"/>
        </w:rPr>
      </w:pPr>
      <w:r>
        <w:rPr>
          <w:color w:val="000000"/>
          <w:position w:val="0"/>
          <w:sz w:val="28"/>
          <w:sz w:val="28"/>
          <w:szCs w:val="28"/>
          <w:vertAlign w:val="baseline"/>
        </w:rPr>
        <w:t>Мы выражаем благодарность нашему научному руководителю, Квашенко Андрею Николаевичу, за руководство и поддержку; Волковой Полине Андреевне за помощь в обработке данных; а также ученикам 7-10 классов гимназии №1543, принимавшим участие в эксперимен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b/>
          <w:color w:val="000000"/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Endnote"/>
        <w:spacing w:lineRule="auto" w:line="360"/>
        <w:rPr/>
      </w:pPr>
      <w:r>
        <w:rPr>
          <w:color w:val="000000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"/>
        </w:rPr>
        <w:t xml:space="preserve"> David C. Dugdale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"/>
        </w:rPr>
        <w:t xml:space="preserve"> David Zieve, MD, MHA, Medical Director, A.D.A.M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"/>
        </w:rPr>
        <w:t>Capillary nail refill test</w:t>
      </w:r>
      <w:r>
        <w:rPr>
          <w:color w:val="000000"/>
          <w:sz w:val="28"/>
          <w:szCs w:val="28"/>
          <w:lang w:val="en-US"/>
        </w:rPr>
        <w:t xml:space="preserve">. [Electronic resource]. – 2009. -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http://www.nlm.nih.gov/medlineplus/ency/article/003394.htm</w:t>
      </w:r>
    </w:p>
    <w:p>
      <w:pPr>
        <w:pStyle w:val="Endnot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лум Ф., Лейзерсон А., Хофстедтер Л. «Мозг, разум и поведение», 1988.</w:t>
      </w:r>
    </w:p>
    <w:p>
      <w:pPr>
        <w:pStyle w:val="Normal"/>
        <w:spacing w:lineRule="auto" w:line="360"/>
        <w:rPr/>
      </w:pPr>
      <w:r>
        <w:rPr>
          <w:color w:val="000000"/>
          <w:position w:val="0"/>
          <w:sz w:val="28"/>
          <w:sz w:val="28"/>
          <w:szCs w:val="28"/>
          <w:vertAlign w:val="baseline"/>
        </w:rPr>
        <w:t>3. В.М.Покровский, Г.Ф.Коротько, «Физиология человека» [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Electronic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resource</w:t>
      </w:r>
      <w:r>
        <w:rPr>
          <w:color w:val="000000"/>
          <w:position w:val="0"/>
          <w:sz w:val="28"/>
          <w:sz w:val="28"/>
          <w:szCs w:val="28"/>
          <w:vertAlign w:val="baseline"/>
        </w:rPr>
        <w:t>]. – Режим доступа: http://www.lechebnik.info/447/index.htm</w:t>
      </w:r>
    </w:p>
    <w:p>
      <w:pPr>
        <w:pStyle w:val="Normal"/>
        <w:spacing w:lineRule="auto" w:line="360"/>
        <w:rPr/>
      </w:pP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4. </w:t>
      </w:r>
      <w:r>
        <w:rPr>
          <w:bCs/>
          <w:color w:val="000000"/>
          <w:position w:val="0"/>
          <w:sz w:val="28"/>
          <w:sz w:val="28"/>
          <w:szCs w:val="28"/>
          <w:vertAlign w:val="baseline"/>
        </w:rPr>
        <w:t>А. В. Евсеев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bCs/>
          <w:color w:val="000000"/>
          <w:position w:val="0"/>
          <w:sz w:val="28"/>
          <w:sz w:val="28"/>
          <w:szCs w:val="28"/>
          <w:vertAlign w:val="baseline"/>
        </w:rPr>
        <w:t>Э. А. Парфенов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bCs/>
          <w:color w:val="000000"/>
          <w:position w:val="0"/>
          <w:sz w:val="28"/>
          <w:sz w:val="28"/>
          <w:szCs w:val="28"/>
          <w:vertAlign w:val="baseline"/>
        </w:rPr>
        <w:t>В. А. Правдивцев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bCs/>
          <w:color w:val="000000"/>
          <w:position w:val="0"/>
          <w:sz w:val="28"/>
          <w:sz w:val="28"/>
          <w:szCs w:val="28"/>
          <w:vertAlign w:val="baseline"/>
        </w:rPr>
        <w:t>М. А. Евсеева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, </w:t>
      </w:r>
      <w:r>
        <w:rPr>
          <w:bCs/>
          <w:color w:val="000000"/>
          <w:position w:val="0"/>
          <w:sz w:val="28"/>
          <w:sz w:val="28"/>
          <w:szCs w:val="28"/>
          <w:vertAlign w:val="baseline"/>
        </w:rPr>
        <w:t>П. Д. Шабанов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. Влияние антигипоксанта 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PQ</w:t>
      </w:r>
      <w:r>
        <w:rPr>
          <w:color w:val="000000"/>
          <w:position w:val="0"/>
          <w:sz w:val="28"/>
          <w:sz w:val="28"/>
          <w:szCs w:val="28"/>
          <w:vertAlign w:val="baseline"/>
        </w:rPr>
        <w:t xml:space="preserve">1104 на нейрональную активность коры головного мозга кошек при острой экзогенной гипоксии. 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[Electronic resource]. – </w:t>
      </w:r>
      <w:r>
        <w:rPr>
          <w:color w:val="000000"/>
          <w:position w:val="0"/>
          <w:sz w:val="28"/>
          <w:sz w:val="28"/>
          <w:szCs w:val="28"/>
          <w:vertAlign w:val="baseline"/>
        </w:rPr>
        <w:t>Режим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color w:val="000000"/>
          <w:position w:val="0"/>
          <w:sz w:val="28"/>
          <w:sz w:val="28"/>
          <w:szCs w:val="28"/>
          <w:vertAlign w:val="baseline"/>
        </w:rPr>
        <w:t>доступа</w:t>
      </w:r>
      <w:r>
        <w:rPr>
          <w:color w:val="000000"/>
          <w:position w:val="0"/>
          <w:sz w:val="28"/>
          <w:sz w:val="28"/>
          <w:szCs w:val="28"/>
          <w:vertAlign w:val="baseline"/>
          <w:lang w:val="en-US"/>
        </w:rPr>
        <w:t>: http://elibrary.ru/item.asp?id=9434874</w:t>
      </w:r>
    </w:p>
    <w:p>
      <w:pPr>
        <w:pStyle w:val="32"/>
        <w:spacing w:lineRule="auto" w:line="360"/>
        <w:outlineLvl w:val="9"/>
        <w:rPr/>
      </w:pPr>
      <w:r>
        <w:rPr>
          <w:color w:val="000000"/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 xml:space="preserve">С.Л. Загускин, Л. Д. Загускина, С. С. Загускина. </w:t>
      </w:r>
      <w:r>
        <w:rPr>
          <w:color w:val="000000"/>
          <w:sz w:val="28"/>
          <w:szCs w:val="28"/>
        </w:rPr>
        <w:t xml:space="preserve">Внутриклеточная регуляция потребления кислорода в </w:t>
      </w:r>
      <w:r>
        <w:rPr>
          <w:rStyle w:val="Emphasis"/>
          <w:b w:val="false"/>
          <w:color w:val="000000"/>
          <w:sz w:val="28"/>
          <w:szCs w:val="28"/>
        </w:rPr>
        <w:t>нейроне</w:t>
      </w:r>
      <w:r>
        <w:rPr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  <w:lang w:val="en-US"/>
        </w:rPr>
        <w:t xml:space="preserve">[Electronic resource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http://www.tsitologiya.cytspb.rssi.ru/49_10/zaguskin.pdf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vertAlign w:val="sub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position w:val="0"/>
      <w:sz w:val="20"/>
      <w:sz w:val="20"/>
      <w:szCs w:val="20"/>
      <w:vertAlign w:val="baseline"/>
    </w:rPr>
  </w:style>
  <w:style w:type="paragraph" w:styleId="32">
    <w:name w:val="Заголовок 32"/>
    <w:basedOn w:val="Normal"/>
    <w:qFormat/>
    <w:pPr>
      <w:outlineLvl w:val="3"/>
    </w:pPr>
    <w:rPr>
      <w:position w:val="0"/>
      <w:sz w:val="27"/>
      <w:sz w:val="27"/>
      <w:szCs w:val="27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3:00Z</dcterms:created>
  <dc:creator>Ivanov</dc:creator>
  <dc:description/>
  <cp:keywords/>
  <dc:language>en-US</dc:language>
  <cp:lastModifiedBy>Mage</cp:lastModifiedBy>
  <cp:lastPrinted>2009-12-10T08:57:00Z</cp:lastPrinted>
  <dcterms:modified xsi:type="dcterms:W3CDTF">2011-10-06T22:33:00Z</dcterms:modified>
  <cp:revision>2</cp:revision>
  <dc:subject/>
  <dc:title>Введение</dc:title>
</cp:coreProperties>
</file>