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36"/>
        </w:rPr>
        <w:t>на тему: «Врожденные пороки сердца: основные клинические формы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клинические фор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трада Фалло. Характерные патолого-анатомические признаки порока: дефект межжелудочковой перегородки, стеноз легочной артерии, декстропозиция аорты и гипертрофия миокарда правого желудочка (рис. 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01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Схема порока при тетраде Фалл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ные признаки тетрады Фалло могут быть выражены неодинаково. Так, смещение аорты от минимального достигает в ряде случаев выраженной декстропозиции, когда устье аорты отходит от правого желудочка. У 80% больных тетрадой Фалло дуга аорты левосторонняя, т.е. расположена слева от позвоночника, у 20% – правостороння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ноз легочной артерии может быть инфундибулярным, клапанным, надклапанным и стволовым. Степень стеноза варьирует от небольшого сужения до полной атрезии легочной артерии. Полулунных клапанов может быть только два; створки их бывают недоразви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фект межжелудочковой перегородки может быть небольшим – 0,5–1 </w:t>
      </w:r>
      <w:r>
        <w:rPr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в диаметре, – но может достигать крупны; размеров, вплоть до полного отсутствия перегородки. У большинства больных обнаруживается дефект от 1,5 до 3 </w:t>
      </w:r>
      <w:r>
        <w:rPr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в диаметре, расположенный высоко у устья аорты под створкой трехстворчатого клап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ыраженности анатомических признаков тетрады Фалло нарушения гемодинамики, газообмена и, следовательно, клинические проявления порока различны. Препятствие для поступления крови из правого желудочка в легочную артерию, дефект межжелудочковой перегородки и смещение устья аорты обусловливают поступление определенного количества венозной крови через межжелудочковый дефект в аорту. Поэтому у большинства больных тетрадой Фалло наблюдается выраженная гипоксемия. Минутный объем крови в малом круге кровообращения у этих больных ниже, чем в большом. Давление в правом желудочке у них резко повышено и становится равным систолическому давлению в левом желудочке и аорте или несколько превосходит его. Давление в легочной артерии снижено. Возникает выраженный градиент (перепад) систолического давления между правым желудочком и легочной артер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недостаточного поступления крови в систему легочной артерии коэффициент использования кислорода понижен против нормы и резко падает при физической нагрузке, т. к. вентиляция легких возрастает в большей степени, чем кровоток в системе малого круга кровообращения. Поступление венозной крови через дефект в межжелудочковой перегородке при физической нагрузке возрастает, что приводит к более выраженной, по сравнению с состоянием покоя, артериальной гипоксе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ая гипоксемия сопровождается рядом реакций организма, носящих вначале компенсаторный характер (полицитемия, расширение сосудов, изменение кривой диссоциации оксигемоглобина и др.). С развитием заболевания эти компенсаторные изменения обусловливают тяжелые и патологические нарушения тех или иных функций орг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значительном стенозе легочной артерии и, следовательно, при небольшом сопротивлении в выводном тракте правого желудочка артериальная кровь из левого желудочка может поступать через межжелудочковый дефект в легочную артерию. При таких расстройствах гемодинамики минутный объем крови в системе малого круга кровообращения повышается (так называемой тетрада Фалло с возросшим кровотоком по системе легочной артерии). У таких больных гипоксемия не наблюдается. Систолическое давление в правом желудочке у них ниже, чем в левом, или почти равно последнему. В легочной артерии может возникать умеренное повышение д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выраженности анатомических признаков порока и тяжести гемодинамических расстройств клиническая картина болезни может быть различной. Некоторые дети уже в первые дни после рождения находятся в крайне тяжелом состоянии и скоро погибают, тогда как другие растут и развиваются нормально. Однако у большинства детей, больных тетрадой Фалло, наблюдаются цианоз и одыш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аноз появляется, как правило, через 1–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. после рождения. В это время родители начинают замечать у ребенка одышку. Дети, больные тетрадой Фалло, часто отстают в развитии, главным образом физическом; они малоподвижны, поздно начинают ходить, предпочитают подолгу просиживать на корточках. Эта поза рассматривается как симптом, характерный именно для тетрады Фалло. Цианоз, резко выраженный в покое, при физической нагрузке усиливается. У многих больных тетрадой Фалло периодически возникают приступы резкого усиления цианоза, нарушения дыхания и потери сознания. Литтман и Фоно объясняют эти приступы спазмом выходного тракта правого желудочка; при этом просвет в области стеноза почти полностью исчезает, и венозная кровь, минуя легкие, поступает в аор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смотре ребенка, кроме цианоза, обнаруживаются и другие признаки длительной гипоксемии: концы пальцев рук и ног утолщены в виде «барабанных палочек», сосуды, особенно подкожные венозные ветви, расширены и извиты; то же происходит и с сосудами сетчатки глаза. Грудная клетка изредка деформирована и в области грудины виден так наз. сердечный гор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физикальном обследовании у большинства больных определяется умеренное увеличение границ сердца. При аускультации над областью сердца слышен систолический шум, максимальное звучание которого обнаруживается у грудины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жреберье слева и выше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жреберье. Шум хорошо проводится на аорту и крупные сосуды и бывает различной интенсивности. Чаще он продолжительный, занимает всю систолу, изредка очень короткий, высокого тембра. Встречаются формы тетрады Фалло, при которых шума может не наблюдаться. В зависимости от анатомической формы стеноза бывают различные данные при выслушивании второго тона на легочной артерии. При клапанном стенозе второй тон резко ослаблен, не слышно звука захлопывания клапанов; при инфундибулярном стенозе второй тон сохранен, иногда резко ослаблен, но звук, обусловленный захлопыванием клапанов, ясно слышен. Диастолический шум может указывать на дополнительный порок сердца – открытый боталлов проток, стеноз левого венозного отверстия или недостаточность аортальных клап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крови определяются изменения, характерные для хронической гипоксе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Г преобладает электрическая активность правого желудо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е для диагноза данные получают при рентгенологическом исследовани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судистый рисунок легких выражен слабо. Корни легких плохо контурируются, пульсация их ослаблена. При исследовании в дорсо-вентральноп позиции контуры сердца напоминают по форме «голландскпй башмачок». Из-за гипертрофии правого желудочка сердце как бы лежит на диафрагме, верхушка его приподнята над ней и закруглена. Область расположения ствола легочной артерии (2-я дуга) западает. Сосудистая тень сужена. Дуга аорты смещена вправо. В косых проекциях видно увеличение обоих желудочков, особенно прав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точнения диагноза и выявления степени гемодинамических расстройств необходимо произвести ангиокардиографию и зондирование сердца. Эти исследования позволяют судить о расположении и калибре магистральных сосудов, о степени смещения аорты, о характере и анатомической форме стеноза легочной артерии, а также рассчитать величину сброса венозной крови из правого желудочка в аорту. Все эти данные необходимы для выбора наиболее рационального метода лечения. Во время зондирования необходимо кровавым путем (пункция обнаженной плечевой артерии) записать артериальное давление и взять кровь для анализа ее газового сост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кардиографию необходимо производить в двух проек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признак тетрады Фалло, получаемый при ангиокардиографии – одновременное заполнение из правого желудочка аорты и легочной артерии. Аорта, как правило, смещена вправо. Особенно важные данные можно получить при селективной ангиокардиографии. На боковой селективной ангиокардиограмме виден участок стеноза и его уровень (инфунди-булярный, клапанный, стволовой). Как и при изолированном стенозе легочной артерии, для установления характера стеноза имеет большое значение форма легочной артерии. При стволовом стенозе видно ее сужение, при клапанном – выявляется так наз. постстенотическое расшир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ая давления, полученная при зондировании сердца во время выведения зонда из легочной артерии в правый желудочек, позволяет подтвердить диагноз стеноза легочной артерии и его характер. При клапанном стенозе определяется резкий перепад давления при низведении кончика зонда за сросшиеся клапаны в правый желудочек. При инфундибулярном стенозе уровень давления в легочной артерии и в выводном тракте правого желудочка, ниже клапанов, будет небольшим, а за участком стеноза в полости правого желудочка – резко повышенным. И, наконец, при сочетании клапанного стеноза с инфундибулярным наблюдаются три уровня давления: в легочной артерии, на участке между сросшимися клапанами и инфундибулярным стенозом («третий желудочек») и в полости правого желудо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ие крови кислородом в верхней полой вене, правом предсердии, правом желудочке и легочной артерии, как правило, одинаковое. Лишь у больных с низким давлением в правом желудочке (ниже, чем в левом) может обнаруживаться примесь артериальной крови левого желудочка к венозной крови прав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гиокардиография и зондирование сердца позволяют выявить дополнительную верхнюю полую вену, что очень важно при выборе метода лечения, а также при операциях на «сухом» сердце с использованием искусственного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данных газового состава крови в правом предсердии, легочной и плечевой артериях рассчитывают величину сброса крови через дефект в перегородке. Прогноз при тетраде Фалло плохой. При значительном сужении легочной артерии половина детей погибает в течение первого года жизни и лишь 25% доживает до десятилетнего возраста. С.Л. Либов и К.Ф. Ширяева различают в течении тетрады Фалло следующие три стад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компенсации. Недостаточность кровообращения в малом круге и гипоксемия компенсируются усиленной деятельностью сердца и различными патофизиологическими сдвигами в организме, направленными на улучшение доставки кислорода тканям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дия относительной компенсации. Недостаточность кровообращения уже не может быть компенсирована; активность ребенка резко снижается, т. к. жизнедеятельность организма возможна только при пониженных энергетических расходах.</w:t>
      </w:r>
    </w:p>
    <w:p>
      <w:pPr>
        <w:pStyle w:val="Normal"/>
        <w:widowControl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Стадия недостаточности приспособительных механизмов. Тяжелые симптомы гипоксии выражены и в покое; развиваются различные ослож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яжелых формах тетрады Фалло дети погибают, в первую очередь, от расстройств мозгового кровообращения, острой сердечной слабости или от асфиксии во время одного из приступов, описанных вы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тетрады Фалло только оперативное. Предложены радикальные операции с применением искусственного кровообращения и паллиативные – с целью увеличения кровотока в системе легочной арте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44 г. Блелок по совету педиатра Тауссиг наложил анастомоз между подключичной и легочной артериями. Эта операция, применяемая для увеличения кровотока в малом круге кровообращения, резко снизила смертность при тетраде Фалло. Послеоперационная летальность, по данным Блелока, равна 15%. Недостаток операции – невозможность наложения анастомоза при высоком или правостороннем расположении дуги аорты, при короткой подключичной артерии. Поэтому Н.К. Таланкиным и Д.А. Донецким была предложена модификация операции Блелока – удлинение подключичной артерии с помощью гомотрансплантата. Анастомоз авторы накладывают при помощи колец Донецкого. Впервые в Советском Союзе эту операцию выполнил А.А. Вишневс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46 г. Поте, Смит и Гибсон наложили анастомоз между нисходящей аортой и легочной артерией, использовав при операции предложенный ими клемм, который позволяет отжать участок аорты, не нарушая при этом кровотока в ней. Эта операция нашла довольно широкое примен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е распространение получила операция наложения анастомоза между верхней полой веной и легочной артерией (рис. 110). Операцию предложил в 1951 г. А.Н. Бакулев; в эксперименте ее разрабатывали Шумахер, Н.К. Таланкин (1955), Рабичек, Тамесвари и Кадер (1956). Операция показана для лечения больных транспозицией магистральных сосудов и тетрадой Фалло. Впервые в клинике операцию кавапульмонального анастомоза выполнил в 1956 г. Е.Н. Мешалкин. После наложения анастомоза кровь из верхней полой вены, минуя сердце, проходит через легкое. В Институте грудной хирургии АМН СССР С.А. Колесникове разработал методику наложения анастомоза с помощью специально сконструированного сосудо-шивакяцего аппарата.</w:t>
      </w:r>
    </w:p>
    <w:p>
      <w:pPr>
        <w:pStyle w:val="Normal"/>
        <w:widowControl/>
        <w:shd w:fill="FFFFFF" w:val="clear"/>
        <w:tabs>
          <w:tab w:val="clear" w:pos="708"/>
          <w:tab w:val="left" w:pos="3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транения стеноза легочной артерии, являющегося одним из компонентов тетрады Фалло, применяют те же операции, что и при клапанном стенозе (вальвулотомия). При подклапанном стенозе применяют инфундибулэктомию, предложенную Броком в 1950 г. Операция заключается в выкусывании вслепую с помощью специального инфундибулотома, вводимого в полость сердца через стенку желудочка, стенозирующего участка. В Советском Союзе эту операцию разработали П.А. Куприянов, М.С. Григорьев и В.И. Миш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кальную операцию при тетраде Фалло с использованием искусственного кровообращения впервые выполнили Лиллихей (С. 1л11епе1) в 1955 г., а в СССР-Н.М. Амосов в 1960 г. Операция заключается в устранении стеноза легочной артерии и ушивании дефекта межжелудочковой перегородки. При большой величине дефекта применяют заплатку из синтетического материала (поливинилалкоголь, тефло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ногих больных анатомические особенности пороков сердца (значительная декстропозиция аорты) не позволяют произвести его полную коррекцию. В этих случаях показаны паллиативные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ада Фалло характеризуется дефектом межпредсердной перегородки, стенозом устья легочной артерии и гипертрофией миокарда правого желудо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при этом пороке сердца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епенью сужения устья легочной артер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еличиной дефекта межпредсердной перегород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компенсаторными возможностями правого желудочка. В зависимости от формы нарушения гемодинамики различают следующие группы больных триадой Фалло. Первая группа – сброс крови через дефект в межпредсердной перегородке клинически не выявляется; вторая группа – имеются симптомы сброса венозной крови в артериальное русло (у больных развивается цианоз); третья группа – имеется сброс артериальной крови в венозное русло (у больных цианоза не наблюдаетс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ко-рентгенологическая картина при отсутствии сброса крови через дефект межпредсердной перегородки такая же, как и при изолированном клапанном стенозе легочной артерии. Если у больных венозная кровь поступает в артериальную, то у них, кроме одышки, отмечается и циано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симптомы характерны для стеноза легочной артерии, сочетающегося с дефектом межпредсердной перегородки при обратном сбросе крови; наряду с гипертрофией правого желудочка отмечается также гипертрофия левого. У больных третьей группы клинико-рентгенологическая картина обусловлена дефектом межпредсердной перегородки со сбросом артериальной крови в правое предсердие и стенозом легочной артерии. Зондирование сердца и ангиокардиография позволяют выявить дефект межпредсердной перегородки и стеноз легочной артерии, как правило, клапан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ноз при триаде Фалло неблагоприятный. Больные гибнут в основном в возрасте 15–30 лет от сердечной недостаточности или хронической гипоксеми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оперативнее. В зависимости от состояния больного кожно применять либо закрытую вальвулотомию с целью устранения стеноза легочной артерии, либо радикальную операцию (вальвулопластика и ушивание дефекта межпредсердной перегородки). Радикальную операцию можно выполнить как с применением гипотермии, так и в условиях искусственного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нтада Фалло.</w:t>
      </w:r>
      <w:r>
        <w:rPr>
          <w:color w:val="000000"/>
          <w:sz w:val="28"/>
          <w:szCs w:val="28"/>
        </w:rPr>
        <w:t xml:space="preserve"> При этом пороке сердца, кроме анатомических признаков тетрады Фалло, наблюдается дефект межпредсердной перегородки. Таким образом, у больных пентадой Фалло наряду с нарушениями гемодинамики, обусловленными дефектом межжелудочковой перегородки и стенозом легочной артерии, имеется дополнительный сброс крови через дефект межпредсердной перегородки. В зависимости от направления сброса крови у больного с пентадой Фалло может быть более резко выражена артериальная гипоксемия (если сброс через дефект межпредсердной перегородки направлен из правого предсердия в левое), чем у больного тетрадой Фалло. Однако у ряда больных пентадой Фалло сброс крови через дефект межпредсердной перегородки направлен из левого предсердия в правое, что ведет к некоторой дополнительной нагрузке на правый желудочек, но одновременно – к компенсации артериальной гипоксе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ая картина при пентаде Фалло весьма схожа с таковой при тетраде Фалло. Диагноз ставят на основании данных зондирования сердца и селективной ангиокардиографии. При зондировании сердца определяются дефект при проведении через него зонда в левое предсердие, наличие сброса крови через дефект межпредсердной перегородки. Зондирование сердца в сочетании с селективной ангиокардиографией позволяет установить повышение давления в правом желудочке до уровня давления в аорте, характер стеноза легочной артерии, степень декстропозиции аорты и наличие сброса через дефект межжелудочковой перегородки из правого желудочка в аор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ноз при пентаде Фалло неблагоприятный, но несколько лучше, чем при тетраде Фалло, т. к. многие больные пентадой Фалло со сбросом артериальной крови через дефект в межпредсердной перегородке в меньшей степени страдают от гипоксемии. Однако, как правило, большинство больных не доживает до 18–25-летнего возра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порока оперативное. Методы лечения такие же, как при тетраде Фалло. Радикальная операция на «сухом» сердце при пентаде Фалло по сравнению с таковой при тетраде Фалло усложнена необходимостью ушивания дефекта межпредсердной перегоро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2:00Z</dcterms:created>
  <dc:creator>Admin</dc:creator>
  <dc:description/>
  <cp:keywords/>
  <dc:language>en-US</dc:language>
  <cp:lastModifiedBy>Mage</cp:lastModifiedBy>
  <dcterms:modified xsi:type="dcterms:W3CDTF">2011-10-06T22:32:00Z</dcterms:modified>
  <cp:revision>2</cp:revision>
  <dc:subject/>
  <dc:title>Реферат</dc:title>
</cp:coreProperties>
</file>