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0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рожденные пороки сердца: патологическая анатомия, клиническая картина, лечение и общие клинические призна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нспозиция магистральных сосудов – отхождение аорты из правого желудочка и легочной артерии из левого. Транспозиция сосудов без дефектов в перегородках сердца несовместима с жизнью; дефекты в перегородках при этом пороки сердца несколько компенсируют тяжелые расстройства кровообращения. Например, при транспозиции сосудов в сочетании с дефектом межжелудочковой перегородки артериальная кровь переходит из левого в правый желудочек, смешивается здесь и переходит в аорту, а венозная кровь переходит из правого в левый желудочек и затем в легочную артерию. Чем больше дефект в межжелудочковой (или межпредсердной) перегородке, тем лучше снабжение организма кислородом. Подавляющее большинство больных с этим пороком сердца погибает в грудном возрас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тинный общий артериальный ствол с двухкамерным сердцем характеризуется общим предсердием и общим желудочком, от которого отходит общий артериальный ствол, возникший в эмбриогенезе из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левой аортальной дуги. Восходящая аорта не развита и представляет собой соединительнотканный тяж. Венозная и артериальная кровь смешивается в общем предсердии. Артерио-венозная кровь поступает в общий желудочек, а затем в общий артериальный ствол, в правую и левую ветви легочной артерии и в большой круг кровообращения через боталлов проток. При общем артериальном стволе с двухкамерным сердцем больные погибают через несколько дней после рож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стинном общем артериальном стволе с трехкамерным сердцем имеются обширные дефекты межпредсердной и межжелудочковой перегородок, из-за которых кровь дважды смешивается и поступает в большой и малый круг кровообращ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й патологоанатомический признак всех видов врожденных пороков сердца – гипертрофия миокарда; она развивается в результате усиленной деятельности сердца, направленной на компенсацию пороков его развития. Вес сердца при врожденных пороках превышает нормальный в среднем в 1'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–2 раза. Наибольший вес сердца чаще наблюдается при пороках, сопровождающихся сужением выходного тракта правого или левого желудочков. Так, при тетраде, пентаде и триаде Фалло вес сердца достигает 640 г., при сужении устья аорты – 600 г., при одновременном сужении выносящего тракта правого и левого желудочков – 730 г.; при изолированных дефектах межжелудочковой или межпредсердной перегородок и при незаращении боталлова протока сердце весит в среднем 450 </w:t>
      </w:r>
      <w:r>
        <w:rPr>
          <w:iCs/>
          <w:color w:val="000000"/>
          <w:sz w:val="28"/>
          <w:szCs w:val="28"/>
        </w:rPr>
        <w:t>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рожденных пороках сердца, за исключением атрезии правого атрио-вентрикулярного отверстия и врожденного сужения устья аорты, резче выражена гипертрофия миокарда правого желудочка; несколько меньше гипертрофированы миокард левого желудочка и межжелудочковой перегородки и еще меньше – миокард предсердий. Таким образом, независимо от вида врожденного порока сердца гипертрофируются все отделы миокарда, но преимущественно та его часть, которая несет главную тяжесть функциональной нагрузки и является основным компенсирующим фактором при данных условиях порочного кровообращения. Гипертрофия миокарда порока сердца сопровождается гиперплазией интрамуральных решетчатых (аргирофильных) волок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рожденных пороках сердца, особенно если они сопровождаются сужением артериального конуса правого или левого желудочков, возникают мелкие очаги некроза мышечных волокон и даже крупные инфаркты миокарда. Тяжелые деструктивные изменения миокарда при врожденных пороках сердца у маленьких детей развиваются при отсутствии каких-либо серьезных поражений коронарных артерий серд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ере нарастания гипертрофии миокарда развивается прогрессирующий кардиосклероз, очаговый или диффузный. Отдельные очаги кардиосклероза наблюдаются уже у детей грудного возраста. Чем старше больной, т.е. чем дольше существует порог сердца, тем резче выражен кардиосклероз. Так, при наиболее часто встречающемся врожденном пороке сердца «синего» типа – тетраде Фалло – диффузный миофиброз правого желудочка нередко развивается к 12–14 годам, но иногда и в более молодом возрасте; при врожденном сужении устья аорты диффузный миофиброз левого желудочка описан у больных 2% и 8 л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распространенный миофиброз развивается при врожденных пороках сердца, сопровождающихся сужением выходного тракта правого или левого желудочков; при этом чем уже выходной тракт, тем значительнее гипертрофия мышечных волокон и кардиосклероз. Наиболее выражен </w:t>
      </w:r>
      <w:r>
        <w:rPr>
          <w:iCs/>
          <w:color w:val="000000"/>
          <w:sz w:val="28"/>
          <w:szCs w:val="28"/>
        </w:rPr>
        <w:t>кардиосклеро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отделе сердца, который несет главную тяжесть функциональной нагрузки при данных условиях порочного кровообращения. В случаях тетрады Фалло путем наливки сосудов сердца с последующим рентгенографическим исследованием установлено, что во всех отделах сердца, и особенно в наиболее гипертрофированном правом желудочке, происходит новообразование огромного количества сосудов. В регуляции тока крови из сердца в условиях врожденного порока большую роль играет одновременное увеличение в миокарде замыкающих артерии, артериовенозных анастомозов и тебезиевых сосу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триовентрикулярная система при врожденных пороках сердца применительно к запросам хирургической клиники изучена Левом, Реемтсмой, Копенхауэром. Характерно, что при дефектах межпредсердной и межжелудочковой перегородок, даже при некотором смещении атриовентрикулярной системы, сохраняются ее обычное строение и непрерывность, При порочном развитии сердца атриовентрикулярная система, как правило, не страда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нутрисердечных ганглиях при врожденных пороках сердца возникают морфологические изменения ганглиозных клеток и нервных волокон: вакуолизация, сморщивание и иногда полный распад ганглиозных клеток, пикноз ядер, неравномерная толщина неврофибрилл, имеющих местами веретенообразные и шаровидные утолщения, булавовидное утолщение и повышенная импрегнация серебром отростков нервных клеток. Иногда сморщенные, вакуолизированные и распадающиеся нервные клетки бывают оплетены нервными волокнами с множественными варикозными вздутиями осевых цилинд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случаев при врожденных пороках сердца в разных отделах сердца имеется диффузное, равномерное утолщение эндокар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ллидей считает, что фиброэластоз – это своеобразный коллагеноз сердечнососудистой системы, при врожденных пороках сердца Фиброэластоз чаще всего сочетается с гипоплазиями и с коарктацией крупных сосудов. Холлидей выделяет клапанную форму фиброэластоза, когда поражаются полулунные клапаны легочной артерии или аорты в результате перехода процесса с пристеночного эндокарда на основание клапа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ледствие описанных выше изменений сердца при врожденных пороках возникают своеобразные и тяжелые морфологические изменения в других органах. Это, в свою очередь, накладывает отпечаток на заболевание в целом, придает ему своеобразие в каждом конкретном случае и нередко играет существенную роль в определении показаний и противопоказаний к оперативному вмешательству. В этом отношении важнейшее значение имеют поражения головного мозга и легк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тяжелые изменения в головном мозге развиваются при пороках «синего» типа. Как и в сердце, в головном мозге значительно увеличивается количество кровеносных сосудов, в частности капиллярной сети. Как правило, у больных врожденными пороками сердца «синего» типа возникают тяжелые расстройства гемо- и ликвородинамики: резко выраженное застойное полнокровие, стазы, перицеллюлярный и периваскулярный отеки, множественные рассеянные очаги диапедезных кровоизлияний с преимущественной локализацией в продолговатом мозге и коре головного мозга, тромбоз сосудов и очаги серого размягчения, преимущественно периваскулярный глио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мосидероз вещества головного мозга и реканализованные тромбы свидетельствуют о перманентном возникновении нарушений кровообращения, в частности кровоизлияний, на протяжении жизни у больных тетрадой, пентадой и триадой Фалл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изация очагов кровоизлияний связана с областями наиболее выраженного застойного полнокровия. Особое танатологическое значение имеют кровоизлияния в продолговатом мозге, часто не распознаваемые в клинике и являющиеся причиной смерти больных при тетраде, пентаде и триаде Фалло. Под влиянием гипоксии, вызванной хроническим застойным полнокровием, в головном мозге возникают дистрофические изменения вплоть до гибели нервных клеток и появления очагов выпадения. Эти нарушения наиболее выражены в коре больших полушарий и в клетках Пуркинье мозжеч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удах легких при врожденных пороках сердца возникают следующие измен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уменьшении кровенаполнения в малом круге развиваются облитерирующие процессы в системе легочной артер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величенное поступление крови в малый круг кровообращения сопровождается гипертрофическими процессами в мышечной оболочке артер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ри пороке сердца «синего» типа наблюдается та или иная степень развития ангноматозных структур – добавочных резервуаров кров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развивается сеть артериовенозных и артерио-артериальных анастомозов, работающих в разных направлениях при разных показателях кровяного давления в легочной артер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при высоких степенях пороков сердца могут возникать деструктивные процессы в артериях различного калибра, в т. ч. в артериовенозных анастомозах (плазматическое пропитывание, гиалиноз, фиброз стенк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приведенных данных можно составить представление о морфологических изменениях легких при данном пороке сердца. Например, при транспозиции магистральных сосудов в легких развиваются: гипертрофия мышечной оболочки сосудов (гипертензия в малом круге), ангиоматозные структуры («синий» порок), артерно-венозные анастомозы и деструктивные изменения сосудов. При изолированном сужении устья аорты возникает следующий комплекс изменений сосудов легких: гипертрофия мышечной оболочки сосудов (гипертензия в малом круге кровообращения) и развитие сети артерно-венозных анастомозов (разгрузка малого круга кровообращения). При изолированном сужении устья легочной артерии на первый план выступают облптерирующие процессы в системе легочной артерии (недостаточный ток крови и понижение давления в малом круге кровообращения) и развитие артерио-венозных анастомозов (компенсация уменьшенного кровотока в легочной артерии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тетраде Фалло может быть комбинация всех указанных выше изменений (Д.С. Саркпсов и Л.Д. Крымский). При этом и близких ему пороков сердца изменения сосудов легких особенно сложны. С одной стороны, прогрессируют деструктивные изменения сосудов и облптерирующие процессы в системе легочной артерии, выражающиеся в «перекалибровке» сосудов то в виде «закрепления» их образовавшихся складок, то в разрастании внутренней оболочки, то в образовании «многоствольных» сосудов. С другой стороны, не менее резко выражено новообразование сосудов, способствующее обогащению легких кровью и тем самым преодолению хронической кислородной недостаточности. При этом имеется огромное число новообразованных сосудов в соединительнотканных прослойках и вокруг бронхов, богатая сеть артериовенозных и артерио-артериальных анастомозов и множественные кавернозные сосудистые резервуары крови, являющиеся дальнейшей стадией превращения «многоствольных» сосудов. Возможно, что непрерывной сменой соотношений между процессами облитерации и новообразования сосудов объясняется тот факт, что цианоз у таких больных может периодически нарастать и ослабевать. Не исключено также, что развитие мощной коллатеральной сосудистой сети, в частности «компенсаторных гемангиом», является одним из моментов, обусловливающих известные в клинике случаи существования тетрады Фалло «белого» ти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атологоанатомическом исследовании необходимо различать изменения в органах и системах, имевшиеся у больных врожденными пороками сердца до оперативного вмешательства, от изменений, возникших после, а также вследствие операции. При этом могут встретиться значительные трудности, связанные с тем, что после хирургического вмешательства иногда проходит длительное врем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альный исход при врожденных пороках сердца может быть обусловлен следующими основными факторам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яжелыми нарушениями гемо- и ликвородинамики в головном мозг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екомпенсацией гипертрофированного склерозированного сердц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ыхательной недостаточностью, возникшей после и в результате оперативного вмешатель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фектами оперативного вмеш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й причиной смерти больных врожденными пороками сердца (особенно «синего» типа) являются тяжелые нарушения гемо- и ликвородинамики, а также дистрофические изменения в головном мозге. Следующей по частоте является декомпенсация гипертрофированного сердца, иногда опережающая мозговую недостаточность после операций на сердце у больных врожденными пороками с явлениями диффузного миофиброза. Однако строгое разграничение причин смерти при врожденных пороках по преимущественным изменениям сердца, головного мозга и легких представляется в значительной степени искусствен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иническая картина и ле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. В клинической практике врожденные пороки сердца подразделяют в первую очередь в зависимости от наличия либо отсутствия артериальной гипоксемии на «цианотические» («синие») и «белые» пороки, а также от состояния кровообращения в системе легочной артер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обна для клинического применения классификация Мардера, переработанная П.А. Куприяновым с сотрудниками По этой классификации врожденные пороки сердца разделены на группы по основному признаку – нарушению гемодинамики в малом круге кровообращения с учетом наличия или отсутствия цианоз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ожденные пороки сердца с увеличенным кровотоком через легкие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 сопровождающиеся цианозом: незаращение боталлова протока; дефект межпредсердной перегородки; комплекс Лютамбаше; дефект межжелудочковой перегородки; комплекс Эйзенменгера; аорто-пульмональная фистула; стеноз митрального клапана; коарктация аорты детского типа. 2. Сопровождающиеся цианозом: незаращение боталлова протока с током крови из легочной артерии в аорту; комплекс Эйзенменгера с резкой гипертензией в легочной артерии; атрезия трехстворчатого клапана с нормальным калибром легочной артерии и большим дефектом межжелудочковой перегородки; общий артериальный ствол при наличии легочных артерий; атрезия митрального клапана; трехкамерное сердце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рожденные пороки сердца с нормальным кровотоком через легкие. Пороки коронарного кровообращения; пороки проводящей системы сердца; коарктация аорты взрослого типа.</w:t>
      </w:r>
    </w:p>
    <w:p>
      <w:pPr>
        <w:pStyle w:val="Normal"/>
        <w:widowControl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  <w:tab/>
        <w:t>Врожденные пороки сердца с уменьшенным кровотоком через легкие. 1. Не сопровождающиеся цианозом: изолированный стеноз легочной артерии (пнфундпбулярный и клапанный). 2. Сопровождающиеся цианозом: триада Фалло; тетрада Фалло; пентада Фалло; атрезия трехстворчатого клапана с сужением легочной артерии или малым дефектом межжелудочковой перегородки; общий артериальный ствол при отсутствии легочных ветв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еденная классификация не охватывает всех видов врожденных пороков сердца (так, в нее не включены транспозиция магистральных сосудов, стеноз устья аорты и другие пороки сердца), но построена с учетом их главных признаков (В.И. Мишура). Чаще наблюдаются тетрада Фалло, незаращение </w:t>
      </w:r>
      <w:r>
        <w:rPr>
          <w:iCs/>
          <w:color w:val="000000"/>
          <w:sz w:val="28"/>
          <w:szCs w:val="28"/>
        </w:rPr>
        <w:t>боталлова протока</w:t>
      </w:r>
      <w:r>
        <w:rPr>
          <w:color w:val="000000"/>
          <w:sz w:val="28"/>
          <w:szCs w:val="28"/>
        </w:rPr>
        <w:t>, дефекты межжелудочковой и межпредсердной перегород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щие клинические признаки.</w:t>
      </w:r>
      <w:r>
        <w:rPr>
          <w:color w:val="000000"/>
          <w:sz w:val="28"/>
          <w:szCs w:val="28"/>
        </w:rPr>
        <w:t xml:space="preserve"> Один из основных клинических симптомов многих врожденных пороках сердца – цианоз – обусловлен артериальной гипоксемией. Цианоз бывает различной интенсивности: от едва заметного посинения слизистых оболочек до резко выраженной синевато-малиновой окраски покровов; реже и лишь у анемичных больных наблюдается бледно-лиловый цвет покровов. Цианоз может наблюдаться в различные периоды заболевания и зависит в основном от поступления (сброса) венозной крови в артериальн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цианоз существует длительно, то у больных развивается утолщение концов пальцев рук и ног в виде так называемых барабанных палочек, обусловленное хроническим кислородным голоданием. У больных с открытым боталловым протоком в терминальной стадии заболевания при изменившемся направлении «сброса» и поступлении венозной крови из легочной артерии в нисходящую аорту симптом «барабанных палочек» наблюдается только на ног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роническая гипоксемия обусловливает развитие в организме целого ряда компенсаторных сдвигов, которые постепенно переходят в тяжкую патологию. К таким сдвигам относятся: повышение содержания эритроцитов и гемоглобина в крови, нарушение кривой диссоциации гемоглобина, увеличение количества и расширение сосудов и др. Показатель гемоглобина у некоторых больных доходит до 170%, а число эритроцитов достигает 12 000 000 в 1 </w:t>
      </w:r>
      <w:r>
        <w:rPr>
          <w:iCs/>
          <w:color w:val="000000"/>
          <w:sz w:val="28"/>
          <w:szCs w:val="28"/>
        </w:rPr>
        <w:t>м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е тяжелые больные, как правило, гибнут от тромбоза мозговых сосудов и множественных кровоизлияний (Л.Д. Крымский) в жизненно важные цент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рожденных пороках сердца, не сопровождающихся цианозом, кожные покровы могут быть бледными, иногда с желтоватым оттен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й, очень часто наблюдаемый симптом при врожденных пороках сердца – одышка. В связи с затрудненным дыханием многие дети, больные пороками сердца, малоподвижны, не принимают участия в играх. При значительных расстройствах кровообращения одышка бывает в покое и резко усиливается при физической нагруз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развитие ребенка, чаще физическое, нарушается. Это особенно относится к детям, у которых с первых дней развития наблюдался резкий цианоз, либо значительные расстройства кровообращ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смотре больных врожденными пороками сердца может определяться «сердечный горб» – килеобразное выпячивание среднего отдела грудной клетки, развивающееся в основном при рано возникшем, резко выраженном увеличении правого желудоч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ензия в малом круге кровообращения развивается у больных с различными видами пороков сердца, если в силу расстройств гемодинамики через сосуды малого круга происходит повышенный против нормы кровоток. Повышение кровотока обусловлено поступлением дополнительного количества артериальной крови либо из левой половины сердца в правую, либо из аорты в легочную артерию (дефекты перегородки сердца, открытый боталлов проток). Гипертензия связана со склерозом и спазмом сосудов легких и обусловлена повышением сопротивления в них. В зависимости от повышения сопротивления возрастает давление в легочной артерии и правом желудочке. Различают четыре стадии (формы) легочной гипертензп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легкую (начальная форма) – давление в легочной артерии повышено до 40 </w:t>
      </w:r>
      <w:r>
        <w:rPr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>рт. ст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раженную – давление в легочной артерии повышено от 40 до 70 </w:t>
      </w:r>
      <w:r>
        <w:rPr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>рт. ст.; больные отмечают резкую одышку, появляющуюся при физической нагрузк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яжелую – давление в легочной артерии повышено от 70 до 100 </w:t>
      </w:r>
      <w:r>
        <w:rPr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>рт. ст.; величина сброса крови из артериального русла в венозное уменьшаетс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терминальную – давление в системе легочной артерии вследствие резко выраженного сопротивления со стороны сосудов малого круга кровообращения становится выше, чем в аорте; это обусловливает изменение направления сброса через дефект в перегородке или через открытый боталлов проток и развитие артериальной гипоксемии. Ряд авторов обозначает эту форму как симптомокомплекс Эйзенменг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исленные общие симптомы могут наблюдаться при различных врожденных пороков сердца. Определение вида порока возможно лишь при тщательном всестороннем клинико-рентгенологическом обследовании больных с применением по показаниям специальных методов исследования: ангиокардиографии, селективной ангиокардиографии, зондирования сердца и аортограф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2:00Z</dcterms:created>
  <dc:creator>Admin</dc:creator>
  <dc:description/>
  <cp:keywords/>
  <dc:language>en-US</dc:language>
  <cp:lastModifiedBy>Mage</cp:lastModifiedBy>
  <dcterms:modified xsi:type="dcterms:W3CDTF">2011-10-06T22:32:00Z</dcterms:modified>
  <cp:revision>2</cp:revision>
  <dc:subject/>
  <dc:title>Реферат</dc:title>
</cp:coreProperties>
</file>