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ГЕМОРРАГИЧЕСКАЯ ЛИХОРАДКА С ПОЧЕЧНЫМ СИНДРОМОМ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 2010</w:t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ология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фология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и перспективы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тложные меро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ая лихорадка с почечным синдромом (ГЛПС) — вирус-индуцированное заболевание почек, характеризующееся нарастающей почечной недостаточностью, гематурией и возможными системными геморрагическими проявлениями, такими, как кожная пурпура, носовые, желудочно-кишечные, маточные кровотечения, ДВС-синдр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ПИДЕМИ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Российской Федерации ГЛПС длительно оставалась природно-очаговым заболеванием, особенно часто встречавшимся в Омской, Оренбургской областях, Хабаровском крае, Башкирии, а также в Поволжье и некоторых южных областях (Белгородской, Курской, Орловской). Однако в настоящее время в нашей стране четко прослеживается общемировая тенденция к утрате ГЛПС эндемичности. Изменение климата и влажности в 1990-х годах привели к массовым миграциям грызунов-носителей, в связи, с чем вспышки и спорадические случаи этого заболевания в настоящее время наблюдают почти повсеместно в европейской части Российской Федерации, в том числе в Тульской, Калужской и Московской обла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нередкими сегодня абортивными вариантами течения ГЛПС, отличающимися отсутствием или минимальной выраженностью системного геморрагического синдрома, умеренным ухудшением функции почек, не сопровождающимся изменением диуреза, а также возможностью спонтанного излечения, многие ее случаи, особенно единичные, остаются нераспознанными, что затрудняет достоверную эпидемиологическую характеристику этой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первых вспышек ГЛПС была отмечена во время американо-корейской войны в 1951 году в бассейне реки Н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именно поэтому возбудитель ГЛПС получил потом название хантавирусов): более чем у 3000 американских военнослужащих развились фебрильная лихорадка, острая почечная недостаточность, у части — геморрагический шок, 7% заболевших погибли. В настоящее время в мире регистрируют более 200 000 случаев хантавирусной ГЛПС ежегодно. В эндемических очагах заболеваемость достигает 200 случаев на 100 000 человек, а серопозитивными оказываются до 40% проживающих в них людей. Типичны два пика заболеваемости ГЛПС - весенний и осен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заражения ГЛПС — фекально-оральный, и в связи с этим увеличение заболеваемости отмечают во время массовых миграций населения, в том числе во время локальных военных конфликтов, когда не соблюдаются общепринятые гигиенические нормы. Так, в Боснии и Герцеговине с 1994 по 1995 год число заболевших ГЛПС возросло почти в 50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му риску заражения ГЛПС подвержены лица, работающие в сельской местности (сельскохозяйственные рабочие, охотники, особенно на пушных зверей и крупных грызунов, солдаты, задействованные на сезонной уборке урожая). Спорадические случаи ГЛПС нередко возникают и у городских жителей, выезжающих за город и во время пребывания в сельских домах и подсобных строениях контактирующих с грызунами-переносчиками (рыжей полевкой) и/или употребляющих пищевые продукты или воду, контаминированную их экскрементами. Существуют несколько возможных эпидемических источников ГЛПС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кие животные (например, красная береговая полевка — резервуар вируса </w:t>
      </w:r>
      <w:r>
        <w:rPr>
          <w:iCs/>
          <w:sz w:val="28"/>
          <w:szCs w:val="28"/>
        </w:rPr>
        <w:t xml:space="preserve">Риита1а </w:t>
      </w:r>
      <w:r>
        <w:rPr>
          <w:sz w:val="28"/>
          <w:szCs w:val="28"/>
        </w:rPr>
        <w:t>в Центральной Европе), контакт с которыми человека относительно редок и всегда происходит в естественной среде их обита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животные, обитающие в сельской местности, в том числе в населенных пунктах (например, желтошейная мышь </w:t>
      </w:r>
      <w:r>
        <w:rPr>
          <w:iCs/>
          <w:sz w:val="28"/>
          <w:szCs w:val="28"/>
        </w:rPr>
        <w:t>Аро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ет</w:t>
      </w:r>
      <w:r>
        <w:rPr>
          <w:iCs/>
          <w:sz w:val="28"/>
          <w:szCs w:val="28"/>
          <w:lang w:val="en-US"/>
        </w:rPr>
        <w:t>u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flavicollis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разносчик вируса </w:t>
      </w:r>
      <w:r>
        <w:rPr>
          <w:iCs/>
          <w:sz w:val="28"/>
          <w:szCs w:val="28"/>
          <w:lang w:val="en-US"/>
        </w:rPr>
        <w:t>Dobrava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распространенного на Балканах и в южной Европе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животные, обитающие в непосредственном контакте с человеком, в том числе в городах, и распространяющие вирус через контаминированные мочу и фекалии (например, крыса </w:t>
      </w:r>
      <w:r>
        <w:rPr>
          <w:iCs/>
          <w:sz w:val="28"/>
          <w:szCs w:val="28"/>
          <w:lang w:val="en-US"/>
        </w:rPr>
        <w:t>Rattu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orvegicus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ространяющая вирус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еои1, </w:t>
      </w:r>
      <w:r>
        <w:rPr>
          <w:sz w:val="28"/>
          <w:szCs w:val="28"/>
        </w:rPr>
        <w:t>особенно часто встречающийся в Аз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лючевой особенностью современной эпидемиологии ГЛПС можно считать увеличение распространенности и расширение ареала с утратой типичной для этого заболевания прежде природной очаговости. В связи с этим ГЛПС следует всегда учитывать при дифференциальном диагнозе впервые выявленной острой почечной недостаточности, особенно тогда, когда она сочетается с гематурией, в том числе микрогематурией, подъемом температуры тела, «островоспалительными» изменениями показателей периферической крови, а также системным геморрагическим синдро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ЭТИ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нтавирусы относятся к РНК-содержащему семейству </w:t>
      </w:r>
      <w:r>
        <w:rPr>
          <w:iCs/>
          <w:sz w:val="28"/>
          <w:szCs w:val="28"/>
          <w:lang w:val="en-US"/>
        </w:rPr>
        <w:t>Bunyaviridae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но, в отличие от других его представителей, не передаются от человека к человеку. Хантавирусы реплицируются в цитоплазме клетки-хозяина. Вирусная частица состоит из сферической липидной оболочки, 4 вирусных белков и 3 одноцепочечных ДНК-сегментов, кодирующих белок нуклеокапсида, поверхностные гликопротеид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, а также РНК-зависимую РНК-полимер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тавирусы условно подразделяют на вирусы Старого и Нового Света. В зависимости от вида конкретного вируса клиническая картина заболевания может различаться, но в целом она представлена тремя основными вариантами — геморрагической лихорадкой с почечным синдромом, относительно доброкачественной по течению эпидемической нефропатией (ЭН) и хантавирусным легочным синдромом (ХЛ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а хантавирусов Старого Света представлена вирусами </w:t>
      </w:r>
      <w:r>
        <w:rPr>
          <w:iCs/>
          <w:sz w:val="28"/>
          <w:szCs w:val="28"/>
        </w:rPr>
        <w:t>Нап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аап,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еои1, Ати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, Ти1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Dobrav</w:t>
      </w:r>
      <w:r>
        <w:rPr>
          <w:iCs/>
          <w:sz w:val="28"/>
          <w:szCs w:val="28"/>
        </w:rPr>
        <w:t xml:space="preserve">а, </w:t>
      </w:r>
      <w:r>
        <w:rPr>
          <w:sz w:val="28"/>
          <w:szCs w:val="28"/>
        </w:rPr>
        <w:t xml:space="preserve">вызывающими преимущественно ГЛПС, а также одним из наиболее распространенных в Европе вирусом </w:t>
      </w:r>
      <w:r>
        <w:rPr>
          <w:iCs/>
          <w:sz w:val="28"/>
          <w:szCs w:val="28"/>
        </w:rPr>
        <w:t xml:space="preserve">Риита1а, </w:t>
      </w:r>
      <w:r>
        <w:rPr>
          <w:sz w:val="28"/>
          <w:szCs w:val="28"/>
        </w:rPr>
        <w:t xml:space="preserve">обусловливающим развитие ЭН. С начала 1990-х годов, вслед за первым идентифицированным вирусом </w:t>
      </w:r>
      <w:r>
        <w:rPr>
          <w:iCs/>
          <w:sz w:val="28"/>
          <w:szCs w:val="28"/>
          <w:lang w:val="en-US"/>
        </w:rPr>
        <w:t>Si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lang w:val="en-US"/>
        </w:rPr>
        <w:t>br</w:t>
      </w:r>
      <w:r>
        <w:rPr>
          <w:iCs/>
          <w:sz w:val="28"/>
          <w:szCs w:val="28"/>
        </w:rPr>
        <w:t xml:space="preserve">е, </w:t>
      </w:r>
      <w:r>
        <w:rPr>
          <w:sz w:val="28"/>
          <w:szCs w:val="28"/>
        </w:rPr>
        <w:t>было открыто несколько хантавирусов Нового Света, большинство из которых вызывают ХЛ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хантавирусы имеют разные ареалы распространения и переносятся разными видами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указания на то, что к ГЛПС, ЭН и ХЛС, индуцированным хантавирусами, имеется наследственная предрасположенность, маркерами которой могут служить носительство Н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А-В8, </w:t>
      </w:r>
      <w:r>
        <w:rPr>
          <w:sz w:val="28"/>
          <w:szCs w:val="28"/>
          <w:lang w:val="en-US"/>
        </w:rPr>
        <w:t>DRB</w:t>
      </w:r>
      <w:r>
        <w:rPr>
          <w:sz w:val="28"/>
          <w:szCs w:val="28"/>
        </w:rPr>
        <w:t xml:space="preserve"> 1*0301 и Н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А-</w:t>
      </w: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>2 аллелей главного комплекса гистосовместимости. Показано также, что наличие аллеля Н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А-В35 обусловливает более тяжелое течение ГЛПС. Тем не менее, генетические детерминанты, очевидно, не играют решающей роли в развитии органного поражения при хантавирусной инфекции, клинические проявления которой часто формируются и у тех, у кого соответствующие маркеры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нтавирусы проникают преимущественно в макрофаги и эндотелиоциты преимущественно почечных и легочных сосудов. Проникновение хантавируса в клетку-мишень осуществляется путем взаимодействия с расположенным на клеточной мембране интегрином α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последующим эндоцитозом. В цитоплазме активация вирусной РНК-зависимой РНК-полимеразы обусловливает транскрипцию фрагментов вирусной РНК. Белки вирусного нуклеокапсида и м-РНК РНК-полимеразы транслируются на свободных рибосомах, а м-РНК гликопротеидов — в эндоплазматических ретикулумах. Окончательная подготовка гликопротеид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 завершается их гликозилированием в аппарате Гольджи. В цитоплазме формируются крупные тельца-включения, состоящие из нуклеокапсида, а сборка вирусных частиц происходит на мембранах аппарата Гольджи. Цитопатическим действием на клетки-мишени (эндотелиоциты, макрофаги) хантавирусы не обладают. Тем не менее, установлена возможность индукции ими клеточного апоптоза (в том числе апоптоза эмбриональных почечных клеток), играющего, по-видимому, не последнюю роль в дальнейшем тканевом повреж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рофаги, инфицированные хантавирусами, начинают увеличивать продукцию интерферонов, однако темпы роста их секреции меньше, чем у интактных клеток макрофагального ряда. В ткани, где присутствуют хантавирусы, также быстро мигрируют МК-клетки (естественные киллеры). Кроме того, хантавирусная инфекция всегда приводит к тканевой активации мембранатакующего комплекса комплемента (С5Б-С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ицирование хантавирусами всегда сопровождается продукцией специфических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М и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; титры последних нарастают в дальнейшем в фазу реконвалесценции. Наряду с этим уже в начале острой фазы хантавирусной инфекции увеличивается продукция специфических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Е, приводящая к увеличению экспрессии и секреции интерлейкина-1β и трансформирующего фактора роста-β, обусловливающих неконтролируемый рост проницаемости эндотели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ая фаза хантавирусной инфекции сопровождается гиперпродукцией ряда тканьдеструктивных цитокинов и хемокинов, в том числе α-фактора некроза опухолей, концентрация которого коррелирует с тяжестью клинических проявлений. Некоторые воспалительные цитокины могут определяться в моче. Воспалительные цитокины, хемокины, а также маркеры острофазового ответа, очевидно, играют центральную роль в развитии эндотелиальной дисфункции, следствием которой является формирование органного повреждения, реализуемого при резком увеличении объема внутриклеточной жидкости за счет проникновения в нее жидкой части плазмы, а также нарастающих расстройств системного и тканевого гемост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ирование и прогрессирование органных поражений определяется в первую очередь нарастающей дисфункцией эндотелиоцитов с резким увеличением проницаемости эндотелия и расстройством систем гемостаза, нередко достигающим степени ДВС-синдрома. Пропотевание жидкой части плазмы в ткани-мишени и расстройство органной гемодинамики с образованием тромбов в микроциркуляторном русле и одновременным формированием очагов кровоизлияний определяют формирование недостаточности функций соответствующих органов — почек и легк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МОРФ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ЛПС почки увеличены, под капсулой и в корковом веществе обнаруживают кровоизлияния. Легкие отечны, в них также обнаруживаются очаги кровоизлияний. Из-за отечной жидкости масса легких может в два раза превышать нормальные значения. При развитии ДВС-синдрома кровоизлияния могут также быть обнаружены в коже и подкожно-жировой клетчатке, надпочечниках, головном моз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икроскопическом исследовании ткани почек выявляют признаки тубуло-интерстициального нефрита — инфильтраты из иммунокомпетентных клеток, очаги кровоизлияний в интерстиций. Канальцевые эпителиоциты и эндотелиоциты капилляров отечны, многие интерстициальные капилляры спавшиеся, в их просвете могут обнаруживаться тромбы. Изменения клубочков носят вторичный характе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КЛИНИЧЕСКАЯ КАРТ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ипа хантавируса заболевание может развиваться по трем клиническим вариантам. ЭН нередко своевременно не распознают; ГЛПС и ХЛС нередко становятся неотложным состоянием и могут быстро приводить к смер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ГЛПС инкубационный период составляет от 7 до 36 часов. В клиническом течении выделяют 5 фаз, в каждой из которых ведущее значение приобретают разные симптом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брильная (3-4-й дни болезни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нзивная (на 3—6-й день с момента начала лихорадки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гурическая (начиная с 8-го дня заболевания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восстановления диуреза (начиная с 11-го дня болезни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реконвалесценции (3—6 месяцев с момента начала заболе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 начинается внезапно, однако нередко может быть практически бессимптомной, характеризуясь преимущественно лабораторными проявлениями. Полиурию нередко отмечают уже на 3-й день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ЛС в течение 2—14 суток развиваются артериальная гипотензия и некардиогенный отек легких. У выживших регресс органных поражений с восстановлением функции происходит на 5—7-й ден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иагностике ГЛПС учитывают данные, полученные при изучении анамнеза и анализе клинических проявлений. Подтверждают хантавирусную инфекцию обнаружением (методом </w:t>
      </w:r>
      <w:r>
        <w:rPr>
          <w:sz w:val="28"/>
          <w:szCs w:val="28"/>
          <w:lang w:val="en-US"/>
        </w:rPr>
        <w:t>ELISA</w:t>
      </w:r>
      <w:r>
        <w:rPr>
          <w:sz w:val="28"/>
          <w:szCs w:val="28"/>
        </w:rPr>
        <w:t xml:space="preserve">) антител класса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М, указывающих на остроту заболевания. Титр антител класса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М максимален между 8-м и 25-м днями заболевания. Следует иметь в виду, что используемые для постановки реакции </w:t>
      </w:r>
      <w:r>
        <w:rPr>
          <w:sz w:val="28"/>
          <w:szCs w:val="28"/>
          <w:lang w:val="en-US"/>
        </w:rPr>
        <w:t>ELISA</w:t>
      </w:r>
      <w:r>
        <w:rPr>
          <w:sz w:val="28"/>
          <w:szCs w:val="28"/>
        </w:rPr>
        <w:t xml:space="preserve"> антитела к нуклеокапсиду вируса </w:t>
      </w:r>
      <w:r>
        <w:rPr>
          <w:iCs/>
          <w:sz w:val="28"/>
          <w:szCs w:val="28"/>
        </w:rPr>
        <w:t xml:space="preserve">Риита1а </w:t>
      </w:r>
      <w:r>
        <w:rPr>
          <w:sz w:val="28"/>
          <w:szCs w:val="28"/>
        </w:rPr>
        <w:t xml:space="preserve">могут вступать во взаимодействие с нуклеокапсидом вируса </w:t>
      </w:r>
      <w:r>
        <w:rPr>
          <w:iCs/>
          <w:sz w:val="28"/>
          <w:szCs w:val="28"/>
        </w:rPr>
        <w:t>Нап</w:t>
      </w:r>
      <w:r>
        <w:rPr>
          <w:iCs/>
          <w:sz w:val="28"/>
          <w:szCs w:val="28"/>
          <w:lang w:val="en-US"/>
        </w:rPr>
        <w:t>ta</w:t>
      </w:r>
      <w:r>
        <w:rPr>
          <w:iCs/>
          <w:sz w:val="28"/>
          <w:szCs w:val="28"/>
        </w:rPr>
        <w:t xml:space="preserve">ап, </w:t>
      </w:r>
      <w:r>
        <w:rPr>
          <w:sz w:val="28"/>
          <w:szCs w:val="28"/>
        </w:rPr>
        <w:t xml:space="preserve">а антитела к нуклеокапсиду вируса </w:t>
      </w:r>
      <w:r>
        <w:rPr>
          <w:iCs/>
          <w:sz w:val="28"/>
          <w:szCs w:val="28"/>
        </w:rPr>
        <w:t>Нап</w:t>
      </w:r>
      <w:r>
        <w:rPr>
          <w:iCs/>
          <w:sz w:val="28"/>
          <w:szCs w:val="28"/>
          <w:lang w:val="en-US"/>
        </w:rPr>
        <w:t>ta</w:t>
      </w:r>
      <w:r>
        <w:rPr>
          <w:iCs/>
          <w:sz w:val="28"/>
          <w:szCs w:val="28"/>
        </w:rPr>
        <w:t xml:space="preserve">ап </w:t>
      </w:r>
      <w:r>
        <w:rPr>
          <w:sz w:val="28"/>
          <w:szCs w:val="28"/>
        </w:rPr>
        <w:t xml:space="preserve">не реагируют с нуклеокапсидом вируса </w:t>
      </w:r>
      <w:r>
        <w:rPr>
          <w:iCs/>
          <w:sz w:val="28"/>
          <w:szCs w:val="28"/>
        </w:rPr>
        <w:t xml:space="preserve">Риита1а. </w:t>
      </w:r>
      <w:r>
        <w:rPr>
          <w:sz w:val="28"/>
          <w:szCs w:val="28"/>
        </w:rPr>
        <w:t>Высокоточными методами диагностики хантавирусной инфекции являются иммунохроматография и полимеразная цепная реакция, но они пока не нашли применения в широкой клинической практи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лечение ГЛПС ограничивается только симптоматическими и патогенетическим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ДВС-синдрома используют свежезамороженную плазму: при выраженной тромбоцитопении возможна трансфузия тромбоцитарной массы. При развитии артериальной гипотензии целесообразна инфузия физиологического раствора, инфузия коллоидных и кристаллоидных растворов — для коррекции гиповолемии, электролитных нарушений и артериальной гипотен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ГЛПС риск геморрагических осложнений и острой сердечной недостаточности, сопряженный с проведением острого гемодиализа, очень велик. Кроме того, гемодиализ малоэффективен для устранения проявлений энцефалопатии и некардиогенного отека легких, в патогенезе которых ведущее значение имеет практически неустранимое с помощью аферезных и диализных методов лечения расстройство органного кровообращения, связанное, в том числе с интенсивным тромбогенезом в микроциркуляторном русле. При выраженной острой почечной недостаточности с установленной гипергидратацией и кардиогенным отеком легкого возможно проведение артериовенозной ультрафиль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антавирусных инфекциях уточняют показания и режимы применения противовирусных препаратов. Накоплен определенный опыт клинического применения рибавирина, назначение которого оправдано, по-видимому, только в острую фазу заболевания, характеризующуюся активной репликацией вируса. Эффективность влияния рибавирина на основные клинические проявления почечного поражения удалось подтвердить не во всех клинических исследованиях. К тому же следует иметь в виду, что применение рибавирина может приводить к мутациям хантавируса, в результате которых эффективность этого препарата может быть утрачена, а вирус может приобрести способность ускользать от иммунного ответа хозя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роны при хантавирусной инфекции не эффективны. Эффективными могут оказаться некоторые биологические препараты, в частности рекомбинантный интерлейкин-2, позволяющий добиться достоверно более выраженного регресса креатининемии, чем это наблюдается у пациентов, не получающих данного пре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 ГЛПС, ЭН и ХЛС общие принципы лечения должны быть аналогичны используемым при других вирусных инфекциях, для которых противовирусные препараты отсутствуют или малоэффективны. Более обоснованными можно считать только симптоматические меры, направленные на коррекцию метаболических и электролитных нарушений, гемодинамических расстройств, а также ДВС-синдро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 ПЕРСПЕКТИ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Н острая почечная недостаточность и летальный исход наблюдаются не более чем у 1% пациентов. ХЛС приводит к смерти более чем у 50% больных. Смертность при ГЛПС, как правило, не превышает 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 длительного наблюдения за реконвалесцентами ГЛПС позволяет утверждать, что у части этих пациентов формируются признаки хронической болезни почек. Результаты сравнения переболевших с пациентами контрольной группы показало, что у лиц, перенесших ГЛПС, обнаруживают более высокие значения альбуминурии и систолического АД, СКФ у них чаще оказывается выше или ниже нормального диапазона, и почти у 15% переболевших выявляют признаки канальцевой дисфункции. Следовательно, ГЛПС может играть роль одной из эпидемически значимых причин формирования хронической болезни почек в первую очередь в очагах хантавируснои инф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спективы в лечении хантавируснои инфекции определяются разработкой вакцин, в том числе получаемых из трансгенных животных и растений - продуцентов соответствующих антител. Так, в настоящее время в Южной Корее доступна инактивированная формалином вакцина против вируса </w:t>
      </w:r>
      <w:r>
        <w:rPr>
          <w:iCs/>
          <w:sz w:val="28"/>
          <w:szCs w:val="28"/>
        </w:rPr>
        <w:t>Нап</w:t>
      </w:r>
      <w:r>
        <w:rPr>
          <w:iCs/>
          <w:sz w:val="28"/>
          <w:szCs w:val="28"/>
          <w:lang w:val="en-US"/>
        </w:rPr>
        <w:t>ta</w:t>
      </w:r>
      <w:r>
        <w:rPr>
          <w:iCs/>
          <w:sz w:val="28"/>
          <w:szCs w:val="28"/>
        </w:rPr>
        <w:t xml:space="preserve">ап — </w:t>
      </w:r>
      <w:r>
        <w:rPr>
          <w:sz w:val="28"/>
          <w:szCs w:val="28"/>
        </w:rPr>
        <w:t>коммерческое название На</w:t>
      </w:r>
      <w:r>
        <w:rPr>
          <w:sz w:val="28"/>
          <w:szCs w:val="28"/>
          <w:lang w:val="en-US"/>
        </w:rPr>
        <w:t>ntav</w:t>
      </w:r>
      <w:r>
        <w:rPr>
          <w:sz w:val="28"/>
          <w:szCs w:val="28"/>
        </w:rPr>
        <w:t>ах. Наряду с новыми противовирусными препаратами для лечения хантавируснои инфекции могут быть использованы и рекомбинантные нейтрализующие антитела. Кроме того, для ГЛПС и ХЛС прогноз может быть улучшен в случае внедрения новых патогенетических препаратов, разработанных для лечения ДВС-синдрома и респираторного дистресс-синдрома (например, рекомбинантного легочного сурфактанта). Необходимо также совершенствование противоэпидемических мероприятий, в частности своевременной дерат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ЕОТЛОЖНЫЕ МЕРОПРИЯТИ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в динамике креатининемию, СКФ, калиемию и натриемию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выполнять общий анализ мочи и количественную оценку гематури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выполнять общий анализ крови с подсчетом количества тромбоцитов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ониторинг АД, ЧСС и ЭК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казатели коагулограммы и вести их мониторинг; исследовать плазменную концентрацию В-димер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одить ультразвуковое исследование почек с целью обнаружения их спонтанного разрыв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одить инфузию физиологического раствора, кристаллоидных и коллоидных растворов с целью коррекции гиповолеми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признаков ДВС-синдрома — осуществлять трансфузии свежезамороженной пла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рология: неотложные состояния/ Под.ред. Н.А. Мухина. – М.: ЭКСМО, 2010 г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ефрология: учебное пособие /М.А. Осадчук, С.Ф. Усик, А.М. Осадчук, Е.А. Мишина. – М.: Издательство «Медицинское информационное агенство», 2010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  <w:sz w:val="32"/>
      <w:szCs w:val="3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7:00Z</dcterms:created>
  <dc:creator>Юля</dc:creator>
  <dc:description/>
  <cp:keywords/>
  <dc:language>en-US</dc:language>
  <cp:lastModifiedBy>Mage</cp:lastModifiedBy>
  <dcterms:modified xsi:type="dcterms:W3CDTF">2011-10-06T22:27:00Z</dcterms:modified>
  <cp:revision>2</cp:revision>
  <dc:subject/>
  <dc:title>Министерство образования Российской Федерации</dc:title>
</cp:coreProperties>
</file>