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БИР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mallCaps/>
          <w:sz w:val="28"/>
          <w:szCs w:val="28"/>
        </w:rPr>
        <w:t>КАФЕДРА КЛИНИЧЕСКОЙ ПРАКТИКИ СЕСТРИНСКОГО ДЕЛ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ЗАВ. КАФЕДРОЙ ПРОФ. ВОЛКОВ В.Т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Геморрагические лихорад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ка4 курса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 ФВМСО гр. 5406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ешина М.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Томск - 2008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морраг</w:t>
      </w:r>
      <w:r>
        <w:rPr>
          <w:rStyle w:val="Accented"/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ские лихор</w:t>
      </w:r>
      <w:r>
        <w:rPr>
          <w:rStyle w:val="Accented"/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-очаговые вирусные болезни, характеризующиеся развитием геморрагического синдрома на фоне остролихорадочного состоя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будител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русы, вызывающие геморрагические лихорадки, принадлежат к 7 родам 5 вирусных семейств (см. Вирусные инфекции). По механизму передачи вируса геморрагические лихорадки разделяют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миссивные клеще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ымская геморрагическая лихорад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мская геморрагическая лихорадка, Кьясанурская лесная болез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миссивные комар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тая лихорадка, денге и чикунгунья, лихорадка долины Риф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моррагические лихорадки при которых вирус передается человеку от инфицированных грызунов, являющихся природным источником и резервуаром возбудителя, через мочу и, возможно, через экскременты, 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гентинская и боливий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моррагические лихорадки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хорадка Ласса и геморрагическая лихорадка с почечным синдром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ые источники возбудител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хорадок Марбург и Эбо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стественные механизмы заражения ими человека не изучены. В России регистрируются крымская и омская геморрагические лихорадки, и геморрагическая лихорадка с почечным синдром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е геморрагические лихорадки имеют общие черты в клинической картине (острое лихорадочное течение, геморрагические симптомы) и эпидемиологии (природная очаговость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ановке диагноза обычно принимают во внимание характерные для каждой из них симптомы (например, болевой синдром при лихорадке долины Рифт, язвенно-некротический фарингит и гастроинтестинальный синдром при лихорадке Ласса), а также обнаружение случаев заболеваний в известных очагах (географических районах) и характерную сезоннос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лабораторной диагностики при вирусных геморрагических лихорадках сходны: в первые дни болезни вирусы-возбудители (или их специфические антигены) обнаруживают в крови, в более поздних стадиях болезни и в периоде реконвалесценции диагностическим признаком служит выявление антител к вирусу-возбудител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чен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ние направлено на борьбу с тромбогеморрагическим синдромом и интоксикацией. При некоторых геморрагических лихорадках (аргентинской, боливийской, Ласса) использовали сыворотку и плазму крови переболевших, виразол (рибавирин) и интерферон, однако оценка их терапевтического эффекта затруднена из-за малого числа наблюд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 приводится краткое описание клинических проявлений и эпидемиологических особенностей геморрагических лихорадо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ьясанурская лесная болезн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е очаги выявлены на юге Индии в штате Карнатака. Заболевания в очагах появляются постоянно с декабря по май с максимумом в феврале — апреле, а отдельные случаи — и в межэпидемический период. Основной источник вируса — белки, крысы, дикобразы, обезьяны. Переносчики и резервуар вируса — иксодовые клещи Haemaphysalis spinigera, через укус которых инфицируется челове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убационный период — 3—8 дн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картина. Начало внезапное. Болезнь сопровождается лихорадкой продолжительностью до 2 недель, головными и сильными мышечными болями, иногда прострацией. В более тяжелых случаях развиваются желудочно-кишечные кровотечения, кровохарканье. Нередко после ремиссии (7—21 день) наступает вторая волна лихорадки с симптомами менингоэнцефалита (сильные головные боли, ригидность мышц затылка, головокружение, психические нарушения). Выздоровление длится до 4 нед. Прогноз при тяжелом течении неблагоприятный. Летальность достигает до 10%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филактики — принятие мер защиты от клещ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хорадка долины Риф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ее 50 лет известна в Южной и Восточной Африке как болезнь крупного рогатого скота и овец. Периодически регистрируются эпизоотии, сопровождающиеся заболеваниями людей, иногда массовыми. В межэпизоотические периоды вирус сохраняется в отдельных энзоотических очагах. Переносчиками вируса являются комары рода Aedes и Eretmapodites, а в период эпизоотий — также Anopheles, Culex и Mansonia. Заболевания людей возникают в результате укусов инфицированных комаров, при тесном контакте с зараженными животными или их труп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картин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убационный период у людей — 3—7 дней. Заболевание начинается с резкого подъема температуры, недомогания, озноба, рвоты, диареи, появляются боли в мышцах и суставах, в животе и пояснице. Типичны сильные головные и глазничные боли, светобоязнь. В течение нескольких дней состояние нормализуется. Иногда после краткой ремиссии наступает вторая волна. У части больных развивается геморрагический синдром — пурпура, носовые и желудочно-кишечные кровотеч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— обычно благоприятный, летальность при некоторых эпидемических вспышках составляла до 3,3%. Прекращение циркуляции вируса достигается истреблением комаров. Подвергающихся особо высокому риску заражения (мясники, ветеринары) прививают инактивированной вакциной. В районах с высокой вероятностью возникновения эпизоотий вакцинируют скот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гентинская геморрагическая лихорад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родный очаг расположен в центральной части Аргентины (провинции Буэнос-Айрес, Кордова и Санта-Фе), где ежегодно регистрируют до 3,5 тыс. случаев в основном в сельской местности среди лиц активного трудового возраста. Резервуаром и источником вируса Хунин — возбудителя болезни являются мышевидные грызуны Calomys laucha и Calomys musculinus, у которых развивается персистирующая инфекция, а вирус длительно и массивно выделяется с мочой. Человек заражается при вдыхании пыли или при употреблении продуктов, загрязненных грызун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картин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убационный период — 7—16 дней. Начало болезни постепенное. Появляются озноб, недомогание, головные и мышечные боли, боли в области реберно-позвоночных сочленений, в пояснице и нижних конечностях. Температура нарастает до 40°, появляются петехиальные высыпания на лице, шее, груди, в подмышечных впадинах. Характерно увеличение лимфатических узлов (подчелюстных и шейных, реже — подмышечных и паховых). Часто наблюдается отек лица, шеи, груди. Более тяжелые случаи сопровождаются кровотечениями из носа, десен, гематурией, кровавой рвотой, обезвоживанием организма, олигурией. При выздоровлении температура литически падает, увеличивается диурез; полное выздоровление наступает через 2 недел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благоприятный, но в отдельные годы летальность в очагах болезни поднималась до 10% и выш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й мерой профилактики является уничтожение грызунов — резервуара вирус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ивийская геморрагическая лихорадка</w:t>
      </w:r>
      <w:r>
        <w:rPr>
          <w:rFonts w:cs="Times New Roman" w:ascii="Times New Roman" w:hAnsi="Times New Roman"/>
          <w:color w:val="000000"/>
          <w:sz w:val="28"/>
          <w:szCs w:val="28"/>
        </w:rPr>
        <w:t>. Природный очаг расположен в северо-восточной части Боливии (провинции Манора и Итенес). В 1959—1962 гг. небольшие вспышки возникали в сельской местности в апреле — сентябре — в период полевых работ в основном среди взрослых мужчин. С 1962 г. заболевания регистрируются в феврале — сентябре преимущественно в городах и крупных поселках в разных возрастных группах. Резервуаром и источником вируса Мачупо — возбудителя болезни являются мышевидные грызуны Calomys callosas, которым свойственна персистирующая инфекция. Заражение человека происходит через пищу, воду, загрязненные мочой грызунов. Возможно также заражение при тесном контакте с больным в первые дни болезни, когда вирус выделяется из верхних дыхательных пут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ая картин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линической картине болезнь сходна с Аргентинской геморрагической лихорадкой, отличается от нее выраженным тремором языка и рук, а также увеличением и болезненностью подчелюстных и шейных лимфатических узлов. Частым следствием заболевания являются выпадение волос и деформация ногт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благоприятный, но наблюдались вспышки, во время которых летальность достигала 5—30%. Эффективной профилактической мерой является истребление грызунов, обитающих в населенных пункта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хорадка Ласс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олевания регистрируют в Западной Африке — Нигерии, Сьерра-Леоне и Либерии. Серологические исследования выявили очаги инфекции также в Сенегале, Гвинее, Мали, Кот-д'Ивуаре, Буркина Фасо, Гане, Заире, Центральноафриканской Республике. Возможен занос в другие страны. Резервуаром и источником вируса является крыса Mastomys natalensis, обитающая во многих африканских странах Южной Сахары. Вирус вызывает у крыс персистирующую инфекцию и выделяется с мочой, слюной, секретом слизистой оболочки носа. Попадание их в воздух, пищу и воду может привести к заражению человека. Вирус передается, также от человека к человеку через отделяемое носоглотки, мочу и кровь. Это обусловливает возникновение внутрибольничных вспышек, заболеваний медперсонала, а также вторичных случаев болезни в семья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. Инкубационный период — 7—8, иногда до 20 дней. Лихорадка развивается постепенно, первые ее признаки — небольшие вечерние подъемы температуры, недомогание, головные и мышечные боли, конъюнктивит. Состояние постепенно ухудшается, подъемы температуры становятся выше (39—40°) и длительнее, развивается сонливость. Типичным является язвенный фарингит, с локализацией язвочек на дужках мягкого неба и миндалинах. Часто наблюдаются тошнота, боли в эпигастральной области, рвота и понос, приводящие к обезвоживанию. В среднетяжелых и тяжелых случаях появляется петехиальная сыпь на коже и слизистых оболочках и кровотечения различной локализации, а в тяжелых случаях — отеки лица и шеи, плевральный, перикардиальный и перитонеальный экссудаты. Выздоровление медленное, длительно сохраняется слабость, иногда отмечается понижение слуха и облысен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ри тяжелом течении неблагоприятный, летальность достигает 43%. Для профилактики применяют меры, предохраняющие от контакта с грызунами и от загрязнения их мочой пищи и воды. В больницах используют средства индивидуальной защиты (маски, респираторы, защитные очки, перчатки), больных помещают в отдельные палаты или в кабинеты-изолятор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хорадка Марбур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знь эндемична для некоторых восточных и южных районов Африки (зарегистрированы случаи в Кении, ЮАР и Зимбабве), но возможен занос инфекции в другие страны зараженными обезьянами (в частности, африканскими мартышками Cercopithecus aethiops) или людьми, находящимися в инкубационном периоде или ранней стадии заболевания. Обезьяны, ввезенные из Уганды, послужили источником инфекции при заболеваниях, возникших в 1967 г. в ФРГ и Югославии (31 случай). Инфицирование от обезьян происходит вследствие прямого контакта с их кровью или органами. Медработники заражаются при случайных уколах и порезах и инфицировании их материалом от больных. В первые дни болезни вирус обнаруживается в крови, отделяемом носоглотки и моче. В сперме больных и реконвалесцентов вирус может содержаться 10—12 нед. после начала заболе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иническая картина. </w:t>
      </w:r>
      <w:r>
        <w:rPr>
          <w:rFonts w:cs="Times New Roman" w:ascii="Times New Roman" w:hAnsi="Times New Roman"/>
          <w:color w:val="000000"/>
          <w:sz w:val="28"/>
          <w:szCs w:val="28"/>
        </w:rPr>
        <w:t>Инкубационный период — 3—9 дней. Начало острое, характерно внезапное наступление состояния прострации. Температура быстро поднимается до 39°, в течение 3—4 дней достигает 40°, удерживается до 7—8 дня и постепенно снижается. Часто после короткой ремиссии возникает вторая лихорадочная волна. Подъем температуры в начале заболевания сопровождается головной болью, конъюнктивитом, тошнотой, рвотой. В первые дни лихорадки часто появляется диарея, иногда кровь в испражнениях. На 4—5-й день болезни на туловище, ягодицах и внешней поверхности рук появляется мелкая папулезная темно-красная сыпь, которая превращается в макулопапулезную, а затем принимает сливной характер. Мягкое небо приобретает темно-красный цвет, на нем образуются везикулы, а в ряде случаев желтоватые язвочки. У половины больных к 5—7-му дню болезни развиваются кровотечения из носа, десен, желудочные и кишечные кровотечения, гематурия. У части больных возникают неврологические и психические нарушения. Продолжительность заболевания — до 2 нед., выздоровление затягивается до 3—4 нед. Прогноз сомнительный, летальность достигает в среднем 50%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х больных быстро госпитализируют в изолированные палаты. Для перевозки больных используют транспортные изоляторы. В больницах применяют средства индивидуальной защиты персонала. Предупреждению завоза инфекции с обезьянами в другие страны способствуют рекомендации, разработанные Всемирной организацией здравоохран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хорадка Эбол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пышки впервые зарегистрированы в 1976 г. в сельских местностях на юге Судана (свыше 300 случаев) и севере Заира (свыше 350 случаев). Случаи заболеваний в этих районах выявлялись и в последующие годы. Антитела к вирусу Эболы обнаружены у жителей Камеруна, Центральноафриканской республики, Нигерии, Сьерра-Леоне, Гвинеи и Сенегала. Природные источники вируса не выявлены. Заболевшие вследствие инфицирования из природных источников служат, в свою очередь, источником заражения окружающих в семьях и больницах. Заболевают преимущественно взрослые. Заразительны кровь больных в остром периоде, экскреты, сперма. В семьях при тесном контакте с больными заражение происходит респираторным путем. В больницах в Судане и Заире инфекция распространялась через шприцы и иглы, не подвергавшиеся стерилиз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иническая картина. </w:t>
      </w:r>
      <w:r>
        <w:rPr>
          <w:rFonts w:cs="Times New Roman" w:ascii="Times New Roman" w:hAnsi="Times New Roman"/>
          <w:color w:val="000000"/>
          <w:sz w:val="28"/>
          <w:szCs w:val="28"/>
        </w:rPr>
        <w:t>Инкубационный период — 2—15 дней. Начало острое — быстрый подъем температуры до 38—39°, сильная головная боль, тошнота, у многих больных — боли в груди. Через 2—3 дня развивается диарея, стул часто с примесью крови. На 4—6-й день появляется мелкопапулезная сыпь, сначала на лице, затем на туловище. Внешний вид больных типичен — глубоко запавшие глаза, признаки обезвоживания, неподвижное лицо, заторможенность. В более тяжелых случаях развиваются геморрагии — кровь в испражнениях, кровавая рвота, кровотечения из носа, влагалища, кожные и субконъюктивальные кровоизлияния. У беременных заболевание часто осложняется абортом, у мужчин — орхитом. Выздоровление занимает несколько недель, внешние признаки болезни исчезают медленн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неблагоприятный, летальность госпитализированных больных до 90%. Меры предохранения от заражения те же, что при лихорадке Марбур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еморрагическая лихорадка с почечны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ндромом</w:t>
      </w:r>
      <w:r>
        <w:rPr>
          <w:sz w:val="28"/>
          <w:szCs w:val="28"/>
        </w:rPr>
        <w:t xml:space="preserve"> - острая вирусная природно-очаговая болезнь, протекающая с интоксикацией, лихорадкой, своеобразным почечным синдромом, и геморрагическими проявл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тиология, патогенез</w:t>
      </w:r>
      <w:r>
        <w:rPr>
          <w:sz w:val="28"/>
          <w:szCs w:val="28"/>
        </w:rPr>
        <w:t>. Возбудитель относится к группе аэробовирусов. В лихорадочном периоде болезни вирус содержится в крови, вызывая инфекционно-токсическое поражение нервной системы и тяжелый геморрагический капилляротоксикоз. Характерно поражение почек с развитием острой почечной недостат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кубационный период от 11 до 23 дней. Болезнь начинается остро. Появляется лихорадка (38-40 °С), головная боль, бессонница, миалгия, светобоязнь. Лицо, шея, верхние отделы туловища гиперемированы, сосуды склер инъецированы. К 3-4-му дню болезни состояние ухудшается, появляются боль в животе, рвота, геморрагический синдром (геморрагическая сыпь, носовые кровотечения, кровоизлияния в местах инъекций и др.). Боль в животе и пояснице усиливается до нестерпимой, количество мочи уменьшается, ее относительная плотность низкая (до 1,004), может наступить анурия, нарастает азотемия; острая почечная недостаточность может привести к уремической коме. После снижения температуры тела до нормы состояние больного не улучшается. Нарастает токсикоз (тошнота, рвота, икота), нарушается сон, иногда появляются менингиальные симптомы. Характерно отсутствие желтухи, увеличения печени и селезенки. Может возникнуть спонтанный разрыв почек. Транспортировка больного в этот период должна быть очень осторожной. В процессе выздоровления признаки болезни постепенно уменьшаются, длительно сохраняется астенизация. После этого периода типична полиурия (до 4-5 л/сут), которая длится до 2 ме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 основывается на характерной клинической симптоматике; специфические методы лабораторной диагностики не вошли еще в широкую практ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овать необходимо от лептоспироза, лихорадки Ку, псевдотуберкуле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ечение</w:t>
      </w:r>
      <w:r>
        <w:rPr>
          <w:sz w:val="28"/>
          <w:szCs w:val="28"/>
        </w:rPr>
        <w:t>. Этиотропной терапии нет. Рекомендуют постельный режим, молочно-растительную диету, витам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ют преднизолон от 50 до 120 мг/сут. После нормализации температуры тела дозу постепенно снижают. Длительность курса 8-15 дней. В первые дни в/в вводят 5% раствор глюкозы или изотонический раствор хлорида натрия с добавлением 1% раствора хлорида калия (50 мл на 1 л изотонического раствора), 5% раствора аскорбиновой кислоты (20 мл/ сут) и 4% раствора гидрокарбоната натрия (50 мл на 1 л раствора). За сутки вводят 1-1,5 л. При отсутствии артериальной гипотензии в фазе олигурии назначают маннитол или фуросем1/1д (лазик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ся промывание желудка 2% раствором гидрокарбоната натрия и сифонные клизмы. При сильной боли назначают пантопон. При нарастании почечной недостаточности больному необходимо проводить экстракорпоральный гемодиали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благоприятный; иногда возникают тяжелые осложнения (разрыв почек, уремическая кома, менингоэнцефалит), которые угрожают жизни больного. Трудоспособность восстанавливается медленно, иногда через 2 ме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филактика.</w:t>
      </w:r>
      <w:r>
        <w:rPr>
          <w:sz w:val="28"/>
          <w:szCs w:val="28"/>
        </w:rPr>
        <w:t xml:space="preserve"> Борьба с грызунами, защита от них продуктов. Больных изолируют. В помещении, где содержатся больные, проводится текущая и заключительная дезинфекция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роздов Е.Г. и Соргиев В.П. Защита неэндемических территорий от тропических вирусных геморрагических лихорадок, М., 1984;</w:t>
      </w:r>
    </w:p>
    <w:p>
      <w:pPr>
        <w:pStyle w:val="Style17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уководство по зоонозам, под ред. В.И. Покровского, с. 47, Л.,1983;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Харитонова Н.Н. и Леонов Ю.А. Омская геморрагическая лихорадка, Новосибирск, 19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Accented">
    <w:name w:val="accented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7:00Z</dcterms:created>
  <dc:creator>oem</dc:creator>
  <dc:description/>
  <cp:keywords/>
  <dc:language>en-US</dc:language>
  <cp:lastModifiedBy>Mage</cp:lastModifiedBy>
  <dcterms:modified xsi:type="dcterms:W3CDTF">2011-10-06T22:27:00Z</dcterms:modified>
  <cp:revision>2</cp:revision>
  <dc:subject/>
  <dc:title>Геморрагические лихорадки — природно-очаговые вирусные болезни, характеризующиеся развитием геморрагического синдрома на фоне </dc:title>
</cp:coreProperties>
</file>