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ицинский Институ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 Травматологии, ортопедии и военно-экстремальной хирург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клад на тему: «Геморрагический шок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359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: студентк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урса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л: к.м.н., доцент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нза 2008 </w:t>
      </w:r>
      <w:r>
        <w:br w:type="page"/>
      </w:r>
    </w:p>
    <w:p>
      <w:pPr>
        <w:pStyle w:val="Style15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Общие сведения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еморрагический шок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линические проявления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Лече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  <w:r>
        <w:br w:type="page"/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ОБЩИЕ СВЕД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Шок является тем общим знаменателем множества различн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атологических состояний, с которыми приходится иметь де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ло в ОНП. Шок — это не диагноз как таковой, ибо за ни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сегда скрывается обусловившее его заболевание. Тем не 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е, при шоке имеет место декомпенсация жизненно важ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ункций организма, а потому он требует немедленного рас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ознавания и специфического вмешательства. Как и при </w:t>
      </w:r>
      <w:r>
        <w:rPr>
          <w:rFonts w:cs="Times New Roman" w:ascii="Times New Roman" w:hAnsi="Times New Roman"/>
          <w:color w:val="000000"/>
          <w:sz w:val="28"/>
          <w:szCs w:val="28"/>
        </w:rPr>
        <w:t>многих других состояниях, рациональное лечение шока осн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ывается на глубоком понимании его патофизиологии. В эт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главе приводятся сведения о патофизиологии шока, что облегчает всестороннее обсуждение данной проблемы. Вначал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ы рассмотрим элементы, общие для всех видов шока, а 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 детально обсудим его специфические формы. Неадекватная перфузия тканей по-прежнему остается наиболее точны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пределением шока. Клетка, являющаяся конечным пунктом нарушения перфузии, погибает, если она на продолжительно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емя лишается кислорода и источника энергии. Разрушение достаточно большого количества клеток в жизненно важно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ргане делает шок необратимым состоянием, а это означает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смерть организма становится неминуемой, несмотря н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рмализацию важных биологических параметров. Разумеет</w:t>
      </w:r>
      <w:r>
        <w:rPr>
          <w:rFonts w:cs="Times New Roman" w:ascii="Times New Roman" w:hAnsi="Times New Roman"/>
          <w:color w:val="000000"/>
          <w:sz w:val="28"/>
          <w:szCs w:val="28"/>
        </w:rPr>
        <w:t>ся, до наступления такого момента в организме действуют оп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еделенные компенсаторные механизмы, но и они со време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нем истоща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ранних стадиях шока компенсаторные механизмы н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авлены прежде всего на сохранение нормального сердечного выброса. Высвобождение катехоламинов в этот период обесп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ивает хронотропное и инотропное действие на сердце, чт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иводит к тахикардии и усиленному сокращению миокарда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Артериальное давление поддерживается благодаря возросшем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ериферическому сосудистому сопротивлению, главным образом за счет стимуляции симпатической нервной системы 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циркулирующих в крови катехоламинов. Преднагрузка также </w:t>
      </w:r>
      <w:r>
        <w:rPr>
          <w:rFonts w:cs="Times New Roman" w:ascii="Times New Roman" w:hAnsi="Times New Roman"/>
          <w:color w:val="000000"/>
          <w:sz w:val="28"/>
          <w:szCs w:val="28"/>
        </w:rPr>
        <w:t>возрастает благодаря сокращению крупных вен. По мере пр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рессирования шока происходит перераспределение крови за </w:t>
      </w:r>
      <w:r>
        <w:rPr>
          <w:rFonts w:cs="Times New Roman" w:ascii="Times New Roman" w:hAnsi="Times New Roman"/>
          <w:color w:val="000000"/>
          <w:sz w:val="28"/>
          <w:szCs w:val="28"/>
        </w:rPr>
        <w:t>счет ее усиленного притока к наиболее жизненно важным о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анам и оттока от других органов, таких как кожа, кишечник и мыш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 более поздних стадиях шока компенсаторные механизмы </w:t>
      </w:r>
      <w:r>
        <w:rPr>
          <w:rFonts w:cs="Times New Roman" w:ascii="Times New Roman" w:hAnsi="Times New Roman"/>
          <w:color w:val="000000"/>
          <w:sz w:val="28"/>
          <w:szCs w:val="28"/>
        </w:rPr>
        <w:t>ослабевают. Артериальное давление и сердечный выброс пад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ют, что нарушает кровоснабжение жизненно важных органов. </w:t>
      </w:r>
      <w:r>
        <w:rPr>
          <w:rFonts w:cs="Times New Roman" w:ascii="Times New Roman" w:hAnsi="Times New Roman"/>
          <w:color w:val="000000"/>
          <w:sz w:val="28"/>
          <w:szCs w:val="28"/>
        </w:rPr>
        <w:t>Изменяется и микроциркуляция, что еще более затрудняет передачу кислорода клеткам. Прекапиллярные сфинктеры ра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лабляются, а посткапиллярные— остаются интактными. В результате происходит стагнация кровотока, а также повышенна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грегация форменных элементов крови. Последнее усиливаетс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еологическими нарушениями. Изменяется ламинарный ток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рови, отчасти благодаря пропульсивному давлению, продв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ающему кровь. На этой стадии всякий стресс, в норме спосо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вующий изменению формы эритроцитов и, следовательно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еспечивающий их продвижение по капиллярам, теряет эт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пособность. В результате формируются "монетные столбики" из эритроцитов, что приводит к дальнейшей стагнации крови в </w:t>
      </w:r>
      <w:r>
        <w:rPr>
          <w:rFonts w:cs="Times New Roman" w:ascii="Times New Roman" w:hAnsi="Times New Roman"/>
          <w:color w:val="000000"/>
          <w:sz w:val="28"/>
          <w:szCs w:val="28"/>
        </w:rPr>
        <w:t>микроциркуляторном рус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о мере истощения компенсаторных усилий организм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функция клетки, прежде способствовавшей поддержанию компенсации, начинает изменяться. Ступенчатое прогрессир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вание клеточных изменений при шоке было описано Вайе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 развитие шока в организме первой реагирует клеточная мембрана. Мембранный потенциал падает по мере поступл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я в клетку натрия и выхода калия. Возникает стимуляция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АТФ-зависимого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—К-насоса. Усиленно утилизирует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ТФ и стимулируются митохондрии. Клеточный цикл адено-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инмонофосфата ослабевает, а содержание АТФ в клетке сн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жается еше больше. По мере ухудшения энергетическог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набжения клетки возрастает поступление в нее натрия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исходит набухание митохондрий и эндоплазматиче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тикулума. В конечном итоге начинается утечка активных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ферментов из лизосом и возникает аутолиз клетки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en-US"/>
        </w:rPr>
        <w:t>Trump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демонстрировал   несколько   стадий,   характеризующихс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морфологическими изменениями в клетке во время шока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аблюдаемые изменения считаются обратимыми до пято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тадии, после которой реанимационные мероприятия оказы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аются бесполез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 мере уменьшения снабжения кислородом и энергетич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ими субстратами клеточный метаболизм становится анаэробным, а его целью является продукция АТФ. Этот в целом малоэффективный метаболизм приводит к образованию молоч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ислоты. В результате в клетке накапливается много кислы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одуктов и в конечном итоге развивается системная ациде</w:t>
      </w:r>
      <w:r>
        <w:rPr>
          <w:rFonts w:cs="Times New Roman" w:ascii="Times New Roman" w:hAnsi="Times New Roman"/>
          <w:color w:val="000000"/>
          <w:sz w:val="28"/>
          <w:szCs w:val="28"/>
        </w:rPr>
        <w:t>мия. Ацидотическое состояние (ацидоз) оказывает угнетающее влияние на сократимость миокарда и гладкую мускулатуру со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у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оятно, это именно тот момент, когда исчезают послед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шансы на выживание как отдельных клеток, так и организма в целом. Хотя эта стадия шока четко определяется на клеточном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не, при клиническом подходе к больным с шоком ее рас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ознавание по каким-либо признакам вряд ли возможно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chwart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пускает, что внезапное и значительное уменьше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требления кислорода может служить маркером необратим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ока. Исследования на животных свидетельствуют в пользу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анного положения, однако его клинического подтвержд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ка н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 шоке естественные компенсаторные механизмы в сово</w:t>
      </w:r>
      <w:r>
        <w:rPr>
          <w:rFonts w:cs="Times New Roman" w:ascii="Times New Roman" w:hAnsi="Times New Roman"/>
          <w:color w:val="000000"/>
          <w:sz w:val="28"/>
          <w:szCs w:val="28"/>
        </w:rPr>
        <w:t>купности направлены на сохранение целлюлярной перфузии и, следовательно, на предотвращение гибели. Помимо гемодинамической компенсации, в это время осуществляется множество нейрогенных и эндокринных реакций, направленных на опт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изацию кровотока и передачу адекватных нутриентов кл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м. Гормональные реакции на шок опосредуются преимущественно гипоталамусом. Последний косвенно ответствен за высвобождение гормона рост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ормоны"наряду с инсулином и глюкагоном обеспе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ют адекватное снабжение и утилизацию. клетками глюкозы. Аналогичным образом катехоламйны повышают содержание глюкозы _в крови" (помимо их гемодинамического эффекта)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роме того, при шоке стимулируется высвобождение антидиу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етического гормона, ренина и ангиотензина. Все они оказы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ожительное влияние на гемодинамику и объем циркулирующей кро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ель врача в борьбе с шоком состоит в замещении естественных реакций организма на шок (ввиду их недостаточности)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. е. в поддержании жизненно важных функций организма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странении причины шокового состояния. Для ее осуществл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я необходим мониторинг множества параметров, характеризующих гемодинамику и обеспечивающих оценку ответных р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акций организма на шок. Такие очевидные клинические па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ры, как состояние сознания и диурез, являются важным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казателями (у постели больного) состояния перфузии жизненно важных органов. Другие показатели, такие как арте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льное давление, пульс, пульсовое давление, безусловно, такж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меют большое клиническое значение при лечении шоков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ояния. Для борьбы с шоком могут использоваться и боле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ложные инвазивные методы. Однако применение многих из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их, кроме измерения центрального венозного давления, вряд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 возможно в условиях ОНП, хотя они, несомненно, обеспечивают получение важной информации как в диагностическом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ак и в лечебном плане у очень тяжелых боль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рфологические изменения в клетке во врем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ок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w w:val="9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ухание цитоплазмы и эндоплазматического ретикулу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охондрии сжимаются, внутренние отделы клетки становятся меньше и плотне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6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ухание митохондр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набухания митохондрий, появление комочков свернувшегося плотного веще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8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ыв клеточной мембраны и исчезновение лизос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8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тка представляет собой распадающуюся массу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2. ГЕМОРРАГИЧЕСКИЙ Ш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чиной геморрагического шока, конечно же, являетея кро</w:t>
      </w:r>
      <w:r>
        <w:rPr>
          <w:rFonts w:cs="Times New Roman" w:ascii="Times New Roman" w:hAnsi="Times New Roman"/>
          <w:color w:val="000000"/>
          <w:sz w:val="28"/>
          <w:szCs w:val="28"/>
        </w:rPr>
        <w:t>вопотеря. Основы патофизиологии этого шока едины и не з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исят от характера кровотечения (внутреннее или наружное)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его связи с травмой, желудочно-кишечным кровотечением ил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зрывом аневризмы аорты. Кровяное давление и минутны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ъем снижаются вследствие уменьшения объема циркулирую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щей крови. Объемный дефицит крови воспринимается рецепторами, находящимися в сердце и сонных артериях, благодаря чему включается центральный нейрогуморальный компенс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орный механизм, о котором говорилось выш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ругим компенсаторным механизмом, функционирующи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и геморрагическом шоке, является аутотрансфузия интерстиц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альной жидкости в сосудистое русло. Этот ток интерстициальной жидкости объясняется законом Стерлинга: действующие с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лы — это коллоидно-осмотическое давление и гидростатическо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авление как в сосудах, так и в интерстиции. При динамическо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авновесии эти давления нормально сбалансированы. При кр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опотере этот баланс нарушается. Гидростатическое давлен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нижается, способствуя возникновению градиента давления, н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авляющего ток жидкости из интерстиция в сосудистое русло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нтерстициальная жидкость восполняет внутрисосудистый объ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м циркулирующей жидкости на несколько часов при условии, что кровопотеря не является катастрофичес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pacing w:val="-1"/>
          <w:sz w:val="28"/>
          <w:szCs w:val="28"/>
        </w:rPr>
        <w:t>Клинические прояв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линические проявления геморрагического шока хорошо из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естны. На ранней стадии больной может выглядеть относ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ельно нормально, но у него появляется тахикардия в покое и уменьшается пульсовое давление; возможны также ортостатич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ские изменения пульса и кровяного давления. При достаточ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о большой кровопотере кожа становится холодной и влажн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следствие оттока крови к жизненно важным органам. Мол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ые больные могут и не иметь каких-либо других проявлени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ровотечения, несмотря на то что дефицит объема циркул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ующей крови достигает 25—30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%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иже этого предела или 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олее ранней стадии кровопотери у более ослабленных боль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ых наблюдается резкое падение кровяного давления и сердеч</w:t>
      </w:r>
      <w:r>
        <w:rPr>
          <w:rFonts w:cs="Times New Roman" w:ascii="Times New Roman" w:hAnsi="Times New Roman"/>
          <w:color w:val="000000"/>
          <w:sz w:val="28"/>
          <w:szCs w:val="28"/>
        </w:rPr>
        <w:t>ного выброса. Поэтому необходимы раннее выявление приз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в геморрагического шока и его агрессивное лечение для пр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отвращения декомпенс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Цель лечебных мероприятий при геморрагическом шоке — б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рое восстановление объема циркулирующей крови, точна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иагностика и коррекция источника кровотечения. Обеспечение венозного доступа является главным условием воспол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я объема циркулирующей крови (ОЦК), но для выполнения этих мероприятий больного можно поместить в положен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Тренделенбурга и надеть на него военные противошоковы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рюки (ВПШБ). Эти два приема помогают сдвинуть ОЦК с п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иферии к центральной циркуляции. ВПШБ создают некот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ую аутогемотрансфузию и повышают сосудистое сопротивле</w:t>
      </w:r>
      <w:r>
        <w:rPr>
          <w:rFonts w:cs="Times New Roman" w:ascii="Times New Roman" w:hAnsi="Times New Roman"/>
          <w:color w:val="000000"/>
          <w:sz w:val="28"/>
          <w:szCs w:val="28"/>
        </w:rPr>
        <w:t>ние, что приводит к возрастанию системного кровяного давл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ия и усилению притока крови к жизненно важным органам. Эффективность ВПШБ оценивалась в ряде исследований. Хот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и в одном из исследований их польза не отвергается одн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начно, их применение в будущем может сократиться. Но пока наступят такие времена, ВПШБ должны оставаться в реквизит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делений догоспитальной неотложной помощ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личество, типы и точная локализация внутривенных си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ем, необходимых для реанимационных мероприятий, — это прерогатива лечащего врача. Как правило, установление широкопросветных периферических внутривенных систем обеспечи</w:t>
      </w:r>
      <w:r>
        <w:rPr>
          <w:rFonts w:cs="Times New Roman" w:ascii="Times New Roman" w:hAnsi="Times New Roman"/>
          <w:color w:val="000000"/>
          <w:sz w:val="28"/>
          <w:szCs w:val="28"/>
        </w:rPr>
        <w:t>вает достаточную скорость инфузии жидкости и служит осн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ой лечения в таких случа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спользование центральных внутривенных систем против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ечиво, поскольку измерение центрального венозного давления (ЦВД) не всегда бывает информативным или необходимым пр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чевидной кровопотере. Кроме того, установление таких си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ем чревато осложнениями. С другой стороны, у нестабиль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ольных, у пострадавших с пенетрирующей травмой грудной </w:t>
      </w:r>
      <w:r>
        <w:rPr>
          <w:rFonts w:cs="Times New Roman" w:ascii="Times New Roman" w:hAnsi="Times New Roman"/>
          <w:color w:val="000000"/>
          <w:sz w:val="28"/>
          <w:szCs w:val="28"/>
        </w:rPr>
        <w:t>клетки и у пациентов с небольшим кардиоваскулярным резер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ом ЦВД-мониторинг может быть полезным при планиров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и реанимационных меро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личество устанавливаемых в/в линий зависит от объем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ровопотери и тяжести состояния больного. Ввиду отсутств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пециального расчета в отношении необходимого количеств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/в систем можно руководствоваться следующим принципом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учше слишком много, чем слишком мало. Венесекция обычн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зервируется для пациентов с очень плохими периферическ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и венами или для очень тяжелых больных с массивной кровопотере й, которые требуют максимальных усилий при первон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чальных реанимационных мероприятиях. Если необходима в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есекция, то дистальный отдел "вены сафены" имеет целый ряд преимуществ. Она отличается анатомической стабильностью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является поверхностным сосудом, пригодна для введения ши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рокопросветных канюль и может использоваться вместе с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ПШБ при условии, что к системе будет подключена помпа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для кро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оличество и вид внутривенной жидкости, используемой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геморрагическом шоке, зависит от количества кровопот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и, а также от наличия кровотечения в момент переливания. З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сключением случаев массивного кровотечения, вначале п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укты крови обычно не являются необходимыми. Первые м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оприятия заключаются в заборе крови для определения ее </w:t>
      </w:r>
      <w:r>
        <w:rPr>
          <w:rFonts w:cs="Times New Roman" w:ascii="Times New Roman" w:hAnsi="Times New Roman"/>
          <w:color w:val="000000"/>
          <w:sz w:val="28"/>
          <w:szCs w:val="28"/>
        </w:rPr>
        <w:t>фуппы и реакции на совместимость и начале жидкостной терапии кристаллоидами или коллоидами. Хотя в этом отнош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ии существуют определенные противоречия, в большинстве реанимационных центров в качестве начальной в/в жидкос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спользуются рингеровский раствор лактата или обычный со</w:t>
      </w:r>
      <w:r>
        <w:rPr>
          <w:rFonts w:cs="Times New Roman" w:ascii="Times New Roman" w:hAnsi="Times New Roman"/>
          <w:color w:val="000000"/>
          <w:sz w:val="28"/>
          <w:szCs w:val="28"/>
        </w:rPr>
        <w:t>левой раствор, а не коллоиды. Есть учесть эффективность обо-их видов жидкости, отсутствие дополнительного риска возник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овения респираторного дистресс-синдрома взрослых (РДСВ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 существенную разницу в стоимости, то кристаллоидный рас</w:t>
      </w:r>
      <w:r>
        <w:rPr>
          <w:rFonts w:cs="Times New Roman" w:ascii="Times New Roman" w:hAnsi="Times New Roman"/>
          <w:color w:val="000000"/>
          <w:sz w:val="28"/>
          <w:szCs w:val="28"/>
        </w:rPr>
        <w:t>твор для начальной терапии представляется раствором выб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ругие растворы, такие как декстран и гетастарч (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hetastarch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</w:rPr>
        <w:t>в качестве заместительной жидкости в настоящее время рути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 не используются. Недавние исследования показали пер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пективность в этом отношении гипертонического солевого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створа (7,5 %) самого по себе или вместе с декстраном-70. </w:t>
      </w:r>
      <w:r>
        <w:rPr>
          <w:rFonts w:cs="Times New Roman" w:ascii="Times New Roman" w:hAnsi="Times New Roman"/>
          <w:color w:val="000000"/>
          <w:sz w:val="28"/>
          <w:szCs w:val="28"/>
        </w:rPr>
        <w:t>В эксперименте на животных документально показано сущес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енное улучшение витальных параметров при использован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ньших объемов переливаемой жидкости (4 мл/кг). Эта раб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 может иметь большое практическое значение, особенно для догоспитальных учреждений, где врачи имеют слишком мал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ремени для инфузирования стандартного кристаллоид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раствора в достаточном количестве для достижения значител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го терапевтического эффек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в отношении начала трансфузии принимается н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сновании общей клинической картины, состояния больн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 поступлении и его реакции на инфузию кристаллоидн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створа, а также от контролируемости кровотечения. Если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ной при поступлении находится при смерти, следует н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едленно начать переливание крови нулевой группы. Чаще же гемотрансфузию начинают после введения 2—4 л кристаллоид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ого раствора при условии, что у больного сохраняются 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ки гиповолемии или продолжается кровотечение. В таки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лучаях переливание одногруппной крови вполне безопасно, к </w:t>
      </w:r>
      <w:r>
        <w:rPr>
          <w:rFonts w:cs="Times New Roman" w:ascii="Times New Roman" w:hAnsi="Times New Roman"/>
          <w:color w:val="000000"/>
          <w:sz w:val="28"/>
          <w:szCs w:val="28"/>
        </w:rPr>
        <w:t>тому же ее можно получить через 10—15 м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м фактором, определяющим начало гемотрансфузии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является гематокрит. Поскольку для поступления интерстиц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льной жидкости в сосудистое русло требуется определенно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ремя, дилюция гематокрита вначале не наблюдается и, следовательно, не может точно отражать объем циркулирующей кр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и. Исключение составляют больные с массивной кровопот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й и низким гематокритом при поступлении. И хотя этот показатель гематокрита не является точным отражением объема крови, он служит индикатором тяжелого кровотечения и, следовательно, необходимости гемотрансфузии. Еще одной функцией начального исследования гематокрита является устано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ение его исходного значения. Повторные определения гем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окрита могут затем использоваться для грубой оценки кровопотери и могут помочь в принятии решения относительно гемотрансфуз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то касается остальных лечебных мероприятий при гемор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ическом шоке, то они сводятся к контролю жизненно важ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казателей диуреза и гематокрита. Нестабильным больным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ечном итоге может быть показан более инвазивный мониторинг с установлением ЦВД-катетера, внутриартериаль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нфузионных систем и катетера Сван-Ганца. Установка вышеназванных систем может быть отложена до перевода больного в отделение интенсивной терапии. Другие осуществляемые мер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иятия включают получение крови для поддержания исх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ых показателей функции свертывания, подсчет тромбоцитов, исследование электролитов, проведение кардиомониторинга 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менение дополнительного кислорода.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еотложная медицинская помощь», под ред. Дж. Э. Тинтиналли, Рл. Кроума, Э. Руиза, </w:t>
      </w: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</w:rPr>
        <w:t>Перевод с английского д-ра мед. наук В.И.Кандрор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</w:rPr>
        <w:t>д. м. н. М.В.Неверовой, д-ра мед. наук А.В.Сучков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</w:rPr>
        <w:t>к. м. н. А.В.Низового, Ю.Л.Амченкова; под ред. Д.м.н. В.Т. Ивашкина, Д.М.Н. П.Г. Брюсова; Москва «Медицина» 200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New Roman" w:hAnsi="Times New Roman" w:cs="Times New Roman"/>
      <w:sz w:val="28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27:00Z</dcterms:created>
  <dc:creator>111</dc:creator>
  <dc:description/>
  <cp:keywords/>
  <dc:language>en-US</dc:language>
  <cp:lastModifiedBy>Mage</cp:lastModifiedBy>
  <dcterms:modified xsi:type="dcterms:W3CDTF">2011-10-06T22:27:00Z</dcterms:modified>
  <cp:revision>2</cp:revision>
  <dc:subject/>
  <dc:title>Министерство образования Российской Федерации</dc:title>
</cp:coreProperties>
</file>